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>: Биохи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теме</w:t>
      </w:r>
      <w:r>
        <w:rPr>
          <w:sz w:val="28"/>
          <w:szCs w:val="28"/>
        </w:rPr>
        <w:t>: Специфичность амилаз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КЛАССИФИКАЦИЯ ФЕРМЕ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АМИЛАЗЫ СТРОЕНИЕ, ФУН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СПЕЦИФИЧНОСТЬ АМИЛАЗ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. ВЛИЯНИЕ ИНГИБИТОРОВ И АКТИВАТОРОВ НА АКТИВНОСТЬ АМИЛАЗ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ЭКСПЕРЕМЕНТАЛЬ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ИСПОЛЬЗУЕМОЙ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ундаментальных понятий, как биологии, так и химии является понятие «фермент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ерментов имеет большое значение для любой области химической, пищевой и фармацевтической промышленности, занятых производством биологически активных веществ для медицины и народного хозяйства. Поэтому одним из ключевых понятий общей биохимии является понятие «фермент»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Актуальность работы:</w:t>
      </w:r>
      <w:r>
        <w:rPr>
          <w:rFonts w:cs="Times New Roman" w:ascii="Times New Roman" w:hAnsi="Times New Roman"/>
          <w:b w:val="false"/>
          <w:i w:val="false"/>
        </w:rPr>
        <w:t xml:space="preserve"> а</w:t>
      </w:r>
      <w:r>
        <w:rPr>
          <w:rFonts w:cs="Times New Roman" w:ascii="Times New Roman" w:hAnsi="Times New Roman"/>
          <w:b w:val="false"/>
          <w:i w:val="false"/>
          <w:iCs w:val="false"/>
        </w:rPr>
        <w:t>милазы широко используются в пищевой промышленности. Так ам</w:t>
      </w:r>
      <w:r>
        <w:rPr>
          <w:rFonts w:cs="Times New Roman" w:ascii="Times New Roman" w:hAnsi="Times New Roman"/>
          <w:b w:val="false"/>
          <w:i w:val="false"/>
        </w:rPr>
        <w:t>илазы используются в хлебопечении и технологиях брожения. Также амилаза играет значительную роль в расщеплении крахмала в организме человека. Поэтому понимание действия амилазы важно для оптимизации промышленного производства и изучения обмена веществ в организм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данной работы рассмотреть специфичность действия амилаз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остижения поставленной цели необходимо рассмотреть следующие задач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классификацию фермен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обрать строение и функции фермента амилаз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ить специфические действия фермента амилаз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ссмотреть влияние ингибиторов и активаторов на активность амилаз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КЛАССИФИКАЦИЯ ФЕРМЕНТОВ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временная классификация ферментов разработана в 1961 г. Комиссией по ферментам Международного биохимического союза. В основу классификации положен тип катализируемой реакции, которая является специфичным для каждого фермент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гласно этой классификации все ферменты делят на 6 главных классов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ксидоредуктазы – катализируют окислительно-восстановительные реакции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рансферазы – катализируют реакции межмолекулярного переноса групп атомов и радикалов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Гидролазы – катализируют реакции расщепления при участии воды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Лиазы – катализируют реакции внутримолекулярного негидролитического расщепления, с образованием двойной связи или присоединения по двойной связи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Изомеразы – катализируют реакции изомеризации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Cs w:val="28"/>
        </w:rPr>
        <w:t>Лигазы (синтетазы) – катализируют реакции синтеза с затратой энергии.</w:t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0"/>
          <w:sz w:val="28"/>
          <w:szCs w:val="28"/>
        </w:rPr>
        <w:t>Оксидоредуктазы.</w:t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К классу оксидоредуктаз относят ферменты, катализирующие реакции окисления-восстановления. Общая схема может быть представлена следующим образом:</w:t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060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Окисление протекает как процесс отнятия атомов Н (электроном от субстрата, а восстановление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как присоединение атомов Н (электронов) к акцептору. Если обозначить рецептор буквой А, а субстрат В, то уравнение реакции окисления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>восстановления при участии оксидоредуктаз примет такой вид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42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В природных объектах обнаружено около 500 индивидуальных оксидоредуктаз. Наиболее распространены оксидоредуктазы, содержащие в качестве активной группы никотинамидадениндинуклеотид, или НАДН</w:t>
      </w:r>
      <w:r>
        <w:rPr>
          <w:rStyle w:val="Rvts17"/>
          <w:sz w:val="28"/>
          <w:szCs w:val="28"/>
        </w:rPr>
        <w:t>+</w:t>
      </w:r>
      <w:r>
        <w:rPr>
          <w:rStyle w:val="Rvts11"/>
          <w:sz w:val="28"/>
          <w:szCs w:val="28"/>
        </w:rPr>
        <w:t>. Их принято называть дегидрогеназами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1105" cy="129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541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Число известных процессов окисления спиртовых групп до карбонильных с помощью никотинамидных коферментов превышает две сотни. Например, важный промежуточный этап окисления глюкозы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это окисление глицеральдегид-3-фосфата, который протекает по реакции и приводит к образованию смешанного ангидрида 3-фосфоглицериновой кислоты и ортофосфорной кислоты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1,3-дифосфоглицерата.</w:t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2160" cy="44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Такой характер окисления имеет важное биоэнергетическое значение, поскольку остаток фосфорной кислоты, образующий ангидридную связь, может быть перенесен от 1,3-дифосфоглицерата на АДФ с образованием АТФ. Фермент, катализирующий эту реакцию, называют глицеральдегид-3- фосфатдегидрогеназой.</w:t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Особого рассмотрения заслуживает подподкласс оксидоредуктаз, к которым относится небольшое число исключительно важных ферментов, катализирующих окислительное декарбоксилирование кетокислот остатком липоамида, связанного амидной связью с через аминогруппу остатка лизина с апоферментом трансацетилазой:</w:t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2390" cy="84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Кофактором этих ферментов является </w:t>
      </w:r>
      <w:r>
        <w:rPr>
          <w:rStyle w:val="Rvts12"/>
          <w:sz w:val="28"/>
          <w:szCs w:val="28"/>
        </w:rPr>
        <w:t>тиаминпирофосфат</w:t>
      </w:r>
      <w:r>
        <w:rPr>
          <w:rStyle w:val="Rvts11"/>
          <w:sz w:val="28"/>
          <w:szCs w:val="28"/>
        </w:rPr>
        <w:t>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240" cy="61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Схема превращений, происходящих в активном центре фермента участием реакционноспособного карбаниона тиаминпирофосфата можно представить в виде</w:t>
      </w:r>
      <w:r>
        <w:br w:type="page"/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7170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Образовавшийся дигидролипоамид окисляется с помощью НАД</w:t>
      </w:r>
      <w:r>
        <w:rPr>
          <w:rStyle w:val="Rvts17"/>
          <w:sz w:val="28"/>
          <w:szCs w:val="28"/>
        </w:rPr>
        <w:t>+</w:t>
      </w:r>
      <w:r>
        <w:rPr>
          <w:rStyle w:val="Rvts11"/>
          <w:sz w:val="28"/>
          <w:szCs w:val="28"/>
        </w:rPr>
        <w:t xml:space="preserve"> третьим ферментом, участвующим в окислительном декарбокиировании,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дигидролипоамид дегидрогеназой, катализирующей реакцию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635" cy="75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Ферменты, катализирующие превращения с участием молекулярного кислорода, разделаются на три основные группы: оксидазы, монооксигеназы и диоксигеназы. К оксидазам относятся ферменты, катализирующие процессы, в результате которых О</w:t>
      </w:r>
      <w:r>
        <w:rPr>
          <w:rStyle w:val="Rvts18"/>
          <w:sz w:val="28"/>
          <w:szCs w:val="28"/>
        </w:rPr>
        <w:t xml:space="preserve">2 </w:t>
      </w:r>
      <w:r>
        <w:rPr>
          <w:rStyle w:val="Rvts11"/>
          <w:sz w:val="28"/>
          <w:szCs w:val="28"/>
        </w:rPr>
        <w:t>восстанавливается до Н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или до двух молекул воды. Примером подоюных ферментов могут служить глюкозооксидаза и цитохром </w:t>
      </w:r>
      <w:r>
        <w:rPr>
          <w:rStyle w:val="Rvts12"/>
          <w:sz w:val="28"/>
          <w:szCs w:val="28"/>
        </w:rPr>
        <w:t>с</w:t>
      </w:r>
      <w:r>
        <w:rPr>
          <w:rStyle w:val="Rvts11"/>
          <w:sz w:val="28"/>
          <w:szCs w:val="28"/>
        </w:rPr>
        <w:t xml:space="preserve"> оксидаза, катализирующая окисление ферроцитохрома </w:t>
      </w:r>
      <w:r>
        <w:rPr>
          <w:rStyle w:val="Rvts12"/>
          <w:sz w:val="28"/>
          <w:szCs w:val="28"/>
        </w:rPr>
        <w:t>с</w:t>
      </w:r>
      <w:r>
        <w:rPr>
          <w:rStyle w:val="Rvts11"/>
          <w:sz w:val="28"/>
          <w:szCs w:val="28"/>
        </w:rPr>
        <w:t xml:space="preserve"> до феррицитохрома по реакции:</w:t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3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Цитохром </w:t>
      </w:r>
      <w:r>
        <w:rPr>
          <w:rStyle w:val="Rvts12"/>
          <w:sz w:val="28"/>
          <w:szCs w:val="28"/>
        </w:rPr>
        <w:t>с</w:t>
      </w:r>
      <w:r>
        <w:rPr>
          <w:rStyle w:val="Rvts11"/>
          <w:sz w:val="28"/>
          <w:szCs w:val="28"/>
        </w:rPr>
        <w:t xml:space="preserve"> Fe (II) + 4H</w:t>
      </w:r>
      <w:r>
        <w:rPr>
          <w:rStyle w:val="Rvts17"/>
          <w:sz w:val="28"/>
          <w:szCs w:val="28"/>
        </w:rPr>
        <w:t>+</w:t>
      </w:r>
      <w:r>
        <w:rPr>
          <w:rStyle w:val="Rvts11"/>
          <w:sz w:val="28"/>
          <w:szCs w:val="28"/>
        </w:rPr>
        <w:t xml:space="preserve"> + O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</w:t>
      </w:r>
      <w:r>
        <w:rPr>
          <w:rStyle w:val="Rvts14"/>
          <w:sz w:val="28"/>
          <w:szCs w:val="28"/>
        </w:rPr>
        <w:t>&gt;</w:t>
      </w:r>
      <w:r>
        <w:rPr>
          <w:rStyle w:val="Rvts11"/>
          <w:sz w:val="28"/>
          <w:szCs w:val="28"/>
        </w:rPr>
        <w:t xml:space="preserve"> 4 Цитохром </w:t>
      </w:r>
      <w:r>
        <w:rPr>
          <w:rStyle w:val="Rvts12"/>
          <w:sz w:val="28"/>
          <w:szCs w:val="28"/>
        </w:rPr>
        <w:t>с</w:t>
      </w:r>
      <w:r>
        <w:rPr>
          <w:rStyle w:val="Rvts11"/>
          <w:sz w:val="28"/>
          <w:szCs w:val="28"/>
        </w:rPr>
        <w:t xml:space="preserve"> Fe (III) + 2H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O</w:t>
      </w:r>
    </w:p>
    <w:p>
      <w:pPr>
        <w:pStyle w:val="Rvps3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К моноксигеназам относят ферменты, катализирующие окисление органических соединений, приводящее к включению одного из атомов кислорода молекулы 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в молекулы этих соединений, и восстановление второго атома кислорода до воды. Суммарное уравнение реакции можно записать в виде</w:t>
      </w:r>
    </w:p>
    <w:p>
      <w:pPr>
        <w:pStyle w:val="Rvps2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К монооксигеназам относится важная группа ферментов, известных под общим названием </w:t>
      </w:r>
      <w:r>
        <w:rPr>
          <w:rStyle w:val="Rvts12"/>
          <w:sz w:val="28"/>
          <w:szCs w:val="28"/>
        </w:rPr>
        <w:t>цитохромы Р450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Диоксигеназы катализируют превращения, в ходе которых оба атома молекулы кислорода 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включаются в состав окисляемого субстрата. Например, деструкция триптофана начинается с реакции образования формилкенуренина, в состав которого входят оба атома кислорода молекулы 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. Фермент, катализирующий эту реакцию, является гемопротеидом и называется триптофан 2,3-диоксигеназой.</w:t>
      </w:r>
    </w:p>
    <w:p>
      <w:pPr>
        <w:pStyle w:val="Rvps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2660" cy="764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Фермент, катализирующий диспропорционирование свободного радикала Н</w:t>
      </w:r>
      <w:r>
        <w:rPr>
          <w:rStyle w:val="Rvts19"/>
          <w:sz w:val="28"/>
          <w:szCs w:val="28"/>
        </w:rPr>
        <w:t>O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, образующегося в некоторых реакциях с участием 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и являющегося очень сильным окислителем, называют </w:t>
      </w:r>
      <w:r>
        <w:rPr>
          <w:rStyle w:val="Rvts12"/>
          <w:sz w:val="28"/>
          <w:szCs w:val="28"/>
        </w:rPr>
        <w:t>супероксидисмутазой</w:t>
      </w:r>
      <w:r>
        <w:rPr>
          <w:rStyle w:val="Rvts11"/>
          <w:sz w:val="28"/>
          <w:szCs w:val="28"/>
        </w:rPr>
        <w:t>. Он катализирует реакцию</w:t>
      </w:r>
      <w:r>
        <w:br w:type="page"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H</w:t>
      </w:r>
      <w:r>
        <w:rPr>
          <w:rStyle w:val="Rvts19"/>
          <w:sz w:val="28"/>
          <w:szCs w:val="28"/>
        </w:rPr>
        <w:t>O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+ H</w:t>
      </w:r>
      <w:r>
        <w:rPr>
          <w:rStyle w:val="Rvts19"/>
          <w:sz w:val="28"/>
          <w:szCs w:val="28"/>
        </w:rPr>
        <w:t>O</w:t>
      </w:r>
      <w:r>
        <w:rPr>
          <w:rStyle w:val="Rvts18"/>
          <w:sz w:val="28"/>
          <w:szCs w:val="28"/>
        </w:rPr>
        <w:t xml:space="preserve">2 </w:t>
      </w:r>
      <w:r>
        <w:rPr>
          <w:rStyle w:val="Rvts14"/>
          <w:sz w:val="28"/>
          <w:szCs w:val="28"/>
        </w:rPr>
        <w:t>&gt;</w:t>
      </w:r>
      <w:r>
        <w:rPr>
          <w:rStyle w:val="Rvts11"/>
          <w:sz w:val="28"/>
          <w:szCs w:val="28"/>
        </w:rPr>
        <w:t xml:space="preserve"> H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O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 xml:space="preserve"> +O</w:t>
      </w:r>
      <w:r>
        <w:rPr>
          <w:rStyle w:val="Rvts18"/>
          <w:sz w:val="28"/>
          <w:szCs w:val="28"/>
        </w:rPr>
        <w:t>2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Фермент является металлопротеидом и в зависимости от источника содержит Cu</w:t>
      </w:r>
      <w:r>
        <w:rPr>
          <w:rStyle w:val="Rvts17"/>
          <w:sz w:val="28"/>
          <w:szCs w:val="28"/>
        </w:rPr>
        <w:t>2+</w:t>
      </w:r>
      <w:r>
        <w:rPr>
          <w:rStyle w:val="Rvts11"/>
          <w:sz w:val="28"/>
          <w:szCs w:val="28"/>
        </w:rPr>
        <w:t>, Zn</w:t>
      </w:r>
      <w:r>
        <w:rPr>
          <w:rStyle w:val="Rvts17"/>
          <w:sz w:val="28"/>
          <w:szCs w:val="28"/>
        </w:rPr>
        <w:t>2+</w:t>
      </w:r>
      <w:r>
        <w:rPr>
          <w:rStyle w:val="Rvts11"/>
          <w:sz w:val="28"/>
          <w:szCs w:val="28"/>
        </w:rPr>
        <w:t>, Mn</w:t>
      </w:r>
      <w:r>
        <w:rPr>
          <w:rStyle w:val="Rvts17"/>
          <w:sz w:val="28"/>
          <w:szCs w:val="28"/>
        </w:rPr>
        <w:t>2+</w:t>
      </w:r>
      <w:r>
        <w:rPr>
          <w:rStyle w:val="Rvts11"/>
          <w:sz w:val="28"/>
          <w:szCs w:val="28"/>
        </w:rPr>
        <w:t>, или Fe</w:t>
      </w:r>
      <w:r>
        <w:rPr>
          <w:rStyle w:val="Rvts17"/>
          <w:sz w:val="28"/>
          <w:szCs w:val="28"/>
        </w:rPr>
        <w:t>2+</w:t>
      </w:r>
      <w:r>
        <w:rPr>
          <w:rStyle w:val="Rvts11"/>
          <w:sz w:val="28"/>
          <w:szCs w:val="28"/>
        </w:rPr>
        <w:t>.</w:t>
      </w:r>
    </w:p>
    <w:p>
      <w:pPr>
        <w:pStyle w:val="Rvps11"/>
        <w:spacing w:lineRule="auto" w:line="360" w:before="0" w:after="0"/>
        <w:ind w:firstLine="709"/>
        <w:jc w:val="both"/>
        <w:rPr>
          <w:rStyle w:val="Rvts10"/>
          <w:sz w:val="28"/>
          <w:szCs w:val="28"/>
        </w:rPr>
      </w:pPr>
      <w:r>
        <w:rPr>
          <w:rStyle w:val="Rvts10"/>
          <w:sz w:val="28"/>
          <w:szCs w:val="28"/>
        </w:rPr>
        <w:t>Трансферазы.</w:t>
      </w:r>
    </w:p>
    <w:p>
      <w:pPr>
        <w:pStyle w:val="Rvps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В этот класс входят ферменты, ускоряющие реакции переноса функциональных групп и молекулярных остатков от одного соединения к другому. В зависимости от характера переносимых группировок различают фосфотрансферазы, аминотрансферазы, гликозилтрансферазы, ацилтрансферазы, трансферазы, переносящие одноуглеродные остатки (метилтрансферазы, формилтрансферазы), и др.</w:t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2"/>
          <w:sz w:val="28"/>
          <w:szCs w:val="28"/>
        </w:rPr>
        <w:t xml:space="preserve">Фосфотрансферазы. </w:t>
      </w:r>
      <w:r>
        <w:rPr>
          <w:rStyle w:val="Rvts11"/>
          <w:sz w:val="28"/>
          <w:szCs w:val="28"/>
        </w:rPr>
        <w:t xml:space="preserve">Сюда относят ферменты, ускоряющие реакцию переноса остатков фосфорной кислоты. К фосфотрансферазам относится, например, гексокиназа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фермент, ускоряющий перенос остатков фосфорной кислоты от молекулы АТФ к глюкозе (с этой реакции обычно начинается преобразование глюкозы):</w:t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129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>Аминотрансферазы</w:t>
      </w:r>
      <w:r>
        <w:rPr>
          <w:rStyle w:val="Rvts11"/>
          <w:sz w:val="28"/>
          <w:szCs w:val="28"/>
        </w:rPr>
        <w:t>. Эти ферменты ускоряют реакцию переаминирования аминокислот с кетокислотами и очень важны для обеспечения биосинтеза аминокислот. Они имеют следующее строение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355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Пиридоксальфермент катализирует реакцию переаминирования. В результате серии реакций, включающих в себя непременное образование фермент-субстратных комплексов, аспаргиновая кислота переходит в щавелево-уксусную кислоту, а кетоглутаровая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в глутаминовую. Это выражается следующим суммарным уравнением: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699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rStyle w:val="Rvts12"/>
          <w:sz w:val="28"/>
          <w:szCs w:val="28"/>
        </w:rPr>
        <w:t>Гликозилтрансферазы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Эти ферменты ускоряют реакции переноса гликозильных остатков из молекул фосфорных эфиров или иных соединений к молекулам моносахаридов, полисахаридов или иных веществ, обеспечивая главным образом, реакции синтеза и распада олиго- и полисахаридов в животном и растительном мире. Ниже приведено уравнение реакции распада сахарозы при участии сахароза-6-глюкозилтрансферазы, или сахарозофосфорилазы: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7610" cy="1520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/>
      </w:pPr>
      <w:r>
        <w:rPr>
          <w:rStyle w:val="Rvts10"/>
          <w:sz w:val="28"/>
          <w:szCs w:val="28"/>
        </w:rPr>
        <w:t>Гидролазы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К классу гидролаз относят ферменты, ускоряющие реакции расщепления (иногда синтеза) органических соединений при участии воды. Они делятся на следующие подклассы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Эстеразы </w:t>
      </w:r>
      <w:r>
        <w:rPr>
          <w:rStyle w:val="Rvts11"/>
          <w:sz w:val="28"/>
          <w:szCs w:val="28"/>
        </w:rPr>
        <w:t xml:space="preserve">катализируют реакции гидролиза сложных эфиров, спиртов с органическими и неорганическими кислотами. Важнейшими подподклассами эстераз являются </w:t>
      </w:r>
      <w:r>
        <w:rPr>
          <w:rStyle w:val="Rvts12"/>
          <w:sz w:val="28"/>
          <w:szCs w:val="28"/>
        </w:rPr>
        <w:t>гидролазы эфиров карбоновых кислот</w:t>
      </w:r>
      <w:r>
        <w:rPr>
          <w:rStyle w:val="Rvts11"/>
          <w:sz w:val="28"/>
          <w:szCs w:val="28"/>
        </w:rPr>
        <w:t xml:space="preserve"> и </w:t>
      </w:r>
      <w:r>
        <w:rPr>
          <w:rStyle w:val="Rvts12"/>
          <w:sz w:val="28"/>
          <w:szCs w:val="28"/>
        </w:rPr>
        <w:t>фосфатазы</w:t>
      </w:r>
      <w:r>
        <w:rPr>
          <w:rStyle w:val="Rvts11"/>
          <w:sz w:val="28"/>
          <w:szCs w:val="28"/>
        </w:rPr>
        <w:t xml:space="preserve">. Представитель первого подподкласса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это липаза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Липаза </w:t>
      </w:r>
      <w:r>
        <w:rPr>
          <w:rStyle w:val="Rvts11"/>
          <w:sz w:val="28"/>
          <w:szCs w:val="28"/>
        </w:rPr>
        <w:t>ускоряет гидролиз внешних, то есть, сложноэфирных связей в молекулах триглицеридов (жиров)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827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Фосфатазы </w:t>
      </w:r>
      <w:r>
        <w:rPr>
          <w:rStyle w:val="Rvts11"/>
          <w:sz w:val="28"/>
          <w:szCs w:val="28"/>
        </w:rPr>
        <w:t>катализируют гидролиз фосфорных эфиров. Особенно широко распространены фосфатазы, действующие на сложные эфиры фосфорной кислоты и углеводов, например глюкозо-1-фосфатаза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1460" cy="1105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Гликозидазы. </w:t>
      </w:r>
      <w:r>
        <w:rPr>
          <w:rStyle w:val="Rvts11"/>
          <w:sz w:val="28"/>
          <w:szCs w:val="28"/>
        </w:rPr>
        <w:t>Эти ферменты ускоряют реакцию гидролиза гликозидов.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8605" cy="725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2405" cy="906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rStyle w:val="Rvts12"/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Пептид-гидролазы. </w:t>
      </w:r>
      <w:r>
        <w:rPr>
          <w:rStyle w:val="Rvts11"/>
          <w:sz w:val="28"/>
          <w:szCs w:val="28"/>
        </w:rPr>
        <w:t>Ферменты этого подкласса ускоряют гидролиз пептидных связей в белках и пептидах, при определенных условиях также синтез пептидных связей. Химизм процесса гидролиза белков и пептидов при участии пептид-гидролаз можно выразить следующей схемой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755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rStyle w:val="Rvts12"/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2"/>
          <w:sz w:val="28"/>
          <w:szCs w:val="28"/>
        </w:rPr>
        <w:t xml:space="preserve">Амидазы </w:t>
      </w:r>
      <w:r>
        <w:rPr>
          <w:rStyle w:val="Rvts11"/>
          <w:sz w:val="28"/>
          <w:szCs w:val="28"/>
        </w:rPr>
        <w:t>ускоряют гидролиз амидов кислот. Из них важную роль в биохимических процессах в организме играют уреаза, аспарагиназа и глутаминаза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Аспарагиназа и глутаминаза укоряют гидролиз амидов дикарбоновых кислот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аспарагиновой и глутаминовой, например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260" cy="962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К гидролазам, кроме амидаз, относится аргиназа. При ее посредстве аминокислота аргинин гидролизуется на орнитин и мочевину:</w:t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0550" cy="1185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rStyle w:val="Rvts10"/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rStyle w:val="Rvts10"/>
          <w:sz w:val="28"/>
          <w:szCs w:val="28"/>
        </w:rPr>
      </w:pPr>
      <w:r>
        <w:rPr>
          <w:rStyle w:val="Rvts10"/>
          <w:sz w:val="28"/>
          <w:szCs w:val="28"/>
        </w:rPr>
        <w:t>Лиазы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К классу лиаз относят ферменты, ускоряющие негидролитические реакции распада органических соединений по связям С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>С; С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>N; C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>O и т.д. При этом замыкаются двойные связи и выделяются такие простейшие продукты, как СО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, Н</w:t>
      </w:r>
      <w:r>
        <w:rPr>
          <w:rStyle w:val="Rvts18"/>
          <w:sz w:val="28"/>
          <w:szCs w:val="28"/>
        </w:rPr>
        <w:t>2</w:t>
      </w:r>
      <w:r>
        <w:rPr>
          <w:rStyle w:val="Rvts11"/>
          <w:sz w:val="28"/>
          <w:szCs w:val="28"/>
        </w:rPr>
        <w:t>О, NH</w:t>
      </w:r>
      <w:r>
        <w:rPr>
          <w:rStyle w:val="Rvts18"/>
          <w:sz w:val="28"/>
          <w:szCs w:val="28"/>
        </w:rPr>
        <w:t>3</w:t>
      </w:r>
      <w:r>
        <w:rPr>
          <w:rStyle w:val="Rvts11"/>
          <w:sz w:val="28"/>
          <w:szCs w:val="28"/>
        </w:rPr>
        <w:t xml:space="preserve"> и т.п.</w:t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Одну из важнейших групп ферментов этого класса являются </w:t>
      </w:r>
      <w:r>
        <w:rPr>
          <w:rStyle w:val="Rvts12"/>
          <w:sz w:val="28"/>
          <w:szCs w:val="28"/>
        </w:rPr>
        <w:t>углерод-углерод-лиазы</w:t>
      </w:r>
      <w:r>
        <w:rPr>
          <w:rStyle w:val="Rvts11"/>
          <w:sz w:val="28"/>
          <w:szCs w:val="28"/>
        </w:rPr>
        <w:t xml:space="preserve"> (С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>С-лиазы). Среди них особое значение имеют карбокси-лиазы (декарбоксилазы) и альдегид-лиазы.</w:t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В природе широко распространены декарбоксилазы кетокислот и аминокислот, катализирующие реакции по следующим схемам:</w:t>
      </w:r>
    </w:p>
    <w:p>
      <w:pPr>
        <w:pStyle w:val="Rvps9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0205" cy="1715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характерным представителем альдегид-лиаз является альдолаза, катализирующая обратимую реакцию расщепления фруктозо-1,6-дифосфата до фосфотриоз:</w:t>
      </w:r>
      <w:r>
        <w:br w:type="page"/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1227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Другую важную группу лиаз составляют </w:t>
      </w:r>
      <w:r>
        <w:rPr>
          <w:rStyle w:val="Rvts12"/>
          <w:sz w:val="28"/>
          <w:szCs w:val="28"/>
        </w:rPr>
        <w:t>углерод-кислород-лиазы</w:t>
      </w:r>
      <w:r>
        <w:rPr>
          <w:rStyle w:val="Rvts11"/>
          <w:sz w:val="28"/>
          <w:szCs w:val="28"/>
        </w:rPr>
        <w:t xml:space="preserve"> (гидролиазы), ускоряющие реакции гидратирования и дегидратирования органических соединений. В качестве представителя гидро-лиаз приведем фумарат-гидратазу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680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Примером</w:t>
      </w:r>
      <w:r>
        <w:rPr>
          <w:rStyle w:val="Rvts12"/>
          <w:sz w:val="28"/>
          <w:szCs w:val="28"/>
        </w:rPr>
        <w:t xml:space="preserve"> углерод-азот-лиаз </w:t>
      </w:r>
      <w:r>
        <w:rPr>
          <w:rStyle w:val="Rvts11"/>
          <w:sz w:val="28"/>
          <w:szCs w:val="28"/>
        </w:rPr>
        <w:t>может служить аспартат-аммиак-лиаза, ускоряющая реакцию прямого дезаминирования аспарагиновой кислоты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7670" cy="680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Некоторые лиазы ускоряют реакции не только распада, но и синтеза. Например, из дрожжей выделена L-серин-гидро-лиаза, отщепляющая от серина воду и присоединяющая сероводород, в результате чего синтезируется аминокислота </w:t>
      </w:r>
      <w:r>
        <w:rPr>
          <w:rStyle w:val="Rvts1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цистеин.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355" cy="4991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Подобные ферменты называют </w:t>
      </w:r>
      <w:r>
        <w:rPr>
          <w:rStyle w:val="Rvts12"/>
          <w:sz w:val="28"/>
          <w:szCs w:val="28"/>
        </w:rPr>
        <w:t>синтазами</w:t>
      </w:r>
      <w:r>
        <w:rPr>
          <w:rStyle w:val="Rvts11"/>
          <w:sz w:val="28"/>
          <w:szCs w:val="28"/>
        </w:rPr>
        <w:t>.</w:t>
      </w:r>
    </w:p>
    <w:p>
      <w:pPr>
        <w:pStyle w:val="Rvps9"/>
        <w:spacing w:lineRule="auto" w:line="360" w:before="0" w:after="0"/>
        <w:ind w:firstLine="709"/>
        <w:jc w:val="both"/>
        <w:rPr>
          <w:rStyle w:val="Rvts10"/>
          <w:sz w:val="28"/>
          <w:szCs w:val="28"/>
        </w:rPr>
      </w:pPr>
      <w:r>
        <w:rPr>
          <w:rStyle w:val="Rvts10"/>
          <w:sz w:val="28"/>
          <w:szCs w:val="28"/>
        </w:rPr>
        <w:t>Изомеразы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Ферменты, относящиеся к этому немногочисленному (около 90 индивидуальных ферментов) классу, ускоряют геометрические или структурные изменения в пределах одной молекулы. Эти изменения могут состоять во внутримолекулярном переносе водорода, фосфатных и ацильных групп, в изменении пространственного расположения атомных группировок, в перемещении двойных связей и т.п. Важнейшими изомеразами являются триозофасфтизомераза, фосфоглицерат-фосфомутаза, альдозомутаротаза и изопентенилдифосфатизомераза.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Триозофасфтизомераза ускоряет перенос атомов Н в процессе превращения 3-фосфоглицеринового алдегида в фосфодиоксиацетон и обратно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810" cy="951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Фосфоглицерат-фосфомутаза обеспечивает достаточную скорость превращения 2-фосфоглицериновой кислоты в 3-фосфоглицериновую кислоту и обратно:</w:t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805" cy="755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Мутароза является представителем стереоизомераз, она ускоряет реакцию превращения D-глюкопиранозы в D-глюкопиранозу: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855" cy="9721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Изопентенилпирофосфат-изомераза катализирует реакцию перестройки изопентилпирофосфата в диметилаллилпирофосфат, что связано с перемещением двойной связи из 3-го во 2-е положение:</w:t>
      </w:r>
    </w:p>
    <w:p>
      <w:pPr>
        <w:pStyle w:val="Rvps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685" cy="786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4360" cy="1295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 xml:space="preserve">Изопентенилпирофосфат-изомераза содержит содержит свободные сульфгидридные группы, верятно, в виде радикала </w:t>
      </w:r>
      <w:r>
        <w:rPr>
          <w:rStyle w:val="Rvts12"/>
          <w:sz w:val="28"/>
          <w:szCs w:val="28"/>
        </w:rPr>
        <w:t>цис</w:t>
      </w:r>
      <w:r>
        <w:rPr>
          <w:rStyle w:val="Rvts11"/>
          <w:sz w:val="28"/>
          <w:szCs w:val="28"/>
        </w:rPr>
        <w:t xml:space="preserve"> в белковой молекуле, и именно благодаря им обеспечивается указанная выше реакция, имеющая огромное значение для синтеза полизиопреноидов и стеролов.</w:t>
      </w:r>
    </w:p>
    <w:p>
      <w:pPr>
        <w:pStyle w:val="Rvps8"/>
        <w:spacing w:lineRule="auto" w:line="360"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0"/>
          <w:sz w:val="28"/>
          <w:szCs w:val="28"/>
        </w:rPr>
        <w:t xml:space="preserve">Лигазы </w:t>
      </w:r>
      <w:r>
        <w:rPr>
          <w:rStyle w:val="Rvts11"/>
          <w:sz w:val="28"/>
          <w:szCs w:val="28"/>
        </w:rPr>
        <w:t>(синтетазы).</w:t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К лигазам относятся ферменты, катализирующие соединение друг с другом молекул, сопряженное с гидролизом пирофосфатной связи в молекуле АТФ или иного нуклеозидтрифосфата.</w:t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В качестве примера действия лигазы можно привести синтез пантотеновой кислоты из</w:t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vps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1837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szCs w:val="28"/>
        </w:rPr>
        <w:t>1.2 АМИЛАЗЫ. СТРОЕНИЕ, ФУНКЦИИ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милазы</w:t>
      </w:r>
      <w:r>
        <w:rPr>
          <w:sz w:val="28"/>
          <w:szCs w:val="28"/>
        </w:rPr>
        <w:t xml:space="preserve"> (от лат. amylum - крахмал), ферменты класса гидролаз, катализирующие гидролиз крахмала, гликогена и др. родственных олиго- и полисахаридов, гл. обр. по 1,4</w:t>
      </w:r>
      <w:r>
        <w:rPr>
          <w:sz w:val="28"/>
          <w:szCs w:val="28"/>
        </w:rPr>
        <w:drawing>
          <wp:inline distT="0" distB="0" distL="0" distR="0">
            <wp:extent cx="2286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юкозидной связи (см., напр., схему в ст. О-Гликозидгидролазы). При приготовлении дрожжевого теста дрожжи разлагают крахмал с помощью амилазы до ди- и трисахаридов, которые потом используются в жизнедеятельности, образуя в результате спирт, углекислый газ (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другие метаболиты, которые придают хлебу специфический вкус и «поднимают» тесто. Однако, это длительный процесс, поэтому в современных технологиях амилаза используется как одно из важных составляющих специальной добавки, ускоряющий процесс брожения. Бактериальная амилаза используется в стиральных порошках для разложения крахмала, присутствующего в бель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(мол. м. 50 тыс.) участвует в гидролизе сахаров, содержащих подряд три или более остатков глюкозы. Расщепление связей может происходить между любыми остатками глюкозы, причем остатки моносахаридов в месте разрыва имеют конфигурацию</w:t>
      </w:r>
      <w:r>
        <w:rPr>
          <w:sz w:val="28"/>
          <w:szCs w:val="28"/>
        </w:rPr>
        <w:drawing>
          <wp:inline distT="0" distB="0" distL="0" distR="0">
            <wp:extent cx="18097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номеров.</w:t>
      </w:r>
      <w:r>
        <w:rPr>
          <w:sz w:val="28"/>
          <w:szCs w:val="28"/>
        </w:rPr>
        <w:drawing>
          <wp:inline distT="0" distB="0" distL="0" distR="0">
            <wp:extent cx="200025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превращает амилозу крахмала в глюкозу и мальтозу. Находящийся в крахмале амилопектин, содержащий в молекуле 1,6</w:t>
      </w:r>
      <w:r>
        <w:rPr>
          <w:sz w:val="28"/>
          <w:szCs w:val="28"/>
        </w:rPr>
        <w:drawing>
          <wp:inline distT="0" distB="0" distL="0" distR="0">
            <wp:extent cx="2190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и, полностью не гидролизуется - остается разветвленный полисахарид, т. наз. "остаточный декстрин".</w:t>
      </w:r>
      <w:r>
        <w:rPr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обладает слабокислыми св-вами. Ионы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активируют ее. Присутствует во всех тканях животных и растений, а также в микроорганизмах. По каталитич. активности ферменты из разных источников значительно отличаются друг от друга.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слюны, поджелудочной железы и слизистой кишечника участвуют в переваривании пищи,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печени расщепляет гликоге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(мол. м. 50-200 тыс.) последовательно отщепляет остатки</w:t>
      </w:r>
      <w:r>
        <w:rPr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льтозы от невосстанавливающего конца цепи полисахаридов. Под действием</w:t>
      </w:r>
      <w:r>
        <w:rPr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из амилозы образуется мальтоза, а из амилопектина также "остаточный декстрин". Содержится</w:t>
      </w: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в солоде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(экзо-1,4</w:t>
      </w:r>
      <w:r>
        <w:rPr>
          <w:sz w:val="28"/>
          <w:szCs w:val="28"/>
        </w:rPr>
        <w:drawing>
          <wp:inline distT="0" distB="0" distL="0" distR="0">
            <wp:extent cx="22860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юкозидаза; мол. м. 50-100 тыс.) последовательно отщепляет концевые остатки</w:t>
      </w:r>
      <w:r>
        <w:rPr>
          <w:sz w:val="28"/>
          <w:szCs w:val="28"/>
        </w:rPr>
        <w:drawing>
          <wp:inline distT="0" distB="0" distL="0" distR="0">
            <wp:extent cx="219075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-глюкозы от невосстанавливающих концов цепей полисахаридов с образованием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-глюкозы. Способна также расщеплять 1,6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ь, если следующие за ней моносахариды соединены в положениях 1 и 4. Содержится в плесневых грибах. Определение активности А. используют в диагностич. целях, в частности для идентификации гликогеноза. А. (в т. ч. иммобилизованные) применяют в пром-сти:</w:t>
      </w: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-для "осахаривания" крахмала,</w:t>
      </w: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-для произ-ва глюкоз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ункции.</w:t>
      </w:r>
      <w:r>
        <w:rPr>
          <w:sz w:val="28"/>
          <w:szCs w:val="28"/>
        </w:rPr>
        <w:t xml:space="preserve"> Амилаза - гидролитический фермент - разлагает крахмал и гликоген до мальтозы. Амилаза образуется преимущественно в слюнных железах и поджелудочной железе, поступает затем соответственно в полость рта или просвет двенадцатиперстной кишки и участвует в переваривании углеводов пищи. В сыворотке крови выделяют соответственно панкреатический и слюнной изоферменты амилазы. Значительно более низкой амилазной активностью обладают также такие органы как яичники, фаллопиевы трубы, тонкий и толстый кишечник и печень. Фермент выводится почками. Следовательно, увеличение сывороточной активности амилазы приводит к повышению активности амилазы в моче. Амилаза может образовывать крупные по размеру комплексы с иммуноглобулинами и другими белками плазмы, поэтому не проходит через почечные клубочки, поэтому содержание ее в сыворотке возрастает, в моче наблюдается нормальная активность амилаз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юна содержит значительное количество амилазы — фермента, принимающего участие в переваривании углеводов, а также ферменты, расщепляющие белки. Все они активны только при щелочной или нейтральной реакции среды. Поэтому кислый желудочный сок прекращает их действие. Но, тем не менее, их влияние продолжается некоторое время в желудке, потому что пищевой комок не сразу пропитывается желудочным сок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юна обладает бактерицидными (убивающими микробы) свойствами. Она предупреждает развитие кариеса зубов благодаря присутствию в ней фермента лизоцима. У человека слюноотделение связано и с речевой функцией: слюна обеспечивает во время речи увлажнение слизистой оболочки ротовой полости (установлено, что слюноотделение сопровождает даже акт письма). В течение суток выделяется от 0,5 л до 2 л слю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 СПЕЦИФИЧНОСТЬ АМИЛАЗ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ы обладают очень высокой специфичностью. Эта специфичность обусловлена особой формой молекулы фермента, точно соответствующей форме молекулы субстрата. Эту гипотезу называют гипотезой “ключа и замка”: субстрат сравнивается в ней с ключом, который точно подходит к замку, т.е. к ферменту. Далее на основании этой гипотезы уже в 1959 году новую интерпретацию гипотезы “ключа и замка” предложил Кошланд. Он делает вывод о гибкости активных центров ферментов. Согласно этому предположению, субстрат соединяясь с ферментом, вызывает изменения в структуре последнего. Подходящей аналогией в этом случае может служить перчатка, которая при надевании на руку соответствующим образом изменяет свою фор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лазы различного происхождения имеют много общих свойств: хорошо растворяются в воде или в сильно разбавленных растворах солей. Более концентрированные растворы солей (например 20-30% - ные растворы сульфата аммония) вызывают осаждение этих ферментов. Амилаза легко растворяются в разбавленных растворах этилового спирта, но осаждаются при его концентрации в среде свыше 60%. Белок амилаз обладает слабокислыми свойствами; изоэлектрическая точка ферментов колеблется в пределах рН 4,2 - 5,7. Молекулярная масса солодовой амилазы 60000, амилаз микроскопических грибов - 45000-50000. Многие из амилазы получены либо в высокоочищенном, либо в кристаллическом виде. Ионы кальция оказывают стабилизирующее действие на амилазу. Это впервые было обнаружено Воллерштейном, затем подтверждено Накамурой. В настоящее время это явление отмечено почти для всех амилаз. Однако теоретически этот вопрос применительно к промышленному гидролизу крахмала до сих пор не разработа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идролиз крахмала амилазами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Амилаза действует на -1,4 -гликозидные связи, расщепляют амилозу внутри её цепи, в результате чего с большой скоростью образуются низкомолекулярные продукты гидролиза - нормальные декстрины. Их дальнейший гидролиз даёт мальтозу, мальтотриозу и глюкозу. Было найдено, что расщепление -1,4-глюкозидных связей в амилозе носит случайный характер иподчиняется закону статистического распределения продуктов реакции. Расщепление более мелких фракций на последнем этапе амилоза носит уже не случайный характер - действие фермента направлено лишь на определённые -1,4-гликозидные связи. В конечном счёте амилаза превращают амилозу в мальтозу и глюкозу, хотя и отмечены некоторые несущественные различия в динамике гидролиза этими ферментами указанного субстра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децкий, Яровенко по изменению вязкости и восстанавливающей способности гидролизатов крахмала оценивали действие (множественность атаки) амилазы Bac. Subtilis на растворимый крахмал. Авторы наблюдали существенное различие вязкость восстанавливающая способность при кислотном и ферментативном гидролизе крахмала. Это дало основание сделать заключение, что при кислотном гидролизе деградация крахмал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лазы специфичны у разных видов организмов. Физиологическая роль их состоит в мобилизации запасов полисахаридов в клетках (например, при прорастании семян). Велико значение их в процессе пищеварения: Амилазы содержатся в слюне и соке поджелудочной железы человека и животных. Так, амилаза расщепляет гликоген и крахмал до глюкозы и играет важную роль во внутриклеточном обмене гликогена. Микроорганизмы потребляют крахмал, выделяя в среду амилаз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ктивности амилазы в сыворотке крови и моче используется в диагностике заболеваний поджелудочной железы, печени, почек, слюнных желез, а также в диагностике гликоген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ЛИЯНИЕ ИНГИБИТОРОВ И АКТИВАТОРОВ НА АКТИВНОСТЬ АМИЛ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большинства ферментов зависит от наличия ряда веществ, приводящих к инактивации ферментов. Эти вещества получили название – ингиб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жизненного процесса лежит обмен веществ, составными звеньями которого являются многочисленные биохимические реакции, катализируемые ферментами. Отравление (ингибирование) какого-либо одного фермента может оказать глубокое, а иногда и фатальное влияние на весь организм. Учение об ингибиторах ферментов имеет большое фундаментальное значение для фармакологии и токсикологии. Оно находит и непосредственное практическое применение, в том числе и в военном деле. Так, нервно-паралитические газы представляют собой специфические ингибиторы ферментов. В качестве инсектицидов все шире используются соединения, родственные ингибиторам ферментов. В практической медицине ингибиторы амилаз успешно применяются в качестве препаратов для лечения заболеваний, связанных с повышенной активностью этих ферментов - диабета, кариеса, ожирени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исто академическом плане специфические ингибиторы используются как эффективные инструменты для изучения механизма действия ферментов, строения их активного цен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ые ингибиторы отличаются некоторыми особенностями: они действуют в чрезвычайно низких концентрациях (от 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до 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М), обычно являются необратимыми и т.д. Эти ингибиторы часто в природе выполняют роль регуляторов межвидовых отношений. Так, известно, что ингибиторы амилаз из проросших зерен злаковых токсичны для насекомых и млекопитающих. Недавно ингибиторы амилаз обнаружены среди так называемых "патоген - обусловленных" белков (PR-белков), участвующих в механизме защиты растений от пат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подразделяются на обратимые и необратимые. Необратимые ингибиторы связывают или разрушают функциональные группы молекулы фермента, необходимые для проявления его каталитической активности, при этом активность фермента не восстанавливается даже в том случае, если ингибитор удаляется каким либо способом. Необратимыми ингибиторами являются цианиды, действующие на ряд окислительно-восстановительных ферментов, содержащих в качестве кофакторов металлы. Ингибиторы типа цианидов способны образовывать устойчивые комплексы с металлами и поэтому инактивируют фер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, однако, имеет место обратимое ингибирование, поддающееся количественному изучению на основе уравнения Михаэлиса-Ментен. Обратимое ингибирование в свою очередь разделяют на конкурентное и неконкурентное в зависимости от того, удается или не удается преодолеть торможение ферментативной реакции путем увеличения концентрации субст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ое ингибирование может быть вызвано веществами, имеющими структуру, похожую на структуру субстрата, но несколько отличающуюся от структуры истинного субстрата. Такое ингибирование основано на связывании ингибитора с субстратсвязывающим (активным) центром. Классическим примером подобного типа ингибирования является торможение сукцинатдегидрогеназы (СДГ) малоновой кислотой. Этот фермент катализирует окисление путем дегидрирования янтарной кислоты (сукцината) в фумаров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4920" cy="1426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реду добавить малонат (ингибитор), то в результате структурного сходства его с истинным субстратом сукцинатом (наличие двух таких же ионизированных карбоксильных групп) он будет взаимодействовать с активным центром с образованием фермент-ингибиторного комплекса, однако при этом полностью исключается перенос атома водорода от малоната. Структуры субстрата (сукцинат) и ингибитора (малонат) все же несколько различаются. Поэтому они конкурируют за связывание с активным центром, и степень торможения будет определяться соотношением концентраций малоната и сукцината, а не абсолютной концентрацией ингибитора. Таким образом, ингибитор может обратимо связываться с ферментом, образуя фермент-ингибиторный комплекс. Этот тип ингибирования иногда называют ингибированием по типу метаболического антаго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форме реакция взаимодействия ингибитора с ферментом может быть представлена следующим уравн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4875" cy="4387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ийся комплекс, называемый фермент-ингибиторным комплексом ЕI, в отличие от фермент-субстратного комплекса ES не распадается с образованием продуктов реакции. Константу диссоциации комплекса EI, или ингибиторную константу 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можно, следуя теории Михаэлиса–Ментен, определить как отношение констант обратной и прямой реа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6355" cy="411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ингибиторная константа прямо пропорциональна произведению концентрации фермента и ингибитора и обратно пропорциональна концентрации комплекса E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онкурентного торможения нашел широкое применение в медицинской практике. Известно, например, что для лечения некоторых инфекционных заболеваний, вызываемых бактериями, применяют сульфаниламидные препараты. Оказалось, что эти препараты имеют структурное сходство с парааминобензойной кислотой, которую бактериальная клетка использует для синтеза фолиевой кислоты, являющейся составной частью ферментов бак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124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ис. 1 </w:t>
      </w:r>
      <w:r>
        <w:rPr>
          <w:sz w:val="28"/>
          <w:szCs w:val="28"/>
        </w:rPr>
        <w:t>Действие конкурентного ингибитора (схема по В.Л. Кретовичу). Е - фермент; S - субстрат;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одукты реакции; I - ингибит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структурному сходству сульфаниламид блокирует действие фермента путем вытеснения парааминобензойной кислоты из комплекса с ферментом, синтезирующим фолиевую кислоту, что ведет к торможению роста бак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5759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налоги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фолиевой кислоты, в частности дезоксипиридоксин и аминоптерин, действуют как конкурентные, так называемые коферментные, ингибиторы (или антивитамины), тормозящие многие интенсивно протекающие при патологии биологические процессы в организме. Применение подобных аналогов в медицинской практике (в частности, в дерматологии и онкологии) основано на конкурентном вытеснении коферментов из субстрат связывающих центров ключевых ферментов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нкурентное ингибирование вызывается веществами, не имеющими структурного сходства с субстратами и часто связывающимися не с активным центром, а в другом месте молекулы фермента. Степень торможения во многих случаях определяется продолжительностью действия ингибитора на фермент. При данном типе ингибирования благодаря образованию стабильной ковалентной связи фермент часто подвергается полной инактивации, и тогда торможение становится необратимым. Примером необратимого ингибирования является действие йодацетата, ДФФ, а также диэтил-n-нитрофенилфосфата и солей синильной кислоты. Это действие заключается в связывании и выключении функциональных групп или ионов металлов и молекуле фер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казать, что неконкурентное ингибирование также может быть обратимым и необратимым, поскольку отсутствует конкуренция между субстратом и ингибитором за активный центр. Примеры необратимого ингибирования приведены ранее. При обратимом неконкурентном ингибировании субстрат S и ингибитор I связываются с разными центрами, поэтому появляется возможность образования как комплекса EI, так и тройного комплекса EIS; последний может распадаться с освобождением продукта, но с меньшей скоростью, чем комплекс 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904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ип неконкурентного ингибирования чаще всего наблюдается у ферментов, катализирующих превращения более одного субстрата, когда связывание ингибитора не блокирует связывание субстрата с активным центром. Ингибитор при этом соединяется как со свободным ферментом, так и с ES-компл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кроме того, так называемое бесконкурентное ингибирование, когда ингибитор связывается с ферментом также в некаталитическом центре, однако не со свободным ферментом, а только с ES-комплексом в виде трой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6578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вопроса о типе ингибирования пользуются уравнениями Михаэлиса-Ментен, Лайнуивера-Бэрка или другими, например уравнением Эди-Хоф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ν </w:t>
      </w:r>
      <w:r>
        <w:rPr>
          <w:sz w:val="28"/>
          <w:szCs w:val="28"/>
        </w:rPr>
        <w:t>= -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(y/[S]) + V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ми графиками в прямолинейных координ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1097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. 2. </w:t>
      </w:r>
      <w:r>
        <w:rPr>
          <w:sz w:val="28"/>
          <w:szCs w:val="28"/>
        </w:rPr>
        <w:t>Графики зависимости скорости ферментативной реакции от концентрации субстрата в присутствии конкурентного ингиб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в координатах v от [ S ] ; б - в координатах 1/v от 1 / [ S ] ; V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и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максимальные скорости реакции; К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mi</w:t>
      </w:r>
      <w:r>
        <w:rPr>
          <w:sz w:val="28"/>
          <w:szCs w:val="28"/>
        </w:rPr>
        <w:t xml:space="preserve"> - константа Михаэлиса соответственно в отсутствие (1) и в присутствии (2) ингиб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206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. 3. </w:t>
      </w:r>
      <w:r>
        <w:rPr>
          <w:sz w:val="28"/>
          <w:szCs w:val="28"/>
        </w:rPr>
        <w:t>Графики зависимости скорости ферментативной реакции от концентрации субстрата в присутствии неконкурентного ингиб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курентном типе ингибирования ингибитор увеличивает значение К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, не оказывая влияния на максимальную скорость V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. Это означает, что при достаточно высокой концентрации субстрата [ S ] ингибитор вытесняется молекулами субстрата из комплекса EI. При неконкурентном ингибировании (рис. 4.22) ингибитор снижает величину максимальной скорости. Если при этом величина К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не уменьшается, то говорят о полностью неконкурентном ингибировании. Подобный тип ингибирования имеет место при образовании неактивных, труднодиссоциирующих комплексов EI и (или) EIS. Часто, однако, наблюдается смешанный тип ингибирования, иногда называемый частично неконкурентным, или обратимым неконкурентным ингибированием (см. ранее), при котором снижение V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сочетается с одновременным увеличением значений К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 Это означает, что комплекс EI сохраняет частичную активность, т.е. способность к образованию промежуточного тройного комплекса EIS, в котором субстрат подвергается замедленному каталитическому превращению. В редких случаях степень торможения активности фермента может увеличиваться с повышением концентрации субстрата. Для этого типа торможения был предложен, как отмечено ранее, довольно неточный термин «бесконкурентное ингибирование». Один из механизмов такого торможения обусловлен возможностью соединения ингибитора с комплексом ES с образованием неактивного или медленно реагирующего тройного комплекса EI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ЕМЕНТА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оздействия внешних факторов на амилазу слюн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фичность амилазы слюн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иготовления разбавленной слюн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лоскать рот два раза дистиллированной водой для удаления остатков пищи. Взять в рот 20 мл. дистиллированной воды, держать её во рту около двух минут. полученную жидкость слить в стакан или колбу. Жидкость представляет собой раствор слюны, содержащий амилазу-фермен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пробирки добавить по 20 капель раствора крахмала, в 3-ю- 20 капель раствора сахароз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пробирку налить 10 капель дистиллированной воды, во вторую и в третью пробирки добавить по 10 капель разведенной слюны. Содержимое пробирок перемешать встряхиванием и поместить пробирки в водяную баню с температурой 37-40’ С. Через пять минут пробы разделить пополам и проделать реакции с йодом (для чего добавить в каждую пробирку по 1 капле раствора йода в йодистом калии) и с фелинговой жидкостью (добавить по 5 капель фелинговой жидкости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тражены в таблице 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3"/>
        <w:gridCol w:w="1275"/>
        <w:gridCol w:w="3119"/>
        <w:gridCol w:w="1417"/>
      </w:tblGrid>
      <w:tr>
        <w:trPr>
          <w:trHeight w:val="5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роби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тр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я с йо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акция с Фелинговой жидкостью</w:t>
            </w:r>
          </w:p>
        </w:tc>
      </w:tr>
      <w:tr>
        <w:trPr>
          <w:trHeight w:val="2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-фиолетовое окрашивание (со временем исчеза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л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л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цвет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ой оттенок (со временем не исчеза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гидролиза крахмала на субстрате с участием фермента амилаза прошла, о чем свидетельствует положительная проба с Фелинговой жидкостью, и отрицательная с реактивом Люголя. Амилаза катализирует гидролиз крахмала, сахароза не катализирует гидролиз крахмал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гидролиза крахмала с участием амилаз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1910" cy="23158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продуктов гидролиза крахм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с жидкостью Фел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19538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с реактивом Люг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6410" cy="1008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лияние ингибиторов и активаторов на активность амил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д раб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3 пробирки налить по 5-10 капель разведенной слюны. В первую пробирку добавляют 1 каплю хлористого натрия (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, во вторую -1каплю раствора сернокислой меди (</w:t>
      </w:r>
      <w:r>
        <w:rPr>
          <w:smallCaps/>
          <w:sz w:val="28"/>
          <w:szCs w:val="28"/>
          <w:lang w:val="en-US"/>
        </w:rPr>
        <w:t>CuSO</w:t>
      </w:r>
      <w:r>
        <w:rPr>
          <w:smallCaps/>
          <w:sz w:val="28"/>
          <w:szCs w:val="28"/>
          <w:vertAlign w:val="subscript"/>
        </w:rPr>
        <w:t>4)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в третью – 1 капли воды. Затем в каждую пробирку прилить по 5 капель раствора крахмала. Все три пробирки на 2-3 минуты поместить в водяную баню при температуре 37-40 С. Добавит в каждую пробирку по 1 капле раствора йода в йодистом кал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тражены в таблице 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73"/>
        <w:gridCol w:w="1181"/>
        <w:gridCol w:w="1104"/>
        <w:gridCol w:w="2043"/>
        <w:gridCol w:w="229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робир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тра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я с йод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л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C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е окраши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л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SO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е окраши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е окрашивание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милаз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ма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е окраши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о-голубое окрашивание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Ионы Cl активирует амилазу, ионы Сu – ингибиторы для всех ферментов, т.к. типичный металл вызывает денатурацию белка. То есть по скорости обесцвечивания крахмала с реактивом Люголя,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является активатором, а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</w:rPr>
        <w:t>4 –ингибитор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воей функции разнообразные ферменты обеспечивают быстрое протекание в организме огромного числа химических реакций. В настоящее время выделены и изучены сотни ферментов известно, что живая клетка может содержать до 1000 различных ферментов, каждый из которых ускоряет ту или иную химическ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изучение ферментов имеет огромное значение для любой фундаментальной и прикладной области биологии, а также для многих практических отраслей химической, пищевой и фармацевтической индустрии, занятых приготовлением катализаторов, антибиотиков, витаминов и многих других биологически активных веществ, используемых в народном хозяйстве и медицине</w:t>
      </w:r>
    </w:p>
    <w:p>
      <w:pPr>
        <w:pStyle w:val="Rvps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Роль ферментов в жизнедеятельности животных, растений и микроорганизмов колоссальна. Благодаря каталитической функции разнообразные ферменты обеспечивают быстрое протекание в организме и вне его огромного числа хим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В природе под каталитическим воздействием ферментов осуществляются процессы гидролиза, фосфоролиза, переноса различных групп (метильные радикалы, остатки фосфорной кислоты и т. д.), окисления и восстановления, расщепления и синтеза, изомеризации и т. п. В частности они катализируют реакции синтеза и распада нуклеиновых кислот, участвуют в процессе пищеварения, катализируют реакции анаэробного окисления и процесс свертывания крови. Практически все химические преобразования в живом веществе протекают с помощью ферментов. Естественно поэтому, что каталитическая функция ферментов лежит в основе жизнедеятельности любого орг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в поставленную задачу, изучение специфичности амилазы можно выделить следующе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ермент амилазы слюны, осуществляет гидролиз крахмала до мальтозы. Амилаза действует на -1,4 -гликозидные связи, расщепляют амилозу внутри её цепи, в результате чего с большой скоростью образуются низкомолекулярные продукты гидролиза - нормальные -декстрины. Их дальнейший гидролиз даёт мальтозу, мальтотриозу и глюкозу. Расщепление -1,4-глюкозидных связей в амилозе носит случайный характер и подчиняется закону статистического распределения продуктов реакции. Расщепление более мелких фракций на последнем этапе амилоза носит уже не случайный характер - действие фермента направлено лишь на определённые -1,4-гликозидные связи. В конечном счёте - амилазы превращают амилозу в мальтозу и глюкозу. Уменьшение количества крахмала является признаком ферментатив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милазы специфичны у разных видов организмов. Физиологическая роль их состоит в мобилизации запасов полисахаридов в клетках (например, при прорастании семян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оны тяжелых металлов, сильные кислоты, щелочи, спирт блокируют деятельность фермента, являются ингибиторами. Хлорид - ионы повышают активность фермента, являются активаторами. Активаторы стимулируют действие ферментов, но в отличие от коферментов не принимают участия в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и научная литератур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Березов Т.Т., Коровкин Б.Ф. Биологическая химия: Учебник.- М.: Медицина, 1990.- с.115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сновы биохимии: Учебник для студ. биол. спец. ун-тов/под ред. А.А. Анисимова.- М.: Выс.шк., 1986. - с.133-14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мов, В.П. Биохимия / В.П. Комов, В.Н. Шведова. – М.: Дрофа, 2004. – 6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локальной сети Интер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фициальный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ХИМИК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rStyle w:val="Rvts6"/>
          <w:sz w:val="28"/>
          <w:szCs w:val="28"/>
        </w:rPr>
        <w:t>канд. техн. наук А.Г. Пестов.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ртал фундаментального химического образования в Росси www.chem.msu.ru - Ю.Б. Филиппович, А.С. Коничев, 200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йт химического факультета МГУ ttp://www.chem.msu.su/rus/journals/chemlife/welcome.html В.П. Комов, В.Н. Шведова.200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ультимедийный учебник «1С: Репетитор. Химия» http://repetitor.1c.ru/online/disp.asp?10;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ебное пособие для студентов химических и биологических специальностей педвузов.– Н. Новгород: НГПУ, 2008г. – 59 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8. Портал научно-популярной химической информации www.alhimik.ru; - Г.Е. Яковлева. Ферменты в клинической биохимии.2009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14">
    <w:name w:val="rvts14"/>
    <w:qFormat/>
    <w:rPr>
      <w:rFonts w:cs="Times New Roman"/>
    </w:rPr>
  </w:style>
  <w:style w:type="character" w:styleId="Rvts17">
    <w:name w:val="rvts17"/>
    <w:qFormat/>
    <w:rPr>
      <w:rFonts w:cs="Times New Roman"/>
    </w:rPr>
  </w:style>
  <w:style w:type="character" w:styleId="Rvts18">
    <w:name w:val="rvts18"/>
    <w:qFormat/>
    <w:rPr>
      <w:rFonts w:cs="Times New Roman"/>
    </w:rPr>
  </w:style>
  <w:style w:type="character" w:styleId="Rvts19">
    <w:name w:val="rvts19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4:00Z</dcterms:created>
  <dc:creator>User</dc:creator>
  <dc:description/>
  <cp:keywords/>
  <dc:language>en-US</dc:language>
  <cp:lastModifiedBy>SYSTEM</cp:lastModifiedBy>
  <cp:lastPrinted>2008-01-21T22:41:00Z</cp:lastPrinted>
  <dcterms:modified xsi:type="dcterms:W3CDTF">2011-09-08T06:44:00Z</dcterms:modified>
  <cp:revision>2</cp:revision>
  <dc:subject/>
  <dc:title>ВВЕДЕНИЕ</dc:title>
</cp:coreProperties>
</file>