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П (частный предприниматель) - субъект хозяйственной деятельности, организационно-правовая форма, предусмотренная законодательством Российской Федерации для ведения коммерческой (предпринимательской) деятельности гражданами, зарегистрированными в установленном порядке. Прежде в законодательных актах Российской Федерации использовались эквивалентные понятия - «предприниматель без образования юридического лица (ПБОЮЛ)», «частный предприниматель», которые в настоящий момент последовательно заменены на термин «индивидуальный предпринимател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ой предпринимательской деятельностью в России имеет право заниматься любой дееспособный российский или иностранный гражданин на основании статьи 23 части первой Гражданского кодекса РФ, текст которой вы видите на слайде.</w:t>
      </w:r>
    </w:p>
    <w:p>
      <w:pPr>
        <w:pStyle w:val="Normal"/>
        <w:spacing w:lineRule="auto" w:line="360" w:before="0" w:after="0"/>
        <w:ind w:firstLine="709"/>
        <w:contextualSpacing/>
        <w:jc w:val="both"/>
        <w:rPr/>
      </w:pPr>
      <w:r>
        <w:rPr>
          <w:rFonts w:cs="Times New Roman" w:ascii="Times New Roman" w:hAnsi="Times New Roman"/>
          <w:sz w:val="28"/>
          <w:szCs w:val="28"/>
        </w:rPr>
        <w:t>В 2003 году и ранее право вести индивидуальную предпринимательскую деятельность в России имели только ее совершеннолетние граждане, а с 1 января 2004 года такое право получили также и несовершеннолетние российские граждане, которым исполнилось 14 лет, и граждане иностранных государств (при наличии документа, подтверждающего право временно или постоянно проживать в Российской Федерации). Для этого им всего лишь требуется осуществить государственную регистрацию по месту его официальной постоянной регистрации по месту жительства. Кстати, во многих странах мира (например, в США) не требует какой-либо государственной регист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довательность:</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юридических лиц и индивидуальных предпринимателей</w:t>
      </w:r>
    </w:p>
    <w:p>
      <w:pPr>
        <w:pStyle w:val="Normal"/>
        <w:spacing w:lineRule="auto" w:line="360" w:before="0" w:after="0"/>
        <w:ind w:firstLine="709"/>
        <w:contextualSpacing/>
        <w:jc w:val="both"/>
        <w:rPr/>
      </w:pPr>
      <w:r>
        <w:rPr>
          <w:rFonts w:cs="Times New Roman" w:ascii="Times New Roman" w:hAnsi="Times New Roman"/>
          <w:sz w:val="28"/>
          <w:szCs w:val="28"/>
        </w:rPr>
        <w:t>Государственная регистрация юридических лиц и индивидуальных предпринимателей — акты уполномоченного федерального органа исполнительной власти, осуществляемые посредством внесения в государственные реестры сведений о создании, реорганизации и ликвидации юридических лиц, приобретении физическими лицами статуса индивидуального предпринимателя, прекращении физическими лицами деятельности в качестве индивидуальных предпринимателей, иных сведений о юридических лицах и об индивидуальных предпринимателях. Государственная регистрация осуществляется федеральным органом исполнительной власти — Федеральной налоговой службой. За государственную регистрацию уплачивается государственная пошлина (с 30 января 2010 года): за государственную регистрацию физического лица в качестве индивидуального предпринимателя — 800 рублей. Документы для регистрации индивидуального предпринимателя</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 физического лица;</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о государственной регистрации;</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паспорта физического лица (обычная при предоставлении лично, нотариальная — по доверенности или почтой);</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гинал документа об уплате государственной пошлины (800 рублей).</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оговый учё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 Российской Федерации. </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ая служба государственной статистики (Росстат, ранее Госкомстат) является федеральным органом исполнительной власти, осуществляющим функции по формированию официальной статистической информации о социальном, экономическом, демографическом и экологическом положении страны (далее — статистическая информация), а также функции по контролю и надзору в области государственной статистической деятельности на территории Российской Федерации. Осуществляет контроль за выполнением организациями и гражданами, осуществляющими предпринимательскую деятельность без образования юридического лица, законодательства Российской Федерации в области государственной статистики.</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ипичная ставка взносов в Пенсионный фонд составляет 20 % от заработной платы. Эти отчисления разделяются на страховую часть и накопительную часть пенсии. С 2011 года размер совокупных взносов возрастет до 34 %, из которых 26 % составят отчисления по обязательному пенсионному страхованию. Эта система позволяет существенно увеличить уровень пенсий в стране. Для лиц, полностью попадающих под действие страховой системы, коэффициент замещения пенсией зарплаты, с которой уплачивались страховые взносы, составит не менее 40 % после 30 лет уплаты этих взносов при наступлении страхового случая (то есть старости, определяемой путем достижения гражданином установленного законодательством возраста — 55 лет для женщин и 60 лет для мужчин). Также с 2009 года у граждан появилась возможность делать добровольные взносы на накопительную часть пенсии. </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ч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ус ИП имеет следующие преимущества по сравнению с регистрацией собственного предприятия:</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ощенность процессов создания и ликвидации бизнеса</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ное использование собственной выручки.</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латится налог на имущество, используемое в предпринимательской деятельности</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ощенный порядок ведения учета результатов хозяйственной деятельности и предоставления внешней отчетности</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ощенный порядок принятия решений (не требуется собраний, протоколов и т. п.)</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работанные деньги возможно свободно тратить без дополнительного налогообложения (9% на дивиден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недостатки:</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чает по обязательствам своим имуществом</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может получать некоторые лицензии (например, на розничную торговлю алкоголем, некоторыми лекарствами или сильнодействующими ядами).</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сложившейся практике, некоторые крупные (и не очень) компании отказываются работать с ИП</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одходит для совместного ведения бизнеса</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уется постоянное личное участие, так как нельзя назначить «директора»</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исления на социальное страхование идут только исходя из МРОТ, взятого на начало соответствующего года (в виде фиксированного платежа), даже если деятельности не было</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бщем режиме налогообложения необходимо вести двойной учёт из-за того, что НДС считается «по отгрузке», а налог на доходы у предпринимателей - «по оплате». Если первой происходит оплата, то можно сблизить за счёт выписывания счетов-фактур на аванс, но в данном случае усложняется документооборо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ое предпринимательство в России имеет многовековую историю. Достаточно вспомнить, что торговая деятельность являлась одной из основ хозяйственной жизни славян, а древнерусское государство, созданное в конце IX в., складывается путем объединения восточно-славянских племен, располагавшихся вдоль знаменитого торгового пути "из варяг в греки". В истории российского частного предпринимательства можно выделить четыре основных этап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этап - зарождение предпринимательских отношений на Руси. Начало его связано с возникновением древнерусского государства, а окончание - с проведением политических и экономических реформ царем Петром I (IX - XVIII вв.). Рассматриваемый период характеризуется в основном развитием торговой деятельности индивидуальных предпринимателей.</w:t>
      </w:r>
    </w:p>
    <w:p>
      <w:pPr>
        <w:pStyle w:val="Normal"/>
        <w:spacing w:lineRule="auto" w:line="360" w:before="0" w:after="0"/>
        <w:ind w:firstLine="709"/>
        <w:contextualSpacing/>
        <w:jc w:val="both"/>
        <w:rPr/>
      </w:pPr>
      <w:r>
        <w:rPr>
          <w:rFonts w:cs="Times New Roman" w:ascii="Times New Roman" w:hAnsi="Times New Roman"/>
          <w:sz w:val="28"/>
          <w:szCs w:val="28"/>
        </w:rPr>
        <w:t>Однако и в рассматриваемый период развитие российского предпринимательства происходило путем преодоления существенных препятствий. Тяжелый налоговый и финансовый гнет, ложившийся на все сословия, затронул и экономически активные группы населения. Крайней бедностью многих слоев общества обусловливалась узость рынка, что не могло не повлиять на развитие экономической активности россиян. Существенной была конкуренция иноземных предпринимателей с отечественными. И в 1627 г. было решено не пускать в Москву торговых иноземцев без царских жалованных грамот, "чтоб нашим торговым людям в том оскуднения не был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этап в развитии индивидуального предпринимательства связан с возникновением и развитием более цивилизованных форм хозяйствования. Это царский период, окончание которого датируется 1917 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1698 г. Петр I разрешил "купецким людям торговать так, как торгуют в иных государствах: компаниями". Это было сделано для того, чтобы мелкие купцы и ремесленники могли объединять свои капиталы и заниматься промышленностью и торговлей в крупных масштабах. Правительство Петра I всячески содействовало созданию таких компаний, предоставляло им средства, льготы, освобождало от некоторых повинностей. Оказывая помощь в организации компаний, царско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льнейшее совершенствование законодательства в период правления Екатерины II активно способствовало развитию предпринимательства. Ею отменяются все возможные ограничения, объявляется об уничтожении монополий и введении полной свободы торговл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данном этапе своего развития российское индивидуальное предпринимательство отличалось родовой преемственностью и сословной принадлежностью. Купеческие ряды поддерживали друг друга, роднились между соб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тавили о себе добрую память предприниматели-меценаты: передавший картинную галерею в дар России П.М. Третьяков, открывший доступный оперный театр С.И. Мамонтов, отдавший огромные средства на открытие университета в Сибири А.М. Сибиряков и др.</w:t>
      </w:r>
    </w:p>
    <w:p>
      <w:pPr>
        <w:pStyle w:val="Normal"/>
        <w:spacing w:lineRule="auto" w:line="360" w:before="0" w:after="0"/>
        <w:ind w:firstLine="709"/>
        <w:contextualSpacing/>
        <w:jc w:val="both"/>
        <w:rPr/>
      </w:pPr>
      <w:r>
        <w:rPr>
          <w:rFonts w:cs="Times New Roman" w:ascii="Times New Roman" w:hAnsi="Times New Roman"/>
          <w:sz w:val="28"/>
          <w:szCs w:val="28"/>
        </w:rPr>
        <w:t xml:space="preserve">Мамонтов: Ф. Мамонтов занялся строительством железных дорог. Летом 1863 года была запущена Московско-Троицкая железная дорога. Иван Фёдорович был избран членом правления этой дороги. Сам Савва всё хуже учился в университете. Видя это, Иван Фёдорович Мамонтов решил отправить Савву по делам Закаспийского товарищества (он был его сооснователем) в Баку. Осенью 1863 года Савва Мамонтов стал руководить центральным Московским отделением товарищества. И.Ф. Мамонтов был крупным акционером и директором общества Московско-Ярославской железной дороги, возглавляемого Ф.В. Чижовым (1811—1877). В 1869 году умер Иван Фёдорович Мамонтов. Чижов втягивал Савву в самостоятельную предпринимательскую деятельность, и в 1872 году по его рекомендации Савва занял пост директора общества Московско-Ярославской железной дороги. Савва Мамонтов избирается гласным Городской думы и действительным членом Общества любителей коммерческих знаний, становится признанным членом московского купечества. Мамонтову всё ещё была тяжела предпринимательская деятельность, особенно после очередного посещения Италии. Однако после избрания директором железной дороги бросить дело он уже не мог — увлёкся. В 1876 году государство назначило конкурс на проведение Донецкой каменноугольной железной дороги. Соискатели обязаны были предоставить проект и смету. Савва Мамонтов выиграл торги. В 1882 году строительство Донецкой каменноугольной железной дороги полностью завершилось, после чего она была выкуплена государством. В начале 1890-х годов правление Московско-Ярославской железной дороги приняло решение продлить дорогу до Архангельска, что соответствовало увеличению протяжённости дороги почти в два раза. Савва Мамонтов считал данную дорогу необходимой стране и строил её практически без финансовой заинтересованности. </w:t>
      </w:r>
    </w:p>
    <w:p>
      <w:pPr>
        <w:pStyle w:val="Normal"/>
        <w:spacing w:lineRule="auto" w:line="360" w:before="0" w:after="0"/>
        <w:ind w:firstLine="709"/>
        <w:contextualSpacing/>
        <w:jc w:val="both"/>
        <w:rPr/>
      </w:pPr>
      <w:r>
        <w:rPr>
          <w:rFonts w:cs="Times New Roman" w:ascii="Times New Roman" w:hAnsi="Times New Roman"/>
          <w:sz w:val="28"/>
          <w:szCs w:val="28"/>
        </w:rPr>
        <w:t>Третьяков: Павел Третьяков родился 15 (27) декабря 1832 года в Москве, в купеческой семье. Получил домашнее образование, начал карьеру в торговле, работая с отцом. Развивая семейное дело, Павел вместе с братом Сергеем построил бумагопрядильные фабрики, на которых было занято несколько тысяч человек. Состояние П.М.Третьякова к моменту его смерти оценивалось в 3.8 млн. руб. К концу жизни Третьяков носил титул коммерции советника, был членом Московского отделения Совета торговли и мануфактур, а также действительным членом Петербургской Академии художеств (с 1893). Он скончался 4 декабря 1898 года в Москве. Последние слова его родственникам были такими: "Берегите галерею и будте здоровы". Похоронен на Новодевичьем кладбищ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бяряков: Принадлежал к седьмому поколению одного из самых древних, богатых и влиятельных родов Сибири — купеческой династии Сибиряковых. Отец Сибирякова был купцом 1-й гильдии, совладельцем винокуренных заводов, золотых приисков, Бодайбинской железной дороги, пароходства. Окончил иркутскую гимназию, затем политехникум в Цюрихе. Вернулся в Иркутск, принял в управление семейные золотые прииски и пароходные компании. Вкладывает деньги в развитие транспорта и промышленности. В 1885 году открывает «Ангарское пароходство» для организации буксирного движения по Ангаре до Братского острога, а в 1894 году в компании с А.И. Петровым учреждает «Амурское общество пароходства и торгов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нается новый, третий этап истории российского частного предпринимательства - советский пери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данном этапе понятие "индивидуальный предприниматель" ассоциировалось с образом хищного эксплуататора, врага народа. В результате проведенной национализации предприятия крупной, а затем средней и мелкой промышленности перешли в собственность государства. Частнопредпринимательская деятельность разрешалась в строго определенных государством рамк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ывшем СССР предпринимательство рассматривалось как антиобщественная деятельность, а его субъекты привлекались к уголовной ответственности. Любопытно отметить, что те признаки предпринимательства, которые учитывались при оценке состава преступления (деятельность по производству товаров, услуг в целях извлечения прибыли (наживы), осуществляемая с привлечением рабочей силы в формах предприятий и организаций), вошли в определение предпринимательства как вполне легального занятия, которое регламентируется и защищается силой государ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нце 80-х - начале 90-х гг. Россия приступила к реформированию экономики, внедряя рыночный механизм хозяйствования. С этого времени начинается четвертый - современный период в истории частного предпринимательства в России. В мае 1987 г. с принятием Закона СССР "Об индивидуальной трудовой деятельности" был выявлен значительный потенциал индивидуальных предпринимателей. Этот Закон допускал индивидуальную трудовую деятельность в сфере кустарно-ремесленных промыслов, бытового обслуживания населения, а также другие виды деятельности, основанные исключительно на личном труде граждан и членов их семей. Документами, удостоверяющими право граждан заниматься индивидуальной трудовой деятельностью, являлись регистрационные удостоверения или патенты, выдаваемые на определенный срок. В этот период число индивидуальных предпринимателей стало стремительно увеличиваться. В Законе РСФСР "О собственности в РСФСР" было зафиксировано право собственника при осуществлении предпринимательской деятельности на заключение договоров с гражданами об использовании их труда. Начинает формироваться целая система предпринимательского законодательства, включающая положения, регулирующие отдельные формы предпринимательства, вопросы регистрации, лицензирования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было положено начало возрождению частного предпринимательства в России. На сегодня же наиболее актуальной является задача дальнейшего совершенствования законодательства с целью стимулирования экономической активности и деловой инициативы гражда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 мая — день российского предприниматель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rFonts w:ascii="Helvetica" w:hAnsi="Helvetica" w:cs="Helvetica"/>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36:00Z</dcterms:created>
  <dc:creator>КАТЕРИНА</dc:creator>
  <dc:description/>
  <cp:keywords/>
  <dc:language>en-US</dc:language>
  <cp:lastModifiedBy>SYSTEM</cp:lastModifiedBy>
  <dcterms:modified xsi:type="dcterms:W3CDTF">2011-09-27T07:36:00Z</dcterms:modified>
  <cp:revision>2</cp:revision>
  <dc:subject/>
  <dc:title>ИП (частный предприниматель) - субъект хозяйственной деятельности, организационно-правовая форма, предусмотренная законодательством Российской Федерации для ведения коммерческой (предпринимательской) деятельности гражданами, зарегистрированными в установ</dc:title>
</cp:coreProperties>
</file>