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СТВО ПО ОБРАЗОВАНИЮ</w:t>
      </w:r>
    </w:p>
    <w:p>
      <w:pPr>
        <w:pStyle w:val="Style20"/>
        <w:rPr/>
      </w:pPr>
      <w:r>
        <w:rPr/>
        <w:t>РОССИЙСКОЙ ФЕДЕРАЦИИ</w:t>
      </w:r>
    </w:p>
    <w:p>
      <w:pPr>
        <w:pStyle w:val="Style20"/>
        <w:rPr/>
      </w:pPr>
      <w:r>
        <w:rPr/>
        <w:t>ИДО ГОУ МГИУ</w:t>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t>Курсовая работа</w:t>
      </w:r>
    </w:p>
    <w:p>
      <w:pPr>
        <w:pStyle w:val="Style20"/>
        <w:rPr/>
      </w:pPr>
      <w:r>
        <w:rPr>
          <w:szCs w:val="56"/>
        </w:rPr>
        <w:t>По дисциплине "Экономическая теория"</w:t>
      </w:r>
    </w:p>
    <w:p>
      <w:pPr>
        <w:pStyle w:val="Style20"/>
        <w:rPr/>
      </w:pPr>
      <w:r>
        <w:rPr>
          <w:szCs w:val="56"/>
        </w:rPr>
        <w:t>Тема "Инфляция, и ее последствия. Антиинфляционная политика государства"</w:t>
      </w:r>
    </w:p>
    <w:p>
      <w:pPr>
        <w:pStyle w:val="Style20"/>
        <w:rPr>
          <w:szCs w:val="56"/>
        </w:rPr>
      </w:pPr>
      <w:r>
        <w:rPr>
          <w:szCs w:val="56"/>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szCs w:val="40"/>
        </w:rPr>
        <w:t>Группа: №ЕК08М21</w:t>
      </w:r>
    </w:p>
    <w:p>
      <w:pPr>
        <w:pStyle w:val="Style20"/>
        <w:jc w:val="left"/>
        <w:rPr/>
      </w:pPr>
      <w:r>
        <w:rPr>
          <w:szCs w:val="40"/>
        </w:rPr>
        <w:t>Студент: Филимонова Екатерина Сергеевна</w:t>
      </w:r>
    </w:p>
    <w:p>
      <w:pPr>
        <w:pStyle w:val="Style20"/>
        <w:jc w:val="left"/>
        <w:rPr>
          <w:b/>
          <w:b/>
          <w:szCs w:val="40"/>
        </w:rPr>
      </w:pPr>
      <w:r>
        <w:rPr>
          <w:szCs w:val="40"/>
        </w:rPr>
        <w:t>Руководитель: Заславская Мария Давыдовна</w:t>
      </w:r>
    </w:p>
    <w:p>
      <w:pPr>
        <w:pStyle w:val="Style20"/>
        <w:rPr>
          <w:b/>
          <w:b/>
          <w:szCs w:val="40"/>
        </w:rPr>
      </w:pPr>
      <w:r>
        <w:rPr>
          <w:b/>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t>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нятие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ичины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Виды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Антиинфляционная политика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 Цели антиинфляционной политики. Бюджетная политика государ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2 Кредитно-денежная политика государства. Инструменты борьбы с инфляци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3 Политика цен и доход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4 "Шоковая терапия" и градуирование денежной мас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Цели и инструменты антиинфляционной политики на 2007-2009 г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Особенности инфляционных процессов в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1 История инфляции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2 Борьба с инфляцией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3 Последствия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Тема моей курсовой работы - "Инфляция, и ее последствия. Антиинфляционная политика государства"</w:t>
      </w:r>
    </w:p>
    <w:p>
      <w:pPr>
        <w:pStyle w:val="Normal"/>
        <w:tabs>
          <w:tab w:val="clear" w:pos="709"/>
          <w:tab w:val="left" w:pos="726" w:leader="none"/>
        </w:tabs>
        <w:rPr/>
      </w:pPr>
      <w:r>
        <w:rPr/>
        <w:t>В настоящее время наша страна встала на экономический путь ведущий к рыночной экономике. Переход от административной (командной) экономики к рыночной, сопровождался мощными инфляционными процессами. Но сейчас экономика постепенно оправляется от губительных инфляционных перепадов, и инфляция в России постепенно стабилизируется. За советские годы инфляция приобретала всевозможные виды, доходя и до гиперинфляции.</w:t>
      </w:r>
    </w:p>
    <w:p>
      <w:pPr>
        <w:pStyle w:val="Normal"/>
        <w:tabs>
          <w:tab w:val="clear" w:pos="709"/>
          <w:tab w:val="left" w:pos="726" w:leader="none"/>
        </w:tabs>
        <w:rPr/>
      </w:pPr>
      <w:r>
        <w:rPr/>
        <w:t>Последствия инфляции - непоправимы. Утеря вкладов населения, обесценивание денег и многое другое.</w:t>
      </w:r>
    </w:p>
    <w:p>
      <w:pPr>
        <w:pStyle w:val="Normal"/>
        <w:tabs>
          <w:tab w:val="clear" w:pos="709"/>
          <w:tab w:val="left" w:pos="726" w:leader="none"/>
        </w:tabs>
        <w:rPr/>
      </w:pPr>
      <w:r>
        <w:rPr/>
        <w:t>В моей работе будет рассмотрено понятие инфляции, ее причины и виды, антиинфляционная политика государства. Также, я детально рассмотрю последствия инфляции, как экономические, так и социальные. Кроме того, я рассмотрю инфляционные процессы, протекающие в Российской Федерации, сделаю выводы и оценю последствия инфляции для России.</w:t>
      </w:r>
    </w:p>
    <w:p>
      <w:pPr>
        <w:pStyle w:val="Normal"/>
        <w:tabs>
          <w:tab w:val="clear" w:pos="709"/>
          <w:tab w:val="left" w:pos="726" w:leader="none"/>
        </w:tabs>
        <w:rPr/>
      </w:pPr>
      <w:r>
        <w:rPr/>
        <w:t>Основная часть моей курсовой работы сформирована на основе официальных данных Росстата, аналитических работах и исследованиях, детально изученных мною.</w:t>
      </w:r>
      <w:r>
        <w:br w:type="page"/>
      </w:r>
    </w:p>
    <w:p>
      <w:pPr>
        <w:pStyle w:val="Heading1"/>
        <w:ind w:hanging="0"/>
        <w:rPr/>
      </w:pPr>
      <w:r>
        <w:rPr/>
        <w:t>2. Понятие инфляции</w:t>
      </w:r>
    </w:p>
    <w:p>
      <w:pPr>
        <w:pStyle w:val="Normal"/>
        <w:rPr>
          <w:lang w:eastAsia="en-US"/>
        </w:rPr>
      </w:pPr>
      <w:r>
        <w:rPr>
          <w:lang w:eastAsia="en-US"/>
        </w:rPr>
      </w:r>
    </w:p>
    <w:p>
      <w:pPr>
        <w:pStyle w:val="Normal"/>
        <w:tabs>
          <w:tab w:val="clear" w:pos="709"/>
          <w:tab w:val="left" w:pos="726" w:leader="none"/>
        </w:tabs>
        <w:rPr/>
      </w:pPr>
      <w:r>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tabs>
          <w:tab w:val="clear" w:pos="709"/>
          <w:tab w:val="left" w:pos="726" w:leader="none"/>
        </w:tabs>
        <w:rPr/>
      </w:pPr>
      <w:r>
        <w:rPr/>
        <w:t>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г.</w:t>
      </w:r>
    </w:p>
    <w:p>
      <w:pPr>
        <w:pStyle w:val="Normal"/>
        <w:tabs>
          <w:tab w:val="clear" w:pos="709"/>
          <w:tab w:val="left" w:pos="726" w:leader="none"/>
        </w:tabs>
        <w:rPr/>
      </w:pPr>
      <w:r>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г и рост общего уровня цен (".слишком много денег гоняется за малым количеством товаров"). Обесценение денег означает, что на ту же сумму денег можно приобрести меньше товаров.</w:t>
      </w:r>
    </w:p>
    <w:p>
      <w:pPr>
        <w:pStyle w:val="Normal"/>
        <w:tabs>
          <w:tab w:val="clear" w:pos="709"/>
          <w:tab w:val="left" w:pos="726" w:leader="none"/>
        </w:tabs>
        <w:rPr/>
      </w:pPr>
      <w:r>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r>
        <w:br w:type="page"/>
      </w:r>
    </w:p>
    <w:p>
      <w:pPr>
        <w:pStyle w:val="Heading1"/>
        <w:ind w:hanging="0"/>
        <w:rPr/>
      </w:pPr>
      <w:r>
        <w:rPr/>
        <w:t>3. Причины инфляции</w:t>
      </w:r>
    </w:p>
    <w:p>
      <w:pPr>
        <w:pStyle w:val="Normal"/>
        <w:tabs>
          <w:tab w:val="clear" w:pos="709"/>
          <w:tab w:val="left" w:pos="726" w:leader="none"/>
        </w:tabs>
        <w:rPr/>
      </w:pPr>
      <w:r>
        <w:rPr/>
      </w:r>
    </w:p>
    <w:p>
      <w:pPr>
        <w:pStyle w:val="Normal"/>
        <w:tabs>
          <w:tab w:val="clear" w:pos="709"/>
          <w:tab w:val="left" w:pos="726" w:leader="none"/>
        </w:tabs>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tabs>
          <w:tab w:val="clear" w:pos="709"/>
          <w:tab w:val="left" w:pos="726" w:leader="none"/>
        </w:tabs>
        <w:rPr/>
      </w:pPr>
      <w:r>
        <w:rPr/>
        <w:t>Прежде всего, нужно отметить, что рост цен может быть связан с превышением спроса над предложением товаров.</w:t>
      </w:r>
    </w:p>
    <w:p>
      <w:pPr>
        <w:pStyle w:val="Normal"/>
        <w:tabs>
          <w:tab w:val="clear" w:pos="709"/>
          <w:tab w:val="left" w:pos="726" w:leader="none"/>
        </w:tabs>
        <w:rPr/>
      </w:pPr>
      <w:r>
        <w:rPr/>
        <w:t>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 в 1973 г. общий уровень цен в США поднялся на 7%, а в 1979 г. - на 9%.</w:t>
      </w:r>
    </w:p>
    <w:p>
      <w:pPr>
        <w:pStyle w:val="Normal"/>
        <w:tabs>
          <w:tab w:val="clear" w:pos="709"/>
          <w:tab w:val="left" w:pos="726" w:leader="none"/>
        </w:tabs>
        <w:rPr/>
      </w:pPr>
      <w:r>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tabs>
          <w:tab w:val="clear" w:pos="709"/>
          <w:tab w:val="left" w:pos="726" w:leader="none"/>
        </w:tabs>
        <w:rPr/>
      </w:pPr>
      <w:r>
        <w:rPr/>
        <w:t>Так, рост цен, связанный с циклическими колебаниями конъюнктуры, нельзя считать инфляционным. По мере прохождения различных фаз цикла (особенно в его "классической" форме, характерной для XIX - начала XX вв.) будет меняться и динамика цен.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tabs>
          <w:tab w:val="clear" w:pos="709"/>
          <w:tab w:val="left" w:pos="726" w:leader="none"/>
        </w:tabs>
        <w:rPr/>
      </w:pPr>
      <w:r>
        <w:rPr/>
        <w:t>Итак, что же можно отнести к действительно инфляционным причинам роста цен? Назовем важнейшие из них помня о том, что инфляция связана с целым спектром диспропорций.</w:t>
      </w:r>
    </w:p>
    <w:p>
      <w:pPr>
        <w:pStyle w:val="Normal"/>
        <w:tabs>
          <w:tab w:val="clear" w:pos="709"/>
          <w:tab w:val="left" w:pos="726" w:leader="none"/>
        </w:tabs>
        <w:rPr/>
      </w:pPr>
      <w:r>
        <w:rPr/>
        <w:t>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tabs>
          <w:tab w:val="clear" w:pos="709"/>
          <w:tab w:val="left" w:pos="726" w:leader="none"/>
        </w:tabs>
        <w:rPr/>
      </w:pPr>
      <w:r>
        <w:rPr/>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tabs>
          <w:tab w:val="clear" w:pos="709"/>
          <w:tab w:val="left" w:pos="726" w:leader="none"/>
        </w:tabs>
        <w:rPr/>
      </w:pPr>
      <w:r>
        <w:rPr/>
        <w:t>В-третьих, 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tabs>
          <w:tab w:val="clear" w:pos="709"/>
          <w:tab w:val="left" w:pos="726" w:leader="none"/>
        </w:tabs>
        <w:rPr/>
      </w:pPr>
      <w:r>
        <w:rPr/>
        <w:t>Как известно, 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tabs>
          <w:tab w:val="clear" w:pos="709"/>
          <w:tab w:val="left" w:pos="726" w:leader="none"/>
        </w:tabs>
        <w:rPr/>
      </w:pPr>
      <w:r>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Упомянутый выше скачок цен на энергоносители в 1973 г. ("энергетический кризис") вызывал рост цен на импортируемую нефть и - по технологической цепочке - на другие товары.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д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tabs>
          <w:tab w:val="clear" w:pos="709"/>
          <w:tab w:val="left" w:pos="726" w:leader="none"/>
        </w:tabs>
        <w:rPr/>
      </w:pPr>
      <w:r>
        <w:rPr/>
        <w:t>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задача антиинфляционной политики.</w:t>
      </w:r>
    </w:p>
    <w:p>
      <w:pPr>
        <w:pStyle w:val="Normal"/>
        <w:tabs>
          <w:tab w:val="clear" w:pos="709"/>
          <w:tab w:val="left" w:pos="726" w:leader="none"/>
        </w:tabs>
        <w:rPr/>
      </w:pPr>
      <w:r>
        <w:rPr/>
        <w:t>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Пример из нашей российской экономики (январь-апрель 1992 г.)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свою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w:t>
      </w:r>
    </w:p>
    <w:p>
      <w:pPr>
        <w:pStyle w:val="Normal"/>
        <w:tabs>
          <w:tab w:val="clear" w:pos="709"/>
          <w:tab w:val="left" w:pos="726" w:leader="none"/>
        </w:tabs>
        <w:rPr/>
      </w:pPr>
      <w:r>
        <w:rPr/>
        <w:t>Итак, очевидно, что расширение в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w:t>
      </w:r>
    </w:p>
    <w:p>
      <w:pPr>
        <w:pStyle w:val="Normal"/>
        <w:tabs>
          <w:tab w:val="clear" w:pos="709"/>
          <w:tab w:val="left" w:pos="726" w:leader="none"/>
        </w:tabs>
        <w:rPr/>
      </w:pPr>
      <w:r>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r>
        <w:br w:type="page"/>
      </w:r>
    </w:p>
    <w:p>
      <w:pPr>
        <w:pStyle w:val="Heading1"/>
        <w:ind w:hanging="0"/>
        <w:rPr/>
      </w:pPr>
      <w:r>
        <w:rPr/>
        <w:t>4.Виды инфляции</w:t>
      </w:r>
    </w:p>
    <w:p>
      <w:pPr>
        <w:pStyle w:val="Normal"/>
        <w:rPr>
          <w:lang w:eastAsia="en-US"/>
        </w:rPr>
      </w:pPr>
      <w:r>
        <w:rPr>
          <w:lang w:eastAsia="en-US"/>
        </w:rPr>
      </w:r>
    </w:p>
    <w:p>
      <w:pPr>
        <w:pStyle w:val="Normal"/>
        <w:tabs>
          <w:tab w:val="clear" w:pos="709"/>
          <w:tab w:val="left" w:pos="726" w:leader="none"/>
        </w:tabs>
        <w:rPr/>
      </w:pPr>
      <w:r>
        <w:rPr/>
        <w:t>Как уже отмечалось выше по тексту, инфляция - это снижение покупательной способности денег, она может быть скрытой и открытой. В основе и той и другой лежит нарушение равновесия между стоимостью всей массы товаров и услуг и противостоящей ей денежной массой.</w:t>
      </w:r>
    </w:p>
    <w:p>
      <w:pPr>
        <w:pStyle w:val="Normal"/>
        <w:tabs>
          <w:tab w:val="clear" w:pos="709"/>
          <w:tab w:val="left" w:pos="726" w:leader="none"/>
        </w:tabs>
        <w:rPr/>
      </w:pPr>
      <w:r>
        <w:rPr/>
        <w:t>Скрытая инфляция существует, как правило, в нерыночной экономике, в которой цены и заработная плата контролируются и определяются государством. Она проявляется через товарный дефицит, через ухудшение качества выпускаемых товаров. Например, в начале 90х годов в нашей стране цены были неизменными, фиксированными, а покупательная способность денег все равно снижалась из-за того, что уменьшалась товарная масса, качество товаров и услуг падало, и соответствие "деньги - товар" было нарушено. Товарный дефицит приводил к тому, что деньги переставали выполнять свои функции: так, для того чтобы купить некоторые товары, недостаточно было иметь деньги, требовались еще и специальные талоны.</w:t>
      </w:r>
    </w:p>
    <w:p>
      <w:pPr>
        <w:pStyle w:val="Normal"/>
        <w:tabs>
          <w:tab w:val="clear" w:pos="709"/>
          <w:tab w:val="left" w:pos="726" w:leader="none"/>
        </w:tabs>
        <w:rPr/>
      </w:pPr>
      <w:r>
        <w:rPr/>
        <w:t>Открытая инфляция проявляется главным образом через рост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w:t>
      </w:r>
    </w:p>
    <w:p>
      <w:pPr>
        <w:pStyle w:val="Normal"/>
        <w:tabs>
          <w:tab w:val="clear" w:pos="709"/>
          <w:tab w:val="left" w:pos="726" w:leader="none"/>
        </w:tabs>
        <w:rPr/>
      </w:pPr>
      <w:r>
        <w:rPr/>
        <w:t>В то же время нельзя любой рост цен рассматривать как инфляцию. Повышение цен может происходить под воздействием других причин. Так, уровень цен на основные потребительские товары в наше время больше, чем, например, тридцать лет назад. Рост цен вызван изменением структуры самих товаров: в 60е годы просто не существовало видеомагнитофонов, персональных компьютеров и т.д. Кроме этого, повысилось качество других, выпускавшихся товаров. Естественно, что более качественные и технологически более сложные и наукоемкие товары стоят дороже, чем их предшественники. Такой рост цен не является инфляцией, а если модель автомобиля выпускается практически без изменений в течение тридцати лет, и цена на нее растет, то это как раз и есть проявление инфляции.</w:t>
      </w:r>
    </w:p>
    <w:p>
      <w:pPr>
        <w:pStyle w:val="Normal"/>
        <w:tabs>
          <w:tab w:val="clear" w:pos="709"/>
          <w:tab w:val="left" w:pos="726" w:leader="none"/>
        </w:tabs>
        <w:rPr/>
      </w:pPr>
      <w:r>
        <w:rPr/>
        <w:t>Для того чтобы определить, какой уровень инфляции существует в стране, следует сопоставить цены одного временного периода с ценами другого периода. Вначале нужно определить, цены каких товаров и услуг мы будем учитывать, поскольку не все товары и услуги дорожают в равной степени. Спрос на хлеб при росте цен будет более устойчивым, чем, например, спрос на драгоценности.</w:t>
      </w:r>
    </w:p>
    <w:p>
      <w:pPr>
        <w:pStyle w:val="Normal"/>
        <w:tabs>
          <w:tab w:val="clear" w:pos="709"/>
          <w:tab w:val="left" w:pos="726" w:leader="none"/>
        </w:tabs>
        <w:rPr/>
      </w:pPr>
      <w:r>
        <w:rPr/>
        <w:t>В зависимости от темпов роста показателей инфляции различают следующие виды инфляции:</w:t>
      </w:r>
    </w:p>
    <w:p>
      <w:pPr>
        <w:pStyle w:val="Normal"/>
        <w:tabs>
          <w:tab w:val="clear" w:pos="709"/>
          <w:tab w:val="left" w:pos="726" w:leader="none"/>
        </w:tabs>
        <w:rPr/>
      </w:pPr>
      <w:r>
        <w:rPr/>
        <w:t>1. Ползучая инфляция. Темп роста цен - до 10% в год. Это умеренный рост цен, который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Этот уровень инфляции характерен для стран с развитой рыночной экономикой. Так, в западноевропейских странах последние пятнадцать лет инфляция составляет в среднем 3-5% в год.</w:t>
      </w:r>
    </w:p>
    <w:p>
      <w:pPr>
        <w:pStyle w:val="Normal"/>
        <w:tabs>
          <w:tab w:val="clear" w:pos="709"/>
          <w:tab w:val="left" w:pos="726" w:leader="none"/>
        </w:tabs>
        <w:rPr/>
      </w:pPr>
      <w:r>
        <w:rPr/>
        <w:t>2. Галопирующая инфляция. Темп роста цен - 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например латиноамериканских стран в 80е годы, бывших социалистических стран в 90е годы. Так, например, динамика инфляции в России характеризуется в годовом исчислении следующими цифрами (в процентах к предыдущему году): 1993 г. - 360%, 1994 г. - 320%, 1995 г. - 231%, 1996 г. - 122%, 1997 г. - 111%.</w:t>
      </w:r>
    </w:p>
    <w:p>
      <w:pPr>
        <w:pStyle w:val="Normal"/>
        <w:tabs>
          <w:tab w:val="clear" w:pos="709"/>
          <w:tab w:val="left" w:pos="726" w:leader="none"/>
        </w:tabs>
        <w:rPr/>
      </w:pPr>
      <w:r>
        <w:rPr/>
        <w:t>3. Гиперинфляция. 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п.</w:t>
      </w:r>
      <w:r>
        <w:br w:type="page"/>
      </w:r>
    </w:p>
    <w:p>
      <w:pPr>
        <w:pStyle w:val="Heading1"/>
        <w:ind w:hanging="0"/>
        <w:rPr/>
      </w:pPr>
      <w:r>
        <w:rPr/>
        <w:t>5. Антиинфляционная политика государства</w:t>
      </w:r>
    </w:p>
    <w:p>
      <w:pPr>
        <w:pStyle w:val="Normal"/>
        <w:rPr>
          <w:lang w:eastAsia="en-US"/>
        </w:rPr>
      </w:pPr>
      <w:r>
        <w:rPr>
          <w:lang w:eastAsia="en-US"/>
        </w:rPr>
      </w:r>
    </w:p>
    <w:p>
      <w:pPr>
        <w:pStyle w:val="Heading1"/>
        <w:ind w:hanging="0"/>
        <w:rPr/>
      </w:pPr>
      <w:r>
        <w:rPr/>
        <w:t>5.1 Цели антиинфляционной политики. Бюджетная политика государства</w:t>
      </w:r>
    </w:p>
    <w:p>
      <w:pPr>
        <w:pStyle w:val="Normal"/>
        <w:rPr>
          <w:lang w:eastAsia="en-US"/>
        </w:rPr>
      </w:pPr>
      <w:r>
        <w:rPr>
          <w:lang w:eastAsia="en-US"/>
        </w:rPr>
      </w:r>
    </w:p>
    <w:p>
      <w:pPr>
        <w:pStyle w:val="Normal"/>
        <w:tabs>
          <w:tab w:val="clear" w:pos="709"/>
          <w:tab w:val="left" w:pos="726" w:leader="none"/>
        </w:tabs>
        <w:rPr/>
      </w:pPr>
      <w:r>
        <w:rPr/>
        <w:t>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w:t>
      </w:r>
    </w:p>
    <w:p>
      <w:pPr>
        <w:pStyle w:val="Normal"/>
        <w:tabs>
          <w:tab w:val="clear" w:pos="709"/>
          <w:tab w:val="left" w:pos="726" w:leader="none"/>
        </w:tabs>
        <w:rPr/>
      </w:pPr>
      <w:r>
        <w:rPr/>
        <w:t>Важно отметить, что основным способом борьбы с инфляцией должна быть борьба с ее основополагающими причинами. Целями антиинфляционной политики должны быть в первую очередь быть:</w:t>
      </w:r>
    </w:p>
    <w:p>
      <w:pPr>
        <w:pStyle w:val="Normal"/>
        <w:tabs>
          <w:tab w:val="clear" w:pos="709"/>
          <w:tab w:val="left" w:pos="726" w:leader="none"/>
        </w:tabs>
        <w:rPr/>
      </w:pPr>
      <w:r>
        <w:rPr/>
        <w:t>сокращение инфляционного потенциала</w:t>
      </w:r>
    </w:p>
    <w:p>
      <w:pPr>
        <w:pStyle w:val="Normal"/>
        <w:tabs>
          <w:tab w:val="clear" w:pos="709"/>
          <w:tab w:val="left" w:pos="726" w:leader="none"/>
        </w:tabs>
        <w:rPr/>
      </w:pPr>
      <w:r>
        <w:rPr/>
        <w:t>предсказуемость динамики инфляции.</w:t>
      </w:r>
    </w:p>
    <w:p>
      <w:pPr>
        <w:pStyle w:val="Normal"/>
        <w:tabs>
          <w:tab w:val="clear" w:pos="709"/>
          <w:tab w:val="left" w:pos="726" w:leader="none"/>
        </w:tabs>
        <w:rPr/>
      </w:pPr>
      <w:r>
        <w:rPr/>
        <w:t>снижение темпов инфляции</w:t>
      </w:r>
    </w:p>
    <w:p>
      <w:pPr>
        <w:pStyle w:val="Normal"/>
        <w:tabs>
          <w:tab w:val="clear" w:pos="709"/>
          <w:tab w:val="left" w:pos="726" w:leader="none"/>
        </w:tabs>
        <w:rPr/>
      </w:pPr>
      <w:r>
        <w:rPr/>
        <w:t>стабилизация цен</w:t>
      </w:r>
    </w:p>
    <w:p>
      <w:pPr>
        <w:pStyle w:val="Normal"/>
        <w:tabs>
          <w:tab w:val="clear" w:pos="709"/>
          <w:tab w:val="left" w:pos="726" w:leader="none"/>
        </w:tabs>
        <w:rPr/>
      </w:pPr>
      <w:r>
        <w:rPr/>
        <w:t>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 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w:t>
      </w:r>
    </w:p>
    <w:p>
      <w:pPr>
        <w:pStyle w:val="Normal"/>
        <w:tabs>
          <w:tab w:val="clear" w:pos="709"/>
          <w:tab w:val="left" w:pos="726" w:leader="none"/>
        </w:tabs>
        <w:rPr/>
      </w:pPr>
      <w:r>
        <w:rPr/>
        <w:t xml:space="preserve">В рамках первого предусматривается активная </w:t>
      </w:r>
      <w:r>
        <w:rPr>
          <w:iCs/>
        </w:rPr>
        <w:t>бюджетная политика</w:t>
      </w:r>
      <w:r>
        <w:rPr/>
        <w:t xml:space="preserve">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может усиливать инфляцию. Если сокращение бюджетного дефицита будет осуществляться путем сокращения государственных расходов, то издержки такой политики лягут на сферу, финансируемую за счет бюджета (предприятия, имеющие доступ к дешевым кредитам и дотациям, бюджетники, социальная сфера). Если она будет осуществляться за счет роста налогов на прибыль и экспортных тарифов, издержки в основном понесут предприниматели и работники негосударственных предприятий.</w:t>
      </w:r>
    </w:p>
    <w:p>
      <w:pPr>
        <w:pStyle w:val="Normal"/>
        <w:tabs>
          <w:tab w:val="clear" w:pos="709"/>
          <w:tab w:val="left" w:pos="726" w:leader="none"/>
        </w:tabs>
        <w:rPr>
          <w:bCs/>
        </w:rPr>
      </w:pPr>
      <w:r>
        <w:rPr>
          <w:bCs/>
        </w:rPr>
      </w:r>
    </w:p>
    <w:p>
      <w:pPr>
        <w:pStyle w:val="Heading1"/>
        <w:ind w:hanging="0"/>
        <w:rPr/>
      </w:pPr>
      <w:r>
        <w:rPr/>
        <w:t>5.2 Кредитно-денежная политика государства. Инструменты борьбы с инфляцией</w:t>
      </w:r>
    </w:p>
    <w:p>
      <w:pPr>
        <w:pStyle w:val="Normal"/>
        <w:tabs>
          <w:tab w:val="clear" w:pos="709"/>
          <w:tab w:val="left" w:pos="726" w:leader="none"/>
        </w:tabs>
        <w:rPr/>
      </w:pPr>
      <w:r>
        <w:rPr/>
      </w:r>
    </w:p>
    <w:p>
      <w:pPr>
        <w:pStyle w:val="Normal"/>
        <w:tabs>
          <w:tab w:val="clear" w:pos="709"/>
          <w:tab w:val="left" w:pos="726" w:leader="none"/>
        </w:tabs>
        <w:rPr/>
      </w:pPr>
      <w:r>
        <w:rPr/>
        <w:t xml:space="preserve">Второй подход рекомендуется сторонниками монетаризма. На первый план выдвигается </w:t>
      </w:r>
      <w:r>
        <w:rPr>
          <w:iCs/>
        </w:rPr>
        <w:t>денежно-кредитное регулирование</w:t>
      </w:r>
      <w:r>
        <w:rPr/>
        <w:t>, косвенно и гибко воздействующее на экономическую ситуацию. Если мероприятия бюджетной политики непосредственно направлены на рынок благ, то при проведении кредитно-денежной политики объектом регулирования является денежный рынок. Суть кредитно-денежной политики состоит в воздействии на экономическую конъюнктуру через изменение количества находящихся в обращении денег (эмиссия). В экономиках рыночного типа центральные банки воздействуют на инфляцию косвенно, при помощи различных инструментов, причем влияние мер денежно-кредитной политики сказывается не сразу, а с определенными временными лагами, которые различны в разных странах и в разных условиях. Традиционными инструментами денежно-кредитной политики, влияющими на размер и структуру денежной массы, являются:</w:t>
      </w:r>
    </w:p>
    <w:p>
      <w:pPr>
        <w:pStyle w:val="Normal"/>
        <w:tabs>
          <w:tab w:val="clear" w:pos="709"/>
          <w:tab w:val="left" w:pos="726" w:leader="none"/>
        </w:tabs>
        <w:rPr/>
      </w:pPr>
      <w:r>
        <w:rPr>
          <w:bCs/>
        </w:rPr>
        <w:t>Операции на открытом рынке ценных бумаг</w:t>
      </w:r>
      <w:r>
        <w:rPr/>
        <w:t xml:space="preserve">. Покупая последние, банк увеличивает денежную базу, продавая - сокращает ее. Широко используется в странах с развитым рынком ценных бумаг. </w:t>
      </w:r>
      <w:r>
        <w:rPr>
          <w:bCs/>
        </w:rPr>
        <w:t>Учетно-процентная или дисконтная политика</w:t>
      </w:r>
      <w:r>
        <w:rPr/>
        <w:t>. Заключается в регулировании учетной ставки процента (в РФ - ставка рефинансирования). Учетная ставка - это ставка, по которой коммерческие банки могут заимствовать денежные средства у центрального банка. Если центральный банк повышает учетную ставку, то объем заимствований уменьшается. В результате произойдет сокращение денежной массы в стране, так как уменьшатся операции коммерческих банков по предоставлению кредитов. При этом получая более дорогие заимствования, сами коммерческие банки будут повышать свои ставки по кредитам, что приведет к уменьшению спроса. При снижении учетной ставки процесс идет в обратном направлении.</w:t>
      </w:r>
    </w:p>
    <w:p>
      <w:pPr>
        <w:pStyle w:val="Normal"/>
        <w:tabs>
          <w:tab w:val="clear" w:pos="709"/>
          <w:tab w:val="left" w:pos="726" w:leader="none"/>
        </w:tabs>
        <w:rPr/>
      </w:pPr>
      <w:r>
        <w:rPr>
          <w:bCs/>
        </w:rPr>
        <w:t>Норма обязательного резервирования.</w:t>
      </w:r>
      <w:r>
        <w:rPr/>
        <w:t xml:space="preserve"> Обязательные резервы - это та часть суммы депозитов, которую коммерческие банки обязаны хранить в виде беспроцентных вкладов в центральном банке. Чем норма выше, тем меньше кредитов могут предоставлять коммерческие банки, и это ограничивает количество находящихся в обращении денег. Снижение нормы резервов действует в обратном направлении.</w:t>
      </w:r>
    </w:p>
    <w:p>
      <w:pPr>
        <w:pStyle w:val="Normal"/>
        <w:tabs>
          <w:tab w:val="clear" w:pos="709"/>
          <w:tab w:val="left" w:pos="726" w:leader="none"/>
        </w:tabs>
        <w:rPr/>
      </w:pPr>
      <w:r>
        <w:rPr>
          <w:bCs/>
        </w:rPr>
        <w:t>Валютная политика</w:t>
      </w:r>
      <w:r>
        <w:rPr/>
        <w:t xml:space="preserve"> (валютное регулирование). Целевые показатели валютного курса (фиксированные или фиксированные с возможностью корректировок (скользящая привязка)) предусматривают следование денежно-кредитной политики страны валюты-якоря. Целевые показатели обменных курсов лишают ЦБ самостоятельности в денежно-кредитной политике на собственном финансовом рынке; создают возможности для внешних спекулятивных атак. Достижение реального валютного курса ставится в зависимость от уровня внутренних цен. Что касается фиксированных курсов с возможностью корректировки, то после валютного кризиса 1991 г. большинство стран от них отказалось именно изза чрезмерно высокой зависимости от внешних спекулятивных атак.</w:t>
      </w:r>
    </w:p>
    <w:p>
      <w:pPr>
        <w:pStyle w:val="Normal"/>
        <w:tabs>
          <w:tab w:val="clear" w:pos="709"/>
          <w:tab w:val="left" w:pos="726" w:leader="none"/>
        </w:tabs>
        <w:rPr/>
      </w:pPr>
      <w:r>
        <w:rPr>
          <w:bCs/>
        </w:rPr>
        <w:t xml:space="preserve">Таргетирование инфляции - </w:t>
      </w:r>
      <w:r>
        <w:rPr/>
        <w:t>установление целевых показателей. Получило в последние 5-6 лет большое распространение как метод регулирования национального финансового рынка: в настоящее время таргетирование инфляции применяют около 21 стран (8 развитых и 13 развивающихся). Таргетирование инфляции предусматривает непосредственное следование целевым показателям инфляции. ЦБ обязан следовать одному цифровому показателю инфляции или его установленному диапазону. Таргетирование способствует укреплению доверия к данному финансовому рынку, так как показывает, что низкий уровень инфляции - главная цель политики регулирования финансового рынка в данной стране. Однако таргетирование инфляции не может быть эффективным в странах, которые не обладают устойчивостью финансового рынка.</w:t>
      </w:r>
    </w:p>
    <w:p>
      <w:pPr>
        <w:pStyle w:val="Normal"/>
        <w:tabs>
          <w:tab w:val="clear" w:pos="709"/>
          <w:tab w:val="left" w:pos="726" w:leader="none"/>
        </w:tabs>
        <w:rPr/>
      </w:pPr>
      <w:r>
        <w:rPr/>
        <w:t>Денежную эмиссию Центральный банк осуществляет через приобретение какихлибо уже функционирующих в экономике активов. В связи с этим можно выделить три наиболее распространенные канала эмиссии денег:</w:t>
      </w:r>
    </w:p>
    <w:p>
      <w:pPr>
        <w:pStyle w:val="Normal"/>
        <w:tabs>
          <w:tab w:val="clear" w:pos="709"/>
          <w:tab w:val="left" w:pos="726" w:leader="none"/>
        </w:tabs>
        <w:rPr/>
      </w:pPr>
      <w:r>
        <w:rPr>
          <w:iCs/>
        </w:rPr>
        <w:t>Валютный канал эмиссии</w:t>
      </w:r>
      <w:r>
        <w:rPr/>
        <w:t>. Увеличение денежной массы через пополнение валютных резервов государства действует как инфляционный фактор. Данный канал эмиссии наиболее эффективен в условиях экономического роста, обеспечивающего автоматическое увеличение спроса на деньги.</w:t>
      </w:r>
    </w:p>
    <w:p>
      <w:pPr>
        <w:pStyle w:val="Normal"/>
        <w:tabs>
          <w:tab w:val="clear" w:pos="709"/>
          <w:tab w:val="left" w:pos="726" w:leader="none"/>
        </w:tabs>
        <w:rPr/>
      </w:pPr>
      <w:r>
        <w:rPr>
          <w:iCs/>
        </w:rPr>
        <w:t>Фондовый канал эмиссии</w:t>
      </w:r>
      <w:r>
        <w:rPr/>
        <w:t>. Этот канал активно используется в некоторых странах, например в Японии и Германии. Правительство выпускает и размещает облигации займа в целях аккумулирования средств для финансирования бюджетов развития, потом они превращаются в активы ЦБ, который обменивает их на деньги.</w:t>
      </w:r>
    </w:p>
    <w:p>
      <w:pPr>
        <w:pStyle w:val="Normal"/>
        <w:tabs>
          <w:tab w:val="clear" w:pos="709"/>
          <w:tab w:val="left" w:pos="726" w:leader="none"/>
        </w:tabs>
        <w:rPr/>
      </w:pPr>
      <w:r>
        <w:rPr>
          <w:iCs/>
        </w:rPr>
        <w:t>Кредитный канал эмиссии.</w:t>
      </w:r>
      <w:r>
        <w:rPr/>
        <w:t xml:space="preserve"> ЦБ РФ непосредственно кредитует коммерческие банки или гибко управляет их ликвидностью. Данный канал эмиссии опасен тем, что исключает реальную оценку финансируемых проектов, который осуществляется через механизм фондового рынка.</w:t>
      </w:r>
    </w:p>
    <w:p>
      <w:pPr>
        <w:pStyle w:val="Normal"/>
        <w:tabs>
          <w:tab w:val="clear" w:pos="709"/>
          <w:tab w:val="left" w:pos="726" w:leader="none"/>
        </w:tabs>
        <w:rPr/>
      </w:pPr>
      <w:r>
        <w:rPr/>
        <w:t>Монетарные методы воздействия на инфляцию могут быть действенными только в условиях сбалансированной экономики, когда изменение денежного предложения затрагивает по цепочке производственных связей весь хозяйственный комплекс. В этих случаях возникновение несоответствия между денежной и товарной массами, расширение спроса в результате искусственного увеличения объема денежного предложения вызываются просчетами в денежно-кредитной политике, наличием бюджетного дефицита, нарушениями платежного баланса. Преодолеть такие несоответствия ("перегрев" экономики") можно, главным образом монетарными методами, воздействующими на экономику в целом в основном путем сжатия денежного предложения.</w:t>
      </w:r>
    </w:p>
    <w:p>
      <w:pPr>
        <w:pStyle w:val="Normal"/>
        <w:tabs>
          <w:tab w:val="clear" w:pos="709"/>
          <w:tab w:val="left" w:pos="726" w:leader="none"/>
        </w:tabs>
        <w:rPr>
          <w:bCs/>
        </w:rPr>
      </w:pPr>
      <w:r>
        <w:rPr>
          <w:bCs/>
        </w:rPr>
      </w:r>
    </w:p>
    <w:p>
      <w:pPr>
        <w:pStyle w:val="Heading1"/>
        <w:ind w:hanging="0"/>
        <w:rPr/>
      </w:pPr>
      <w:r>
        <w:rPr/>
        <w:t>5.3 Политика цен и доходов</w:t>
      </w:r>
    </w:p>
    <w:p>
      <w:pPr>
        <w:pStyle w:val="Normal"/>
        <w:rPr>
          <w:lang w:eastAsia="en-US"/>
        </w:rPr>
      </w:pPr>
      <w:r>
        <w:rPr>
          <w:lang w:eastAsia="en-US"/>
        </w:rPr>
      </w:r>
    </w:p>
    <w:p>
      <w:pPr>
        <w:pStyle w:val="Normal"/>
        <w:tabs>
          <w:tab w:val="clear" w:pos="709"/>
          <w:tab w:val="left" w:pos="726" w:leader="none"/>
        </w:tabs>
        <w:rPr/>
      </w:pPr>
      <w:r>
        <w:rPr/>
        <w:t xml:space="preserve">Иногда в качестве альтернативы чисто монетарным методам борьбы с инфляцией предлагают так называемую </w:t>
      </w:r>
      <w:r>
        <w:rPr>
          <w:bCs/>
        </w:rPr>
        <w:t>политику цен и доходов</w:t>
      </w:r>
      <w:r>
        <w:rPr/>
        <w:t>. Ее суть состоит в том, что правительство замораживает цены и номинальные доходы, либо ограничивает рост денежной зарплаты ростом средней (по стране) производительности труда, а рост цен - ростом расходов на оплату труда. Сторонники такой политики считают, что контроль за ценами и доходами делает несбыточными все инфляционными ожидания (и рабочих, и предпринимателей) и таким образом уничтожает инфляционную инерцию, подрывая при этом способность монополий повышать цены, а профсоюзов - зарплату.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 Оппоненты "политики цен и доходов" считают, что такая политика не только не снижает инфляционных ожиданий, но, наоборот, провоцирует их рост. И предприниматели, и профсоюзы ждут отмены контроля, а в это время их аппетиты в отношении роста цен и доходов увеличиваются. Кумулятивный эффект отложенных инфляционных ожиданий может привести к резкому всплеску инфляции после отмены контроля. А накопленные за время контроля отклонения замороженных цен от их рыночного уровня делают такой исход более чем вероятным. Поэтому "политика цен и доходов" может оказаться успешной лишь при ее продлении на неограниченно долгий срок, что означает подавление рынка и перевод открытой инфляции в подавленную. Такая политика использовалась для борьбы с инфляцией в ряде развивающихся странах в 80е годы. В Аргентине, Бразилии, Перу она не дала положительного эффекта, тогда как в Мексике и Израиле она оказалась успешной. В Боливии успех в борьбе с инфляцией был достигнут чисто монетарными методами, без введения какого-либо контроля за уровнем цен и доходов. Поэтому целесообразность использования "политики цен и доходов" даже в качестве дополнения к традиционным антиинфляционным методам сомнительна, во всяком случае при высоком уровне инфляции.</w:t>
      </w:r>
    </w:p>
    <w:p>
      <w:pPr>
        <w:pStyle w:val="Normal"/>
        <w:tabs>
          <w:tab w:val="clear" w:pos="709"/>
          <w:tab w:val="left" w:pos="726" w:leader="none"/>
        </w:tabs>
        <w:rPr>
          <w:bCs/>
        </w:rPr>
      </w:pPr>
      <w:r>
        <w:rPr>
          <w:bCs/>
        </w:rPr>
      </w:r>
    </w:p>
    <w:p>
      <w:pPr>
        <w:pStyle w:val="Heading1"/>
        <w:ind w:hanging="0"/>
        <w:rPr/>
      </w:pPr>
      <w:r>
        <w:rPr/>
        <w:t>5.4 "Шоковая терапия" и градуирование денежной массы</w:t>
      </w:r>
    </w:p>
    <w:p>
      <w:pPr>
        <w:pStyle w:val="Normal"/>
        <w:rPr>
          <w:lang w:eastAsia="en-US"/>
        </w:rPr>
      </w:pPr>
      <w:r>
        <w:rPr>
          <w:lang w:eastAsia="en-US"/>
        </w:rPr>
      </w:r>
    </w:p>
    <w:p>
      <w:pPr>
        <w:pStyle w:val="Normal"/>
        <w:tabs>
          <w:tab w:val="clear" w:pos="709"/>
          <w:tab w:val="left" w:pos="726" w:leader="none"/>
        </w:tabs>
        <w:rPr/>
      </w:pPr>
      <w:r>
        <w:rPr/>
        <w:t>Когда в стране инфляция достигает таких размеров, что грозит перерасти в гиперинфляцию, выбор правительства имеется только в отношении того как сокращать темп роста денежной массы: резко ("шоковая терапия") или постепенно (градуировано). Эта дилемма решается по-разному в зависимости от социально-экономической обстановки в стране. Достоинством шоковой терапии считают то, что при ее последовательном проведении у экономических субъектов возникает доверие относительно намерений правительства и их инфляционные ожидания снижаются, следовательно инфляция пойдет на убыль. Издержками шоковой терапии является резкое сокращение объема производства и занятости. Среди республик бывшего СССР удачными примерами шоковой терапии можно считать антиинфляционную политику, проводимую с середины 1992 г. в Эстонии, Латвии. Введя собственную валюту, эти страны защитили себя от влияния инфляционных процессов в странах рублевой зоны. Одновременно была осуществлена либерализация цен, ликвидировано большинство субсидий и дотаций, бюджетный дефицит был сведен к минимуму (1-1,5%). (См. рисунок 2).</w:t>
      </w:r>
    </w:p>
    <w:p>
      <w:pPr>
        <w:pStyle w:val="Normal"/>
        <w:tabs>
          <w:tab w:val="clear" w:pos="709"/>
          <w:tab w:val="left" w:pos="726" w:leader="none"/>
        </w:tabs>
        <w:rPr/>
      </w:pPr>
      <w:r>
        <w:rPr/>
        <w:t>Одним из вариантов шоковой терапии является проведение предваряющей либерализацию цен (или совмещение с ней) денежной реформы конфискационного типа с последующим проведением жесткой монетарной политики. Реформы такого типа предполагают проведение обмена старых денег на новые в определенном соотношении без изменения номинального уровня доходов и цен. При этом на суммы подлежащих обмену старых денег нередко накладываются определенные ограничения, иногда дифференцированные для различных экономических субъектов.</w:t>
      </w:r>
    </w:p>
    <w:p>
      <w:pPr>
        <w:pStyle w:val="Normal"/>
        <w:tabs>
          <w:tab w:val="clear" w:pos="709"/>
          <w:tab w:val="left" w:pos="726" w:leader="none"/>
        </w:tabs>
        <w:rPr/>
      </w:pPr>
      <w:r>
        <w:rPr/>
        <w:t>Реформы конфискационного типа могут оказаться полезными при переходе от подавленной к открытой инфляции. В этом случае конфискационная денежная реформа выравнивает номинальную массу новых денег по сложившемуся уровню реальных доходов. Такого рода денежная реформа может оказаться эффективной в долгосрочном аспекте при условии одновременного изменения денежной и кредитной политики в сторону ее ужесточения.</w:t>
      </w:r>
    </w:p>
    <w:p>
      <w:pPr>
        <w:pStyle w:val="Normal"/>
        <w:tabs>
          <w:tab w:val="clear" w:pos="709"/>
          <w:tab w:val="left" w:pos="726" w:leader="none"/>
        </w:tabs>
        <w:rPr/>
      </w:pPr>
      <w:r>
        <w:rPr/>
        <w:t xml:space="preserve">При проведении политики постепенного снижения темпов роста денежной массы - градуирования - инфляционные ожидания порождают инфляционную </w:t>
      </w:r>
      <w:r>
        <w:rPr>
          <w:iCs/>
        </w:rPr>
        <w:t xml:space="preserve">инерцию - </w:t>
      </w:r>
      <w:r>
        <w:rPr/>
        <w:t>прошлая инфляция рождает будущую</w:t>
      </w:r>
      <w:r>
        <w:rPr>
          <w:iCs/>
        </w:rPr>
        <w:t>.</w:t>
      </w:r>
      <w:r>
        <w:rPr/>
        <w:t xml:space="preserve"> Одним из факторов, порождающих инфляционную инерцию, является индексация денежных доходов, которая часто ассоциируется с защитой от инфляции, хотя на деле провоцирует ускорение роста денежной массы и самой инфляции. Попытки следовать этим путем приводили лишь к увеличению инфляции. В середине 80х годов в большинстве стран индексация как средство приспособиться к инфляции или игнорировать ее была либо существенно модифицирована, либо прекращению Политика градуирования может оказаться успешной, если рост денежной массы и уровня цен не превышает 20-30% в годовом исчислении.</w:t>
      </w:r>
    </w:p>
    <w:p>
      <w:pPr>
        <w:pStyle w:val="Normal"/>
        <w:tabs>
          <w:tab w:val="clear" w:pos="709"/>
          <w:tab w:val="left" w:pos="726" w:leader="none"/>
        </w:tabs>
        <w:rPr/>
      </w:pPr>
      <w:r>
        <w:rPr/>
        <w:t>Необходимой составляющей антиинфляционной политики, направленной на предотвращение гиперинфляции, является снижение темпа прироста денежной массы, приводящее к спаду производства и сокращению занятости. Выбор между шоковой терапией и градуирование осуществляется в зависимости от конкретной социально-экономической ситуации в стране. В условиях высокой инфляции перед правительством стоят две главные задачи: не допустить глубокого спада производства и защитить население от обнищания.</w:t>
      </w:r>
      <w:r>
        <w:br w:type="page"/>
      </w:r>
    </w:p>
    <w:p>
      <w:pPr>
        <w:pStyle w:val="Heading1"/>
        <w:ind w:hanging="0"/>
        <w:rPr/>
      </w:pPr>
      <w:r>
        <w:rPr/>
        <w:t>6. Цели и инструменты антиинфляционной политики на 2007-2009 год</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настоящее время проблема инфляции в России становится особенно актуальной в связи со сменой модели экономического развития (2007-2009 гг.) в сторону усиления факторов инновационного развитии, увеличения инвестиционной активности. Сделан акцент на развитие социальной сферы, технологическую модернизацию, инновационную структуру, повышение конкурентно-способности, улучшение инвестиционного климата, повышение энергетической безопасности и модернизацию энергетики, обновление региональной политики. Одним из условий реализации этих важнейших задач является стабилизация рубля. Правительство РФ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 Во-первых, предусмотрено ограничение роста регулируемых цен на продукцию (услуги) естественных монополий и тарифов на услуги ЖКХ при усилении контроля за издержками монополистов (</w:t>
      </w:r>
      <w:r>
        <w:rPr>
          <w:iCs/>
          <w:lang w:val="ru-RU"/>
        </w:rPr>
        <w:t>см. приложение Е).</w:t>
      </w:r>
      <w:r>
        <w:rPr>
          <w:lang w:val="ru-RU"/>
        </w:rPr>
        <w:t xml:space="preserve"> Во-вторых, намечены меры по снижению темпа роста цен на ГСМ с 16% в 2005 г. до 6-8% в 2007г. В-третьих, Правительство прогнозирует замедление роста цен на продовольственные товары (7,4% -7,6 % в 2007 г.; 4,8% в 2008 г.). Красавина Л.Н. "Снижение темпа инфляции в стратегии инновационного развития России" // Деньги и кредит-2006" № 9С.14-15.</w:t>
      </w:r>
    </w:p>
    <w:p>
      <w:pPr>
        <w:pStyle w:val="Style13"/>
        <w:tabs>
          <w:tab w:val="clear" w:pos="709"/>
          <w:tab w:val="left" w:pos="726" w:leader="none"/>
        </w:tabs>
        <w:rPr/>
      </w:pPr>
      <w:r>
        <w:rPr>
          <w:lang w:val="ru-RU"/>
        </w:rPr>
        <w:t>Добиться этого предполагается с помощью роста предложения этих товаров и доступа крестьян и фермеров на рынки.</w:t>
      </w:r>
    </w:p>
    <w:p>
      <w:pPr>
        <w:pStyle w:val="Style13"/>
        <w:tabs>
          <w:tab w:val="clear" w:pos="709"/>
          <w:tab w:val="left" w:pos="726" w:leader="none"/>
        </w:tabs>
        <w:rPr/>
      </w:pPr>
      <w:r>
        <w:rPr>
          <w:lang w:val="ru-RU"/>
        </w:rPr>
        <w:t>Поставлена задача замедления роста денежного предложения и замедления скорости обращения денег с 4,2 оборота в год в 2005 до 2.8-3 оборотов в 2009 г. Для снижения темпа инфляции крайне важна предусмотренная ориентация в предстоящие три года на консервативную бюджетную политику, которая обеспечит оздоровление, укрепление бюджета. Правительством прогнозируется увеличение бюджетных расходов инвестиционного характера с 1,8% ВВП в 2005 г. до 2,34% в 2009 году.</w:t>
      </w:r>
    </w:p>
    <w:p>
      <w:pPr>
        <w:pStyle w:val="Style13"/>
        <w:tabs>
          <w:tab w:val="clear" w:pos="709"/>
          <w:tab w:val="left" w:pos="726" w:leader="none"/>
        </w:tabs>
        <w:rPr/>
      </w:pPr>
      <w:r>
        <w:rPr>
          <w:lang w:val="ru-RU"/>
        </w:rPr>
        <w:t>Важную роль будет играть проводимая Банком России денежно-кредитная политика, направленная на снижение инфляции и поддержание плавной динамики валютного курса. Принимая целевые параметры денежно-кредитной политики на предстоящий год, Банк России принимает во внимание различные возможные условия дальнейшего социально-экономического развития страны. Однако, реальное развитие событий может отличаться от предусмотренных сценариев. На экономический рост в последние годы заметное влияние оказывал более высокий, чем предполагалось, уровень цен на нефть на мировом рынке. Превышение целевых ориентиров по инфляции было обусловлено факторами, находящимися вне сферы воздействия денежно-кредитной политики, например, существенное увеличение цен на энергоресурсы, рост цен на платные услуги населению. В качестве основной цели денежно-кредитной политики Банк России определил ограничение прироста потребительских цен в пределах 6,5-8 %. При этом прирост базовой инфляции для достижения цели составляет 5,5-7 %. Рост денежной массы прогнозируется на уровне 19-28%. "Основные направления единой государственной денежно-кредитной политики на 2007 год" // "Расчеты и операционная работа в коммерческом банке", 2006 - № 12 // {Электронный ресурс} // КонсультантПлюс.</w:t>
      </w:r>
    </w:p>
    <w:p>
      <w:pPr>
        <w:pStyle w:val="Style13"/>
        <w:tabs>
          <w:tab w:val="clear" w:pos="709"/>
          <w:tab w:val="left" w:pos="726" w:leader="none"/>
        </w:tabs>
        <w:rPr>
          <w:lang w:val="ru-RU"/>
        </w:rPr>
      </w:pPr>
      <w:r>
        <w:rPr>
          <w:lang w:val="ru-RU"/>
        </w:rPr>
        <w:t>Основным инструментом курсовой политики в 2007 г. останутся операции по купле-продаже Банком России иностранной валюты на внутреннем валютном рынке. Причем интервенции будут проводиться как в целях предотвращения резких колебаний валютного курса, так и в целях недопущения чрезмерного укрепления рубля. Своей перспективной задачей Банк России видит переход к режиму инфляционного таргетирования.</w:t>
      </w:r>
      <w:r>
        <w:br w:type="page"/>
      </w:r>
    </w:p>
    <w:p>
      <w:pPr>
        <w:pStyle w:val="Heading1"/>
        <w:ind w:hanging="0"/>
        <w:rPr/>
      </w:pPr>
      <w:r>
        <w:rPr/>
        <w:t>7. Особенности инфляционных процессов в Российской Федерации</w:t>
      </w:r>
    </w:p>
    <w:p>
      <w:pPr>
        <w:pStyle w:val="Normal"/>
        <w:rPr/>
      </w:pPr>
      <w:r>
        <w:rPr/>
      </w:r>
    </w:p>
    <w:p>
      <w:pPr>
        <w:pStyle w:val="Heading1"/>
        <w:ind w:hanging="0"/>
        <w:rPr/>
      </w:pPr>
      <w:r>
        <w:rPr/>
        <w:t>7.1 История инфляции в России</w:t>
      </w:r>
    </w:p>
    <w:p>
      <w:pPr>
        <w:pStyle w:val="Normal"/>
        <w:rPr/>
      </w:pPr>
      <w:r>
        <w:rPr/>
      </w:r>
    </w:p>
    <w:p>
      <w:pPr>
        <w:pStyle w:val="Normal"/>
        <w:rPr/>
      </w:pPr>
      <w:r>
        <w:rPr/>
        <w:t>Чтобы досконально рассмотреть причины инфляции в России и последствия инфляции в будущем, сначала нужно вспомнить историю инфляции в России по годам. С момента распада Советского Союза в 1991 году, в России, в период с 1992 по 1998 годы складывалась ситуация, когда цены неуклонно росли, что вызывало необходимость систематической индексации заработной платы, в частности работникам бюджетной сферы. Это и замыкало порочный круг инфляции в России, развивающейся по спирали.</w:t>
      </w:r>
    </w:p>
    <w:p>
      <w:pPr>
        <w:pStyle w:val="Normal"/>
        <w:rPr/>
      </w:pPr>
      <w:r>
        <w:rPr/>
        <w:t>После августовского кризиса 1998 года, ситуация не изменилась, а обесценивание рубля вследствие девальвации и значительного роста курса доллара, вынудило руководство страны составить бюджет на 1999 и 2000 годы таким образом, чтобы в нем уже заранее были учтены денежные средства для увеличения заработной платы бюджетникам. Это заведомо провоцировало рост уровня инфляции.</w:t>
      </w:r>
    </w:p>
    <w:p>
      <w:pPr>
        <w:pStyle w:val="Normal"/>
        <w:rPr>
          <w:bCs/>
        </w:rPr>
      </w:pPr>
      <w:r>
        <w:rPr>
          <w:bCs/>
        </w:rPr>
      </w:r>
    </w:p>
    <w:p>
      <w:pPr>
        <w:pStyle w:val="Heading1"/>
        <w:ind w:hanging="0"/>
        <w:rPr/>
      </w:pPr>
      <w:r>
        <w:rPr/>
        <w:t>7.2 Борьба с инфляцией в России</w:t>
      </w:r>
    </w:p>
    <w:p>
      <w:pPr>
        <w:pStyle w:val="Normal"/>
        <w:rPr/>
      </w:pPr>
      <w:r>
        <w:rPr/>
      </w:r>
    </w:p>
    <w:p>
      <w:pPr>
        <w:pStyle w:val="Normal"/>
        <w:rPr/>
      </w:pPr>
      <w:r>
        <w:rPr/>
        <w:t>В течение последних шести лет Центробанк вместе с Министерством финансов России активно проводил политику сдерживания цен, которая основывалась на принципах "стерилизации". Другими словами, она состояла из рублевых заимствований денежных средств из обращения для сокращения ликвидности и последовательном искусственном снижении курса доллара на внутреннем рынке.</w:t>
      </w:r>
    </w:p>
    <w:p>
      <w:pPr>
        <w:pStyle w:val="Normal"/>
        <w:rPr/>
      </w:pPr>
      <w:r>
        <w:rPr>
          <w:bCs/>
        </w:rPr>
        <w:t>2009 год</w:t>
      </w:r>
    </w:p>
    <w:p>
      <w:pPr>
        <w:pStyle w:val="Normal"/>
        <w:rPr/>
      </w:pPr>
      <w:r>
        <w:rPr/>
        <w:t>Сегодня мы видим, что подобные меры не принесли ожидаемого результата, а уровень инфляции в России бьет очередные рекорды. Если еще два года назад, инфляция в 2009 году прогнозировалась на уровне 4,8-5%, то сегодня о перспективах инфляции в России на 2009 год, эксперты говорят, что возможно она достигнет 18 %, а может и больше. Нельзя не учитывать и того, что процесс развития инфляции в 2009 году проходит в условиях мирового финансового кризиса. А кризис, по оценкам специалистов, максимально скажется на экономике России только в середине года, и его последствия пока неясны.</w:t>
      </w:r>
    </w:p>
    <w:p>
      <w:pPr>
        <w:pStyle w:val="Normal"/>
        <w:rPr/>
      </w:pPr>
      <w:r>
        <w:rPr/>
        <w:t>Росстат сообщает, что инфляция в России в декабре 2008 года составила 0,9%, а средняя за год - 15%, а это самый высокий уровень после 2002 года, когда ее уровень равнялся 15,1%.</w:t>
      </w:r>
    </w:p>
    <w:p>
      <w:pPr>
        <w:pStyle w:val="Normal"/>
        <w:rPr/>
      </w:pPr>
      <w:r>
        <w:rPr/>
        <w:t>Известный экономист, профессор Галина Мерзликина говорит по поводу будущей инфляции на 2009 год следующее: "Если удастся удержать инфляцию на уровне 2008 года - 15% - это уже будет большая победа. Однако мы уже почти 20 лет боремся с ней, и еще ни разу инфляция в России не уложилась в запланированные рамки. Самый общий прогноз на текущий год можно будет сделать лишь после того, как появятся первые данные об изменении объёмов производства по двум первым кварталам 2009 года. А сейчас давать прогнозы просто бессмысленно".</w:t>
      </w:r>
    </w:p>
    <w:p>
      <w:pPr>
        <w:pStyle w:val="Normal"/>
        <w:rPr/>
      </w:pPr>
      <w:r>
        <w:rPr/>
        <w:t>Есть два взгляда на современную российскую экономику. Согласно первому взгляду, Российская экономика - обычная экономика, такая же, как рыночные экономики, но с иными начальными условиями. Согласно другому взгляду, у России настолько много особенностей, что для решения ее проблем нужна если не новая экономическая теория, то, по крайней мере, значительная модификация стандартных точек зрения.</w:t>
      </w:r>
    </w:p>
    <w:p>
      <w:pPr>
        <w:pStyle w:val="Normal"/>
        <w:rPr/>
      </w:pPr>
      <w:r>
        <w:rPr/>
        <w:t>В основе современной антиинфляционной политики России лежит идея сдерживания бюджетного дефицита и денежной массы. Это отражает не только взгляды руководства страны, его иностранных и отечественных советников, но и позицию Международного валютного фонда.</w:t>
      </w:r>
    </w:p>
    <w:p>
      <w:pPr>
        <w:pStyle w:val="Normal"/>
        <w:rPr/>
      </w:pPr>
      <w:r>
        <w:rPr/>
        <w:t>Какие же причины породили российскую галопирующую инфляцию в начале реформ и поддерживают рост цен и по сей день? Первая из действительных причин, называемая многими экономистами, - это монопольное положение на рынке тех или иных товаров и услуг немалого количества предприятий, их союзов и объединений, а также государственных ведомств, получивших право устанавливать цены на продукцию, производимую подведомственными им предприятиями. Это органы управления отраслей, относящихся к числу естественных монополий (Министерство путей сообщения, Министерство связи и др.).</w:t>
      </w:r>
    </w:p>
    <w:p>
      <w:pPr>
        <w:pStyle w:val="Normal"/>
        <w:rPr/>
      </w:pPr>
      <w:r>
        <w:rPr/>
        <w:t>О состоянии монополизации промышленности накануне массовой либерализации цен можно судить последующим данным. По подсчетам Госкомстата, около 1/3 из 340 групп товаров, выпускавшихся промышленностью в последние годы существования СССР, а по расчетам ЦЭМИ АН СССР (1989 г.), 87 % продукции машиностроительного комплекса изготавливалось на предприятиях, являвшихся единственным производителем данного товара в стране. Большинство этих монополий расположены в России.</w:t>
      </w:r>
    </w:p>
    <w:p>
      <w:pPr>
        <w:pStyle w:val="Normal"/>
        <w:rPr/>
      </w:pPr>
      <w:r>
        <w:rPr/>
        <w:t>Либерализация создала в монополизированных отраслях классические условия, при которых цены обязательно должны пойти вверх, что и было подтверждено еще раз российской практикой. К тому же обстановка свободной конкуренции, препятствующая росту цен в мелком бизнесе, сложилась далеко не везде. Важной причиной российской инфляции является также претворение в жизнь идеи подтягивания цен на нефть, природный газ и некоторые другие продукты добывающей промышленности до уровня мировых.</w:t>
      </w:r>
    </w:p>
    <w:p>
      <w:pPr>
        <w:pStyle w:val="Normal"/>
        <w:rPr/>
      </w:pPr>
      <w:r>
        <w:rPr/>
        <w:t>Искусственно взвинчиваемый государством рост цен на топливо тянул за собой вверх цены всех товаров, производимых в России, что стало одной из важных причин инфляции.</w:t>
      </w:r>
    </w:p>
    <w:p>
      <w:pPr>
        <w:pStyle w:val="Normal"/>
        <w:rPr/>
      </w:pPr>
      <w:r>
        <w:rPr/>
        <w:t>Какие же меры принимала действующая власть для сдерживания инфляции?</w:t>
      </w:r>
    </w:p>
    <w:p>
      <w:pPr>
        <w:pStyle w:val="Normal"/>
        <w:rPr/>
      </w:pPr>
      <w:r>
        <w:rPr/>
        <w:t>Так, согласно Указа Президента РФ от 3 июня 1993 г. N 842 "О некоторых мерах по сдерживанию инфляции" В целях сдерживания инфляции:</w:t>
      </w:r>
    </w:p>
    <w:p>
      <w:pPr>
        <w:pStyle w:val="Normal"/>
        <w:rPr/>
      </w:pPr>
      <w:r>
        <w:rPr/>
        <w:t>"Признать необходимым с 1 июля 1993 г. и до конца текущего года не принимать федеральными органами государственной власти и управления Российской Федерации решений, приводящих к увеличению расходов бюджетов всех уровней и государственных внебюджетных фондов.</w:t>
      </w:r>
    </w:p>
    <w:p>
      <w:pPr>
        <w:pStyle w:val="Normal"/>
        <w:rPr/>
      </w:pPr>
      <w:r>
        <w:rPr/>
        <w:t>Правительству Российской Федерации:</w:t>
      </w:r>
    </w:p>
    <w:p>
      <w:pPr>
        <w:pStyle w:val="Normal"/>
        <w:rPr/>
      </w:pPr>
      <w:r>
        <w:rPr/>
        <w:t>в двухнедельный срок внести предложения об отмене принятых в 1993 году федеральными органами государственной власти и управления Российской Федерации решений, приводящих к увеличению бюджетных расходов;</w:t>
      </w:r>
    </w:p>
    <w:p>
      <w:pPr>
        <w:pStyle w:val="Normal"/>
        <w:rPr/>
      </w:pPr>
      <w:r>
        <w:rPr/>
        <w:t>предусмотреть, что социально значимые расходы государства, а также расходы, обеспечивающие функционирование важнейших секторов экономики, индексируются Министерством финансов Российской Федерации в установленном порядке при уточнении республиканского бюджета Российской Федерации на 1993 год;</w:t>
      </w:r>
    </w:p>
    <w:p>
      <w:pPr>
        <w:pStyle w:val="Normal"/>
        <w:rPr/>
      </w:pPr>
      <w:r>
        <w:rPr/>
        <w:t>в двухнедельный срок внести предложения о возможном увеличении доходов республиканского бюджета Российской Федерации".</w:t>
      </w:r>
    </w:p>
    <w:p>
      <w:pPr>
        <w:pStyle w:val="Normal"/>
        <w:rPr/>
      </w:pPr>
      <w:r>
        <w:rPr/>
        <w:t>То есть власть шла по пути сдерживания расходной части бюджета.</w:t>
      </w:r>
    </w:p>
    <w:p>
      <w:pPr>
        <w:pStyle w:val="Normal"/>
        <w:rPr/>
      </w:pPr>
      <w:r>
        <w:rPr/>
        <w:t>Во второй половине 1995 г. появились признаки того, что правительство освобождается от веры в жесткую бюджетную экономию как единственное средство от инфляции. Это выразилось в решении о замораживании цен на природный газ для производственных нужд, тарифов на электрическую и тепловую энергию, на перевозку грузов по железной дороге в период с 1 октября 1995 г. по 1 января 1996 г., а также о запрещении ведомствам, действующим в сфере естественных монополий, повышать цены более чем на 70% их прироста во всей экономике. Наверное, благодаря этому впервые за последние годы в конце 1995 г. не было значительного прироста цен.</w:t>
      </w:r>
    </w:p>
    <w:p>
      <w:pPr>
        <w:pStyle w:val="Normal"/>
        <w:rPr/>
      </w:pPr>
      <w:r>
        <w:rPr/>
        <w:t>В немонополизированных отраслях главная причина роста цен заключается в разбухании затрат на производство каждой единицы продукции (инфляция издержек).</w:t>
      </w:r>
    </w:p>
    <w:p>
      <w:pPr>
        <w:pStyle w:val="Normal"/>
        <w:rPr/>
      </w:pPr>
      <w:r>
        <w:rPr/>
        <w:t>Следует отметить отсутствие одного из основных стимулов для развития отечественной экономики - т.е. активной работоспособности нашей производственной сферы (реального сектора экономики).</w:t>
      </w:r>
    </w:p>
    <w:p>
      <w:pPr>
        <w:pStyle w:val="Normal"/>
        <w:rPr/>
      </w:pPr>
      <w:r>
        <w:rPr/>
        <w:t>К числу факторов, обусловливающих рост цен в России, относится также долгосрочное занижение курса рубля по отношению к доллару и ряду других валют.</w:t>
      </w:r>
    </w:p>
    <w:p>
      <w:pPr>
        <w:pStyle w:val="Normal"/>
        <w:rPr/>
      </w:pPr>
      <w:r>
        <w:rPr/>
        <w:t>этому в большой степени способствовал искусственно созданный "валютный коридор", благодаря которому цены на отечественные изделия в некоторых случаях превысили цены импортных аналогов. Курс национальной валюты может быть стабилен только в том случае, когда он поддерживается крепко стоящими на ногах производственными предприятиями, выпускающими конкурентоспособную продукцию и успешно реализующую ее на внутреннем рынке.</w:t>
      </w:r>
    </w:p>
    <w:p>
      <w:pPr>
        <w:pStyle w:val="Normal"/>
        <w:rPr/>
      </w:pPr>
      <w:r>
        <w:rPr/>
        <w:t>Эти причины и повлекли за собой резкое и обвальное падение курса рубля по отношению к доллару в августе 1998 года. 1998 г. оказался тяжелейшим годом. Объем промышленного производства сократился на 5,2%, инвестиции в основной капитал - на 6,7%, продукция сельского хозяйства - на 12,3%, экспорт - на 17%, реальные денежные доходы населения - на 16,3 процента. Федеральная инвестиционная программа 1998 г. полностью провалена.</w:t>
      </w:r>
    </w:p>
    <w:p>
      <w:pPr>
        <w:pStyle w:val="Normal"/>
        <w:rPr/>
      </w:pPr>
      <w:r>
        <w:rPr/>
        <w:t>Из предусмотренных к вводу 267 объектов введено лишь 15 (менее 6%). Ухудшение общеэкономического положения страны характеризуется резкой девальвацией рубля и всплеском инфляции, достигшей по итогам 1998 г.84,4%; спадом ВВП и промышленного производства более чем на 5%.</w:t>
      </w:r>
    </w:p>
    <w:p>
      <w:pPr>
        <w:pStyle w:val="Normal"/>
        <w:rPr/>
      </w:pPr>
      <w:r>
        <w:rPr/>
        <w:t>Рост потребительских цен в первом полугодии 1999 г. составил 24,5% (за аналогичный период 1998 г. - 3,5%) - в годовом выражении это соответствует уровню инфляции примерно в 60-70%. За первые пять месяцев года цены выросли на 22,2%, в том числе на продовольственные товары - на 23,8%, непродовольственные товары - на 21,8%, платные услуги населению - на 15,3%, что вполне естественно в условиях резкого падения доходов населения.</w:t>
      </w:r>
    </w:p>
    <w:p>
      <w:pPr>
        <w:pStyle w:val="Normal"/>
        <w:rPr/>
      </w:pPr>
      <w:r>
        <w:rPr/>
        <w:t>Рост цен производителей опережал темпы увеличения потребительских цен, что обусловлено доминированием инфляции издержек, вызванной ростом обменного курса рубля и увеличением экспортных поступлений, а также оживлением производства товаров промежуточного потребления. По итогам текущего года ожидается рост цен производителей на 60-65% при росте потребительских цен на 50-60%.</w:t>
      </w:r>
    </w:p>
    <w:p>
      <w:pPr>
        <w:pStyle w:val="Normal"/>
        <w:rPr/>
      </w:pPr>
      <w:r>
        <w:rPr/>
        <w:t>Реальные располагаемые доходы населения сократились в январе-мае 1999 г. на 26,2% по сравнению с аналогичным периодом 1998 года. В большей степени сократились такие составляющие денежных доходов граждан, как оплата труда и социальные трансферты. В частности, средняя реальная начисленная заработная плата за первые пять месяцев текущего года составила лишь 61,9% от уровня того же периода 1998 года, а реальный размер начисленной пенсии - 50,4%. Соответственно, если в первом квартале 1998 г. численность населения с доходами ниже величины прожиточного минимума составляла 33 млн. человек (22,5% от общей численности населения), то в первом квартале 1999 г. - уже 55.2 млн. человек (37,7%).</w:t>
      </w:r>
    </w:p>
    <w:p>
      <w:pPr>
        <w:pStyle w:val="Normal"/>
        <w:rPr/>
      </w:pPr>
      <w:r>
        <w:rPr/>
        <w:t>В условиях кризиса возросла составляющая доходов физических лиц от собственности и предпринимательской деятельности. В то же время это естественным образом обусловило тенденцию к усилению дифференциации населения по доходам: соотношение доходов 10% наиболее и 10% наименее обеспеченного населения увеличилось с 13,2 раза в первые три месяца 1998 г. до 15,0 раз в 1999 г.</w:t>
      </w:r>
    </w:p>
    <w:p>
      <w:pPr>
        <w:pStyle w:val="Normal"/>
        <w:rPr/>
      </w:pPr>
      <w:r>
        <w:rPr/>
        <w:t>Сохраняется динамика роста доли расходов на потребление за счет сокращения прироста сбережений. Доля частного потребления в январе-мае текущего года возросла до 81,9% от совокупных доходов населения, тогда как в январе-мае 1998 г. она составляла 75,6%. Одновременно сократился оборот розничной торговли - в сопоставимых ценах на 14,3% по сравнению с январем-маем 1998 года. При снижении темпов инфляции и девальвации можно ожидать некоторого роста конечного спроса и товарооборота, однако по итогам 1999 года их снижение составило 8-10%.</w:t>
      </w:r>
    </w:p>
    <w:p>
      <w:pPr>
        <w:pStyle w:val="Normal"/>
        <w:rPr/>
      </w:pPr>
      <w:r>
        <w:rPr/>
        <w:t>Существенно сократились в 1999 г. сбережения населения. Объем купленной частными лицами наличной иностранной валюты (при среднегодовом обменном курсе в 27 руб./долл.) превысил 8 млрд. долл., что составило 8,2-8,4% от доходов населения (в 1998 году - 12,6%). Рост депозитных вкладов граждан не более 25% - этот предельный уровень соответствует ситуации, при которой будет хотя бы частично восстановлено доверие населения к банковской системе и будет проводиться гибкая политика процентных вкладов, позволяющая, как минимум, сохранить реальные рублевые сбережения (в пересчете на инфляцию или обменный курс).</w:t>
      </w:r>
    </w:p>
    <w:p>
      <w:pPr>
        <w:pStyle w:val="Normal"/>
        <w:rPr/>
      </w:pPr>
      <w:r>
        <w:rPr/>
        <w:t>В 2000 году ситуация с инфляционными процессами протекала схоже с 1999 годом. Большим доверием у народа стали пользоваться валютные вклады, однако на несколько процентов увеличились и рублевые вклады населения. Более того 2000 год можно назвать для России в этом плане наиболее успешным. В стране увеличился золотой запас, увеличилось оборот ВВП. В целом показатели инфляции в 2000 году были стабильны.</w:t>
      </w:r>
    </w:p>
    <w:p>
      <w:pPr>
        <w:pStyle w:val="Normal"/>
        <w:rPr/>
      </w:pPr>
      <w:r>
        <w:rPr/>
        <w:t>Все эти процессы на протяжении 1990-2000 года сказались на экономике России, оставив как негативные, так и позитивные последствия.</w:t>
      </w:r>
    </w:p>
    <w:p>
      <w:pPr>
        <w:pStyle w:val="Normal"/>
        <w:rPr/>
      </w:pPr>
      <w:r>
        <w:rPr/>
        <w:t>Позитивные изменения в российской экономике:</w:t>
      </w:r>
    </w:p>
    <w:p>
      <w:pPr>
        <w:pStyle w:val="Normal"/>
        <w:rPr/>
      </w:pPr>
      <w:r>
        <w:rPr/>
        <w:t>Рост объемов промышленного производства, отмечаемый Госкомстатом РФ в текущем году, фактически компенсировал падение производства, обусловленное финансовым кризисом в августе 1998 года.</w:t>
      </w:r>
    </w:p>
    <w:p>
      <w:pPr>
        <w:pStyle w:val="Normal"/>
        <w:rPr/>
      </w:pPr>
      <w:r>
        <w:rPr/>
        <w:t>Одной из принципиальных фундаментальных тенденций является процесс перераспределения финансовых ресурсов от населения к предприятиям. Российские предприятия существенно улучшили свое финансовое положение - возросли оборотные средства, прибыль, снизилась доля бартерных операций, уменьшились темпы роста кредиторской и дебиторской задолженности.</w:t>
      </w:r>
    </w:p>
    <w:p>
      <w:pPr>
        <w:pStyle w:val="Normal"/>
        <w:rPr/>
      </w:pPr>
      <w:r>
        <w:rPr/>
        <w:t>Существенно улучшился внешнеторговый баланс РФ - по результатам 1999 г. ожидается положительное сальдо внешней торговли в 25-29 млрд. долл.</w:t>
      </w:r>
    </w:p>
    <w:p>
      <w:pPr>
        <w:pStyle w:val="Normal"/>
        <w:rPr/>
      </w:pPr>
      <w:r>
        <w:rPr/>
        <w:t>Золотовалютные резервы РФ оставались на неизменном уровне, несмотря на необходимость проведения значительного объема платежей, связанных с обслуживанием внешнего долга России.</w:t>
      </w:r>
    </w:p>
    <w:p>
      <w:pPr>
        <w:pStyle w:val="Normal"/>
        <w:rPr/>
      </w:pPr>
      <w:r>
        <w:rPr/>
        <w:t>Темпы роста цен и девальвации рубля удерживаются денежными властями на уровне 3-4% в месяц.</w:t>
      </w:r>
    </w:p>
    <w:p>
      <w:pPr>
        <w:pStyle w:val="Normal"/>
        <w:rPr/>
      </w:pPr>
      <w:r>
        <w:rPr/>
        <w:t>Дефицит федерального бюджета не превышает запланированного показателя.</w:t>
      </w:r>
    </w:p>
    <w:p>
      <w:pPr>
        <w:pStyle w:val="Normal"/>
        <w:rPr/>
      </w:pPr>
      <w:r>
        <w:rPr/>
        <w:t>Больше же конечно было негативных процессов. Рассмотрим и их. Негативные тенденции в российской экономике:</w:t>
      </w:r>
    </w:p>
    <w:p>
      <w:pPr>
        <w:pStyle w:val="Normal"/>
        <w:rPr/>
      </w:pPr>
      <w:r>
        <w:rPr/>
        <w:t>Наблюдаемый экономический рост не является устойчивым и основывается на эффекте импорто-замещения, резервы которого весьма ограниченны. Более того, большинством экспертов прогнозируется дальнейшее падение компонентов конечного спроса - частного спроса, инвестиций, экспорта.</w:t>
      </w:r>
    </w:p>
    <w:p>
      <w:pPr>
        <w:pStyle w:val="Normal"/>
        <w:rPr/>
      </w:pPr>
      <w:r>
        <w:rPr/>
        <w:t>Успешное исполнение федерального бюджета объясняется, главным образом, более высокими, нежели было заложено в проекте бюджета, темпами инфляции и девальвации. В то же время расходы бюджетной сферы остались на уровне 1998 года (в номинальном исчислении).</w:t>
      </w:r>
    </w:p>
    <w:p>
      <w:pPr>
        <w:pStyle w:val="Normal"/>
        <w:rPr/>
      </w:pPr>
      <w:r>
        <w:rPr/>
        <w:t>Реальные располагаемые доходы населения сократились в среднем на 30% по сравнению с 1998 г. Фактически единственным способом поддерживать приемлемый уровень потребления для граждан России остается предпринимательская активность, поскольку пенсии снизились на 50% к предыдущему году, а заработная плата - на 40%.</w:t>
      </w:r>
    </w:p>
    <w:p>
      <w:pPr>
        <w:pStyle w:val="Normal"/>
        <w:rPr/>
      </w:pPr>
      <w:r>
        <w:rPr/>
        <w:t>Банковский кризис сохраняется как в силу отсутствия концепции реформирования отечественной банковской системы, так и средств на ее осуществление.</w:t>
      </w:r>
    </w:p>
    <w:p>
      <w:pPr>
        <w:pStyle w:val="Normal"/>
        <w:rPr/>
      </w:pPr>
      <w:r>
        <w:rPr/>
        <w:t>Финансовые рынки России по-прежнему находятся в состоянии глубокой депрессии, характеризующейся низкими оборотами и ликвидностью, высокими рисками, а также отрицательными реальными процентными ставками.</w:t>
      </w:r>
    </w:p>
    <w:p>
      <w:pPr>
        <w:pStyle w:val="Normal"/>
        <w:rPr>
          <w:szCs w:val="40"/>
        </w:rPr>
      </w:pPr>
      <w:r>
        <w:rPr>
          <w:szCs w:val="40"/>
        </w:rPr>
      </w:r>
    </w:p>
    <w:p>
      <w:pPr>
        <w:pStyle w:val="Heading1"/>
        <w:ind w:hanging="0"/>
        <w:rPr/>
      </w:pPr>
      <w:r>
        <w:rPr/>
        <w:t>7.3 Последствия инфляции</w:t>
      </w:r>
    </w:p>
    <w:p>
      <w:pPr>
        <w:pStyle w:val="Normal"/>
        <w:rPr>
          <w:lang w:eastAsia="en-US"/>
        </w:rPr>
      </w:pPr>
      <w:r>
        <w:rPr>
          <w:lang w:eastAsia="en-US"/>
        </w:rPr>
      </w:r>
    </w:p>
    <w:p>
      <w:pPr>
        <w:pStyle w:val="Normal"/>
        <w:rPr/>
      </w:pPr>
      <w:r>
        <w:rPr/>
        <w:t>Все виды инфляции имеют значительные экономические и социальные последствия для всех хозяйственных субъектов. 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w:t>
      </w:r>
    </w:p>
    <w:p>
      <w:pPr>
        <w:pStyle w:val="Normal"/>
        <w:rPr/>
      </w:pPr>
      <w:r>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rPr/>
      </w:pPr>
      <w:r>
        <w:rPr/>
        <w:t>Высокие темпы роста общего уровня цен отрицательным образом воздействуют и на фискальную систему из-за так называемого эффекта Танзи-Оливера, латиноамериканские экономисты обратили внимание на этот эффект в 70х г. XX века. Дело в том, что инфляция обесценивает поступления от налогообложения. Так, если налоги начисляются, например, в III квартале, а выплачиваются в IV квартале года, то при гиперинфляции падает реальное значение налоговых поступлений в бюджет.</w:t>
      </w:r>
    </w:p>
    <w:p>
      <w:pPr>
        <w:pStyle w:val="Normal"/>
        <w:rPr/>
      </w:pPr>
      <w:r>
        <w:rPr/>
        <w:t>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w:t>
      </w:r>
    </w:p>
    <w:p>
      <w:pPr>
        <w:pStyle w:val="Normal"/>
        <w:rPr/>
      </w:pPr>
      <w:r>
        <w:rPr/>
        <w:t>Инфляция имеет и социальные последствия, она веде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е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Normal"/>
        <w:rPr/>
      </w:pPr>
      <w:r>
        <w:rPr/>
        <w:t>Влияние инфляции на распределение дохода. Вместе с ростом цен повышаются абсолютные размеры получаемого дохода. Номинальный доход - это то количество денег, которые получает человек в виде заработной платы, пенсий и т.д. Реальный доход - это то количество товаров и услуг, которые можно приобрести на номинальный доход.</w:t>
      </w:r>
    </w:p>
    <w:p>
      <w:pPr>
        <w:pStyle w:val="Normal"/>
        <w:rPr/>
      </w:pPr>
      <w:r>
        <w:rPr/>
        <w:t>Так как различные социальные группы достигают критической точки инфляции не одновременно, то первыми несут потери от снижения реальных доходов лица, имеющие фиксированные доходы - пенсии, стипендии, пособия и т.п. Эти виды дохода начинают обесцениваться уже на ранних стадиях инфляционного процесса.</w:t>
      </w:r>
    </w:p>
    <w:p>
      <w:pPr>
        <w:pStyle w:val="Normal"/>
        <w:rPr/>
      </w:pPr>
      <w:r>
        <w:rPr/>
        <w:t>На следующей стадии обесценение затрагивает заработные платы, которые растут медленнее, чем цены. В результате сокращается мотивация к труду. Рабочая сила, пытаясь сохранить прежний уровень жизни, перемещается в более доходные сектора экономики, а происходящее в результате сокращения реального производства стимулирует дальнейший рост цен.</w:t>
      </w:r>
    </w:p>
    <w:p>
      <w:pPr>
        <w:pStyle w:val="Normal"/>
        <w:rPr/>
      </w:pPr>
      <w:r>
        <w:rPr/>
        <w:t>На этой же стадии инфляции практически одновременно с наемными работниками критической точки достигают мелкие и средние фирмы, уступающие крупным фирмам в качестве оборудования, в применяемых технологиях, организации труда и т.д. Для того чтобы снизить потери от инфляции, эти фирмы вынуждены наращивать запасы сырья и материалов "впрок", а растущие цены постепенно "съедают" оборотные средства предприятий. Происходит материализация денежных средств, то есть капитал перетекает из денежной формы в товарную.</w:t>
      </w:r>
    </w:p>
    <w:p>
      <w:pPr>
        <w:pStyle w:val="Normal"/>
        <w:rPr/>
      </w:pPr>
      <w:r>
        <w:rPr/>
        <w:t>На следующей стадии развития инфляции критической точки достигает и государство. Если перед этим растущие в абсолютном размере налоговые поступления обеспечивали расходную часть бюджета, т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инфляционную спираль.</w:t>
      </w:r>
    </w:p>
    <w:p>
      <w:pPr>
        <w:pStyle w:val="Normal"/>
        <w:rPr/>
      </w:pPr>
      <w:r>
        <w:rPr/>
        <w:t>Влияние инфляции на накопление. Инфляция сокращает накопления. Обесценение идет одновременно по двум направлениям: уменьшение реального денежного капитала и снижение его доходности. Обесценение вкладов на ранних стадиях инфляции незначительно, однако чем выше инфляция, тем меньше товаров и услуг можно приобрести на деньги, находящиеся на вкладе.</w:t>
      </w:r>
    </w:p>
    <w:p>
      <w:pPr>
        <w:pStyle w:val="Normal"/>
        <w:rPr/>
      </w:pPr>
      <w:r>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ся все меньше. Если ставка процента становится отрицательной, то есть меньше темпа роста цен, сбережения утрачивают смысл. Чем выше уровень инфляции, тем сильнее "бегство от денег", которое, в свою очередь, усиливает рост цен.</w:t>
      </w:r>
    </w:p>
    <w:p>
      <w:pPr>
        <w:pStyle w:val="Normal"/>
        <w:rPr/>
      </w:pPr>
      <w:r>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 потребительских товаров длительного пользования, драгоценностей, антиквариата, предметов искусства, недвижимости и так далее. Очевидно, что далеко не все могут приобретать драгоценности и антиквариат. Большая часть населения вынуждена уменьшить сбережения, обеспечив ими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w:t>
      </w:r>
    </w:p>
    <w:p>
      <w:pPr>
        <w:pStyle w:val="Normal"/>
        <w:rPr/>
      </w:pPr>
      <w:r>
        <w:rPr/>
        <w:t>Вместе с изменением структуры накоплений происходит и изменение структуры кредита. Инфляция делает предоставление средств в кредит невыгодным для кредитора и выгодным для должника. Рост цен сокращает долю долгосрочных, а затем и среднесрочных кредитов. Сокращение сбережений сопровождается сокращением инвестиций. Осуществлять долгосрочные вложения становится рискованным. Меняется структура инвестиций: постепенно они перемещаются из сферы производства в сферу торговли, а также на финансовые рынки. Снижение уровня инвестиций в свою очередь приводит к старению оборудования и росту издержек, "подогревая" таким образом инфляцию.</w:t>
      </w:r>
    </w:p>
    <w:p>
      <w:pPr>
        <w:pStyle w:val="Normal"/>
        <w:rPr/>
      </w:pPr>
      <w:r>
        <w:rPr/>
        <w:t>Влияние инфляции на экономический рост. Как уже говорилось, высокая инфляция разрушительно действует на экономику. А как влияет на экономический рост небольшой рост цен? По этому поводу существует несколько точек зрения.</w:t>
      </w:r>
    </w:p>
    <w:p>
      <w:pPr>
        <w:pStyle w:val="Normal"/>
        <w:rPr/>
      </w:pPr>
      <w:r>
        <w:rPr/>
        <w:t>Кейнсианская теория, как я уже отмечал выше, и ее последователи считают, что слабая инфляция стимулирует экономическое развитие. Медленное постоянное повышение цен обеспечивает фирмам получение дополнительной прибыли, и они будут заинтересованы в осуществлении инвестиций и расширении производства. Этот процесс будет продолжаться до тех пор, пока в экономике будут существовать неиспользованные ресурсы, а рост цен будет относительно небольшим.</w:t>
      </w:r>
    </w:p>
    <w:p>
      <w:pPr>
        <w:pStyle w:val="Normal"/>
        <w:rPr/>
      </w:pPr>
      <w:r>
        <w:rPr/>
        <w:t>В отличие от последователей Кейнса, представители различных направлений неоклассической теории считают, что даже слабая инфляция негативно влияет на экономическое развитие. Во-первых, рост цен приведет к тому, что сначала вкладчики замедлят темпы роста вкладов, а затем станут уменьшать их, перемещая средства в сферу потребления. Во-вторых, рост цен тормозит инвестиционный процесс. Перспектива сбыта продукции в условиях роста цен становится неопределенной, и расширение производства в такой ситуации становится рискованным и даже бессмысленным.</w:t>
      </w:r>
    </w:p>
    <w:p>
      <w:pPr>
        <w:pStyle w:val="Normal"/>
        <w:rPr/>
      </w:pPr>
      <w:r>
        <w:rPr/>
        <w:t>Следует отметить, что истинность той или другой точки зрения эмпирически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w:t>
      </w:r>
    </w:p>
    <w:p>
      <w:pPr>
        <w:pStyle w:val="Normal"/>
        <w:rPr/>
      </w:pPr>
      <w:r>
        <w:rPr/>
        <w:t>Влияние инфляции на платежный баланс. Еще одним негативным последствием инфляции является ухудшение платежного баланса страны или чистого экспорта, который представляет собой разницу между импортом и экспортом.</w:t>
      </w:r>
    </w:p>
    <w:p>
      <w:pPr>
        <w:pStyle w:val="Normal"/>
        <w:rPr/>
      </w:pPr>
      <w:r>
        <w:rPr/>
        <w:t>Предположим, что существует ряд стран, торгующих друг с другом и у которых объем экспорта равняется объему импорта. Если в какой-то из этих стран начнется постепенный постоянный рост цен, то экспорт из этой страны станет сокращаться, а импорт - расти. Платежный баланс становится отрицательным. Если такая ситуация будет развиваться дальше, то эта страна для покрытия дефицита должна либо использовать свои золотовалютные резервы, либо девальвировать национальную валюту. Использование золотовалютных резервов не может продолжаться достаточно долго из-за их ограниченной величины. Девальвация на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Однако снижение курса национальной валюты приведет через некоторое время к диспропорциям в экономике, так как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во единиц национальной валюты.</w:t>
      </w:r>
    </w:p>
    <w:p>
      <w:pPr>
        <w:pStyle w:val="Normal"/>
        <w:rPr/>
      </w:pPr>
      <w:r>
        <w:rPr/>
        <w:t>Систематизируем экономические последствия инфляции, подведем некоторый итог. Итак, возникают следующие экономические последствия инфляции:</w:t>
      </w:r>
    </w:p>
    <w:p>
      <w:pPr>
        <w:pStyle w:val="Normal"/>
        <w:rPr/>
      </w:pPr>
      <w:r>
        <w:rPr/>
        <w:t>1. перераспределение доходов и богатства;</w:t>
      </w:r>
    </w:p>
    <w:p>
      <w:pPr>
        <w:pStyle w:val="Normal"/>
        <w:rPr/>
      </w:pPr>
      <w:r>
        <w:rPr/>
        <w:t>2. отставание цен государственных предприятий от рыночных;</w:t>
      </w:r>
    </w:p>
    <w:p>
      <w:pPr>
        <w:pStyle w:val="Normal"/>
        <w:rPr/>
      </w:pPr>
      <w:r>
        <w:rPr/>
        <w:t>3. скрытая государственная конфискация денежных средств через налоги;</w:t>
      </w:r>
    </w:p>
    <w:p>
      <w:pPr>
        <w:pStyle w:val="Normal"/>
        <w:rPr/>
      </w:pPr>
      <w:r>
        <w:rPr/>
        <w:t>4. ускоренная материализация денежных средств;</w:t>
      </w:r>
    </w:p>
    <w:p>
      <w:pPr>
        <w:pStyle w:val="Normal"/>
        <w:rPr/>
      </w:pPr>
      <w:r>
        <w:rPr/>
        <w:t>5. падение реального процента;</w:t>
      </w:r>
    </w:p>
    <w:p>
      <w:pPr>
        <w:pStyle w:val="Normal"/>
        <w:rPr/>
      </w:pPr>
      <w:r>
        <w:rPr/>
        <w:t>6. обратная пропорциональность темпа инфляции и уровня безработицы.</w:t>
      </w:r>
    </w:p>
    <w:p>
      <w:pPr>
        <w:pStyle w:val="Normal"/>
        <w:rPr/>
      </w:pPr>
      <w:r>
        <w:rPr/>
        <w:t>Первое из них - перераспределение доходов и богатства. 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 непредсказуемость инфляции. Чем неожиданнее, быстр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е. несбалансированно. Другой же предприниматель выиграет при условии, что его цены выросли относительно быстрее и т.д.</w:t>
      </w:r>
    </w:p>
    <w:p>
      <w:pPr>
        <w:pStyle w:val="Normal"/>
        <w:rPr/>
      </w:pPr>
      <w:r>
        <w:rPr/>
        <w:t>Второе последствие инфляции - 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w:t>
      </w:r>
    </w:p>
    <w:p>
      <w:pPr>
        <w:pStyle w:val="Normal"/>
        <w:rPr/>
      </w:pPr>
      <w:r>
        <w:rPr/>
        <w:t>Третье последствие 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30х годах XX века.</w:t>
      </w:r>
    </w:p>
    <w:p>
      <w:pPr>
        <w:pStyle w:val="Normal"/>
        <w:rPr/>
      </w:pPr>
      <w:r>
        <w:rPr/>
        <w:t>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Дефицит нарастает параллельно с “затовариванием" складских помещений предприятий и организаций, захламлением квартир населения.</w:t>
      </w:r>
    </w:p>
    <w:p>
      <w:pPr>
        <w:pStyle w:val="Normal"/>
        <w:rPr/>
      </w:pPr>
      <w:r>
        <w:rPr/>
        <w:t>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w:t>
      </w:r>
    </w:p>
    <w:p>
      <w:pPr>
        <w:pStyle w:val="Normal"/>
        <w:rPr/>
      </w:pPr>
      <w:r>
        <w:rPr/>
        <w:t>Следующее последствие инфляции - реальная денежная процентная ставка уменьшается на величину ежегодного процента роста инфляции. Рост инфляции практически всегда сочетается с высокой, хотя и неполной занятостью и большим объемом национального производства.</w:t>
      </w:r>
      <w:r>
        <w:br w:type="page"/>
      </w:r>
    </w:p>
    <w:p>
      <w:pPr>
        <w:pStyle w:val="Heading1"/>
        <w:ind w:hanging="0"/>
        <w:rPr/>
      </w:pPr>
      <w:r>
        <w:rPr/>
        <w:t>8.Заключение</w:t>
      </w:r>
    </w:p>
    <w:p>
      <w:pPr>
        <w:pStyle w:val="Normal"/>
        <w:rPr>
          <w:lang w:eastAsia="en-US"/>
        </w:rPr>
      </w:pPr>
      <w:r>
        <w:rPr>
          <w:lang w:eastAsia="en-US"/>
        </w:rPr>
      </w:r>
    </w:p>
    <w:p>
      <w:pPr>
        <w:pStyle w:val="Normal"/>
        <w:rPr/>
      </w:pPr>
      <w:r>
        <w:rPr/>
        <w:t>Последствия инфляции действуют разрушающе на экономику государства, они негативно воздействуют на финансы, денежную и экономическую систему в целом. Инфляция - не только снижение покупательной способности денег, она подрывает возможности хозяйственного регулирования, сводит к нулю усилия по проведению структурных преобразований, восстановлению нарушенных пропорций. По своему характеру, последствиям для государства и населения инфляция бывает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rPr/>
      </w:pPr>
      <w:r>
        <w:rPr/>
        <w:t>К негативным последствиям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rPr/>
      </w:pPr>
      <w:r>
        <w:rPr/>
        <w:t>В своей работе я рассмотрела не только общую теорию инфляции, но и то, как инфляционные процессы протекали в России; позитивные и негативные последствия для России. И можно сделать вывод, что сейчас в России постепенно, но налаживаются экономические процессы, в стране постепенно стабилизируется и сокращается инфляция и не смотря на то, что до ряда таких стран как США, Великобритания, России еще далеко, однако прогресс уже пошел.</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Экономическая теория. Макроэкономика. Часть 2. учебное пособие МГИУ, 2006</w:t>
      </w:r>
    </w:p>
    <w:p>
      <w:pPr>
        <w:pStyle w:val="Style15"/>
        <w:rPr/>
      </w:pPr>
      <w:r>
        <w:rPr/>
        <w:t>2. Основы предпринимательской деятельности. Экономическая теория. Под ред. В.М. Власовой. "Финансы и статистика". М. 1994 г.</w:t>
      </w:r>
    </w:p>
    <w:p>
      <w:pPr>
        <w:pStyle w:val="Style15"/>
        <w:rPr/>
      </w:pPr>
      <w:r>
        <w:rPr/>
        <w:t>3. Экономикс. Кемпбелл Р. Макконел, Стэнли Л. Брю. "Менеджер". Электронное учебное пособие.</w:t>
      </w:r>
    </w:p>
    <w:p>
      <w:pPr>
        <w:pStyle w:val="Style15"/>
        <w:rPr/>
      </w:pPr>
      <w:r>
        <w:rPr/>
        <w:t>4. Указ Президента РФ от 3 июня 1993 г. N 842 "О некоторых мерах по сдерживанию инфляции". Текст Указа опубликован в "Российской газете" от 8 июня 1993 г., Собрании актов Президента и Правительства Российской Федерации от 7 июня 1993 г., N 23, ст.2106 (Интернет-ресурсы)</w:t>
      </w:r>
    </w:p>
    <w:p>
      <w:pPr>
        <w:pStyle w:val="Style15"/>
        <w:rPr/>
      </w:pPr>
      <w:r>
        <w:rPr/>
        <w:t>5.www.mirovoicrisis.ru. Официальные данные Росстата.</w:t>
      </w:r>
    </w:p>
    <w:p>
      <w:pPr>
        <w:pStyle w:val="Style15"/>
        <w:rPr/>
      </w:pPr>
      <w:r>
        <w:rPr/>
        <w:t>6.Финансово-аналитический блог. Профессиональные аудиторские лекции. (http://www.mirkrizis.ru)</w:t>
      </w:r>
    </w:p>
    <w:p>
      <w:pPr>
        <w:pStyle w:val="Style15"/>
        <w:rPr/>
      </w:pPr>
      <w:r>
        <w:rPr/>
        <w:t>7. Экономика: Учебник/Под ред. Булатова А.С. - 2е изд., перераб. и доп. М: БЕК - 1997.</w:t>
      </w:r>
    </w:p>
    <w:p>
      <w:pPr>
        <w:pStyle w:val="Style15"/>
        <w:rPr/>
      </w:pPr>
      <w:r>
        <w:rPr/>
        <w:t>8. Любимов Л., Липсиц И. "Основы экономики": УчебникМосква "Просвещение", 1994 г.</w:t>
      </w:r>
    </w:p>
    <w:p>
      <w:pPr>
        <w:pStyle w:val="Style15"/>
        <w:rPr/>
      </w:pPr>
      <w:r>
        <w:rPr/>
        <w:t>9. "Деньги, кредит, банки": Справочное пособие / Под редакцией Г.И. Кравцовой – 1994 г.</w:t>
      </w:r>
    </w:p>
    <w:p>
      <w:pPr>
        <w:pStyle w:val="Style15"/>
        <w:rPr/>
      </w:pPr>
      <w:r>
        <w:rPr/>
        <w:t>10. Сидорович А.В. "Курс экономической теории": Учебник / М: Дис-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1:00Z</dcterms:created>
  <dc:creator>Филимонова</dc:creator>
  <dc:description/>
  <cp:keywords>Катя</cp:keywords>
  <dc:language>en-US</dc:language>
  <cp:lastModifiedBy>SYSTEM</cp:lastModifiedBy>
  <dcterms:modified xsi:type="dcterms:W3CDTF">2011-09-08T06:41:00Z</dcterms:modified>
  <cp:revision>2</cp:revision>
  <dc:subject>Инфляция.</dc:subject>
  <dc:title>Катя.курсовая.</dc:title>
</cp:coreProperties>
</file>