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АГМУ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пропедевтики внутренних болезн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. кафедрой: профессор Буевич Е.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подаватель: профессор Цывкина Л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ратор: студент 320 гр. Макаренко В.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История болезни</w:t>
      </w:r>
    </w:p>
    <w:p>
      <w:pPr>
        <w:pStyle w:val="Heading2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Больной: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Клинический диагноз: ИБС, ПИКС, стенокардия напряжения, ФК </w:t>
      </w:r>
      <w:r>
        <w:rPr>
          <w:sz w:val="28"/>
          <w:lang w:val="en-US"/>
        </w:rPr>
        <w:t>III</w:t>
      </w:r>
      <w:r>
        <w:rPr>
          <w:sz w:val="28"/>
        </w:rPr>
        <w:t>, НК 1, параксизмальная аритмия, артериальная гипертенз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20"/>
        <w:rPr>
          <w:sz w:val="28"/>
        </w:rPr>
      </w:pPr>
      <w:r>
        <w:rPr>
          <w:sz w:val="28"/>
        </w:rPr>
        <w:t>Барнаул-2002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спортные дан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 xml:space="preserve">Ф.И.О.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раст: 78 лет (14 ноября 1924 г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сто жительств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то работы: Пенсионе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мейное положение: Вдовец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а поступления в больницу: 27 января 2002 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ремя курации: с 4 марта 2002 по 15 марта 200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</w:t>
      </w:r>
      <w:r>
        <w:rPr>
          <w:sz w:val="28"/>
          <w:lang w:val="en-US"/>
        </w:rPr>
        <w:t xml:space="preserve"> </w:t>
      </w:r>
      <w:r>
        <w:rPr>
          <w:sz w:val="28"/>
        </w:rPr>
        <w:t>клинический</w:t>
      </w:r>
      <w:r>
        <w:rPr>
          <w:sz w:val="28"/>
          <w:lang w:val="en-US"/>
        </w:rPr>
        <w:t xml:space="preserve"> </w:t>
      </w:r>
      <w:r>
        <w:rPr>
          <w:sz w:val="28"/>
        </w:rPr>
        <w:t>диагноз</w:t>
      </w:r>
      <w:r>
        <w:rPr>
          <w:sz w:val="28"/>
          <w:lang w:val="en-US"/>
        </w:rPr>
        <w:t>: Morbus ishemicus cordis, cardiosclerosis postinfarcticus, angina pectoris Ш, arrhitmia paroxismalis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keepNext w:val="false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Жалоб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оступлении: жалобы на чувство сердцебиения, перебоев в работе сердца, сжимающую боль за грудиной, сопровождающуюся чувством страха. Боль усиливается по утрам, а так же после умеренной физической нагрузки (быстрая ходьба), снимается приемом нитроглицерина под язык. Одышка при ходьбе по ровной местности через 500 м или при подъёме на 2-3 этаж. Периодически отмечает головную бол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момент курации: чувства сердцебиения и перебоя в работе сердца не отмечает, боль за грудиной при нагрузке и по утрам сохраня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Anamnesis</w:t>
      </w:r>
      <w:r>
        <w:rPr>
          <w:sz w:val="28"/>
        </w:rPr>
        <w:t xml:space="preserve"> </w:t>
      </w:r>
      <w:r>
        <w:rPr>
          <w:sz w:val="28"/>
          <w:lang w:val="en-US"/>
        </w:rPr>
        <w:t>morbi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ным считает себя с января 1996 года, когда впервые появились вышеуказанные симптомы заболевания. После консультации с участковым терапевтом было назначено лечение по поводу ИБС и мерцательной аритмии, включающее донаторы азота пролонгированного действия. До 2000 года состояние оставалось стабильным. В июне 2000 года почувствовал перебои в работе сердца и сильную боль за грудиной, не проходящую после приема нитроглицерина. Больной вызвал скорую медицинскую помощь, которой был доставлен в Кардиологический центр города Барнаула, где был поставлен диагноз инфаркт переднебоковой стенки миакарда. После того, как был проведен курс лечения, больной был выписан в удовлетворительном состоянии. 20 декабря того же года больной был повторно доставлен скорой медицинской помощью в Кардиологический центр г. Барнаула, где на основании ЭКГ был поставлен диагноз повторный инфаркт переднебоковой стенки миакарда. Был проведен курс терапии, после чего больной был отправлен домой в удовлетворительном состоянии. При выписке было рекомендовано принимать нитросорбит по 1 т. 3 раза в день, атенолол по 1 т. 2 раза в день, аспирин по 1/3 т. 1 раз в день. Лекарства принимал регулярно. 3 и 26 января 2002 года больной дважды перенес приступ стенокардии, которые снимал приемом нитроглицерина под язык. В поликлинику не обращался. 27 января 2002 г. почувствовал боли, локализующиеся за грудиной, чувство нарушения ритма пульса. Обратился за помощью к участковому терапевту по месту жительства, которым в тот же день был направлен на машине скорой медицинской помощи в терапевтическое отделение МСЧ Шинного зав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Anamnesis</w:t>
      </w:r>
      <w:r>
        <w:rPr>
          <w:sz w:val="28"/>
        </w:rPr>
        <w:t xml:space="preserve"> </w:t>
      </w:r>
      <w:r>
        <w:rPr>
          <w:sz w:val="28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одился в 1924 году в Кировской области в семье крестьян. В умственном и физическом развитии от сверстников не отставал. После окончания 9 класса средней школы вступил в ряды Советской армии, в 1941 году ушел на фронт. Во время войны был ранен в левое предплечье, по поводу чего перенес операцию. После войны остался на службе в армии в должности офицера ракетных войск. С 1962 года ушел в запас после обследования в военном госпитале г. Кирова, где был поставлен диагноз гипертоническая болезнь. В 1968 году с семьей переехал в город Барнаул, где и проживает по сей день. До 1990 года работал заместителем директора завода по снабжению, с 1990 на пенс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циальные условия жизни удовлетворительные, судимость отрица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етстве переболел корью, перенес пневмонию. Гемотрансфузии отрица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уберкулез, инфекционный гепатит, венерические заболевания отрицает. Вредных привычек н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лергологический анамнез не отягощен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Status</w:t>
      </w:r>
      <w:r>
        <w:rPr>
          <w:sz w:val="28"/>
        </w:rPr>
        <w:t xml:space="preserve"> </w:t>
      </w:r>
      <w:r>
        <w:rPr>
          <w:sz w:val="28"/>
          <w:lang w:val="en-US"/>
        </w:rPr>
        <w:t>praesens</w:t>
      </w:r>
      <w:r>
        <w:rPr>
          <w:sz w:val="28"/>
        </w:rPr>
        <w:t xml:space="preserve"> </w:t>
      </w:r>
      <w:r>
        <w:rPr>
          <w:sz w:val="28"/>
          <w:lang w:val="en-US"/>
        </w:rPr>
        <w:t>communis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бщее состояние больного удовлетворительное, сознание ясное. Положение больного в постели активное. Выражение лица спокойное, поведение обычное. Осанка правильная, телосложение правильное, среднего питания. Конституция нормостеническая. Раст больного 173 см, вес 72 кг. Подкожно жировая клетчаика выражена умеренно (толщина кожно-подкожно-жировой складки под лопаткой 2 см). Кожные покровы светлорозового цвета, сухие. На правом плече выявлен участок гиперпигментации 15 см на 20 см с обильным оволосенением. Тургор кожи снижен, эластичность в норме. Оволосенение по мужскому типу. Отеков и сыпи нет. Цвет лица обычный. Отмечается умеренный цианоз губ. Слизистая рта бледно-розовая, признаков патологии не выявлено. Периферические лимфоузлы не увеличены. Грудные железы не увеличены, сосок без особенност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сто-мышеч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бщее развитие мышечной системы удовлетворительное, болезненности при ощупывании мышц нет, атрофии и дефектов не обнаружено. Кости черепа, позвоночника и конечностей без деформаций. Конфигурация сустава не изменена. Движения в суставах свободные, без огранич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ы дых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осовое дыхание не затруднено. Форма грудной клетки правильная, обе половины симметричны, в акте дыхания участвуют одинаково. Дыхание без ограничений, равномерное. Одышки в покое не отмечается. При умеренной физической нагрузке (ходьба на 500 м., подъем на 2-3 этаж) появляется одышка. Частота дыхания 23 дыхательных движений в мину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альпации грудной клетки болезненность не выявлена. Резистентность нормальная, голосовое дрожание равномерно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сравнительной перкуссии притупления перкуторного звука не отмечено. При топографической перкусс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та стояния верхушек легких справа 3 см, слева 4с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ина полей Кренига справа 6 см, слева 6 с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447"/>
        <w:gridCol w:w="32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жние границы легких</w:t>
            </w:r>
          </w:p>
        </w:tc>
      </w:tr>
      <w:tr>
        <w:trPr/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Линии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прав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лева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арастерналь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реднеключи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ередняя подмыше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м/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редняя подмыше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м/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Задняя подмыше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 м/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Лопато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 м/р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аравертебраль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м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м/р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вижность легочного кра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реднеключи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с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редняя подмыше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с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с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Лопаточн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с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см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ускультативно: везикулярное дыхание во всех парных точ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рдечно-сосудистая система:</w:t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>При осмотре и пальпации по ходу перефирических сосудов патологических отклонений не обнаружено. Пульс 110 ударов в минуту, не ритмичный, напряженный, полный, большой. Слева пульс на лучевой артерии слабее по сравнению с правой стороной.</w:t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>При осмотре области сердца патологий и атипической пульсации не обнаружено, верхушечный толчок не виден. Пальпаторно гипералгии над областью сердца не выявлено, верхушечный толчок не прощупывается.</w:t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ницы относительной тупости серд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</w:t>
            </w:r>
            <w:r>
              <w:rPr>
                <w:sz w:val="20"/>
              </w:rPr>
              <w:t>IV</w:t>
            </w:r>
            <w:r>
              <w:rPr>
                <w:sz w:val="20"/>
                <w:lang w:val="ru-RU"/>
              </w:rPr>
              <w:t xml:space="preserve"> межреберье на 1,5 см латеральнее правого края грудины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V межреберье слева на 1,5 см влево от среднеключичной лин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я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III межреберье слева по окологрудинной линии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ницы абсолютной тупости серд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lang w:val="ru-RU"/>
              </w:rPr>
              <w:t xml:space="preserve">Левый край грудины в </w:t>
            </w:r>
            <w:r>
              <w:rPr>
                <w:sz w:val="20"/>
              </w:rPr>
              <w:t>IV</w:t>
            </w:r>
            <w:r>
              <w:rPr>
                <w:sz w:val="20"/>
                <w:lang w:val="ru-RU"/>
              </w:rPr>
              <w:t xml:space="preserve"> межреберь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среднеключичной линии в V межреберь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я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левого края грудины в IV межреберье</w:t>
            </w:r>
          </w:p>
        </w:tc>
      </w:tr>
    </w:tbl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>Конфигураци сердца аортальная. Ширина сосудистого пучка не выходит за края грудины.</w:t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>Аускультативно: ритм неправильный, тоны сердца приглушены, шумы отсутствуют.</w:t>
      </w:r>
    </w:p>
    <w:p>
      <w:pPr>
        <w:pStyle w:val="TextBodyIndent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ЧСС 110 уд/мин, артериальное давление 100/130 мм рт. с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ищеваритель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осмотре ротовой полости: язык влажный, розовый, с умеренным белым налетом, миндалины не увеличины. Слизистая рта влажная розовая чистая. Десны без воспалительных явлений, не кровоточат. Акт глотания не нарушен.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lang w:val="ru-RU"/>
        </w:rPr>
        <w:t xml:space="preserve">Живот слегка увеличен в размере, симметричен, в акте дыхания участвует, пульсаций нет. Видимая перистальтика кишечника и желудка не отмечается. Пальпаторно живот мягкий. Расхождения прямых мышц живота, грыжевых ворот нет. При поверхностной пальпации областей болезненности не обнаружено. Симптом Щеткина-Блюмберга отрицательный. При глубокой пальпации по Образцову-Стражеско пальпируется сигмовидная кишка в левой подвздошной области, не болезненна. Ободочная кишка безболезненна. Желудок не пальпируется. Селезенка не увеличена. Нижний край печени из-под реберной дуги не выходит, мягко эластичный, безболезненный. 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lang w:val="ru-RU"/>
        </w:rPr>
        <w:t>Размеры печени по Курлову: 9 / 8 / 7 с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вободной жидкости и газа в брюшной полости не выявле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ускультативно: шум перистальтики кишеч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чевыделитель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мотром поясничной области отеков и припухлостей не выявлено. При глубокой пальпации почки не пальпируются. Симптом Пастернацкого отрицательный. Пальпаторно мочевой пузырь безболезненный. Мочеиспускание безболезненное, регулярное, 3-5 раз в ден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йроэндокрин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знание больного ясное. Навязчивых идей, аффектов и особенностей поведения нет. Интеллект средний. Чувствительность не изменена. Вторичные половые признаки по мужскому типу. Щитовидная железа не увеличена, узлов нет, безболезне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варительный диагно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жалоб больного на боли за грудиной, снимаемые приемом нитроглицерина, периодические, усиливающиеся после умеренной физической нагрузки, чувство сердцебиения и нарушения ритма можно предположить, что в патологический процесс вовлечена сердечно-сосудистая система. Заболеванию могли способствовать стрессовые ситуации, связанные со службой на фронте, гипертоническая болезн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анамнезе периодические сжимающие боли за грудиной, возникающие по утрам и после умеренной физической нагрузки, купируемые приемом нитроглицерина под язык. Границы относительной тупости сердца расширены влево, тоны приглушены. На основании вышеперечисленного можно поставить диагноз «ишемическая болезнь сердца, стенокардия напряжения, ФК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», В связи с перенесенным инфарктом миокарда (июнь и декабрь 2000 года) можно предположить о возникновении ПИКС. Перкуторно - расширение относительной границы сердца влево, что свидетельствует о гипертрофии левого желудочка. Учитывая так же то, что больной испытывает одышку при ходьбе на 500 м и подъеме на 2-3 этаж, можно поставить диагноз «недостаточность кровообращения </w:t>
      </w:r>
      <w:r>
        <w:rPr>
          <w:sz w:val="28"/>
          <w:lang w:val="en-US"/>
        </w:rPr>
        <w:t>I</w:t>
      </w:r>
      <w:r>
        <w:rPr>
          <w:sz w:val="28"/>
        </w:rPr>
        <w:t xml:space="preserve">». Объективно при пальпации определяются нарушения ритма и др. свойств пульса, учащение пульса до 110 уд./мин. Аускультативно тоны сердца приглушены, ритм неправильный, тахикардия, что характерно для нарушений проводимости по сердцу (параксизмальная аритмия), артериальной гипертенз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на основании анамнеза, жалоб больного и обьективного обследования можно поставить предварительный диагноз: ИБС, стенокардия напряжения, ФК </w:t>
      </w:r>
      <w:r>
        <w:rPr>
          <w:sz w:val="28"/>
          <w:lang w:val="en-US"/>
        </w:rPr>
        <w:t>III</w:t>
      </w:r>
      <w:r>
        <w:rPr>
          <w:sz w:val="28"/>
        </w:rPr>
        <w:t xml:space="preserve">, ПИКС (2000 г.), недостаточность кровообращения </w:t>
      </w:r>
      <w:r>
        <w:rPr>
          <w:sz w:val="28"/>
          <w:lang w:val="en-US"/>
        </w:rPr>
        <w:t>I</w:t>
      </w:r>
      <w:r>
        <w:rPr>
          <w:sz w:val="28"/>
        </w:rPr>
        <w:t>, параксизмальная аритм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лабораторных исследова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щий анализ крови от 28.02.0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моглобин 140 г/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ритроциты 4,5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ветной показатель 0,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Э 10 мм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омбоциты 300х10 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йкоциты 6х10 /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1302"/>
        <w:gridCol w:w="1302"/>
        <w:gridCol w:w="1302"/>
        <w:gridCol w:w="13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озино-ф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о-ф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ело-ц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ми-ело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лочк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имфо-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о-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щий анализ крови от 3.03.0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моглобин 143 г/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ритроциты 4,5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ветной показатель 0,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Э 7 мм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омбоциты 300х10 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йкоциты 5,5х10 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33"/>
        <w:gridCol w:w="1134"/>
        <w:gridCol w:w="1134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озино-фил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о-ф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ело-ц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тами-ело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лочк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имфо-ци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о-цит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иохимический анализ крови от 3.03.0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трий сыворотки 37 м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ий сыворотки 4,6 м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чевина 6,2 мк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еатинин 0,057 м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моловая проба 1,5 Е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билирубин 10,88 мк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АТ 0,30 мкмоль/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сАТ 0,20 мкмоль/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овь на липиды от 29.02.20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Г от 27.02.02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: параксизмальная желудочковая тахикард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Г от 30.02.02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аключение: ритм неправильный, тахикардия (ЧСС 110 уд/мин), отклонение ЭОС влево, желудочковая экстрасистолия, глубокий и широкий зубец </w:t>
      </w:r>
      <w:r>
        <w:rPr>
          <w:sz w:val="28"/>
          <w:lang w:val="en-US"/>
        </w:rPr>
        <w:t>Q</w:t>
      </w:r>
      <w:r>
        <w:rPr>
          <w:sz w:val="28"/>
        </w:rPr>
        <w:t xml:space="preserve"> в </w:t>
      </w:r>
      <w:r>
        <w:rPr>
          <w:sz w:val="28"/>
          <w:lang w:val="en-US"/>
        </w:rPr>
        <w:t>V</w:t>
      </w:r>
      <w:r>
        <w:rPr>
          <w:sz w:val="28"/>
        </w:rPr>
        <w:t>4-</w:t>
      </w:r>
      <w:r>
        <w:rPr>
          <w:sz w:val="28"/>
          <w:lang w:val="en-US"/>
        </w:rPr>
        <w:t>V</w:t>
      </w:r>
      <w:r>
        <w:rPr>
          <w:sz w:val="28"/>
        </w:rPr>
        <w:t xml:space="preserve">6 (ПИКС), признаки ишемии переднебоковых отделов левого желудоч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ополнительные методы исследов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бщий анализ крови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иохимический анализ крови на гомоцистеин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окардиограф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хокардиограф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оэргометр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ЗИ органов брюшной полости (тщательно почки, печень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уточное маниторирование А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сультации узких специалистов (кардиолога, окулист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кончательный диагноз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просе больного выявлены жалобы на периодические боли за грудиной, купируемые приемом нитроглицерина. Одышку появляющуюся при умеренной физической нагрузке (ходьба на 500 м, подъем на 2-3 этаж), переферических отеков при осмотре не выявлено. Получены следующие результаты дополнительных методов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ЭКГ от 27.02.02: Параксизмальная желудочковая тахикардия. На ЭКГ от 30.02.02: левограмма, ритм неправильный, желудочковая экстрасистолия, признаки ишемии правого желудочка и ПИК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исследовании крови на липиды выявлено повышенное содержание β-липопротеидов крови, что является фактором риска развития атеросклероза коронарных артер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в показаниях ЭКГ, результаты биохимического исследования крови свидетельствуют о приступе мерцательной аритмии, ИБС, ПИКС переднебоковой стенки миокар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жедневное маниторирование артериального давления выявило стойкое повышение АД (100/140 мм рт. ст.), что говорит об артериальной гипертенз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основании вышеперечисленного можно поставить окончательный диагноз: ИБС, ПИКС (от 2000), стенокардия напряжения, ФК </w:t>
      </w:r>
      <w:r>
        <w:rPr>
          <w:sz w:val="28"/>
          <w:lang w:val="en-US"/>
        </w:rPr>
        <w:t>III</w:t>
      </w:r>
      <w:r>
        <w:rPr>
          <w:sz w:val="28"/>
        </w:rPr>
        <w:t xml:space="preserve">, параксизмальная аритмия, НК </w:t>
      </w:r>
      <w:r>
        <w:rPr>
          <w:sz w:val="28"/>
          <w:lang w:val="en-US"/>
        </w:rPr>
        <w:t>I</w:t>
      </w:r>
      <w:r>
        <w:rPr>
          <w:sz w:val="28"/>
        </w:rPr>
        <w:t>, артериальная гипертенз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ведения больн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ежим свободный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ета № 1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дикаментозное лечени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ечебная физкульту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Диета</w:t>
      </w:r>
      <w:r>
        <w:rPr>
          <w:sz w:val="28"/>
        </w:rPr>
        <w:t xml:space="preserve"> подразумевает снижение потребления жиров, особенно животного происхождения (бараний, говяжий), умеренное потребление поваренной соли. Рекомендуется увеличить употребление в пищу продуктов, содержащих полиненасыщенные жирные кислоты (растительные масла, морские продукты), метионин (творог), калий (сухофрукты). Мясо употреблять в отваренном виде. Рекомендуется чередовать диеты с разгрузочными дн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Лекарственные средства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итратросодержащие препараты: Нитроглицерин, нитросорбид, тринитролонг и др. Являются донаторами оксида азота, который способствует расширению коронарных артерий и периферических сосу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Trinintrolongi 0,0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5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 таблетке 3 раза в ден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Nitroglycerini 0,000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2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-2 таблетке под язык при болях в сердц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локаторы β-адренорецепторов: Атенолол, метапролол, оксипренолол, пиндолол и др. Уменьшают потребность миокарда в кислороде путем подавления симпатической акт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Talinololi 0,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3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 таблетке 3 раза в ден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Pindololi 0,00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4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 таблетке 4 раза в д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нтагонисты кальция: Верапамил, адалат, кардезим. Снижают поступления кальция в гладкомышечные клетки стенки сосуда, т.о. снижают тонус коронарных артерий и периферических сосу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Verapamili 0,0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5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 таблетке 4 раза в д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ибоксин: Оказывает положительное влияние на обменные процессы в миокарде, улучшает коронарный кровот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Riboxini 0,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50 in tabulett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по 1 таблетке 3 раза в д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карбоксилаза: Кофермент, оказывает положительное влияние на трофику миокар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.: Sol. Cocarboxylasi 5 ml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td N 5 in ampuli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. внутримышечно, по 5 мл 1 раз в д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офибрат: Снижает уровень холестерина и β-липопротеидов в крови.</w:t>
      </w:r>
    </w:p>
    <w:p>
      <w:pPr>
        <w:pStyle w:val="Heading7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шковский М.Д. Лекарственные средства, часть 1 и 2. Москва, «Медицина», 1999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нкин Р.Б., Павлов Ю.Д. «Электрокардиография и фонокардиография». М. «Медицина», 1984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лмазов В.А., Чирейкин Л.В. «Трудности и ошибки диагностики заболеваний сердечно-сосудистой системы» Ленинград, «Медицина», 1985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кес В.Г. «Пропедевтика внутренних болезней», М. «Медицина», 1982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Мартынов А.И., Мухин Н.А., Моисеев В.С. “Внутренние болезни” в двух томах. </w:t>
      </w:r>
      <w:r>
        <w:rPr>
          <w:sz w:val="28"/>
          <w:lang w:val="en-US"/>
        </w:rPr>
        <w:t>Москва, ГЭОТАР-МЕД,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1842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1842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1842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/>
  </w:style>
  <w:style w:type="character" w:styleId="Style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Makarenko</dc:creator>
  <dc:description/>
  <cp:keywords/>
  <dc:language>en-US</dc:language>
  <cp:lastModifiedBy>SYSTEM</cp:lastModifiedBy>
  <dcterms:modified xsi:type="dcterms:W3CDTF">2011-09-08T06:39:00Z</dcterms:modified>
  <cp:revision>2</cp:revision>
  <dc:subject/>
  <dc:title>АГМУ</dc:title>
</cp:coreProperties>
</file>