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Стандарты обслуживания в розничной торговле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озничная торговля - одна из важнейших сфер обеспечения населения. Она является посредником осуществления рыночного соглашения товарного предложения и покупательского спроса. Являясь источником поступления денежных средств, торговля тем самым формирует основы финансовой стабильности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период рыночных преобразований она претерпела коренные изме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озничной торговле, как ни в одной другой отрасли хозяйственной системы, сформировалась богатая конкурентная среда. Предпринимательская и инвестиционная активность в этой сфере самая высок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ый рынок товаров отличается относительно высокой насыщенностью, товарного дефицита фактически нет. Бюрократическая система распределения товаров полностью заменена отношениями свободной купли-продаж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зм объемов и структуры реализации товаров и услуг постепенно приобретает все более устойчивы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едприятиях розничной торговли завершается процесс кругооборота средств, вложенных в производственные предметы потребления, происходит превращение товарной формы стоимости в денежную и создается экономическая основа для возобновления производства товаров. Здесь происходят постоянные количественные и качественные изменения, вызванные применением передовой технологии, совершенствованием техники и оборудования, методов управления, обеспечивающих повышение эффективности работы торговых предприятий и повышение культуры торгов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реход к рыночной экономике, появление большого разнообразия организационно - правовых форм предприятий обусловили потребность в новых подходах к организации и технологии торговых процессов, к широкому развитию частной инициативы и предпринимательства. Все это предъявляет новые требования к подготовке специалистов, профессиональная деятельность которых осуществляется в сфере товарного обра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  <w:t>С ростом уровня жизни и насыщением рынка товарами, потребности покупателя меняются. В первую очередь происходит замещение потребности собственно в товаре на потребности в принадлежности некой группе, в признании статуса, в хорошем отношении (все хотят получать удовольствие от процесса покупки). Удовлетворение этих потребностей относится к нематериальным факторам лояльности. С течением времени розничная сеть вынуждена предлагать не только широкий ассортимент по хорошим ценам, но и хорошее отношение к своим покупателям, быть эмоционально привлекательной для своих клиентов. Особенно остро этот вопрос стоит, как ни странно в популярных магазинах, где большой покупательский поток. Позиция продавца: "Вас много, я одна!" - классика для многих успешных магазинов. И прежде чем заботливое отношение к клиенту станет нормой для торгового персонала, с ним придется много поработ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Стандарты обслуживания в розничной торговле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17"/>
        </w:rPr>
      </w:pPr>
      <w:r>
        <w:rPr>
          <w:caps/>
          <w:sz w:val="28"/>
          <w:szCs w:val="17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7"/>
        </w:rPr>
        <w:t>В конкурентной борьбе между торговыми сетями побеждают те, кто сможет предложить покупателям нечто уникальное и ценное. Качественное обслуживание - реальное конкурентное преимущество. Во - первых, потому что позволяет удерживать имеющихся клиентов. Во - вторых, потому что это трудно копируется конкурен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7"/>
        </w:rPr>
        <w:t>Если уровень обслуживания в двух - трех магазинах еще можно контролировать, не опираясь на системный менеджмент, то сеть из 5 и более магазинов не может управляться ситуативно. Так, приходит время оптимизировать и стандартизировать все бизнес - процессы, в том числе и процесс обслуживания потреби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7"/>
        </w:rPr>
        <w:t>Процесс</w:t>
      </w:r>
      <w:r>
        <w:rPr>
          <w:rStyle w:val="Appleconvertedspace"/>
          <w:sz w:val="28"/>
          <w:szCs w:val="17"/>
        </w:rPr>
        <w:t xml:space="preserve"> </w:t>
      </w:r>
      <w:r>
        <w:rPr>
          <w:sz w:val="28"/>
          <w:szCs w:val="17"/>
        </w:rPr>
        <w:t>стандартизации</w:t>
      </w:r>
      <w:r>
        <w:rPr>
          <w:rStyle w:val="Appleconvertedspace"/>
          <w:sz w:val="28"/>
          <w:szCs w:val="17"/>
        </w:rPr>
        <w:t xml:space="preserve"> </w:t>
      </w:r>
      <w:r>
        <w:rPr>
          <w:sz w:val="28"/>
          <w:szCs w:val="17"/>
        </w:rPr>
        <w:t>необходим для того, чтобы весь торговый персонал, во всех магазинах торговой сети одинаково хорошо</w:t>
      </w:r>
      <w:r>
        <w:rPr>
          <w:rStyle w:val="Appleconvertedspace"/>
          <w:sz w:val="28"/>
          <w:szCs w:val="17"/>
        </w:rPr>
        <w:t xml:space="preserve"> </w:t>
      </w:r>
      <w:r>
        <w:rPr>
          <w:sz w:val="28"/>
          <w:szCs w:val="17"/>
        </w:rPr>
        <w:t>обслуживал</w:t>
      </w:r>
      <w:r>
        <w:rPr>
          <w:rStyle w:val="Appleconvertedspace"/>
          <w:sz w:val="28"/>
          <w:szCs w:val="17"/>
        </w:rPr>
        <w:t xml:space="preserve"> </w:t>
      </w:r>
      <w:r>
        <w:rPr>
          <w:sz w:val="28"/>
          <w:szCs w:val="17"/>
        </w:rPr>
        <w:t>покупателей. На основе поведения лучших продавцов и знания психологии потребителей и разрабатываются стандарты обслуж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Технология разработки и внедрения стандартов приведена на рис.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7"/>
          <w:lang w:val="en-US"/>
        </w:rPr>
      </w:pPr>
      <w:r>
        <w:rPr>
          <w:sz w:val="28"/>
          <w:szCs w:val="17"/>
          <w:lang w:val="en-US"/>
        </w:rPr>
        <w:drawing>
          <wp:inline distT="0" distB="0" distL="0" distR="0">
            <wp:extent cx="4312285" cy="3900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7"/>
        </w:rPr>
        <w:t>Рисунок 1 - Технология разработки и внедрения стандар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Далее это формируется в документ «Стандарты обслуживания покупателей». Типовая структура документа обычно бывает следующе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7"/>
        </w:rPr>
        <w:t>1) политика компании в отношении обслуживания клиентов внешний вид продавц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7"/>
        </w:rPr>
        <w:t>2) поведение продавца в торговом зал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7"/>
        </w:rPr>
        <w:t>3) описание процесса обслуживания клиент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7"/>
        </w:rPr>
        <w:t>4) четкие правила взаимодействия с клиентом на каждом этапе процесса обслужи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5) правила поведения в конфликтных и нестандартных ситуац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7"/>
        </w:rPr>
        <w:t>Но секрет успеха не только в том, насколько клиентоориентированы</w:t>
      </w:r>
      <w:r>
        <w:rPr>
          <w:rStyle w:val="Appleconvertedspace"/>
          <w:sz w:val="28"/>
          <w:szCs w:val="17"/>
        </w:rPr>
        <w:t xml:space="preserve"> </w:t>
      </w:r>
      <w:r>
        <w:rPr>
          <w:sz w:val="28"/>
          <w:szCs w:val="17"/>
        </w:rPr>
        <w:t>стандарты обслуживания, а в том, как они внедряются и поддержива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17"/>
        </w:rPr>
        <w:t>Первый шаг</w:t>
      </w:r>
      <w:r>
        <w:rPr>
          <w:sz w:val="28"/>
          <w:szCs w:val="17"/>
        </w:rPr>
        <w:t>: внедрение стандартов обязательно должно содержать обучение. Сотрудники должны потренироваться и «пощупать», как работают стандарты. Только после обучения можно начинать внедрение, начинать оценивать соответствие поведения сотрудников утвержденным стандарт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17"/>
        </w:rPr>
        <w:t>Второй шаг</w:t>
      </w:r>
      <w:r>
        <w:rPr>
          <w:sz w:val="28"/>
          <w:szCs w:val="17"/>
        </w:rPr>
        <w:t>: если компания всерьез намерена внедрить стандарты в практику, она должна выделить ответственного за контроль их выполнения. Первые 3 - 4 месяца этот контроль может носить тотальный и явный характер (за спиной стоит контролер с чек - листом), а в дальнейшем избирательный и скрытый характер (таинственный покупатель, внезапная проверка и т.п.). Оценка соблюдения</w:t>
      </w:r>
      <w:r>
        <w:rPr>
          <w:rStyle w:val="Appleconvertedspace"/>
          <w:sz w:val="28"/>
          <w:szCs w:val="17"/>
        </w:rPr>
        <w:t xml:space="preserve"> </w:t>
      </w:r>
      <w:r>
        <w:rPr>
          <w:sz w:val="28"/>
          <w:szCs w:val="17"/>
        </w:rPr>
        <w:t>стандартов обслуживания также может учитываться при аттестации персонала. Это позволяет отбирать и удерживать наиболее успешных продавцов, поднимать их статус с помощью карьерного рос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17"/>
        </w:rPr>
        <w:t>Третий шаг</w:t>
      </w:r>
      <w:r>
        <w:rPr>
          <w:sz w:val="28"/>
          <w:szCs w:val="17"/>
        </w:rPr>
        <w:t>: внедрение стандартов обязательно должна поддержать система мотивации. Только в этом случае, стандарты не останутся на бумаге. Чем прозрачнее связь между выполнением стандартов и премией торгового персонала, или оценкой его квалификации - тем быстрее приживаются успешные модели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7"/>
        </w:rPr>
        <w:t>Примечателен тот факт, что в дальнейшем, даже ярые противники стандартов среди сотрудников отмечают положительные аспекты их внедрения - работать с клиентами становится прощ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Важно понимать, что стандарты должны с течением времени (но не чаще чем раз в год) подвергаться анализу и корректировке, чтобы соответствовать тем изменениям, который произошли, а не оставаться анахронизм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17"/>
        </w:rPr>
        <w:t>И в заключение перечислим основные эффекты от внедрения</w:t>
      </w:r>
      <w:r>
        <w:rPr>
          <w:rStyle w:val="Appleconvertedspace"/>
          <w:sz w:val="28"/>
          <w:szCs w:val="17"/>
        </w:rPr>
        <w:t xml:space="preserve"> </w:t>
      </w:r>
      <w:r>
        <w:rPr>
          <w:sz w:val="28"/>
          <w:szCs w:val="17"/>
        </w:rPr>
        <w:t>стандартов обслужи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17"/>
        </w:rPr>
      </w:pPr>
      <w:r>
        <w:rPr>
          <w:sz w:val="28"/>
          <w:szCs w:val="17"/>
        </w:rPr>
        <w:t>1) рост объемов продаж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17"/>
        </w:rPr>
      </w:pPr>
      <w:r>
        <w:rPr>
          <w:rStyle w:val="Appleconvertedspace"/>
          <w:sz w:val="28"/>
          <w:szCs w:val="17"/>
        </w:rPr>
        <w:t>2) р</w:t>
      </w:r>
      <w:r>
        <w:rPr>
          <w:sz w:val="28"/>
          <w:szCs w:val="17"/>
        </w:rPr>
        <w:t>ост количества постоянных кли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17"/>
        </w:rPr>
      </w:pPr>
      <w:r>
        <w:rPr>
          <w:sz w:val="28"/>
          <w:szCs w:val="17"/>
        </w:rPr>
        <w:t>3) снижение конфликтных ситу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4) рост профессионального уровня торгового персон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5) формирование узнаваемого и положительного образа торговой марки розничной се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17"/>
        </w:rPr>
      </w:pPr>
      <w:r>
        <w:rPr>
          <w:caps/>
          <w:sz w:val="28"/>
          <w:szCs w:val="17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17"/>
        </w:rPr>
      </w:pPr>
      <w:r>
        <w:rPr>
          <w:caps/>
          <w:sz w:val="28"/>
          <w:szCs w:val="17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0"/>
        </w:rPr>
      </w:pPr>
      <w:r>
        <w:rPr>
          <w:sz w:val="28"/>
          <w:szCs w:val="17"/>
        </w:rPr>
        <w:t xml:space="preserve">В заключении хотелось бы сказать. </w:t>
      </w:r>
      <w:r>
        <w:rPr>
          <w:sz w:val="28"/>
          <w:szCs w:val="20"/>
        </w:rPr>
        <w:t>Стандарты работы торгового персонала - магазинам нужны. Это как маяк для новичков, который им указывает стандартные ситуации, а также что и как в них делать и что говорить. К сожалению, в этом также есть минус, когда процесс обслуживания становится слишком стандартным, а потому предсказуемым, неинтересным и даже где - то хамским по оценке некоторых покупателей. Почему? Ответ прост, все мы люди, а не роботы, со всей своей гаммой эмоциональных переживаний и настроений, поэтому хотим, чтобы к нам и подходили индивидуально в зависимости о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нашего настро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того, кто пришел с н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0"/>
        </w:rPr>
      </w:pPr>
      <w:r>
        <w:rPr>
          <w:sz w:val="28"/>
          <w:szCs w:val="20"/>
        </w:rPr>
        <w:t>- какой товар мы выбира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20"/>
        </w:rPr>
        <w:t>- торопимся, мы или есть время посмотре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20"/>
        </w:rPr>
        <w:t>Четкое исполнение стандартов возможно только при жестком контроле над действиями торгового персонала, что встречается довольно редко, поэтому толковые продавцы чувствуют, что нужно клиенту и подходят нестандартно. Отсюда ответ, как писать эти требования просто наблюдать за теми консультантами, которые Вас устраивают в плане среднего чека и общего объема продаж, а также качества обслуживания покупателей и просто описать, как они это делают. Это и будут корректно разработанные стандарты обслуживания покуп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20"/>
        </w:rPr>
        <w:t>Есть некоторое правило, в отношении детального соответствия продавца прописанным стандартам общения с клиентами. Чем выше стоимость продукции, тем менее жестко должны быть прописаны стандар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0"/>
        </w:rPr>
      </w:pPr>
      <w:r>
        <w:rPr>
          <w:rStyle w:val="Emphasis"/>
          <w:i w:val="false"/>
          <w:sz w:val="28"/>
          <w:szCs w:val="20"/>
        </w:rPr>
        <w:t>Степень "стандартности" обслужи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0"/>
        </w:rPr>
      </w:pPr>
      <w:r>
        <w:rPr>
          <w:sz w:val="28"/>
          <w:szCs w:val="20"/>
        </w:rPr>
        <w:t>Масс-маркет - высок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0"/>
        </w:rPr>
      </w:pPr>
      <w:r>
        <w:rPr>
          <w:sz w:val="28"/>
          <w:szCs w:val="20"/>
        </w:rPr>
        <w:t>Бридж - средня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20"/>
        </w:rPr>
        <w:t>Премиум или luxury - низк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пример, если возьмем группу товара класса Luxury, то там наиболее важен индивидуальный подход к клиенту, т.к. эти покупатели более требовательны и чувствительны к обслуживанию. Плюс политика многих дорогих брендов говорит об особой ауре их товаров, которую должен уметь создавать продавец - консультант при обслуживании покупателя. А это в стандартах не пропишешь. Мало того, в некоторых бутиках в стандартах обслуживания написано: "Будьте готовы нарушить стандарты, ради удовлетворения покупателя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й результат в виде принятых к исполнению стандартов обслуживания складывается из наработанного опыта сотрудников компании, политической воли руководства и экспертности привлеченной группы профессион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чинается работа по подготовке стандартов обслуживания? На первом этапе интервьюируется руководство сети или предприятия, чтобы понять, что хочется получить в результате внедрения стандартов обслуживания в своей организации. Затем интервьюируются те самые «светлые головы» из числа персонала. Следующий важный этап после выяснения позиций - поиск равновесия, чтобы интересы обеих сторон были сбалансированы, и все это было адекватно ожиданиям клиентов. Когда стандарты записаны на бумагу, наступает пора тренингов или рабочих совещаний. Могут быть разные формы, но, по сути, это некие групповые действия с целью, во - первых, преодолеть естественное сопротивление сотрудников нововведениям, и, во - вторых, адаптировать их поведение к этим стандартам. Как известно, лучше всего люди работают тогда, когда они понимают, зачем они это делают. Поэтому одним из основных результатов тренинга должно стать понимание людьми поставленных перед ними задач и привлечение их в ряды сторонников принятых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0"/>
        </w:rPr>
      </w:pPr>
      <w:r>
        <w:rPr>
          <w:caps/>
          <w:sz w:val="28"/>
          <w:szCs w:val="20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Сысоева С.В. Стандарт розничного магазина. Разработка инструкций и регламентов. Питер «Питер Пресс» 2 - е изд., 2008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31"/>
        </w:tabs>
        <w:ind w:left="2231" w:hanging="13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Anews">
    <w:name w:val="anews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567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8:00Z</dcterms:created>
  <dc:creator>Eleha</dc:creator>
  <dc:description/>
  <cp:keywords/>
  <dc:language>en-US</dc:language>
  <cp:lastModifiedBy>SYSTEM</cp:lastModifiedBy>
  <dcterms:modified xsi:type="dcterms:W3CDTF">2011-09-08T06:38:00Z</dcterms:modified>
  <cp:revision>2</cp:revision>
  <dc:subject/>
  <dc:title/>
</cp:coreProperties>
</file>