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по дисциплине</w:t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« ОПТИМИЗАЦИЯ ОРГАНИЗАЦИОННЫХ РЕШЕНИЙ»</w:t>
      </w:r>
    </w:p>
    <w:p>
      <w:pPr>
        <w:pStyle w:val="Normal"/>
        <w:widowControl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Задание №1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Решение задачи об оптимальном направлении капиталовложений в строительную отрасль и оптимизации поставки строительных грузов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Определить наиболее экономичный вариант прироста мощности (строительства или реконструкции) и одновременно рассчитать оптимальный план перевозок строительной продукции до потребителя.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4752975" cy="215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Решение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ставим базисные планы:</w:t>
      </w:r>
    </w:p>
    <w:p>
      <w:pPr>
        <w:pStyle w:val="Style22"/>
        <w:widowControl w:val="false"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метод северо-западного угла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000625" cy="2266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начение целевой функции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160 х 15 + 20 х 3 + 60 х 10 + 180 х 5 + 40 х 16 + 40 х 0 =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= 2 400 + 60 + 600 + 900 + 640 + 0 =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4 600 у. е.</w:t>
      </w:r>
    </w:p>
    <w:p>
      <w:pPr>
        <w:pStyle w:val="Style22"/>
        <w:widowControl w:val="false"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метод двойного предпочтения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562600" cy="25336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начение целевой функции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180 х 3 + 160 х 3 + 60 х 5 + 20 х 0 + 40 х 5 + 20 х 13 + 20 х 0 =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= 540 + 480 + 300 + 0 + 200 + 260 + 0 =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1 780 у. е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метод аппроксимации Фогеля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629275" cy="29051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начение целевой функции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160 х 3 + 180 х 3 + 20 х 10 + 60 х 5 + 40 х 5 + 40 х 0 =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= 480 + 540 + 200 + 300 + 200 + 0 =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1 720 у. е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оведем проверку матрицы на вырождение: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число занятых клеток матрицы, </w:t>
      </w:r>
      <w:r>
        <w:rPr>
          <w:rFonts w:cs="Times New Roman;Times New Roman" w:ascii="Times New Roman;Times New Roman" w:hAnsi="Times New Roman;Times New Roman"/>
          <w:i/>
          <w:szCs w:val="28"/>
        </w:rPr>
        <w:t>N</w:t>
      </w:r>
      <w:r>
        <w:rPr>
          <w:rFonts w:cs="Times New Roman;Times New Roman" w:ascii="Times New Roman;Times New Roman" w:hAnsi="Times New Roman;Times New Roman"/>
          <w:szCs w:val="28"/>
        </w:rPr>
        <w:t xml:space="preserve"> = 6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1 = 4 + 4 – 1 = 7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6 ≠ 7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ледовательно, матрица – вырожденная, поэтому в одну из свободных ячеек в зоне вырождения вводим условную нулевую поставку груза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534025" cy="28003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Оптимальный план находим на основании базисного плана, построенного методом аппроксимации Фогеля, так как этот план имеет минимальную целевую функцию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роверим матрицу на оптимальность с помощью потенциалов строк </w:t>
      </w:r>
      <w:r>
        <w:rPr>
          <w:rFonts w:cs="Times New Roman;Times New Roman" w:ascii="Times New Roman;Times New Roman" w:hAnsi="Times New Roman;Times New Roman"/>
          <w:i/>
          <w:szCs w:val="28"/>
        </w:rPr>
        <w:t>u</w:t>
      </w:r>
      <w:r>
        <w:rPr>
          <w:rFonts w:cs="Times New Roman;Times New Roman" w:ascii="Times New Roman;Times New Roman" w:hAnsi="Times New Roman;Times New Roman"/>
          <w:szCs w:val="28"/>
        </w:rPr>
        <w:t xml:space="preserve"> и столбцов </w:t>
      </w:r>
      <w:r>
        <w:rPr>
          <w:rFonts w:cs="Times New Roman;Times New Roman" w:ascii="Times New Roman;Times New Roman" w:hAnsi="Times New Roman;Times New Roman"/>
          <w:i/>
          <w:szCs w:val="28"/>
        </w:rPr>
        <w:t>v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тенциалы определим по занятым клеткам матрицы, тем самым соблюдая условие оптимальности (</w:t>
      </w:r>
      <w:r>
        <w:rPr>
          <w:rFonts w:cs="Times New Roman;Times New Roman" w:ascii="Times New Roman;Times New Roman" w:hAnsi="Times New Roman;Times New Roman"/>
          <w:i/>
          <w:szCs w:val="28"/>
        </w:rPr>
        <w:t>c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v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szCs w:val="28"/>
        </w:rPr>
        <w:t>)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667375" cy="25717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оизведем проверку свободных клеток базисного плана на оптимальность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2804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ы свободных клеток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Δ = c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 –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 xml:space="preserve"> + u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 – (1 + 0) = 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 – (8 + 0) = 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 – (-2 + 0) = 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 – (1 – 3) = 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 – (3 – 3) = 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 – (-2 + 2) = 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=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 – (1 + 2) = 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 – (8 + 2) = 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 – (3 + 2) = 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В данном случае все значения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Δ</w:t>
      </w:r>
      <w:r>
        <w:rPr>
          <w:rFonts w:cs="Times New Roman;Times New Roman" w:ascii="Times New Roman;Times New Roman" w:hAnsi="Times New Roman;Times New Roman"/>
          <w:szCs w:val="28"/>
        </w:rPr>
        <w:t xml:space="preserve"> ≥ 0, следовательно, составленный план неоптимален, переходим к улучшенному плану перевозок. В этом случае среди незагруженных клеток, для которых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Δ</w:t>
      </w:r>
      <w:r>
        <w:rPr>
          <w:rFonts w:cs="Times New Roman;Times New Roman" w:ascii="Times New Roman;Times New Roman" w:hAnsi="Times New Roman;Times New Roman"/>
          <w:szCs w:val="28"/>
        </w:rPr>
        <w:t xml:space="preserve"> ≥ 0, находим клетку с наибольшей величиной превышения стоимости 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Cs w:val="28"/>
        </w:rPr>
        <w:t>-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Cs w:val="28"/>
        </w:rPr>
        <w:t>)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троим замкнутый контур, начиная перемещаться из потенциальной клетки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732780" cy="258064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Контур распределения: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1809750" cy="94297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ставим новый план распределения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4763135" cy="216154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Его целевая функция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160 х 3 + 180 х 3 + 60 х 10 + 20 х 5 + 40 х 16 + 40 х 0 =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= 480 + 540 + 600 + 100 + 640 + 0 =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2 360 у. е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оверяем полученную матрицу на оптимальность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2804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ы свободных клеток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Δ = c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 –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 xml:space="preserve"> + u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 – (1 + 0) = 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 – (8 + 0) = 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 – (-2 + 0) = 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 – (1 – 3) = 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–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3) 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 – (-2 + 13) = -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 – (1 + 2) = 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 – (8 + 2) = 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 – (3 + 2) = 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br w:type="page"/>
      </w: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ибольшее превышение стоимости наблюдаем в клетке А-I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229225" cy="231457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Контур распределения: 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2475865" cy="87630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овый план распределения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638800" cy="2543175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Его целевая функция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160 х 15 + 20 х 3 + 60 х 10 + 180 х 5 + 40 х 16 + 40 х 0 =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= 2 400 + 60 + 600 + 900 + 640 + 0 =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4 600 у. е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оверяем полученную матрицу на оптимальность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2804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ы свободных клеток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Δ = c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 –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 xml:space="preserve"> + u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 – (22 + 0) = -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 – (17 + 0) = -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-I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 – (12 + 0) = -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 – (15 + 13) = -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– (22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3) =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-I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 – (12 + 13) = -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 – (15 - 12) = 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 – (22 - 12) = 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 – (17 - 12) = 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анный план распределения продукции является наиболее эффективным из представленных, хотя не до конца оптимальным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Вывод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скольку в оптимальном плане прирост мощности 40 тыс. у. е. продукции за счет строительства отнесен на фиктивного потребителя, то строительство нового цеха или пристройку цеха к действующему следует считать нецелесообразным, и капитальные вложения необходимо направить на реконструкцию действующего предприятия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Задание №2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Применение симплекс-метода для оптимальной организации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ремонтно-строительных работ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Определить максимальное количество квартир в домах кирпичных и крупнопанельных, которые можно отремонтировать из имеющихся ресурсов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09"/>
        <w:gridCol w:w="7"/>
        <w:gridCol w:w="2317"/>
        <w:gridCol w:w="2121"/>
      </w:tblGrid>
      <w:tr>
        <w:trPr/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урсы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требность в ресурсах на одну квартир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рпичный до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нельный дом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матура, т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ломатериалы,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мент, т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ерамическая плитка, тыс. шт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удозатраты,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 дн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ешение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ля решения данной задачи применим симплекс-метод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бозначим: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искомое количество квартир в кирпичном доме;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искомое количество квартир в панельном доме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Целевая функция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max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граничениями будут неравенства, полученные на основании исходных данных: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Арматура </w:t>
      </w:r>
      <w:r>
        <w:rPr>
          <w:rFonts w:cs="Times New Roman;Times New Roman" w:ascii="Times New Roman;Times New Roman" w:hAnsi="Times New Roman;Times New Roman"/>
          <w:i/>
          <w:szCs w:val="28"/>
        </w:rPr>
        <w:t>0,6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1,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9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иломатериалы </w:t>
      </w:r>
      <w:r>
        <w:rPr>
          <w:rFonts w:cs="Times New Roman;Times New Roman" w:ascii="Times New Roman;Times New Roman" w:hAnsi="Times New Roman;Times New Roman"/>
          <w:i/>
          <w:szCs w:val="28"/>
        </w:rPr>
        <w:t>0,8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0,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52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Цемент </w:t>
      </w: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9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7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Керамическая плитка </w:t>
      </w:r>
      <w:r>
        <w:rPr>
          <w:rFonts w:cs="Times New Roman;Times New Roman" w:ascii="Times New Roman;Times New Roman" w:hAnsi="Times New Roman;Times New Roman"/>
          <w:i/>
          <w:szCs w:val="28"/>
        </w:rPr>
        <w:t>0,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4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Трудозатраты </w:t>
      </w:r>
      <w:r>
        <w:rPr>
          <w:rFonts w:cs="Times New Roman;Times New Roman" w:ascii="Times New Roman;Times New Roman" w:hAnsi="Times New Roman;Times New Roman"/>
          <w:i/>
          <w:szCs w:val="28"/>
        </w:rPr>
        <w:t>70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50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55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≥ 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≥ 0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скольку имеется только два неизвестных, то применим геометрическое решение. Для удобства построений преобразуем не равенства.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6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1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9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8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5 2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9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7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4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7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≤ 5 5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≥ 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≥ 0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еометрически ограничения неравенств выражаются в виде открытых полуплоскостей, ограниченных осями координат и линиями, описываемыми равенствами, полученными из выражений ограничений:</w:t>
      </w:r>
    </w:p>
    <w:p>
      <w:pPr>
        <w:pStyle w:val="Style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6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1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9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8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2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9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7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4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7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500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несем эти линии на график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534025" cy="4486275"/>
            <wp:effectExtent l="0" t="0" r="0" b="0"/>
            <wp:docPr id="1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целом условиям неравенств удовлетворяет заштрихованная область. Оптимальное решение находится на контуре этой фигуры в одной из узловых точек и определяется совместным рассмотрением выражений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max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6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1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9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8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2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9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7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4 000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7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500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озрастание целевой функции направлено слева вверх под углом 45°, и последней точкой в допустимой области будет точка 1 или 2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очка 1 получена пересечением прямых, описываемых равенствами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6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1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9 000;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7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500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ешая эти равенства, найдем координаты точки 1: Х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= 200; Х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= 600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Аналогично найдем координаты точки 2 из выражений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7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5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500;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8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3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5 200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оординаты точки 2: Х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= 498; Х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= 406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йдем, какая из указанных точек дает большее значение целевой функции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= 200 + 600 = 800;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=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+ Х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= 498 + 406 = 904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птимальной является точка 2, дающая 498 квартир в кирпичных домах и 406 в панельных. При этом будут полностью исчерпаны такие ресурсы как пиломатериалы и трудозатраты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Использование остальных ресурсов найдем, решая вышеуказанные равенства при зафиксированных значениях Х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= 498; Х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= 406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0,6 х 498 + 1,3 х 406 = 299 + 528 = 827 (арматура), неиспользовано 73 т арматуры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5 х 498 + 9 х 406 = 2 490 + 3 654 = 6 144 (цемент), неиспользовано 856 т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0,5 х 498 = 249 тыс. шт. (керамическая плитка), неиспользовано 151 тыс. шт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лученные результаты занесем в таблицу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"/>
        <w:gridCol w:w="2311"/>
        <w:gridCol w:w="2317"/>
        <w:gridCol w:w="2121"/>
      </w:tblGrid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урсы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ресурсов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налич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ьзованны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использованных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матура, 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ломатериалы,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мент, 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 1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ерамическая плитка, тыс. шт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удозатраты,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 дн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Вывод</w:t>
      </w:r>
      <w:r>
        <w:rPr>
          <w:rFonts w:cs="Times New Roman;Times New Roman" w:ascii="Times New Roman;Times New Roman" w:hAnsi="Times New Roman;Times New Roman"/>
          <w:szCs w:val="28"/>
        </w:rPr>
        <w:t>: Максимальное количество домов, которые можно отремонтировать, используя данные ресурсы – 498 шт. (кирпичные) и 406 шт. (панельные). При ремонте пиломатериалы и трудозатраты используются полностью, остальные ресурсы – с остатком.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Задание №3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Применение методов динамического программирования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(принципа оптимальности Р. Беллмана)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при календарном планировании в строительстве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Выбрать такую очередность включения объектов в строительный поток, чтобы длина суммарного пути перебазирования оказалась минимальной.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Исходные данные – расстояние между пунктами,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902"/>
        <w:gridCol w:w="914"/>
        <w:gridCol w:w="923"/>
        <w:gridCol w:w="933"/>
        <w:gridCol w:w="922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Индекс пунктов (объект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4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ставим таблицу вариантов, состоящих лишь из трех участков перебазирования. Сгруппируем эти варианты по одинаковым объектам, стоящим на последнем месте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590"/>
        <w:gridCol w:w="233"/>
        <w:gridCol w:w="1868"/>
        <w:gridCol w:w="250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риан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расстояние, км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риан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расстояние, км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 + 35 + 2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+ 35 + 25 = 7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 + 10 + 35 = 6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 + 10 + 2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 + 15 + 3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 + 15 + 10 = 65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 + 30 + 50 = 10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0 + 30 + 2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 + 50 + 3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 + 50 + 25 = 115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 + 15 + 5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 + 15 + 35 = 9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 + 25 + 35 = 8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 + 25 + 1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5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 + 10 + 15 = 4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 + 10 + 30 = 45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0 + 30 + 1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 + 30 + 10 = 8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 + 25 + 50 = 9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 + 25 + 3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 + 50 + 1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 + 50 + 35 = 125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 + 35 + 50 = 9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 + 35 + 1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br w:type="page"/>
      </w: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з каждой пары вариантов выберем наиболее перспективные (с меньшим значением). Затем развиваем и сопоставляем лишь перспективные варианты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980"/>
        <w:gridCol w:w="242"/>
        <w:gridCol w:w="2361"/>
        <w:gridCol w:w="1884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ри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расстояние, км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риан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расстояние, км</w:t>
            </w:r>
          </w:p>
        </w:tc>
      </w:tr>
      <w:tr>
        <w:trPr>
          <w:trHeight w:val="199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 + 30 = 9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0 + 2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 + 10 = 10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5 + 1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 + 35 = 11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75 + 1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85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 + 50 = 9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 + 35 = 13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 + 25 = 9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 + 50 = 9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65 + 1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8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 + 30 = 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ставляем таблицу, в которую внесем перспективные варианты из предыдущей таблицы и добавим к каждому из них А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Cs w:val="28"/>
        </w:rPr>
        <w:t xml:space="preserve"> (возвращение мехколонны на исходную базу)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риан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расстояние, км</w:t>
            </w:r>
          </w:p>
        </w:tc>
      </w:tr>
      <w:tr>
        <w:trPr>
          <w:trHeight w:val="1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75 + 10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8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 + 40 = 100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 + 20 = 105</w:t>
            </w:r>
          </w:p>
          <w:p>
            <w:pPr>
              <w:pStyle w:val="Style22"/>
              <w:widowControl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0 + 5 =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85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аким образом, устанавливаем, что есть два равноценных оптимальных варианта последовательности строительства объектов.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Задание №4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Оптимизация очередности строительства объектов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в неритмичных потоках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Определить оптимальную очередность строительства нескольких объектов, при которой достигается минимальная общая продолжительность строительства, а также величину общей продолжительности строительства при исходной и оптимальной очередности строительства объектов.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drawing>
          <wp:inline distT="0" distB="0" distL="0" distR="0">
            <wp:extent cx="3495675" cy="2847975"/>
            <wp:effectExtent l="0" t="0" r="0" b="0"/>
            <wp:docPr id="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ыделяем поток №3 как поток наибольшей продолжительности. Затем по каждому объекту находим общее рабочее время, предшествующее потоку наибольшей продолжительности и общее рабочее время, последующее за потоком наибольшей продолжительности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третью строку под матрицей записываем со своим знаком разницу между продолжительностью работы на данном объекте последней и первой бригад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3495675" cy="4467225"/>
            <wp:effectExtent l="0" t="0" r="0" b="0"/>
            <wp:docPr id="1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 основе данных дополнительных строк устанавливается рациональная очередность строительства объектов из следующих соображений:</w:t>
      </w:r>
    </w:p>
    <w:p>
      <w:pPr>
        <w:pStyle w:val="Style22"/>
        <w:widowControl w:val="false"/>
        <w:numPr>
          <w:ilvl w:val="0"/>
          <w:numId w:val="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на первом месте располагается объект с наибольшим значением </w:t>
      </w:r>
      <w:r>
        <w:rPr>
          <w:rFonts w:cs="Times New Roman;Times New Roman" w:ascii="Times New Roman;Times New Roman" w:hAnsi="Times New Roman;Times New Roman"/>
          <w:i/>
          <w:szCs w:val="28"/>
        </w:rPr>
        <w:t>Σ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пос</w:t>
      </w:r>
      <w:r>
        <w:rPr>
          <w:rFonts w:cs="Times New Roman;Times New Roman" w:ascii="Times New Roman;Times New Roman" w:hAnsi="Times New Roman;Times New Roman"/>
          <w:szCs w:val="28"/>
        </w:rPr>
        <w:t xml:space="preserve">. Остальные объекты располагаются так, чтобы </w:t>
      </w:r>
      <w:r>
        <w:rPr>
          <w:rFonts w:cs="Times New Roman;Times New Roman" w:ascii="Times New Roman;Times New Roman" w:hAnsi="Times New Roman;Times New Roman"/>
          <w:i/>
          <w:szCs w:val="28"/>
        </w:rPr>
        <w:t>Σ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szCs w:val="28"/>
        </w:rPr>
        <w:t xml:space="preserve"> постепенно возрастало, а </w:t>
      </w:r>
      <w:r>
        <w:rPr>
          <w:rFonts w:cs="Times New Roman;Times New Roman" w:ascii="Times New Roman;Times New Roman" w:hAnsi="Times New Roman;Times New Roman"/>
          <w:i/>
          <w:szCs w:val="28"/>
        </w:rPr>
        <w:t>Σ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пос</w:t>
      </w:r>
      <w:r>
        <w:rPr>
          <w:rFonts w:cs="Times New Roman;Times New Roman" w:ascii="Times New Roman;Times New Roman" w:hAnsi="Times New Roman;Times New Roman"/>
          <w:szCs w:val="28"/>
        </w:rPr>
        <w:t xml:space="preserve"> снижалась к концу матрицы;</w:t>
      </w:r>
    </w:p>
    <w:p>
      <w:pPr>
        <w:pStyle w:val="Style22"/>
        <w:widowControl w:val="false"/>
        <w:numPr>
          <w:ilvl w:val="0"/>
          <w:numId w:val="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на первом месте располагается объект с наибольшим значением </w:t>
      </w:r>
      <w:r>
        <w:rPr>
          <w:rFonts w:cs="Times New Roman;Times New Roman" w:ascii="Times New Roman;Times New Roman" w:hAnsi="Times New Roman;Times New Roman"/>
          <w:i/>
          <w:szCs w:val="28"/>
        </w:rPr>
        <w:t>(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- 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>)</w:t>
      </w:r>
      <w:r>
        <w:rPr>
          <w:rFonts w:cs="Times New Roman;Times New Roman" w:ascii="Times New Roman;Times New Roman" w:hAnsi="Times New Roman;Times New Roman"/>
          <w:szCs w:val="28"/>
        </w:rPr>
        <w:t xml:space="preserve">, на последнем – с минимальным значением </w:t>
      </w:r>
      <w:r>
        <w:rPr>
          <w:rFonts w:cs="Times New Roman;Times New Roman" w:ascii="Times New Roman;Times New Roman" w:hAnsi="Times New Roman;Times New Roman"/>
          <w:i/>
          <w:szCs w:val="28"/>
        </w:rPr>
        <w:t>(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- 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>)</w:t>
      </w:r>
      <w:r>
        <w:rPr>
          <w:rFonts w:cs="Times New Roman;Times New Roman" w:ascii="Times New Roman;Times New Roman" w:hAnsi="Times New Roman;Times New Roman"/>
          <w:szCs w:val="28"/>
        </w:rPr>
        <w:t xml:space="preserve">; остальные объекты располагаются так, чтобы </w:t>
      </w:r>
      <w:r>
        <w:rPr>
          <w:rFonts w:cs="Times New Roman;Times New Roman" w:ascii="Times New Roman;Times New Roman" w:hAnsi="Times New Roman;Times New Roman"/>
          <w:i/>
          <w:szCs w:val="28"/>
        </w:rPr>
        <w:t>(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- а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>)</w:t>
      </w:r>
      <w:r>
        <w:rPr>
          <w:rFonts w:cs="Times New Roman;Times New Roman" w:ascii="Times New Roman;Times New Roman" w:hAnsi="Times New Roman;Times New Roman"/>
          <w:szCs w:val="28"/>
        </w:rPr>
        <w:t xml:space="preserve"> изменялось постепенно от максимального значения к минимальному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ринятая очередность строительства объектов по п. </w:t>
      </w:r>
      <w:r>
        <w:rPr>
          <w:rFonts w:cs="Times New Roman;Times New Roman" w:ascii="Times New Roman;Times New Roman" w:hAnsi="Times New Roman;Times New Roman"/>
          <w:b/>
          <w:szCs w:val="28"/>
        </w:rPr>
        <w:t>а</w:t>
      </w:r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3524250" cy="4019550"/>
            <wp:effectExtent l="0" t="0" r="0" b="0"/>
            <wp:docPr id="1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ринятая очередность строительства объектов по п. </w:t>
      </w:r>
      <w:r>
        <w:rPr>
          <w:rFonts w:cs="Times New Roman;Times New Roman" w:ascii="Times New Roman;Times New Roman" w:hAnsi="Times New Roman;Times New Roman"/>
          <w:b/>
          <w:szCs w:val="28"/>
        </w:rPr>
        <w:t>б</w:t>
      </w:r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3105150" cy="3076575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йдем общую продолжительность строительства комплекса: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и исходной очередности объектов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= (8 + 8 + 5 + 0 + 4) + (6 + 5 + 4) + (5 + 4) = 49;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и очередности объектов 5-2-1-4-3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= (4 + 8 + 8 + 0 + 5) + (5 + 2 + 0) + (2 + 0) = 34;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и очередности объектов 4-5-3-2-1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= (0 + 4 + 5 + 8 + 8) + (2 + 1 + 9) + (1 + 9) = 47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именьшую продолжительность имеет очередность объектов 5-2-1-4-3.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Задание №5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Оптимизация сетевого графика по рабочим ресурсам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  <w:t>и по срокам строительства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Решить оптимизационные задачи управления строительством по сетевым моделям.</w:t>
      </w:r>
    </w:p>
    <w:p>
      <w:pPr>
        <w:pStyle w:val="Normal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drawing>
          <wp:inline distT="0" distB="0" distL="0" distR="0">
            <wp:extent cx="5581650" cy="2324100"/>
            <wp:effectExtent l="0" t="0" r="0" b="0"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Т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общ</w:t>
      </w:r>
      <w:r>
        <w:rPr>
          <w:rFonts w:cs="Times New Roman;Times New Roman" w:ascii="Times New Roman;Times New Roman" w:hAnsi="Times New Roman;Times New Roman"/>
          <w:szCs w:val="28"/>
        </w:rPr>
        <w:t xml:space="preserve"> = 45 дней</w:t>
      </w:r>
    </w:p>
    <w:p>
      <w:pPr>
        <w:pStyle w:val="Style22"/>
        <w:widowControl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анную сетевую модель можно оптимизировать. Для этого на критические пути увеличиваем количество рабочих, снимая их с менее загруженных участков. Таким образом, сокращаются сроки выполнения работ.</w:t>
      </w:r>
    </w:p>
    <w:p>
      <w:pPr>
        <w:pStyle w:val="Style22"/>
        <w:widowControl w:val="false"/>
        <w:spacing w:lineRule="auto" w:line="360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 w:eastAsia="en-US"/>
        </w:rPr>
        <w:drawing>
          <wp:inline distT="0" distB="0" distL="0" distR="0">
            <wp:extent cx="5248275" cy="2333625"/>
            <wp:effectExtent l="0" t="0" r="0" b="0"/>
            <wp:docPr id="2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Т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общ.</w:t>
      </w:r>
      <w:r>
        <w:rPr>
          <w:rFonts w:cs="Times New Roman;Times New Roman" w:ascii="Times New Roman;Times New Roman" w:hAnsi="Times New Roman;Times New Roman"/>
          <w:szCs w:val="28"/>
        </w:rPr>
        <w:t xml:space="preserve"> = 41 день</w:t>
      </w:r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 Linotype" w:hAnsi="Palatino Linotype" w:eastAsia="Times New Roman;Times New Roman" w:cs="Times New Roman;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alatino Linotype" w:hAnsi="Palatino Linotype" w:eastAsia="Times New Roman;Times New Roman" w:cs="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alatino Linotype" w:hAnsi="Palatino Linotype" w:eastAsia="Times New Roman;Times New Roman" w:cs="Palatino Linotype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alatino Linotype" w:hAnsi="Palatino Linotype" w:eastAsia="Times New Roman;Times New Roman" w:cs="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alatino Linotype" w:hAnsi="Palatino Linotype" w:eastAsia="Times New Roman;Times New Roman" w:cs="Palatino Linotype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Palatino Linotype" w:hAnsi="Palatino Linotype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Palatino Linotype" w:hAnsi="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Palatino Linotype" w:hAnsi="Palatino Linotype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cs="Times New Roman;Times New Roman"/>
      <w:sz w:val="24"/>
      <w:szCs w:val="24"/>
    </w:rPr>
  </w:style>
  <w:style w:type="character" w:styleId="8">
    <w:name w:val="Заголовок 8 Знак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Palatino Linotype" w:hAnsi="Palatino Linotype" w:eastAsia="Times New Roman;Times New Roman" w:cs="Times New Roman;Times New Roman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6">
    <w:name w:val="Название Знак"/>
    <w:qFormat/>
    <w:rPr>
      <w:rFonts w:ascii="Palatino Linotype" w:hAnsi="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Palatino Linotype" w:hAnsi="Palatino Linotype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ascii="Palatino Linotype" w:hAnsi="Palatino Linotype" w:cs="Times New Roman;Times New Roman"/>
      <w:b/>
      <w:i/>
      <w:iCs/>
    </w:rPr>
  </w:style>
  <w:style w:type="character" w:styleId="21">
    <w:name w:val="Цитата 2 Знак"/>
    <w:qFormat/>
    <w:rPr>
      <w:rFonts w:cs="Times New Roman;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;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;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;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;Times New Roman"/>
      <w:b/>
      <w:sz w:val="24"/>
      <w:u w:val="single"/>
    </w:rPr>
  </w:style>
  <w:style w:type="character" w:styleId="Style13">
    <w:name w:val="Название книги"/>
    <w:qFormat/>
    <w:rPr>
      <w:rFonts w:ascii="Palatino Linotype" w:hAnsi="Palatino Linotype" w:eastAsia="Times New Roman;Times New Roman" w:cs="Times New Roman;Times New Roman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Style17">
    <w:name w:val="Замещающий текст"/>
    <w:qFormat/>
    <w:rPr>
      <w:rFonts w:cs="Times New Roman;Times New Roman"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Palatino Linotype" w:hAnsi="Palatino Linotype" w:eastAsia="Times New Roman;Times New Roman" w:cs="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Palatino Linotype" w:hAnsi="Palatino Linotype" w:eastAsia="Times New Roman;Times New Roman" w:cs="Palatino Linotype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бычный 1"/>
    <w:basedOn w:val="Normal"/>
    <w:qFormat/>
    <w:pPr>
      <w:spacing w:lineRule="atLeast" w:line="240" w:before="0" w:after="0"/>
      <w:contextualSpacing/>
    </w:pPr>
    <w:rPr>
      <w:rFonts w:ascii="Palatino Linotype" w:hAnsi="Palatino Linotype" w:cs="Palatino Linotype"/>
      <w:kern w:val="2"/>
      <w:szCs w:val="28"/>
      <w:lang w:val="ru-RU"/>
    </w:rPr>
  </w:style>
  <w:style w:type="paragraph" w:styleId="Style22">
    <w:name w:val="мой стиль"/>
    <w:basedOn w:val="Normal"/>
    <w:qFormat/>
    <w:pPr>
      <w:ind w:firstLine="851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8:00Z</dcterms:created>
  <dc:creator>Виктор</dc:creator>
  <dc:description/>
  <cp:keywords/>
  <dc:language>en-US</dc:language>
  <cp:lastModifiedBy>SYSTEM</cp:lastModifiedBy>
  <dcterms:modified xsi:type="dcterms:W3CDTF">2011-09-08T06:38:00Z</dcterms:modified>
  <cp:revision>2</cp:revision>
  <dc:subject/>
  <dc:title/>
</cp:coreProperties>
</file>