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ОУ ВПО Тюменская государственная медицинская академия Росздрава</w:t>
      </w:r>
    </w:p>
    <w:p>
      <w:pPr>
        <w:pStyle w:val="Heading8"/>
        <w:spacing w:lineRule="auto" w:line="360"/>
        <w:rPr>
          <w:b w:val="false"/>
          <w:b w:val="false"/>
          <w:color w:val="000000"/>
          <w:sz w:val="28"/>
          <w:szCs w:val="22"/>
          <w:lang w:val="en-US" w:eastAsia="en-US"/>
        </w:rPr>
      </w:pPr>
      <w:r>
        <w:rPr>
          <w:b w:val="false"/>
          <w:color w:val="000000"/>
          <w:sz w:val="28"/>
          <w:szCs w:val="22"/>
          <w:lang w:val="en-US" w:eastAsia="en-US"/>
        </w:rPr>
        <w:t>Кафедра фармакологии</w:t>
      </w:r>
    </w:p>
    <w:p>
      <w:pPr>
        <w:pStyle w:val="Heading8"/>
        <w:spacing w:lineRule="auto" w:line="360"/>
        <w:rPr>
          <w:b w:val="false"/>
          <w:b w:val="false"/>
          <w:color w:val="000000"/>
          <w:sz w:val="28"/>
          <w:szCs w:val="22"/>
          <w:lang w:val="en-US" w:eastAsia="en-US"/>
        </w:rPr>
      </w:pPr>
      <w:r>
        <w:rPr>
          <w:b w:val="false"/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2"/>
          <w:lang w:val="en-US" w:eastAsia="en-US"/>
        </w:rPr>
      </w:pPr>
      <w:r>
        <w:rPr>
          <w:b/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удентки 3 курса группы 362</w:t>
      </w:r>
    </w:p>
    <w:p>
      <w:pPr>
        <w:pStyle w:val="Normal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очного отделения Тюменской медицинской академии</w:t>
      </w:r>
    </w:p>
    <w:p>
      <w:pPr>
        <w:pStyle w:val="Normal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афт Снежана Константиновн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юмень 2011</w:t>
      </w:r>
      <w:r>
        <w:br w:type="page"/>
      </w:r>
    </w:p>
    <w:p>
      <w:pPr>
        <w:pStyle w:val="Heading8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2"/>
          <w:lang w:val="en-US" w:eastAsia="en-US"/>
        </w:rPr>
        <w:t>ТЕМА №1 «Вещества медиаторного действия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2"/>
          <w:lang w:val="en-US" w:eastAsia="en-US"/>
        </w:rPr>
      </w:pPr>
      <w:r>
        <w:rPr>
          <w:b/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аздел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3. Отметить антихолинэстеразные средства обратимого дейст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) Карбахол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) Прозерин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3) Арм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4) Ацеклид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5) Дистиг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6) Галантамин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7) Пиридостигмин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3. Отметить М-холиномиме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) Мускарин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) Пилокарпин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) Платифилл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4) Ацеклидин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5) Прозер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6) Пахикарп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7) Цисапр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3. Отметить показания к назначению атропи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) глауко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) язва желудка и 12ПК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) брадикардия, атриовентрикулярный блок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4) колики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5) отравления ФОС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3. Какие холинотропные средства противопоказаны при глауко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) Ганглиоблокаторы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2) М-холиномиме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3) Антихолинэстераз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4) М-холиноблокато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43. Какие адреномиметики применяют при гипертонической болез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) Клофелин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2) Мезато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3) Нафтиз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4) Метилдофа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5) Норадренал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53. Указать синонимы анаприли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) Пропранолол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) Индерал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) Обзидан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4) Окспреноло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63. Показания к назначению β-адреноблока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1) артериальная гипертензия +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2) бронхиальная аст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) ИБС, стенокардия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4) брадикардия, атриовентрикулярный бл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5) мерцательная аритм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73. Отметьте общие свойства диплацина и дитили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) блокируют вегетативные гангл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) блокируют нервно-мышечную передачу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3) действие препаратов устраняется прозерин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83. При гипертонических кризах вводят парентераль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) Метилдофа, Клофелин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2) Резерпин, Октад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3) Лабетоло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4) Ганглиоблокато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аздел I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. Заполнить таблицу: Указать логическую связь: эффект — показание к назнач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4190"/>
        <w:gridCol w:w="2648"/>
      </w:tblGrid>
      <w:tr>
        <w:trPr>
          <w:trHeight w:val="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Лекарственный препарат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Изменение функц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Показание к назначению</w:t>
            </w:r>
          </w:p>
        </w:tc>
      </w:tr>
      <w:tr>
        <w:trPr>
          <w:trHeight w:val="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Например: Пилокарпи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9"/>
              </w:numPr>
              <w:tabs>
                <w:tab w:val="clear" w:pos="708"/>
                <w:tab w:val="left" w:pos="473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нутриглазное давление – снижается;</w:t>
            </w:r>
          </w:p>
          <w:p>
            <w:pPr>
              <w:pStyle w:val="32"/>
              <w:numPr>
                <w:ilvl w:val="0"/>
                <w:numId w:val="9"/>
              </w:numPr>
              <w:tabs>
                <w:tab w:val="clear" w:pos="708"/>
                <w:tab w:val="left" w:pos="473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онус матки – повышается;</w:t>
            </w:r>
          </w:p>
          <w:p>
            <w:pPr>
              <w:pStyle w:val="32"/>
              <w:numPr>
                <w:ilvl w:val="0"/>
                <w:numId w:val="9"/>
              </w:numPr>
              <w:tabs>
                <w:tab w:val="clear" w:pos="708"/>
                <w:tab w:val="left" w:pos="473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онус скелетной мускулатуры – снижается;</w:t>
            </w:r>
          </w:p>
          <w:p>
            <w:pPr>
              <w:pStyle w:val="32"/>
              <w:numPr>
                <w:ilvl w:val="0"/>
                <w:numId w:val="9"/>
              </w:numPr>
              <w:tabs>
                <w:tab w:val="clear" w:pos="708"/>
                <w:tab w:val="left" w:pos="473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тонус бронхов – повышается; </w:t>
            </w:r>
          </w:p>
          <w:p>
            <w:pPr>
              <w:pStyle w:val="32"/>
              <w:numPr>
                <w:ilvl w:val="0"/>
                <w:numId w:val="9"/>
              </w:numPr>
              <w:tabs>
                <w:tab w:val="clear" w:pos="708"/>
                <w:tab w:val="left" w:pos="473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зрачок – сужаетс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Глаукома</w:t>
            </w:r>
          </w:p>
        </w:tc>
      </w:tr>
      <w:tr>
        <w:trPr>
          <w:trHeight w:val="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1 Атропин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уменьшение секреции слюнных, желудочных, бронхиальных, потовых желёз, поджелудочной желез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учащение сердечных сокращ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понижение тонуса гладкомышечных органов (бронхи, органы брюшной полости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сильное расширение зрачк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повышение внутриглазного давле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ЯБЖ и двенадцатиперстной кишки, пилороспазм, холецистит, желчнокаменной болезни, при спазмах кишечника и мочевых путей, бронхиальной астме, для уменьшения секреции слюнных, желудочных и бронхиальных желез, при брадикардии</w:t>
            </w:r>
          </w:p>
        </w:tc>
      </w:tr>
      <w:tr>
        <w:trPr>
          <w:trHeight w:val="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2.Прозерин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3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сужение зрачка и понижение внутриглазного давле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Глаукома </w:t>
            </w:r>
          </w:p>
        </w:tc>
      </w:tr>
      <w:tr>
        <w:trPr>
          <w:trHeight w:val="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3.Атров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3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блокирует м-холинорецепторы гладкой мускулатуры трахеобронхиального дерева (преимущественно на уровне крупных и средних бронхов) и подавляет рефлекторную бронхоконстрикцию, уменьшает секрецию желез слизистой оболочки полости носа и бронхиальных желез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Хроническая обструктивная болезнь лёгких (с эмфиземой или без нее), бронхиальная астма (легкой и средней степени тяжести), особенно с сопутствующими заболеваниями сердечно-сосудистой системы. Бронхоспазм при хирургических операциях</w:t>
            </w:r>
          </w:p>
        </w:tc>
      </w:tr>
    </w:tbl>
    <w:p>
      <w:pPr>
        <w:pStyle w:val="32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32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3. Оценить правильность утверждения А и 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) Пилокарп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 - вызывает снижение внутриглазного д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 - поэтому применяется при глауко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Верн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2) Атроп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 - снижает тонус мочевого пузыр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 - поэтому применяется при гипертрофии проста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Верн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3) Талиноло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А - является селективным β-адреноблокаторо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Б - поэтому не вызывает брадикардию и атриовентрикулярную блока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Неверн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4) Празоз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 - является периферическим вазодилатато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 - поэтому применяется для лечения гипертонической болез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ер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7. Оценить правильность утверждений А и 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) Атракур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 - относится к антидеполяризующим миорелаксант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 - поэтому для устранения его эффектов применяют антихолинэстеразные сре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Верно 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2) Норадренал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 - добавляют к растворам местных анестет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 - для усиления местной анестез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Неверн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3) Клофел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 - вызывает быстрый гипотензивный эффек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 - поэтому может вызвать резкую гипото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Верн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4) Аллокс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 - восстанавливает активность холинэстераз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 - поэтому является антидотом ФО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Верн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аздел II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3. Чем дистигмин отличается от прозер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Дистигмин – </w:t>
      </w:r>
      <w:r>
        <w:rPr>
          <w:bCs/>
          <w:iCs/>
          <w:color w:val="000000"/>
          <w:sz w:val="28"/>
          <w:szCs w:val="22"/>
          <w:lang w:val="en-US" w:eastAsia="en-US"/>
        </w:rPr>
        <w:t>Антихолинэстеразные средства обратимого дейст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озерин - Прозерин обладает сильной обратимой антихолинэстеразной активност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3. Как холиномиметики изменяют величину зрачка, внутриглазного давления, аккомод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) вызывают сужение зрачка (миоз - от греческого - myosis - закрывание), что связано сопосредованным возбуждением М-холинорецепторов круговой мышцы радужки (m. sphincter puрillae) и сокращением этой мышц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) снижают внутриглазное давление, что является результатом миоза. Радужка при этом становится тоньше, в большей степени раскрываются углы передней камеры глаза и в связи с этим улучшается отток (реабсорбция) внутриглазной жидкости через Фонтановы пространства и Шлеммов кана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) вызывают спазм аккомодации (приспособления). В этом случае, средства опосредованно стимулируют М -холинорецепторы ресничной мышцы (m. ciliaris), имеющей только холинергическую иннервацию. Сокращение указанной мышцы расслабляет Циннову связку и, соответственно, увеличивает кривизну хрусталика. Хрусталик становится более выпуклым, а глаз устанавливается на ближнюю точку видения (вдаль плохо види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3. Какие М-холиноблокаторы вызывают выраженный спазмолитический эффе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тропин, платифилл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33. Какой М-холиноблокатор применяют для кратковременного расслабления скелетной мускул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урареподобные средства (тубокурарин, дитилин и др) избирательно блокируют н-холинорецепторы скелетных мышц и вызывают их расслабление (миорелаксацию). Препараты данной группы применяют для расслабления скелетных мышц, например при хирургических операциях, вправлении вывихов и т. 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43. Какой препарат применяют при остановке серд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дренал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53. Почему беротек применяют при бронхиальной астме (связать с действием на адренорецептор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елективный стимулятор бета2-адренорецепторов, активирует аденилатциклазу с последующим увеличением образования цАМФ, который стимулирует работу Ca2+-насоса, перераспределяющего ионы Ca2+ в миоцитах, в результате чего снижается концентрация последнего в миофибриллах. Обладает достаточно выраженным быстро наступающим бронхолитическим эффектом средней продолжительности действия. Предупреждает и быстро устраняет бронхоспазм различного ген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63. Назовите показания к назначению празоз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ртериальная гипертония, застойная сердечная недостаточность. Аденома предстательной желе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73. Почему гипотензивное действие резерпина развивается медл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2"/>
          <w:lang w:val="en-US" w:eastAsia="en-US"/>
        </w:rPr>
        <w:t>Резерпин</w:t>
      </w:r>
      <w:r>
        <w:rPr>
          <w:color w:val="000000"/>
          <w:sz w:val="28"/>
          <w:szCs w:val="22"/>
          <w:lang w:val="en-US" w:eastAsia="en-US"/>
        </w:rPr>
        <w:t xml:space="preserve"> (рауседил, серпазил) разрушает места связи с адреналином и другими аминами, в результате чего создаётся симпатическая блокада. Гипотензивный эффект постепенный - в течение нескольких недель. Он действует на окончания постганглионарных симпатических волокон, вызывая в них истощение запасов медиатора - норадреналина и уменьшая тем самым симпатические влияния на сердце и сосуды. Это приводит к брадикардии, снижению сердечного выброса, уменьшению общего периферического сопротивления и гипотензии. Для этих препаратов характерны медленное развитие гипотензивного эффекта (в течение нескольких дней) и большая его продолжительность: после прекращения лечения симпатолитиками гипотензивный эффект сохраняется 1-2 н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83. Классификация β -адреномиметиков (группы, названия препарат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u w:val="single"/>
          <w:lang w:val="en-US" w:eastAsia="en-US"/>
        </w:rPr>
        <w:t>Неселективные β1, β2-адреномиметики</w:t>
      </w:r>
      <w:r>
        <w:rPr>
          <w:color w:val="000000"/>
          <w:sz w:val="28"/>
          <w:szCs w:val="22"/>
          <w:lang w:val="en-US" w:eastAsia="en-US"/>
        </w:rPr>
        <w:t xml:space="preserve">: </w:t>
      </w:r>
      <w:r>
        <w:rPr>
          <w:color w:val="000000"/>
          <w:sz w:val="28"/>
          <w:szCs w:val="22"/>
          <w:u w:val="single"/>
          <w:lang w:val="en-US" w:eastAsia="en-US"/>
        </w:rPr>
        <w:t>изопреналин</w:t>
      </w:r>
      <w:r>
        <w:rPr>
          <w:color w:val="000000"/>
          <w:sz w:val="28"/>
          <w:szCs w:val="22"/>
          <w:lang w:val="en-US" w:eastAsia="en-US"/>
        </w:rPr>
        <w:t xml:space="preserve"> (Изадрин) и </w:t>
      </w:r>
      <w:r>
        <w:rPr>
          <w:color w:val="000000"/>
          <w:sz w:val="28"/>
          <w:szCs w:val="22"/>
          <w:u w:val="single"/>
          <w:lang w:val="en-US" w:eastAsia="en-US"/>
        </w:rPr>
        <w:t>орципреналин</w:t>
      </w:r>
      <w:r>
        <w:rPr>
          <w:color w:val="000000"/>
          <w:sz w:val="28"/>
          <w:szCs w:val="22"/>
          <w:lang w:val="en-US" w:eastAsia="en-US"/>
        </w:rPr>
        <w:t xml:space="preserve"> (Алупент, Астмопент) применялись для лечения бронхиальной астмы, синдрома слабости синусового узла и нарушениях сердечной проводимости. Сейчас они практически не используются из-за большого числа побочных эффектов (сосудистый коллапс, аритмии, гипергликемия, возбуждение ЦНС, тремор) и потому что появились селективные β1- и β2-адреномиме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u w:val="single"/>
          <w:lang w:val="en-US" w:eastAsia="en-US"/>
        </w:rPr>
        <w:t>Селективные β1-адреномиметики:</w:t>
      </w:r>
      <w:r>
        <w:rPr>
          <w:color w:val="000000"/>
          <w:sz w:val="28"/>
          <w:szCs w:val="22"/>
          <w:lang w:val="en-US" w:eastAsia="en-US"/>
        </w:rPr>
        <w:t xml:space="preserve"> дофамин и добута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u w:val="single"/>
          <w:lang w:val="en-US" w:eastAsia="en-US"/>
        </w:rPr>
        <w:t>Селективные β2-адреномиметики короткого действия</w:t>
      </w:r>
      <w:r>
        <w:rPr>
          <w:color w:val="000000"/>
          <w:sz w:val="28"/>
          <w:szCs w:val="22"/>
          <w:lang w:val="en-US" w:eastAsia="en-US"/>
        </w:rPr>
        <w:t xml:space="preserve">: </w:t>
      </w:r>
      <w:r>
        <w:rPr>
          <w:color w:val="000000"/>
          <w:sz w:val="28"/>
          <w:szCs w:val="22"/>
          <w:u w:val="single"/>
          <w:lang w:val="en-US" w:eastAsia="en-US"/>
        </w:rPr>
        <w:t>фенотерол</w:t>
      </w:r>
      <w:r>
        <w:rPr>
          <w:color w:val="000000"/>
          <w:sz w:val="28"/>
          <w:szCs w:val="22"/>
          <w:lang w:val="en-US" w:eastAsia="en-US"/>
        </w:rPr>
        <w:t xml:space="preserve"> (Беротек, Партусистен), </w:t>
      </w:r>
      <w:r>
        <w:rPr>
          <w:color w:val="000000"/>
          <w:sz w:val="28"/>
          <w:szCs w:val="22"/>
          <w:u w:val="single"/>
          <w:lang w:val="en-US" w:eastAsia="en-US"/>
        </w:rPr>
        <w:t>сальбутамол</w:t>
      </w:r>
      <w:r>
        <w:rPr>
          <w:color w:val="000000"/>
          <w:sz w:val="28"/>
          <w:szCs w:val="22"/>
          <w:lang w:val="en-US" w:eastAsia="en-US"/>
        </w:rPr>
        <w:t xml:space="preserve"> (Вентолин, Сальбупарт), </w:t>
      </w:r>
      <w:r>
        <w:rPr>
          <w:color w:val="000000"/>
          <w:sz w:val="28"/>
          <w:szCs w:val="22"/>
          <w:u w:val="single"/>
          <w:lang w:val="en-US" w:eastAsia="en-US"/>
        </w:rPr>
        <w:t>тербуталин</w:t>
      </w:r>
      <w:r>
        <w:rPr>
          <w:color w:val="000000"/>
          <w:sz w:val="28"/>
          <w:szCs w:val="22"/>
          <w:lang w:val="en-US" w:eastAsia="en-US"/>
        </w:rPr>
        <w:t xml:space="preserve"> (Бриканил), </w:t>
      </w:r>
      <w:r>
        <w:rPr>
          <w:color w:val="000000"/>
          <w:sz w:val="28"/>
          <w:szCs w:val="22"/>
          <w:u w:val="single"/>
          <w:lang w:val="en-US" w:eastAsia="en-US"/>
        </w:rPr>
        <w:t>гексопреналин</w:t>
      </w:r>
      <w:r>
        <w:rPr>
          <w:color w:val="000000"/>
          <w:sz w:val="28"/>
          <w:szCs w:val="22"/>
          <w:lang w:val="en-US" w:eastAsia="en-US"/>
        </w:rPr>
        <w:t xml:space="preserve"> (Ипрадрол, Гинипрал) и </w:t>
      </w:r>
      <w:r>
        <w:rPr>
          <w:color w:val="000000"/>
          <w:sz w:val="28"/>
          <w:szCs w:val="22"/>
          <w:u w:val="single"/>
          <w:lang w:val="en-US" w:eastAsia="en-US"/>
        </w:rPr>
        <w:t>кленбутерол</w:t>
      </w:r>
      <w:r>
        <w:rPr>
          <w:color w:val="000000"/>
          <w:sz w:val="28"/>
          <w:szCs w:val="22"/>
          <w:lang w:val="en-US" w:eastAsia="en-US"/>
        </w:rPr>
        <w:t xml:space="preserve"> (Спиропент). Селективные β2-адреномиметики длительного действия: </w:t>
      </w:r>
      <w:r>
        <w:rPr>
          <w:color w:val="000000"/>
          <w:sz w:val="28"/>
          <w:szCs w:val="22"/>
          <w:u w:val="single"/>
          <w:lang w:val="en-US" w:eastAsia="en-US"/>
        </w:rPr>
        <w:t>сальметерол</w:t>
      </w:r>
      <w:r>
        <w:rPr>
          <w:color w:val="000000"/>
          <w:sz w:val="28"/>
          <w:szCs w:val="22"/>
          <w:lang w:val="en-US" w:eastAsia="en-US"/>
        </w:rPr>
        <w:t xml:space="preserve"> (Серевент) и </w:t>
      </w:r>
      <w:r>
        <w:rPr>
          <w:color w:val="000000"/>
          <w:sz w:val="28"/>
          <w:szCs w:val="22"/>
          <w:u w:val="single"/>
          <w:lang w:val="en-US" w:eastAsia="en-US"/>
        </w:rPr>
        <w:t>формотерол</w:t>
      </w:r>
      <w:r>
        <w:rPr>
          <w:color w:val="000000"/>
          <w:sz w:val="28"/>
          <w:szCs w:val="22"/>
          <w:lang w:val="en-US" w:eastAsia="en-US"/>
        </w:rPr>
        <w:t xml:space="preserve"> (Оксис, Форади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аздел IV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ольному с почечной коликой ввели спазмолитическое средство подкожно. Состояние больного улучшилось, однако спустя некоторое время, после введения препарата, у больного появилась сухость во рту, расширение зрачка с нарушением зрения, развился запор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- Определить препара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К какой группе холинотропных средств он относитс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Назовите групповые аналоги препарата с выраженным спазмолитическим действ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- Назовите основные противопоказания к назначению препаратов эт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2"/>
          <w:lang w:val="en-US" w:eastAsia="en-US"/>
        </w:rPr>
        <w:t xml:space="preserve">Международное наименование: </w:t>
      </w:r>
      <w:r>
        <w:rPr>
          <w:color w:val="000000"/>
          <w:sz w:val="28"/>
          <w:szCs w:val="22"/>
          <w:u w:val="single"/>
          <w:lang w:val="en-US" w:eastAsia="en-US"/>
        </w:rPr>
        <w:t>Платифиллин</w:t>
      </w:r>
      <w:r>
        <w:rPr>
          <w:color w:val="000000"/>
          <w:sz w:val="28"/>
          <w:szCs w:val="22"/>
          <w:lang w:val="en-US" w:eastAsia="en-US"/>
        </w:rPr>
        <w:t xml:space="preserve"> (Platyphylline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 xml:space="preserve">Групповая принадлежность: </w:t>
      </w:r>
      <w:r>
        <w:rPr>
          <w:color w:val="000000"/>
          <w:sz w:val="28"/>
          <w:szCs w:val="22"/>
          <w:u w:val="single"/>
          <w:lang w:val="en-US" w:eastAsia="en-US"/>
        </w:rPr>
        <w:t>М-холиноблокат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Аналоги - </w:t>
      </w:r>
      <w:bookmarkStart w:id="0" w:name="bm3053"/>
      <w:r>
        <w:rPr>
          <w:bCs/>
          <w:color w:val="000000"/>
          <w:sz w:val="28"/>
          <w:szCs w:val="22"/>
          <w:lang w:val="en-US" w:eastAsia="en-US"/>
        </w:rPr>
        <w:t>дротаверин</w:t>
      </w:r>
      <w:bookmarkEnd w:id="0"/>
      <w:r>
        <w:rPr>
          <w:color w:val="000000"/>
          <w:sz w:val="28"/>
          <w:szCs w:val="22"/>
          <w:lang w:val="en-US" w:eastAsia="en-US"/>
        </w:rPr>
        <w:t xml:space="preserve">, </w:t>
      </w:r>
      <w:bookmarkStart w:id="1" w:name="bm3054"/>
      <w:r>
        <w:rPr>
          <w:bCs/>
          <w:color w:val="000000"/>
          <w:sz w:val="28"/>
          <w:szCs w:val="22"/>
          <w:lang w:val="en-US" w:eastAsia="en-US"/>
        </w:rPr>
        <w:t>папаверин</w:t>
      </w:r>
      <w:bookmarkEnd w:id="1"/>
      <w:r>
        <w:rPr>
          <w:color w:val="000000"/>
          <w:sz w:val="28"/>
          <w:szCs w:val="22"/>
          <w:lang w:val="en-US" w:eastAsia="en-US"/>
        </w:rPr>
        <w:t xml:space="preserve">, </w:t>
      </w:r>
      <w:bookmarkStart w:id="2" w:name="bm3055"/>
      <w:r>
        <w:rPr>
          <w:bCs/>
          <w:color w:val="000000"/>
          <w:sz w:val="28"/>
          <w:szCs w:val="22"/>
          <w:lang w:val="en-US" w:eastAsia="en-US"/>
        </w:rPr>
        <w:t>бенциклан</w:t>
      </w:r>
      <w:bookmarkEnd w:id="2"/>
      <w:r>
        <w:rPr>
          <w:color w:val="000000"/>
          <w:sz w:val="28"/>
          <w:szCs w:val="22"/>
          <w:lang w:val="en-US" w:eastAsia="en-US"/>
        </w:rPr>
        <w:t xml:space="preserve">, </w:t>
      </w:r>
      <w:bookmarkStart w:id="3" w:name="bm3056"/>
      <w:r>
        <w:rPr>
          <w:bCs/>
          <w:color w:val="000000"/>
          <w:sz w:val="28"/>
          <w:szCs w:val="22"/>
          <w:lang w:val="en-US" w:eastAsia="en-US"/>
        </w:rPr>
        <w:t>бендазол</w:t>
      </w:r>
      <w:bookmarkEnd w:id="3"/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Противопоказания: гиперчувствительность, глауком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С острожностью: аденома предстательной железы, выраженный </w:t>
      </w:r>
      <w:bookmarkStart w:id="4" w:name="link40"/>
      <w:r>
        <w:rPr>
          <w:color w:val="000000"/>
          <w:sz w:val="28"/>
          <w:szCs w:val="22"/>
          <w:lang w:val="en-US" w:eastAsia="en-US"/>
        </w:rPr>
        <w:t xml:space="preserve">атеросклероз </w:t>
      </w:r>
      <w:bookmarkEnd w:id="4"/>
      <w:r>
        <w:rPr>
          <w:color w:val="000000"/>
          <w:sz w:val="28"/>
          <w:szCs w:val="22"/>
          <w:lang w:val="en-US" w:eastAsia="en-US"/>
        </w:rPr>
        <w:t xml:space="preserve">коронарных артер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3. Больной, длительно принимавший комплексный препарат для лечения гипертонической болезни, обратил внимание на боль в эпигастрии, легкий тремор, отечность слизистой н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- Определить препарат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- Каков механизм гипотензивного действия препарата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- Причина (механизм) возникших побочных эфф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Торговое наименование: Адельф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2"/>
          <w:lang w:val="en-US" w:eastAsia="en-US"/>
        </w:rPr>
        <w:t xml:space="preserve">Международное наименование: </w:t>
      </w:r>
      <w:r>
        <w:rPr>
          <w:color w:val="000000"/>
          <w:sz w:val="28"/>
          <w:szCs w:val="22"/>
          <w:lang w:val="en-US" w:eastAsia="en-US"/>
        </w:rPr>
        <w:t>Резерпин+Дигидралазин (Reserpine+Dihydralazine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 xml:space="preserve">Групповая принадлежность: </w:t>
      </w:r>
      <w:r>
        <w:rPr>
          <w:color w:val="000000"/>
          <w:sz w:val="28"/>
          <w:szCs w:val="22"/>
          <w:lang w:val="en-US" w:eastAsia="en-US"/>
        </w:rPr>
        <w:t>Гипотензивное комбинированное сре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Фармакологическое дейст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омбинированное гипотензивное средство. Резерпин - симпатолитик, проникая в пресинаптические окончания постганглионарных симпатических волокон, высвобождает из везикул норэпинефрин с одновременным нарушением его обратного транспорта и усилением процесса инактивации МАО. Вызывает истощение запасов нейромедиатора и стойкое снижение АД. Способствует снижению концентрации в нейронах дофамина, серотонина и др. нейромедиаторов, оказывая антипсихотическое действие. Ослабляет влияние симпатической иннервации на ССС, уменьшает ЧСС и ОПСС; сохраняет активность парасимпатической нервной системы; углубляет и усиливает физиологический сон, тормозит интерорецептивные рефлексы. Повышает перистальтику ЖКТ, увеличивает продукцию в желудке HCl; замедляет метаболические процессы в организме; урежает и углубляет дыхательные движения, вызывает миоз, гипотермию; снижает интенсивность обмена веществ. Оказывает положительное влияние на липидный и белковый обмен у больных артериальной гипертензией и коронарным атеросклерозом; увеличивает почечный кровоток, усиливает клубочковую фильтрацию. Предупреждает рефлекторную тахикардию при лечении гидралазином. Стабильный эффект наступает через 2-3 нед от начала приема. Дигидралазин снижает тонус гладкой мускулатуры артериол, уменьшая сопротивление преимущественно в сосудах сердца, головного мозга, почек (в меньшей степени - скелетной мускулатуры и кожи), увеличивает крово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ичины возникновения побочных эффектов: резерпин повышает моторику и секрецию в ЖКТ, усиливает угнетающее воздействие на ЦН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17. Определить препарат: Относится к адреноблокаторам, основной эффект - гипотензивный, применяют для лечения гипертонической болезни. На адренорецепторы сердца не влияют. Может вызвать "феномен первой дозы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- Назвать групповую принадлежность препарата и его бли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жайший анало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- Назвать другие группы адреноблокаторов для лечения ги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ертонической боле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2"/>
          <w:lang w:val="en-US" w:eastAsia="en-US"/>
        </w:rPr>
        <w:t xml:space="preserve">Международное наименование: </w:t>
      </w:r>
      <w:r>
        <w:rPr>
          <w:color w:val="000000"/>
          <w:sz w:val="28"/>
          <w:szCs w:val="22"/>
          <w:lang w:val="en-US" w:eastAsia="en-US"/>
        </w:rPr>
        <w:t>Теразозин (Terazosin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2"/>
          <w:lang w:val="en-US" w:eastAsia="en-US"/>
        </w:rPr>
        <w:t xml:space="preserve">Групповая принадлежность: </w:t>
      </w:r>
      <w:r>
        <w:rPr>
          <w:color w:val="000000"/>
          <w:sz w:val="28"/>
          <w:szCs w:val="22"/>
          <w:lang w:val="en-US" w:eastAsia="en-US"/>
        </w:rPr>
        <w:t>Альфа1-адреноблокатор, аналог – празоз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Другая группа для лечения гипертонической болезни: b–адреноблокат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аздел V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рать из списка «обязательных» препаратов и выписать в рецеп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3. Средство для лечения язвы желуд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Rp.: Rinitidini 0,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D.t.d. N 20 in tab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S. По 1 таб. 2 раза в 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8. Средство при гипертонической болезни (адреномимети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Rp.: Tab.Clophelini 0,0000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D.t.d. N 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S. По 1 таб. 2 раза в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Rp.: Sol.Clophelini 0,01%-1m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D.t.d. N 10 in amp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S. Вводить в\м по 1 м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3. Средство для расширения зрачка с диагностической цель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Rp.: Sol. Atropini sulfatis 1%-10m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D.S. Гл. Капли пл 1 капле 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оба гл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8. Средство при отравлении ФО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Rp.: Sol. Atropini sulfatis 0.1%1 m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D.t.d. N 10 in amp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S. По 1 мл п/к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ТЕМА №2 «Снотворные и противосудорожные средства, анальгетик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аздел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. Отметить снотворные с выраженными последстви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) Этаминал-натрия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) Фенобарбит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4) Бромизов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5) Зопиклон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6) Золпид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7) Нитразеп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8) Флунитразепам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3. С чем связан механизм действия ацедипро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1) ингибирует ГАМК-трансферазу, предотвращает инакти-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ацию ГАМК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2) стимулирует глициновые рецепторы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3) связывается с бензодиазепиновыми рецепторами, усиливает 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эффекты ГАМ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23. Отметить побочные эффекты циклодо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) потлив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) сухость во рту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3) брадикард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4) повышение внутриглазного давления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5) нарушение мочеотделения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6) тахикардия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33. Указать антагонисты морф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) Бемегр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) Налорфин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) Налоксон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4) Кофе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43. С чем связан механизм действия аспир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) с воздействием на опиатные рецепто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) с блокадой фосфолипазы-А</w:t>
      </w:r>
      <w:r>
        <w:rPr>
          <w:color w:val="000000"/>
          <w:sz w:val="28"/>
          <w:szCs w:val="22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) с блокадой ЦОГ и снижением продукции простагландинов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4) с блокадой фосфодиэстераз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53. Выберите правильные утвержд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) Морфин оказывает спазмогенное действие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2) Кодеин относится к неопиоидным анальгетик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3) Омнопон по обезболивающему действию превосходи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Морфин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4) Трамал - анальгетик с низким наркогенным потенциалом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63. Симптомы острого отравления морфино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) угнетение дыхания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) миоз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3) мидриа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4) повышение темпер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5) сохранение сухожильных рефлек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70. С чем связан механизм противоподагрического действ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ллопурино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1) Тормозит реабсорбцию мочевой кислоты в почечны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анальц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2) Блокирует ксантиноксидазу, нарушает синтез мочево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ислоты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3) Оказывает противовоспалительное действие за сче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уменьшения образования медиаторов боли и воспа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аздел І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Заполнить таблицу: классификация снотворных средств по химической структу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961"/>
        <w:gridCol w:w="1936"/>
        <w:gridCol w:w="3224"/>
      </w:tblGrid>
      <w:tr>
        <w:trPr>
          <w:trHeight w:val="2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Препара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Барбитура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Бензодиазепин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Другая химическая структура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2"/>
                <w:lang w:val="en-US" w:eastAsia="en-US"/>
              </w:rPr>
              <w:t xml:space="preserve">1. Этаминал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Нитразепам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Триазолам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Реладорм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Зопиклон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2"/>
                <w:lang w:val="en-US" w:eastAsia="en-US"/>
              </w:rPr>
              <w:t>5. Зопиде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+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Транквилизато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Производное циклопирроло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3. Оценить правильность утверждений А и 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) Дифен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 - обладает противосудорожным действ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 - поэтому применяют при гликозидной интоксик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ерно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2) Фенобарбит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А - повышает активность ферментов печен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 - поэтому нарушает метаболизм витамин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ер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3) Ламотридж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А - уменьшает высвобождение глутама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 - поэтому оказывает противосудорожным действ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ер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3. Указать логическую связь: эффект промедола — показание к назнач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521"/>
      </w:tblGrid>
      <w:tr>
        <w:trPr>
          <w:trHeight w:val="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Эффект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Показание к назначению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2"/>
                <w:lang w:val="en-US" w:eastAsia="en-US"/>
              </w:rPr>
              <w:t>1. обезболивающий -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при травмах и различных заболеваниях, сопровождающихся болевыми ощущениями 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2"/>
                <w:lang w:val="en-US" w:eastAsia="en-US"/>
              </w:rPr>
              <w:t>2. спазмолитический -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 подготовке к операциям и в послеоперационном периоде</w:t>
            </w:r>
          </w:p>
        </w:tc>
      </w:tr>
      <w:tr>
        <w:trPr>
          <w:trHeight w:val="23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Cs w:val="22"/>
                <w:lang w:val="en-US" w:eastAsia="en-US"/>
              </w:rPr>
              <w:t xml:space="preserve">повышает сократительную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способность матки -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ля обезболивания и ускорения род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аздел II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. Почему барбитураты не назначают длительно и отменяют постепенн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арбитураты при длительном применении вызывают индукцию микросомальных ферментов печени. Тем самым они форсируют как свой собственный метаболизм, так и метаболизм многих других лекарств, подвергаемых биотрансформации в печени. П</w:t>
      </w:r>
      <w:r>
        <w:rPr>
          <w:rStyle w:val="Emphasis"/>
          <w:i w:val="false"/>
          <w:color w:val="000000"/>
          <w:sz w:val="28"/>
          <w:szCs w:val="22"/>
          <w:lang w:val="en-US" w:eastAsia="en-US"/>
        </w:rPr>
        <w:t>остепенно отменяют</w:t>
      </w:r>
      <w:r>
        <w:rPr>
          <w:i/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только</w:t>
      </w:r>
      <w:r>
        <w:rPr>
          <w:i/>
          <w:color w:val="000000"/>
          <w:sz w:val="28"/>
          <w:szCs w:val="22"/>
          <w:lang w:val="en-US" w:eastAsia="en-US"/>
        </w:rPr>
        <w:t xml:space="preserve"> </w:t>
      </w:r>
      <w:r>
        <w:rPr>
          <w:rStyle w:val="Emphasis"/>
          <w:i w:val="false"/>
          <w:color w:val="000000"/>
          <w:sz w:val="28"/>
          <w:szCs w:val="22"/>
          <w:lang w:val="en-US" w:eastAsia="en-US"/>
        </w:rPr>
        <w:t>барбитураты</w:t>
      </w:r>
      <w:r>
        <w:rPr>
          <w:i/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из-за высокой вероятности развития судорожного синдро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3. Какой механизм развития побочных эффектов циклодол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Он оказывает сильное центральное н-холиноблокирующее действие, а также периферическое м-холиноблокирующее действие. Центральное действие способствует уменьшению или устранению двигательных расстройств, связанных с экстрапирамидными наруш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При </w:t>
      </w:r>
      <w:r>
        <w:rPr>
          <w:rStyle w:val="StrongEmphasis"/>
          <w:b w:val="false"/>
          <w:color w:val="000000"/>
          <w:sz w:val="28"/>
          <w:szCs w:val="22"/>
          <w:lang w:val="en-US" w:eastAsia="en-US"/>
        </w:rPr>
        <w:t>применении циклодола</w:t>
      </w:r>
      <w:r>
        <w:rPr>
          <w:color w:val="000000"/>
          <w:sz w:val="28"/>
          <w:szCs w:val="22"/>
          <w:lang w:val="en-US" w:eastAsia="en-US"/>
        </w:rPr>
        <w:t xml:space="preserve"> у некоторых больных отмечаются сухость во рту, запоры, задержка мочеиспускания, учащение сердцебиения. Возможно расширение зрачков, нечеткость зрительных восприятий, повышение внутриглазного давления, боль в глазах. У лиц старше 60 лет, а также при атеросклерозе может отмечаться повышенная чувствительность к препарату. При передозировке появляются тошнота, рвота, беспокойство, психическое и двигательное возбуждение, галлюцинации, бре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3. Препарат выбора при малых припадках эпилепси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Триметин, пикнолепсин, суксилеп, седукс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3. Почему наркотические анальгетики нельзя назначать длительн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Препараты этой группы </w:t>
      </w:r>
      <w:r>
        <w:rPr>
          <w:rStyle w:val="Emphasis"/>
          <w:color w:val="000000"/>
          <w:sz w:val="28"/>
          <w:szCs w:val="22"/>
          <w:lang w:val="en-US" w:eastAsia="en-US"/>
        </w:rPr>
        <w:t>нельзя</w:t>
      </w:r>
      <w:r>
        <w:rPr>
          <w:color w:val="000000"/>
          <w:sz w:val="28"/>
          <w:szCs w:val="22"/>
          <w:lang w:val="en-US" w:eastAsia="en-US"/>
        </w:rPr>
        <w:t xml:space="preserve"> применять дольше 3—4 дней, иначе может развиться нарком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43. Какой наркотический анальгетик предпочтителен для нейролептанальгезии (ответ обосновать)?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2"/>
          <w:lang w:val="en-US" w:eastAsia="en-US"/>
        </w:rPr>
        <w:t>Нейролептанальгезия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 (НЛА) является одним из видов комбинированного обезболивания, при котором с помощью сочетания нейролептических средств и наркотических анальгетиков достигается особое состояние организма – нейролепсия. Она проявляется снижением психической и двигательной активности, состоянием безразличия, вплоть до кататононии и каталепсии, потерей чувствительности без выключения сознания. Такое состояние обусловлено селективным воздействием препаратов, применяемых для НЛА, на таламус, гипоталамус и ретикулярную формацию. Чаще всего используется сочетание нейролептика дроперидола (дегидробензперидола) и анальгетика фентани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53. Какой побочный эффект высоко вероятен при длительном назначении аспирин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Длительное, особенно без врачебного контроля, применение аспирина может вызывать диспепсические явления и даже желудочные кровотечения. Это, так называемое ульцерогенное действие, объясняется влиянием на гипофиз и кору надпочечников, на факторы свертываемости крови и непосредственным раздражением слизистой оболочки желу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63. Какие НПВС способствуют выведению мочевой кислот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Ибупрофен, напроксен, индометац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70. В чем преимущество препарата «Аспирин УПСА» перед обычным аспирино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Он растворяется в воде и в состав таблетки, кроме </w:t>
      </w:r>
      <w:r>
        <w:rPr>
          <w:rStyle w:val="Emphasis"/>
          <w:color w:val="000000"/>
          <w:sz w:val="28"/>
          <w:szCs w:val="22"/>
          <w:lang w:val="en-US" w:eastAsia="en-US"/>
        </w:rPr>
        <w:t>аспирина</w:t>
      </w:r>
      <w:r>
        <w:rPr>
          <w:color w:val="000000"/>
          <w:sz w:val="28"/>
          <w:szCs w:val="22"/>
          <w:lang w:val="en-US" w:eastAsia="en-US"/>
        </w:rPr>
        <w:t>, входит аскорбиновая кисл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аздел IV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. Определить препарат: относится к противопаркинсонным средствам, по химической структуре - производное эргокриптина. Тормозит продукцию пролактина. Для лечения паркинсонизма применяется в комплексе с леводоп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- каков механизм действия препарат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- назовите другие препараты для лечения паркинсо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епарат – бромокрипт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Механизм действия: Является специфическим агонистом (стимулятором) дофаминовых рецепторов (главным образом типа Д2). Препарат активно влияет на кругооборот дофамина и норадреналина в центральной нервной системе, уменьшает выделение серотон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 связи со стимулирующим действием на дофаминовые рецепторы гипоталамуса (отдела мозга) бромокриптин оказывает характерное тормозящее влияние на секрецию (выделение) гормонов передней доли гипофиза, особенно пролактина (гормона, стимулирующего процессы молокоотделения) и соматотропина (гормона роста). Эндогенный (образующийся в организме) дофамин является физиологическим ингибитором секреции этих гормонов (препятствует выделению этих гормонов гипофизом). Синтез пролактина бромокриптин не наруш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ромокриптин (как и апоморфин, являющийся стимулятором Д 2-рецепторов) оказывает рвотное действие, снижает температуру тела, уменьшает акинезию (резкое сокращение объема движений), вызванную резерпином и нейролептиками (аминазин, пропазин, этаперазин и др.). Препарат оказывает гипотензивное (снижающее артериальное давление) действие, связанное с влиянием на центральную нервную систему, симпатические нервные окончания и гладкую мускулатуру сосудов. Снижает содержание в крови катехолами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rStyle w:val="StrongEmphasis"/>
          <w:b w:val="false"/>
          <w:color w:val="000000"/>
          <w:sz w:val="28"/>
          <w:szCs w:val="22"/>
          <w:lang w:val="en-US" w:eastAsia="en-US"/>
        </w:rPr>
        <w:t>Другие препараты: перголид, прамипексол, ропинирол, селегилин, амантад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3. Определить препарат: относится к опиатным анальгетикам, обладает умеренным спазмолитическим действием, поэтому применяют для купирования боли при коликах (вместе с атропином). Повышает сократительную способность матки, меньше, чем морфин, угнетает дых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- к какой группе опиатных анальгетиков относится препарат?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- каков механизм обезболивающего действия препарата?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 xml:space="preserve">Промедол. </w:t>
      </w:r>
      <w:r>
        <w:rPr>
          <w:color w:val="000000"/>
          <w:sz w:val="28"/>
          <w:szCs w:val="22"/>
          <w:lang w:val="en-US" w:eastAsia="en-US"/>
        </w:rPr>
        <w:t>Действующее вещество</w:t>
      </w:r>
      <w:r>
        <w:rPr>
          <w:bCs/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 xml:space="preserve">Тримеперидин (Trimeperidine). Латинское название Рromedolum. 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Фармакологическая группа: Опиоиды, их аналоги и антагонисты (анальгезирующее наркотическое средство)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Механизм действия промедола основан на взаимодействии с опиатными рецепторам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2"/>
          <w:lang w:val="en-US" w:eastAsia="en-US"/>
        </w:rPr>
      </w:pPr>
      <w:r>
        <w:rPr>
          <w:rStyle w:val="StrongEmphasis"/>
          <w:b w:val="false"/>
          <w:color w:val="000000"/>
          <w:sz w:val="28"/>
          <w:szCs w:val="22"/>
          <w:lang w:val="en-US" w:eastAsia="en-US"/>
        </w:rPr>
        <w:t>Фармдействие.</w:t>
      </w:r>
      <w:r>
        <w:rPr>
          <w:color w:val="000000"/>
          <w:sz w:val="28"/>
          <w:szCs w:val="22"/>
          <w:lang w:val="en-US" w:eastAsia="en-US"/>
        </w:rPr>
        <w:t xml:space="preserve"> Агонист опиоидных рецепторов (преимущественно мю-рецепторов), оказывает анальгезирующее (более слабое и короткое, чем морфин), противошоковое, спазмолитическое, утеротонизирующее и легкое снотворное действие. Активирует эндогенную антиноцицептивную систему и таким образом нарушает межнейронную передачу болевых импульсов на различных уровнях ЦНС, а также изменяет эмоциональную окраску боли. 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 меньшей степени, чем морфин, угнетает дыхательный центр, а также возбуждает центры n.vagus и рвотный центр. Оказывает спазмолитическое действие на гладкую мускулатуру внутренних органов (по спазмогенному эффекту уступает морфину), способствует раскрытию шейки матки во время родов, повышает тонус и усиливает сокращения миометрия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и парентеральном введении анальгезирующее действие развивается через 10-20 мин, достигает максимума через 40 мин и продолжается 2-4 ч и более (при эпидуральной анестезии - более 8 ч). При приеме внутрь анальгезирующий эффект в 1.5-2 раза слабее, чем при парентеральном введ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8. Определить препарат: по фармакологическим свойствам близок к пентазоцину, не значительно угнетает дыхание, лекарственную зависимость вызывает редко. Нарушает гемодинамику, в связи с чем противопоказан при инфаркте миокарда.</w:t>
      </w:r>
    </w:p>
    <w:p>
      <w:pPr>
        <w:pStyle w:val="33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определить групповую принадлежность препарата и основные синонимы;</w:t>
      </w:r>
    </w:p>
    <w:p>
      <w:pPr>
        <w:pStyle w:val="33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еречислить групповые аналоги препарата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уторфанол. Буторфанол является сильным анальгетиком (обезболивающим средством) для парентерального (минуя желудочно-кишечный тракт) применения. Относится к группе антагонистовагонистов опиатных рецепторов и близок в этом отношении к пентазоцину и нальбуфину. По силе действия, скорости эффекта и длительности действия близок к морфину, но эффективен в меньших дозах, чем морфин; доза буторфанола 2 мг вызывает сильную анальгезию (обезболивание). Сравнительно с морфином обладает меньшей способностью вызывать физическую зависимость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инонимы: Бефорал, Морадол, Стадол, Торат, Торбугезик, Торгезик, Торбутрол, Верстадо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color w:val="000000"/>
          <w:sz w:val="28"/>
          <w:szCs w:val="22"/>
          <w:lang w:val="en-US" w:eastAsia="en-US"/>
        </w:rPr>
        <w:t xml:space="preserve">Препараты группы: </w:t>
      </w:r>
      <w:r>
        <w:rPr>
          <w:bCs/>
          <w:color w:val="000000"/>
          <w:sz w:val="28"/>
          <w:szCs w:val="22"/>
          <w:lang w:val="en-US" w:eastAsia="en-US"/>
        </w:rPr>
        <w:t>Бупренорфин</w:t>
      </w:r>
      <w:r>
        <w:rPr>
          <w:color w:val="000000"/>
          <w:sz w:val="28"/>
          <w:szCs w:val="22"/>
          <w:lang w:val="en-US" w:eastAsia="en-US"/>
        </w:rPr>
        <w:t xml:space="preserve">, </w:t>
      </w:r>
      <w:r>
        <w:rPr>
          <w:bCs/>
          <w:color w:val="000000"/>
          <w:sz w:val="28"/>
          <w:szCs w:val="22"/>
          <w:lang w:val="en-US" w:eastAsia="en-US"/>
        </w:rPr>
        <w:t>Буторфанол</w:t>
      </w:r>
      <w:r>
        <w:rPr>
          <w:color w:val="000000"/>
          <w:sz w:val="28"/>
          <w:szCs w:val="22"/>
          <w:lang w:val="en-US" w:eastAsia="en-US"/>
        </w:rPr>
        <w:t xml:space="preserve">, </w:t>
      </w:r>
      <w:r>
        <w:rPr>
          <w:bCs/>
          <w:color w:val="000000"/>
          <w:sz w:val="28"/>
          <w:szCs w:val="22"/>
          <w:lang w:val="en-US" w:eastAsia="en-US"/>
        </w:rPr>
        <w:t>Галидин</w:t>
      </w:r>
      <w:r>
        <w:rPr>
          <w:color w:val="000000"/>
          <w:sz w:val="28"/>
          <w:szCs w:val="22"/>
          <w:lang w:val="en-US" w:eastAsia="en-US"/>
        </w:rPr>
        <w:t xml:space="preserve">, </w:t>
      </w:r>
      <w:r>
        <w:rPr>
          <w:bCs/>
          <w:color w:val="000000"/>
          <w:sz w:val="28"/>
          <w:szCs w:val="22"/>
          <w:lang w:val="en-US" w:eastAsia="en-US"/>
        </w:rPr>
        <w:t>Дипидолор</w:t>
      </w:r>
      <w:r>
        <w:rPr>
          <w:color w:val="000000"/>
          <w:sz w:val="28"/>
          <w:szCs w:val="22"/>
          <w:lang w:val="en-US" w:eastAsia="en-US"/>
        </w:rPr>
        <w:t xml:space="preserve">, </w:t>
      </w:r>
      <w:r>
        <w:rPr>
          <w:bCs/>
          <w:color w:val="000000"/>
          <w:sz w:val="28"/>
          <w:szCs w:val="22"/>
          <w:lang w:val="en-US" w:eastAsia="en-US"/>
        </w:rPr>
        <w:t>Морф ср</w:t>
      </w:r>
      <w:r>
        <w:rPr>
          <w:color w:val="000000"/>
          <w:sz w:val="28"/>
          <w:szCs w:val="22"/>
          <w:lang w:val="en-US" w:eastAsia="en-US"/>
        </w:rPr>
        <w:t xml:space="preserve">, </w:t>
      </w:r>
      <w:r>
        <w:rPr>
          <w:bCs/>
          <w:color w:val="000000"/>
          <w:sz w:val="28"/>
          <w:szCs w:val="22"/>
          <w:lang w:val="en-US" w:eastAsia="en-US"/>
        </w:rPr>
        <w:t>Морфилонг</w:t>
      </w:r>
      <w:r>
        <w:rPr>
          <w:color w:val="000000"/>
          <w:sz w:val="28"/>
          <w:szCs w:val="22"/>
          <w:lang w:val="en-US" w:eastAsia="en-US"/>
        </w:rPr>
        <w:t xml:space="preserve"> </w:t>
      </w:r>
      <w:r>
        <w:rPr>
          <w:bCs/>
          <w:color w:val="000000"/>
          <w:sz w:val="28"/>
          <w:szCs w:val="22"/>
          <w:lang w:val="en-US" w:eastAsia="en-US"/>
        </w:rPr>
        <w:t>Морфина гидрохлорид</w:t>
      </w:r>
      <w:r>
        <w:rPr>
          <w:color w:val="000000"/>
          <w:sz w:val="28"/>
          <w:szCs w:val="22"/>
          <w:lang w:val="en-US" w:eastAsia="en-US"/>
        </w:rPr>
        <w:t xml:space="preserve">, </w:t>
      </w:r>
      <w:r>
        <w:rPr>
          <w:bCs/>
          <w:color w:val="000000"/>
          <w:sz w:val="28"/>
          <w:szCs w:val="22"/>
          <w:lang w:val="en-US" w:eastAsia="en-US"/>
        </w:rPr>
        <w:t>Нальбуфин</w:t>
      </w:r>
      <w:r>
        <w:rPr>
          <w:color w:val="000000"/>
          <w:sz w:val="28"/>
          <w:szCs w:val="22"/>
          <w:lang w:val="en-US" w:eastAsia="en-US"/>
        </w:rPr>
        <w:t xml:space="preserve">, </w:t>
      </w:r>
      <w:r>
        <w:rPr>
          <w:bCs/>
          <w:color w:val="000000"/>
          <w:sz w:val="28"/>
          <w:szCs w:val="22"/>
          <w:lang w:val="en-US" w:eastAsia="en-US"/>
        </w:rPr>
        <w:t>Омнопон</w:t>
      </w:r>
      <w:r>
        <w:rPr>
          <w:color w:val="000000"/>
          <w:sz w:val="28"/>
          <w:szCs w:val="22"/>
          <w:lang w:val="en-US" w:eastAsia="en-US"/>
        </w:rPr>
        <w:t xml:space="preserve">, </w:t>
      </w:r>
      <w:r>
        <w:rPr>
          <w:bCs/>
          <w:color w:val="000000"/>
          <w:sz w:val="28"/>
          <w:szCs w:val="22"/>
          <w:lang w:val="en-US" w:eastAsia="en-US"/>
        </w:rPr>
        <w:t>Пентазоцин</w:t>
      </w:r>
      <w:r>
        <w:rPr>
          <w:color w:val="000000"/>
          <w:sz w:val="28"/>
          <w:szCs w:val="22"/>
          <w:lang w:val="en-US" w:eastAsia="en-US"/>
        </w:rPr>
        <w:t xml:space="preserve">, </w:t>
      </w:r>
      <w:r>
        <w:rPr>
          <w:bCs/>
          <w:color w:val="000000"/>
          <w:sz w:val="28"/>
          <w:szCs w:val="22"/>
          <w:lang w:val="en-US" w:eastAsia="en-US"/>
        </w:rPr>
        <w:t>Промедол</w:t>
      </w:r>
      <w:r>
        <w:rPr>
          <w:color w:val="000000"/>
          <w:sz w:val="28"/>
          <w:szCs w:val="22"/>
          <w:lang w:val="en-US" w:eastAsia="en-US"/>
        </w:rPr>
        <w:t xml:space="preserve">, </w:t>
      </w:r>
      <w:r>
        <w:rPr>
          <w:bCs/>
          <w:color w:val="000000"/>
          <w:sz w:val="28"/>
          <w:szCs w:val="22"/>
          <w:lang w:val="en-US" w:eastAsia="en-US"/>
        </w:rPr>
        <w:t>Трамадол</w:t>
      </w:r>
      <w:r>
        <w:rPr>
          <w:color w:val="000000"/>
          <w:sz w:val="28"/>
          <w:szCs w:val="22"/>
          <w:lang w:val="en-US" w:eastAsia="en-US"/>
        </w:rPr>
        <w:t xml:space="preserve">, </w:t>
      </w:r>
      <w:r>
        <w:rPr>
          <w:bCs/>
          <w:color w:val="000000"/>
          <w:sz w:val="28"/>
          <w:szCs w:val="22"/>
          <w:lang w:val="en-US" w:eastAsia="en-US"/>
        </w:rPr>
        <w:t>Фентанил</w:t>
      </w:r>
      <w:r>
        <w:rPr>
          <w:color w:val="000000"/>
          <w:sz w:val="28"/>
          <w:szCs w:val="22"/>
          <w:lang w:val="en-US" w:eastAsia="en-US"/>
        </w:rPr>
        <w:t xml:space="preserve">, </w:t>
      </w:r>
      <w:r>
        <w:rPr>
          <w:bCs/>
          <w:color w:val="000000"/>
          <w:sz w:val="28"/>
          <w:szCs w:val="22"/>
          <w:lang w:val="en-US" w:eastAsia="en-US"/>
        </w:rPr>
        <w:t>Эстоцин</w:t>
      </w:r>
      <w:r>
        <w:rPr>
          <w:color w:val="000000"/>
          <w:sz w:val="28"/>
          <w:szCs w:val="22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3. Определить препарат: относится к ненаркотическим анальгетикам, оказывает обезболивающее и жаропонижающее действие. Противовоспалительный эффект выражен слабо. Применяют как анальгетик при болях небольшой интенсивности и для снижения температуры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азовите препарат и его синоним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азовите групповую принадлежность препарат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назовите современные комплексные препараты (2 – 3), в состав которых он входит.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Парацетамол. </w:t>
      </w:r>
      <w:r>
        <w:rPr>
          <w:rStyle w:val="Emphasis"/>
          <w:i w:val="false"/>
          <w:color w:val="000000"/>
          <w:sz w:val="28"/>
          <w:szCs w:val="22"/>
          <w:lang w:val="en-US" w:eastAsia="en-US"/>
        </w:rPr>
        <w:t>Синонимы:</w:t>
      </w:r>
      <w:r>
        <w:rPr>
          <w:rStyle w:val="StrongEmphasis"/>
          <w:b w:val="false"/>
          <w:color w:val="000000"/>
          <w:sz w:val="28"/>
          <w:lang w:val="en-US" w:eastAsia="en-US"/>
        </w:rPr>
        <w:t xml:space="preserve"> </w:t>
      </w:r>
      <w:r>
        <w:rPr>
          <w:rStyle w:val="StrongEmphasis"/>
          <w:b w:val="false"/>
          <w:color w:val="000000"/>
          <w:sz w:val="28"/>
          <w:szCs w:val="22"/>
          <w:lang w:val="en-US" w:eastAsia="en-US"/>
        </w:rPr>
        <w:t>Панадол; Эффералган; Алведон; Дола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-1080135</wp:posOffset>
            </wp:positionH>
            <wp:positionV relativeFrom="line">
              <wp:posOffset>5675630</wp:posOffset>
            </wp:positionV>
            <wp:extent cx="152400" cy="152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2"/>
          <w:lang w:val="en-US" w:eastAsia="en-US"/>
        </w:rPr>
        <w:t>Групповая принадлежность: Ненаркотические анальгезирующие, жаропранижающие, нестероидные противовоспалительные и противоревматические лекарственные средства. Анальгетики-антипире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овременные комплексные препараты, в состав которых входит Панадол: Фервекс, Терафлю, Панадол, Калп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аздел V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брать из списка «обязательных» препаратов и выписать в рецеп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3. Средство для купирования приступа судоро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Rp.: Tab. Phenobarbitali 0,0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D.t.d. N 1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S. Принимать по 1 таб. 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ночь (за 1 час до сн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8. Средство при эпилептическом статус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Rp.: Tab. Phenobarbitali 0,0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D.t.d. N 1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S. Принимать по 1 таб. н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очь (за 1 час до сн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3. Средство для обезболивания р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Rp.: Sol. Promedoli 1%-!m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D.t.d. N 10 in amp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S. Ввести под кожу 1 м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8. Анальгетик для купирования боли при опе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Rp.: Sol. Novocaini 2%-10m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D.t.d. N 5 in amp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S. Для провед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оводниковой анестез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3. Средство для снижения темп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Rp.; Tab. Paracetamoli 0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D.t.d. N 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S. По 1 таб. 2 раза в день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ТЕМА №3 «Психотропные средства, антигистаминные, бронхолитики, отхаркивающие средств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аздел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3. Отметить побочные эффекты нейролептиков, обусловленные центральным дофаминолитическим действ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) депресс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) поздняя дискинезия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) лекарственный паркинсонизм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4) ортостатическая гипотензия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13. Выберите правильные утверждения для дроперидол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) «атипичный» нейролеп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2) нейролептик с пролонгированным действ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) действует быстро, сильно, кратковременно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4) применяют для нейролептаналгезии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3. Отметить синонимы диазепа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) Элениу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) Седуксен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) Реланиум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4) Реладор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5) Эунокт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6) Сибазон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7) Апаурин +</w:t>
      </w:r>
    </w:p>
    <w:p>
      <w:pPr>
        <w:pStyle w:val="32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3. Выберите правильные утвержд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1) Сульпирид - избирательный блокатор дофаминовы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ецепторов (D</w:t>
      </w:r>
      <w:r>
        <w:rPr>
          <w:color w:val="000000"/>
          <w:sz w:val="28"/>
          <w:szCs w:val="22"/>
          <w:vertAlign w:val="subscript"/>
          <w:lang w:val="en-US" w:eastAsia="en-US"/>
        </w:rPr>
        <w:t>2</w:t>
      </w:r>
      <w:r>
        <w:rPr>
          <w:color w:val="000000"/>
          <w:sz w:val="28"/>
          <w:szCs w:val="22"/>
          <w:lang w:val="en-US" w:eastAsia="en-US"/>
        </w:rPr>
        <w:t>)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2) Галоперидол - производное фенотиаз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) Буспирон - агонист серотониновых рецепторов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4) Флумазенил - антагонист бензодиазепиновых рецепторов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43. К аналептика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) Кофеин, Сиднокар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) Кордиамин, Камфора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) Бемегрид, Этимизол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53. Отметить синонимы флуоксети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) Нуред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) Прозак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3) Золоф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63. Отметить блокаторы Н</w:t>
      </w:r>
      <w:r>
        <w:rPr>
          <w:color w:val="000000"/>
          <w:sz w:val="28"/>
          <w:szCs w:val="22"/>
          <w:vertAlign w:val="subscript"/>
          <w:lang w:val="en-US" w:eastAsia="en-US"/>
        </w:rPr>
        <w:t>2</w:t>
      </w:r>
      <w:r>
        <w:rPr>
          <w:color w:val="000000"/>
          <w:sz w:val="28"/>
          <w:szCs w:val="22"/>
          <w:lang w:val="en-US" w:eastAsia="en-US"/>
        </w:rPr>
        <w:t>-рецепторов гистами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) Димедрол, Тавегил, Супраст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2) Лоратадин, Фексофенадин, Цитериз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) Ранитидин, Низатидин, Фамотидин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73. Отметить показания к назначению фенотеро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) угроза выкидыш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2) стимуляция р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) купирование бронхоспазма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4) тахикард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83. Отметить комплексные препараты для лечения бронхиально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ст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) Теопек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) Дитек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) Беродуал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4) Беротек +</w:t>
      </w:r>
    </w:p>
    <w:p>
      <w:pPr>
        <w:pStyle w:val="32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93. Отметить противокашлевые сред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) Бромгексин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) Амброксол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) Мукалт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4) Доктор MO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5) Либексин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6) Тусупрекс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7) Кодеин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8)Бронхолитин +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аздел I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. Заполнить таблицу: Указать логическую связь: эффект нейролептиков - показание к назнач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6154"/>
      </w:tblGrid>
      <w:tr>
        <w:trPr>
          <w:trHeight w:val="23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Эффект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Показание к назначению</w:t>
            </w:r>
          </w:p>
        </w:tc>
      </w:tr>
      <w:tr>
        <w:trPr>
          <w:trHeight w:val="23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2"/>
                <w:lang w:val="en-US" w:eastAsia="en-US"/>
              </w:rPr>
              <w:t>1. Антипсихотический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бред, галлюцинации и псевдогаллюцинации, иллюзии, нарушения мышления, расстройства поведения, психотические возбуждение и агрессивность, мания). Помимо этого, антипсихотики (в особенности атипичные) часто назначаются для лечения депрессивной и/или негативной, т. н. дефицитарной симптоматики (апато-абулии, эмоционального уплощения, аутизма, десоциализации).</w:t>
            </w:r>
          </w:p>
        </w:tc>
      </w:tr>
      <w:tr>
        <w:trPr>
          <w:trHeight w:val="23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2. Потенцирующий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как средство для лечения больных с первичными неврозами (антиневротические средства); при неврозах на почве соматических заболеваний (инфаркт миокарда, язвенная болезнь); для премедикации в анестезиологии, а также в постоперационном периоде; в стоматологии; при локальных спазмах скелетной мускулатуры ("тик"); </w:t>
            </w:r>
          </w:p>
        </w:tc>
      </w:tr>
      <w:tr>
        <w:trPr>
          <w:trHeight w:val="23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3. Противорвотный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В качестве противорвотного средства — болезнь Меньера, неукротимая рвота беременных, при лечении противоопухолевыми препаратами, лучевой терапии</w:t>
            </w:r>
            <w:r>
              <w:rPr>
                <w:color w:val="000000"/>
                <w:szCs w:val="18"/>
                <w:lang w:val="en-US" w:eastAsia="en-US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3. Оценить правильность утверждений А и 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) Клозап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 - «атипичный» нейролепт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 — поэтому вызывает экстрапирамидные нару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ер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2) Натрия бром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 - кумулирует при длительном примен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 - поэтому может вызывать явления бромиз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Верн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3) Кофе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 - по химической структуре относится к пурин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 - поэтому конкурирует с аденозином за рецепторы в ЦН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евер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23. Заполнить таблицу: сравнительная характеристика блокаторов Н</w:t>
      </w:r>
      <w:r>
        <w:rPr>
          <w:color w:val="000000"/>
          <w:sz w:val="28"/>
          <w:szCs w:val="22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2"/>
          <w:lang w:val="en-US" w:eastAsia="en-US"/>
        </w:rPr>
        <w:t>-</w:t>
      </w:r>
      <w:r>
        <w:rPr>
          <w:color w:val="000000"/>
          <w:sz w:val="28"/>
          <w:szCs w:val="22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рецепторов гистам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113"/>
        <w:gridCol w:w="2188"/>
        <w:gridCol w:w="2878"/>
      </w:tblGrid>
      <w:tr>
        <w:trPr>
          <w:trHeight w:val="23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препара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Димедро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Фенкаро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Зиртек</w:t>
            </w:r>
          </w:p>
        </w:tc>
      </w:tr>
      <w:tr>
        <w:trPr>
          <w:trHeight w:val="23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1.выраженность антигистаминного действи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2.снотворное действи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3.биодоступность (низкая, высокая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4. длительность действ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+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низк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4-6 час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++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высок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0-24 ч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++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высок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0-24 ч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3. Оценить правильность утверждений А и 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) Фенкаро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 - не проникает через ГЭ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 - поэтому снотворным действием не облада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Неверн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2) Лазолва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 - по действию и применению сходен с бромгексин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 - т.к. является его активным метаболи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Неверн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8. Оценить правильность утверждений А и 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1) Тавег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А - имеет «двойной» механизм действия (блок Н</w:t>
      </w:r>
      <w:r>
        <w:rPr>
          <w:color w:val="000000"/>
          <w:sz w:val="28"/>
          <w:szCs w:val="22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2"/>
          <w:lang w:val="en-US" w:eastAsia="en-US"/>
        </w:rPr>
        <w:t>–рецепторов и блок гистидиндекарбоксилаз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 - поэтому оказывает выраженное антигистаминное действ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Верн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2) Астмопе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 - β-адреномиметик неизбирательного дейст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 - поэтому при его назначении возможно развитие тахикард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Верн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аздел II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. У больного жалобы на зрительные и слуховые галлюцинации. Поведение больного агрессив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- препараты какой группы показаны больному (назвать фармакологическую групп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- дать полную классификацию препаратов этой групп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Фармакологическая группа: Нейролептики (</w:t>
      </w:r>
      <w:r>
        <w:rPr>
          <w:bCs/>
          <w:color w:val="000000"/>
          <w:sz w:val="28"/>
          <w:szCs w:val="22"/>
          <w:lang w:val="en-US" w:eastAsia="en-US"/>
        </w:rPr>
        <w:t>Антипсихотические препараты</w:t>
      </w:r>
      <w:r>
        <w:rPr>
          <w:color w:val="000000"/>
          <w:sz w:val="28"/>
          <w:szCs w:val="22"/>
          <w:lang w:val="en-US" w:eastAsia="en-US"/>
        </w:rPr>
        <w:t xml:space="preserve">, или антипсихотики, — </w:t>
      </w:r>
      <w:r>
        <w:rPr>
          <w:color w:val="000000"/>
          <w:sz w:val="28"/>
          <w:szCs w:val="22"/>
          <w:u w:val="single"/>
          <w:lang w:val="en-US" w:eastAsia="en-US"/>
        </w:rPr>
        <w:t>психотропные</w:t>
      </w:r>
      <w:r>
        <w:rPr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2"/>
          <w:u w:val="single"/>
          <w:lang w:val="en-US" w:eastAsia="en-US"/>
        </w:rPr>
        <w:t>препараты</w:t>
      </w:r>
      <w:r>
        <w:rPr>
          <w:color w:val="000000"/>
          <w:sz w:val="28"/>
          <w:szCs w:val="22"/>
          <w:lang w:val="en-US" w:eastAsia="en-US"/>
        </w:rPr>
        <w:t xml:space="preserve">, предназначенные в основном для лечения </w:t>
      </w:r>
      <w:r>
        <w:rPr>
          <w:color w:val="000000"/>
          <w:sz w:val="28"/>
          <w:szCs w:val="22"/>
          <w:u w:val="single"/>
          <w:lang w:val="en-US" w:eastAsia="en-US"/>
        </w:rPr>
        <w:t>психотических расстройств</w:t>
      </w:r>
      <w:r>
        <w:rPr>
          <w:color w:val="000000"/>
          <w:sz w:val="28"/>
          <w:szCs w:val="22"/>
          <w:lang w:val="en-US" w:eastAsia="en-US"/>
        </w:rPr>
        <w:t>; зачастую их называют также «нейролептиками»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Cs w:val="22"/>
          <w:lang w:val="en-US" w:eastAsia="en-US"/>
        </w:rPr>
      </w:pPr>
      <w:r>
        <w:rPr>
          <w:rStyle w:val="Mwheadline"/>
          <w:rFonts w:cs="Times New Roman" w:ascii="Times New Roman" w:hAnsi="Times New Roman"/>
          <w:b/>
          <w:color w:val="000000"/>
          <w:szCs w:val="22"/>
          <w:lang w:val="en-US" w:eastAsia="en-US"/>
        </w:rPr>
        <w:t>Классификаци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К группе атипичных антипсихотиков относятся клозапин, оланзапин, рисперидон, кветиапин, амисульприд, зипразидон, сертиндол, арипипразол и др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реди типичных антипсихотиков выделяют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2"/>
          <w:lang w:val="en-US" w:eastAsia="en-US"/>
        </w:rPr>
        <w:t>Седативные</w:t>
      </w:r>
      <w:r>
        <w:rPr>
          <w:color w:val="000000"/>
          <w:sz w:val="28"/>
          <w:szCs w:val="22"/>
          <w:lang w:val="en-US" w:eastAsia="en-US"/>
        </w:rPr>
        <w:t xml:space="preserve"> (непосредственно после приема оказывающие затормаживающий эффект): левомепромазин, хлорпромазин, промазин, хлорпротиксен, </w:t>
      </w:r>
      <w:r>
        <w:rPr>
          <w:color w:val="000000"/>
          <w:sz w:val="28"/>
          <w:szCs w:val="22"/>
          <w:u w:val="single"/>
          <w:lang w:val="en-US" w:eastAsia="en-US"/>
        </w:rPr>
        <w:t>алимемазин</w:t>
      </w:r>
      <w:r>
        <w:rPr>
          <w:color w:val="000000"/>
          <w:sz w:val="28"/>
          <w:szCs w:val="22"/>
          <w:lang w:val="en-US" w:eastAsia="en-US"/>
        </w:rPr>
        <w:t xml:space="preserve">, перициазин и др.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2"/>
          <w:lang w:val="en-US" w:eastAsia="en-US"/>
        </w:rPr>
        <w:t>Инцизивные</w:t>
      </w:r>
      <w:r>
        <w:rPr>
          <w:color w:val="000000"/>
          <w:sz w:val="28"/>
          <w:szCs w:val="22"/>
          <w:lang w:val="en-US" w:eastAsia="en-US"/>
        </w:rPr>
        <w:t xml:space="preserve">, то есть с мощным глобальным антипсихотическим действием: галоперидол, зуклопентиксол, пипотиазин, тиопроперазин, трифлуоперазин, флуфеназин.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2"/>
          <w:lang w:val="en-US" w:eastAsia="en-US"/>
        </w:rPr>
        <w:t>Дезингибирующие</w:t>
      </w:r>
      <w:r>
        <w:rPr>
          <w:color w:val="000000"/>
          <w:sz w:val="28"/>
          <w:szCs w:val="22"/>
          <w:lang w:val="en-US" w:eastAsia="en-US"/>
        </w:rPr>
        <w:t xml:space="preserve">, то есть обладающие растормаживающим, активирующим действием: сульпирид, </w:t>
      </w:r>
      <w:r>
        <w:rPr>
          <w:color w:val="000000"/>
          <w:sz w:val="28"/>
          <w:szCs w:val="22"/>
          <w:u w:val="single"/>
          <w:lang w:val="en-US" w:eastAsia="en-US"/>
        </w:rPr>
        <w:t>карбидин</w:t>
      </w:r>
      <w:r>
        <w:rPr>
          <w:color w:val="000000"/>
          <w:sz w:val="28"/>
          <w:szCs w:val="22"/>
          <w:lang w:val="en-US" w:eastAsia="en-US"/>
        </w:rPr>
        <w:t xml:space="preserve"> и др. 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огласно другой классификации, можно выделить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2"/>
          <w:lang w:val="en-US" w:eastAsia="en-US"/>
        </w:rPr>
        <w:t>Фенотиазины и другие трициклические производные</w:t>
      </w:r>
      <w:r>
        <w:rPr>
          <w:color w:val="000000"/>
          <w:sz w:val="28"/>
          <w:szCs w:val="22"/>
          <w:lang w:val="en-US" w:eastAsia="en-US"/>
        </w:rPr>
        <w:t xml:space="preserve">: </w:t>
      </w:r>
    </w:p>
    <w:p>
      <w:pPr>
        <w:pStyle w:val="Normal"/>
        <w:numPr>
          <w:ilvl w:val="1"/>
          <w:numId w:val="14"/>
        </w:numPr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2"/>
          <w:lang w:val="en-US" w:eastAsia="en-US"/>
        </w:rPr>
        <w:t>с простой алифатической связью</w:t>
      </w:r>
      <w:r>
        <w:rPr>
          <w:color w:val="000000"/>
          <w:sz w:val="28"/>
          <w:szCs w:val="22"/>
          <w:lang w:val="en-US" w:eastAsia="en-US"/>
        </w:rPr>
        <w:t xml:space="preserve"> (хлорпромазин, левомепромазин, промазин, </w:t>
      </w:r>
      <w:r>
        <w:rPr>
          <w:color w:val="000000"/>
          <w:sz w:val="28"/>
          <w:szCs w:val="22"/>
          <w:u w:val="single"/>
          <w:lang w:val="en-US" w:eastAsia="en-US"/>
        </w:rPr>
        <w:t>алимемазин</w:t>
      </w:r>
      <w:r>
        <w:rPr>
          <w:color w:val="000000"/>
          <w:sz w:val="28"/>
          <w:szCs w:val="22"/>
          <w:lang w:val="en-US" w:eastAsia="en-US"/>
        </w:rPr>
        <w:t xml:space="preserve">), обладают свойством мощно блокировать </w:t>
      </w:r>
      <w:r>
        <w:rPr>
          <w:color w:val="000000"/>
          <w:sz w:val="28"/>
          <w:szCs w:val="22"/>
          <w:u w:val="single"/>
          <w:lang w:val="en-US" w:eastAsia="en-US"/>
        </w:rPr>
        <w:t>адренорецепторы</w:t>
      </w:r>
      <w:r>
        <w:rPr>
          <w:color w:val="000000"/>
          <w:sz w:val="28"/>
          <w:szCs w:val="22"/>
          <w:lang w:val="en-US" w:eastAsia="en-US"/>
        </w:rPr>
        <w:t xml:space="preserve"> и ацетилхолиновые рецепторы, выраженным седативным, умеренным антихолинергическим действием и умеренной способностью вызывать экстрапирамидные расстройства; </w:t>
      </w:r>
    </w:p>
    <w:p>
      <w:pPr>
        <w:pStyle w:val="Normal"/>
        <w:numPr>
          <w:ilvl w:val="1"/>
          <w:numId w:val="14"/>
        </w:numPr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2"/>
          <w:lang w:val="en-US" w:eastAsia="en-US"/>
        </w:rPr>
        <w:t>с пиперидиновым ядром</w:t>
      </w:r>
      <w:r>
        <w:rPr>
          <w:color w:val="000000"/>
          <w:sz w:val="28"/>
          <w:szCs w:val="22"/>
          <w:lang w:val="en-US" w:eastAsia="en-US"/>
        </w:rPr>
        <w:t xml:space="preserve"> (перициазин, пипотиазин, тиоридазин), обладают средним антипсихотическим действием, умеренно или слабо выраженными экстрапирамидными и нейроэндокринными побочными эффектами, выраженным антихолинергическим действием и умеренным седативным; </w:t>
      </w:r>
    </w:p>
    <w:p>
      <w:pPr>
        <w:pStyle w:val="Normal"/>
        <w:numPr>
          <w:ilvl w:val="1"/>
          <w:numId w:val="14"/>
        </w:numPr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2"/>
          <w:lang w:val="en-US" w:eastAsia="en-US"/>
        </w:rPr>
        <w:t>с пиперазиновым ядром</w:t>
      </w:r>
      <w:r>
        <w:rPr>
          <w:color w:val="000000"/>
          <w:sz w:val="28"/>
          <w:szCs w:val="22"/>
          <w:lang w:val="en-US" w:eastAsia="en-US"/>
        </w:rPr>
        <w:t xml:space="preserve"> (трифлуоперазин, </w:t>
      </w:r>
      <w:r>
        <w:rPr>
          <w:color w:val="000000"/>
          <w:sz w:val="28"/>
          <w:szCs w:val="22"/>
          <w:u w:val="single"/>
          <w:lang w:val="en-US" w:eastAsia="en-US"/>
        </w:rPr>
        <w:t>этаперазин</w:t>
      </w:r>
      <w:r>
        <w:rPr>
          <w:color w:val="000000"/>
          <w:sz w:val="28"/>
          <w:szCs w:val="22"/>
          <w:lang w:val="en-US" w:eastAsia="en-US"/>
        </w:rPr>
        <w:t xml:space="preserve">, </w:t>
      </w:r>
      <w:r>
        <w:rPr>
          <w:color w:val="000000"/>
          <w:sz w:val="28"/>
          <w:szCs w:val="22"/>
          <w:u w:val="single"/>
          <w:lang w:val="en-US" w:eastAsia="en-US"/>
        </w:rPr>
        <w:t>френолон</w:t>
      </w:r>
      <w:r>
        <w:rPr>
          <w:color w:val="000000"/>
          <w:sz w:val="28"/>
          <w:szCs w:val="22"/>
          <w:lang w:val="en-US" w:eastAsia="en-US"/>
        </w:rPr>
        <w:t xml:space="preserve">, тиопроперазин, перфеназин, прохлорперазин, тиопроперазин, трифлуоперазин, флуфеназин), сильно блокируют дофаминовые рецепторы, слабо — </w:t>
      </w:r>
      <w:r>
        <w:rPr>
          <w:color w:val="000000"/>
          <w:sz w:val="28"/>
          <w:szCs w:val="22"/>
          <w:u w:val="single"/>
          <w:lang w:val="en-US" w:eastAsia="en-US"/>
        </w:rPr>
        <w:t>адренорецепторы</w:t>
      </w:r>
      <w:r>
        <w:rPr>
          <w:color w:val="000000"/>
          <w:sz w:val="28"/>
          <w:szCs w:val="22"/>
          <w:lang w:val="en-US" w:eastAsia="en-US"/>
        </w:rPr>
        <w:t xml:space="preserve"> и ацетилхолиновые; слабо выраженное седативное и антихолинергическое действие, сильно выраженная способность вызывать экстрапирамидные побочные эффекты.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2"/>
          <w:lang w:val="en-US" w:eastAsia="en-US"/>
        </w:rPr>
        <w:t>Производные тиоксантена</w:t>
      </w:r>
      <w:r>
        <w:rPr>
          <w:color w:val="000000"/>
          <w:sz w:val="28"/>
          <w:szCs w:val="22"/>
          <w:lang w:val="en-US" w:eastAsia="en-US"/>
        </w:rPr>
        <w:t xml:space="preserve"> (зуклопентиксол, флупентиксол, хлорпротиксен), действие которых примерно аналогично фенотиазинам с пиперидиновым ядром.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2"/>
          <w:lang w:val="en-US" w:eastAsia="en-US"/>
        </w:rPr>
        <w:t>Производные бутирофенона</w:t>
      </w:r>
      <w:r>
        <w:rPr>
          <w:color w:val="000000"/>
          <w:sz w:val="28"/>
          <w:szCs w:val="22"/>
          <w:lang w:val="en-US" w:eastAsia="en-US"/>
        </w:rPr>
        <w:t xml:space="preserve"> (бенперидол, галоперидол, дроперидол, трифлуперидол), действие примерно аналогично фенотиазинам с пиперазиновым ядром.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2"/>
          <w:lang w:val="en-US" w:eastAsia="en-US"/>
        </w:rPr>
        <w:t>Замещённые бензамиды</w:t>
      </w:r>
      <w:r>
        <w:rPr>
          <w:color w:val="000000"/>
          <w:sz w:val="28"/>
          <w:szCs w:val="22"/>
          <w:lang w:val="en-US" w:eastAsia="en-US"/>
        </w:rPr>
        <w:t xml:space="preserve"> (амисульприд, сульпирид, сультоприд, тиаприд) действие аналогично фенотиазинам с пиперидиновым ядром.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2"/>
          <w:lang w:val="en-US" w:eastAsia="en-US"/>
        </w:rPr>
        <w:t>Производные дибензодиазепина</w:t>
      </w:r>
      <w:r>
        <w:rPr>
          <w:color w:val="000000"/>
          <w:sz w:val="28"/>
          <w:szCs w:val="22"/>
          <w:lang w:val="en-US" w:eastAsia="en-US"/>
        </w:rPr>
        <w:t xml:space="preserve"> (кветиапин, клозапин, оланзапин).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2"/>
          <w:lang w:val="en-US" w:eastAsia="en-US"/>
        </w:rPr>
        <w:t>Производные бензизоксазола</w:t>
      </w:r>
      <w:r>
        <w:rPr>
          <w:color w:val="000000"/>
          <w:sz w:val="28"/>
          <w:szCs w:val="22"/>
          <w:lang w:val="en-US" w:eastAsia="en-US"/>
        </w:rPr>
        <w:t xml:space="preserve"> (рисперидон).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2"/>
          <w:lang w:val="en-US" w:eastAsia="en-US"/>
        </w:rPr>
        <w:t>Производные бензизотиазолилпиперазина</w:t>
      </w:r>
      <w:r>
        <w:rPr>
          <w:color w:val="000000"/>
          <w:sz w:val="28"/>
          <w:szCs w:val="22"/>
          <w:lang w:val="en-US" w:eastAsia="en-US"/>
        </w:rPr>
        <w:t xml:space="preserve"> (</w:t>
      </w:r>
      <w:r>
        <w:rPr>
          <w:color w:val="000000"/>
          <w:sz w:val="28"/>
          <w:szCs w:val="22"/>
          <w:u w:val="single"/>
          <w:lang w:val="en-US" w:eastAsia="en-US"/>
        </w:rPr>
        <w:t>зипразидон</w:t>
      </w:r>
      <w:r>
        <w:rPr>
          <w:color w:val="000000"/>
          <w:sz w:val="28"/>
          <w:szCs w:val="22"/>
          <w:lang w:val="en-US" w:eastAsia="en-US"/>
        </w:rPr>
        <w:t xml:space="preserve">).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2"/>
          <w:lang w:val="en-US" w:eastAsia="en-US"/>
        </w:rPr>
        <w:t>Производные индола</w:t>
      </w:r>
      <w:r>
        <w:rPr>
          <w:color w:val="000000"/>
          <w:sz w:val="28"/>
          <w:szCs w:val="22"/>
          <w:lang w:val="en-US" w:eastAsia="en-US"/>
        </w:rPr>
        <w:t xml:space="preserve"> (дикарбин, сертиндол).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2"/>
          <w:lang w:val="en-US" w:eastAsia="en-US"/>
        </w:rPr>
        <w:t>Производные пиперазинилхинолинона</w:t>
      </w:r>
      <w:r>
        <w:rPr>
          <w:color w:val="000000"/>
          <w:sz w:val="28"/>
          <w:szCs w:val="22"/>
          <w:lang w:val="en-US" w:eastAsia="en-US"/>
        </w:rPr>
        <w:t xml:space="preserve"> (арипипразол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3. Больной поступил в стационар с гипертоническим кризом, возникшим вне связи с каким-либо стрессовым фактором. Их анамнеза известно, что в течение 30 дней больной с целью снижения веса придерживался сырной диеты. Из медикаментов последние 2 недели принимал нуред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- к какой группе психотропных средств относится препара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- объяснить причину, вызвавшую гипертонический кр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2"/>
          <w:lang w:val="en-US" w:eastAsia="en-US"/>
        </w:rPr>
        <w:t>Торговое наименование:</w:t>
      </w:r>
      <w:r>
        <w:rPr>
          <w:color w:val="000000"/>
          <w:sz w:val="28"/>
          <w:szCs w:val="22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Нуред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2"/>
          <w:lang w:val="en-US" w:eastAsia="en-US"/>
        </w:rPr>
        <w:t>Международное наименование:</w:t>
      </w:r>
      <w:r>
        <w:rPr>
          <w:color w:val="000000"/>
          <w:sz w:val="28"/>
          <w:szCs w:val="22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Ниаламид (Nialamide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2"/>
          <w:lang w:val="en-US" w:eastAsia="en-US"/>
        </w:rPr>
        <w:t>Групповая принадлежность:</w:t>
      </w:r>
      <w:r>
        <w:rPr>
          <w:color w:val="000000"/>
          <w:sz w:val="28"/>
          <w:szCs w:val="22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Антидепресса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2"/>
          <w:lang w:val="en-US" w:eastAsia="en-US"/>
        </w:rPr>
        <w:t>Особые указания:</w:t>
      </w:r>
      <w:r>
        <w:rPr>
          <w:color w:val="000000"/>
          <w:sz w:val="28"/>
          <w:szCs w:val="22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Во избежание развития "сырного" (тираминового) синдрома, необходимо исключить из рациона питания продукты, содержащие тирамин и др. сосудосуживающие моноамины (фенилэтиламин): сыр, сливки, кофе, пиво, вино, копче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Так как пациент придерживался сырной диеты, в комплексе с препаратом – это спровоцировало гипертонический кри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23. Определить препараты: 1,2,3,4,5 (димедрол, эуфиллин, интал, адреналин, фенотеро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400"/>
        <w:gridCol w:w="1317"/>
        <w:gridCol w:w="1330"/>
        <w:gridCol w:w="1417"/>
        <w:gridCol w:w="1005"/>
      </w:tblGrid>
      <w:tr>
        <w:trPr>
          <w:trHeight w:val="23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Показания / Препара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адренали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димедро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эуфил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фенотеро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интал</w:t>
            </w:r>
          </w:p>
        </w:tc>
      </w:tr>
      <w:tr>
        <w:trPr>
          <w:trHeight w:val="23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1. анафилактически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шок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2. крапивница </w:t>
            </w:r>
          </w:p>
          <w:p>
            <w:pPr>
              <w:pStyle w:val="32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3. бронхиальная астма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- купирование приступ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- леч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+++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+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+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++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+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+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++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++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br w:type="page"/>
      </w:r>
      <w:r>
        <w:rPr>
          <w:color w:val="000000"/>
          <w:sz w:val="28"/>
          <w:szCs w:val="22"/>
          <w:lang w:val="en-US" w:eastAsia="en-US"/>
        </w:rPr>
        <w:t>26. Определить препарат: отхаркивающее средство. Разжижает мокроту за счет деполимеризации мукопротеиновых и мукополисахаридных волокон. Восстанавливает активность реснитчатых клеток мерцательного эпителия. Оказывает слабое противокашлевое действие. Возможные побочные эффекты – аллергические реакции, желудочно-кишечные расстройства (возникают редк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Мукалт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аздел IV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3. Перечислить эффекты нейролептиков, обусловленные центральным дофаминоблокирующим действ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675"/>
      </w:tblGrid>
      <w:tr>
        <w:trPr>
          <w:trHeight w:val="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локада дофаминовых D2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ецепторов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– </w:t>
            </w:r>
            <w:r>
              <w:rPr>
                <w:color w:val="000000"/>
                <w:lang w:val="en-US" w:eastAsia="en-US"/>
              </w:rPr>
              <w:t>экстрапирамидные расстройства (паркинсонизм, гиперкинезы, дискинезии)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– </w:t>
            </w:r>
            <w:r>
              <w:rPr>
                <w:color w:val="000000"/>
                <w:lang w:val="en-US" w:eastAsia="en-US"/>
              </w:rPr>
              <w:t>обменно-эндокринные нарушения, подавление гипоталамических гипофизар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ункций (гинекомастия, аменорея, увеличение массы тела, снижение либидо, нарушение терморегуляции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3. В чем главное преимущество седатиков растительного происх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2"/>
          <w:lang w:val="en-US" w:eastAsia="en-US"/>
        </w:rPr>
        <w:t>Седатики растительного происхождения</w:t>
      </w:r>
      <w:r>
        <w:rPr>
          <w:color w:val="000000"/>
          <w:sz w:val="28"/>
          <w:szCs w:val="22"/>
          <w:lang w:val="en-US" w:eastAsia="en-US"/>
        </w:rPr>
        <w:t xml:space="preserve"> (валериана, пустырник) можно принимать долго. Можно заваривать их как чай и принимать постоя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23. Эффект какого психостимулятора связаны с накоплением цАМ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Фена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3. Главное отличие азафена от амитриптил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Отсутствие холинолитического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43. С какой целью в медицинской практике применяют блокаторы Н</w:t>
      </w:r>
      <w:r>
        <w:rPr>
          <w:color w:val="000000"/>
          <w:sz w:val="28"/>
          <w:szCs w:val="22"/>
          <w:vertAlign w:val="subscript"/>
          <w:lang w:val="en-US" w:eastAsia="en-US"/>
        </w:rPr>
        <w:t>2</w:t>
      </w:r>
      <w:r>
        <w:rPr>
          <w:color w:val="000000"/>
          <w:sz w:val="28"/>
          <w:szCs w:val="22"/>
          <w:lang w:val="en-US" w:eastAsia="en-US"/>
        </w:rPr>
        <w:t>-гистаминовые рецепт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Н</w:t>
      </w:r>
      <w:r>
        <w:rPr>
          <w:color w:val="000000"/>
          <w:sz w:val="28"/>
          <w:szCs w:val="22"/>
          <w:vertAlign w:val="subscript"/>
          <w:lang w:val="en-US" w:eastAsia="en-US"/>
        </w:rPr>
        <w:t>2</w:t>
      </w:r>
      <w:r>
        <w:rPr>
          <w:color w:val="000000"/>
          <w:sz w:val="28"/>
          <w:szCs w:val="22"/>
          <w:lang w:val="en-US" w:eastAsia="en-US"/>
        </w:rPr>
        <w:t>–блокаторы являются самыми распространенными лекарственными препаратами, которые используются при лечении язвенной болезни. Это связано прежде всего с их способностью уменьшать секрецию соляной кислоты. Кроме того, Н</w:t>
      </w:r>
      <w:r>
        <w:rPr>
          <w:color w:val="000000"/>
          <w:sz w:val="28"/>
          <w:szCs w:val="22"/>
          <w:vertAlign w:val="subscript"/>
          <w:lang w:val="en-US" w:eastAsia="en-US"/>
        </w:rPr>
        <w:t>2</w:t>
      </w:r>
      <w:r>
        <w:rPr>
          <w:color w:val="000000"/>
          <w:sz w:val="28"/>
          <w:szCs w:val="22"/>
          <w:lang w:val="en-US" w:eastAsia="en-US"/>
        </w:rPr>
        <w:t>–блокаторы подавляют продукцию пепсина, увеличивают выработку желудочной слизи, повышают синтез простагландинов в слизистой оболочке желудка, увеличивают секрецию бикарбонатов, улучшают микроциркуляцию, нормализуют моторную функцию желудка и двенадцатиперстной ки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Н</w:t>
      </w:r>
      <w:r>
        <w:rPr>
          <w:color w:val="000000"/>
          <w:sz w:val="28"/>
          <w:szCs w:val="22"/>
          <w:vertAlign w:val="subscript"/>
          <w:lang w:val="en-US" w:eastAsia="en-US"/>
        </w:rPr>
        <w:t>2</w:t>
      </w:r>
      <w:r>
        <w:rPr>
          <w:color w:val="000000"/>
          <w:sz w:val="28"/>
          <w:szCs w:val="22"/>
          <w:lang w:val="en-US" w:eastAsia="en-US"/>
        </w:rPr>
        <w:t>–блокаторы также применяются при лечении широко круга заболеваний желудочно-кишечного тракта, в том числ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гастроэзофагеальной рефлюксной болезни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острого и хронического панкреатита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диспепсии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респираторных рефлюкс-индуцированных заболеваний</w:t>
      </w:r>
      <w:r>
        <w:rPr>
          <w:color w:val="000000"/>
        </w:rPr>
        <w:t>http://ru.wikipedia.org/wiki/%D0%91%D0%BB%D0%BE%D0%BA%D0%B0%D1%82%D0%BE%D1%80%D1%8B_H2-%D0%B3%D0%B8%D1%81%D1%82%D0%B0%D0%BC%D0%B8%D0%BD%D0%BE%D0%B2%D1%8B%D1%85_%D1%80%D0%B5%D1%86%D0%B5%D0%BF%D1%82%D0%BE%D1%80%D0%BE%D0%B2 - cite_note-Ant-6#cite_note-Ant-6</w:t>
      </w:r>
      <w:r>
        <w:rPr>
          <w:color w:val="000000"/>
          <w:sz w:val="28"/>
          <w:szCs w:val="22"/>
          <w:lang w:val="en-US" w:eastAsia="en-US"/>
        </w:rPr>
        <w:t xml:space="preserve">, в том числе, рефлюкс-индуцированной бронхиальной астмы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синдрома Золлингера — Эллисона</w:t>
      </w:r>
      <w:r>
        <w:rPr>
          <w:color w:val="000000"/>
          <w:sz w:val="28"/>
          <w:szCs w:val="22"/>
          <w:vertAlign w:val="superscript"/>
          <w:lang w:val="en-US" w:eastAsia="en-US"/>
        </w:rPr>
        <w:t>[</w:t>
      </w:r>
      <w:r>
        <w:rPr>
          <w:color w:val="000000"/>
          <w:sz w:val="28"/>
          <w:szCs w:val="22"/>
          <w:lang w:val="en-US" w:eastAsia="en-US"/>
        </w:rPr>
        <w:t xml:space="preserve">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хронического гастрита и дуоденита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пищевода Барретта и других кислотозависимых заболева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53. Назовите синонимы: а) цетиризина б) лоратад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А) </w:t>
      </w:r>
      <w:r>
        <w:rPr>
          <w:bCs/>
          <w:color w:val="000000"/>
          <w:sz w:val="28"/>
          <w:szCs w:val="22"/>
          <w:lang w:val="en-US" w:eastAsia="en-US"/>
        </w:rPr>
        <w:t xml:space="preserve">Синонимы Цетиризина: </w:t>
      </w:r>
      <w:r>
        <w:rPr>
          <w:color w:val="000000"/>
          <w:sz w:val="28"/>
          <w:szCs w:val="22"/>
          <w:lang w:val="en-US" w:eastAsia="en-US"/>
        </w:rPr>
        <w:t>Аллертек, Аналергин, Зетринал, Зинцет, Зиртек, Зодак, Летизен, Парлазин, Цетиризин Гексал, Цетиризин ДС, Цетиринакс, Цетр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Б) </w:t>
      </w:r>
      <w:r>
        <w:rPr>
          <w:bCs/>
          <w:color w:val="000000"/>
          <w:sz w:val="28"/>
          <w:szCs w:val="22"/>
          <w:lang w:val="en-US" w:eastAsia="en-US"/>
        </w:rPr>
        <w:t xml:space="preserve">Синонимы Лоратадина: </w:t>
      </w:r>
      <w:r>
        <w:rPr>
          <w:color w:val="000000"/>
          <w:sz w:val="28"/>
          <w:szCs w:val="22"/>
          <w:lang w:val="en-US" w:eastAsia="en-US"/>
        </w:rPr>
        <w:t>Алерприв, Веро-Лоратадин, Клаллергин, Кларготил, Кларидол, Кларисенс, Кларитин, Кларифарм, Кларифер, Кларотадин, Ломилан, Лорагексал, Лоратадин, Лоратадин-Хемофарм, Лорид, Тирлор, Эрол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63. Назовите основные синонимы фенотеро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инонимы: Беротек, Партусист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73. Какие побочные эффекты могут возникнуть при в/в введении эуфилл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Головокружение, гипотония, головная боль, сердцебиение, судоро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83. Каков состав комплексного препарата «Беродуал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i/>
          <w:iCs/>
          <w:color w:val="000000"/>
          <w:sz w:val="28"/>
          <w:szCs w:val="22"/>
          <w:lang w:val="en-US" w:eastAsia="en-US"/>
        </w:rPr>
        <w:t>Беродуал</w:t>
      </w:r>
      <w:r>
        <w:rPr>
          <w:color w:val="000000"/>
          <w:sz w:val="28"/>
          <w:szCs w:val="22"/>
          <w:lang w:val="en-US" w:eastAsia="en-US"/>
        </w:rPr>
        <w:t xml:space="preserve"> или </w:t>
      </w:r>
      <w:r>
        <w:rPr>
          <w:i/>
          <w:iCs/>
          <w:color w:val="000000"/>
          <w:sz w:val="28"/>
          <w:szCs w:val="22"/>
          <w:lang w:val="en-US" w:eastAsia="en-US"/>
        </w:rPr>
        <w:t>Беродуал Н</w:t>
      </w:r>
      <w:r>
        <w:rPr>
          <w:color w:val="000000"/>
          <w:sz w:val="28"/>
          <w:szCs w:val="22"/>
          <w:lang w:val="en-US" w:eastAsia="en-US"/>
        </w:rPr>
        <w:t xml:space="preserve"> дозированный аэрозоль по 10 или 15 мл (200 или 300 доз аэрозоля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1 доза аэрозоля </w:t>
      </w:r>
      <w:r>
        <w:rPr>
          <w:i/>
          <w:iCs/>
          <w:color w:val="000000"/>
          <w:sz w:val="28"/>
          <w:szCs w:val="22"/>
          <w:lang w:val="en-US" w:eastAsia="en-US"/>
        </w:rPr>
        <w:t>Беродуал</w:t>
      </w:r>
      <w:r>
        <w:rPr>
          <w:color w:val="000000"/>
          <w:sz w:val="28"/>
          <w:szCs w:val="22"/>
          <w:lang w:val="en-US" w:eastAsia="en-US"/>
        </w:rPr>
        <w:t xml:space="preserve"> или </w:t>
      </w:r>
      <w:r>
        <w:rPr>
          <w:i/>
          <w:iCs/>
          <w:color w:val="000000"/>
          <w:sz w:val="28"/>
          <w:szCs w:val="22"/>
          <w:lang w:val="en-US" w:eastAsia="en-US"/>
        </w:rPr>
        <w:t>Беродуал Н</w:t>
      </w:r>
      <w:r>
        <w:rPr>
          <w:color w:val="000000"/>
          <w:sz w:val="28"/>
          <w:szCs w:val="22"/>
          <w:lang w:val="en-US" w:eastAsia="en-US"/>
        </w:rPr>
        <w:t xml:space="preserve"> содержит: </w:t>
      </w:r>
      <w:r>
        <w:rPr>
          <w:color w:val="000000"/>
          <w:sz w:val="28"/>
          <w:szCs w:val="22"/>
          <w:shd w:fill="FFFFFF" w:val="clear"/>
          <w:lang w:val="en-US" w:eastAsia="en-US"/>
        </w:rPr>
        <w:t>фенотерола гидробромид</w:t>
      </w:r>
      <w:r>
        <w:rPr>
          <w:color w:val="000000"/>
          <w:sz w:val="28"/>
          <w:szCs w:val="22"/>
          <w:lang w:val="en-US" w:eastAsia="en-US"/>
        </w:rPr>
        <w:t xml:space="preserve"> 50 мкг (0,05 мг), </w:t>
      </w:r>
      <w:r>
        <w:rPr>
          <w:color w:val="000000"/>
          <w:sz w:val="28"/>
          <w:szCs w:val="22"/>
          <w:shd w:fill="FFFFFF" w:val="clear"/>
          <w:lang w:val="en-US" w:eastAsia="en-US"/>
        </w:rPr>
        <w:t>ипратропия бромид</w:t>
      </w:r>
      <w:r>
        <w:rPr>
          <w:color w:val="000000"/>
          <w:sz w:val="28"/>
          <w:szCs w:val="22"/>
          <w:lang w:val="en-US" w:eastAsia="en-US"/>
        </w:rPr>
        <w:t xml:space="preserve"> 21 мкг (0,021 мг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i/>
          <w:iCs/>
          <w:color w:val="000000"/>
          <w:sz w:val="28"/>
          <w:szCs w:val="22"/>
          <w:lang w:val="en-US" w:eastAsia="en-US"/>
        </w:rPr>
        <w:t>Беродуал</w:t>
      </w:r>
      <w:r>
        <w:rPr>
          <w:color w:val="000000"/>
          <w:sz w:val="28"/>
          <w:szCs w:val="22"/>
          <w:lang w:val="en-US" w:eastAsia="en-US"/>
        </w:rPr>
        <w:t xml:space="preserve"> раствор для ингаляции по 20 мл во флаконах-капельниц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1 мл (20 капель) раствора </w:t>
      </w:r>
      <w:r>
        <w:rPr>
          <w:i/>
          <w:iCs/>
          <w:color w:val="000000"/>
          <w:sz w:val="28"/>
          <w:szCs w:val="22"/>
          <w:lang w:val="en-US" w:eastAsia="en-US"/>
        </w:rPr>
        <w:t>Беродуал</w:t>
      </w:r>
      <w:r>
        <w:rPr>
          <w:color w:val="000000"/>
          <w:sz w:val="28"/>
          <w:szCs w:val="22"/>
          <w:lang w:val="en-US" w:eastAsia="en-US"/>
        </w:rPr>
        <w:t xml:space="preserve"> содержит: фенотерола гидробромид 500 мкг (0,5 мг), ипратропия бромид 250 мкг (0,25 м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93. Какие препараты применяют для устранения каш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Противокашлевые средства, действующие на центр кашля в стволе мозга (наркотические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одеин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Кодипронт (содержит кодеин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отивокашлевые средства, действующие на центр кашля в стволе мозга (ненаркотические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Глауцин (Глаувент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утамират (Синекод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Окселадин (Тусупрекс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ентоксиверин (Седотусси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Противокашлевые средства, действующие на кашлевые рецепторы в дыхательных путях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Леводропропизин(Левопронт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еноксдиазин(Либексин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Гелицнд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bCs/>
          <w:color w:val="000000"/>
          <w:sz w:val="28"/>
          <w:szCs w:val="22"/>
          <w:lang w:val="en-US" w:eastAsia="en-US"/>
        </w:rPr>
        <w:t>Противокашлевые средства комбинированного действи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Туссин плюс (декстро-меторфан,гвайфеназин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топтуссин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(бутамират с гвайфенезином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ронхолитин (глауцин, эфедри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аздел V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ыписать в рецепт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3. средство для лечения невроза (седати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Rp.: Tinct. Valerianae 30 m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D.S. По 20-30 капель 3 раза в де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3. средство при аллергическом рини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Rp.: Rinitidini 0,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D.t.d. N 20 in tab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S. По 1 таб. 2 раза в де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7. препарат из группы пуринов для купирования приступа бронхиальной аст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Rp.: Aerosolum Salbutamoli 10 m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D.S. Для ингаля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560" w:leader="none"/>
        </w:tabs>
        <w:ind w:left="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1. Харкевич Д.А. Фармакология: учебник для студентов медицинских вузов. 2005. – С.38-63. 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560" w:leader="none"/>
        </w:tabs>
        <w:ind w:left="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2. Клиническая фармакокинетика: практика дозирования лекарств / Ю.Б. Белоусов, К.Г. Гуревич. - М.: Литтерра, 2005. – С.17-22. 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560" w:leader="none"/>
        </w:tabs>
        <w:ind w:left="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3. Холодов Л.Е., Глезер М.Г., Махарадзе Р.В. Фармакокинетика, фармакодинамика и биофармация антиаритмических препаратов // Тбилиси "Ганатлеба" - 1988. – 608с. 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560" w:leader="none"/>
        </w:tabs>
        <w:ind w:left="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4. Фармакология: Учебник. – М.: Медицина, 1991. – 495с. 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560" w:leader="none"/>
        </w:tabs>
        <w:ind w:left="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5. Белоусов Ю.Б. Клиническая фармакология и фармакотерапия.М., 2000. – 17, 38с. 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560" w:leader="none"/>
        </w:tabs>
        <w:ind w:left="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М.Д. Машковский. Лекарственные средства. М. 2005. </w:t>
      </w:r>
    </w:p>
    <w:p>
      <w:pPr>
        <w:pStyle w:val="Style14"/>
        <w:numPr>
          <w:ilvl w:val="0"/>
          <w:numId w:val="0"/>
        </w:numPr>
        <w:ind w:left="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6. Основы клинической фармакологии и рациональной фармакотерапии: Рук. для практикующих врачей. 2002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  <w:lang w:val="en-US" w:eastAsia="en-US"/>
        </w:rPr>
        <w:t>7. Балткайс Я.Я., Фатеев В.А. Взаимодействие лекарственных веществ. М., 199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  <w:lang w:val="en-US" w:eastAsia="en-US"/>
        </w:rPr>
        <w:t>8. Бароян Р.Г. Клиническая фармакология (для акушеров, гинекологов). М., 199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  <w:lang w:val="en-US" w:eastAsia="en-US"/>
        </w:rPr>
        <w:t>9. Белоусов Ю.Б., Моисеев В.С, Лепахин В. К. Клиническая фармакология и фармакотерапия. М., 199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10. Кукес В.Г. Клиническая фармакология. М., 1991. Курбат Н.М., Станкевич П.Б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11. Рецептурный справочник врача. Минск, 199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  <w:lang w:val="en-US" w:eastAsia="en-US"/>
        </w:rPr>
        <w:t>12. Курлович Л.Д. Основы фармакологии (практикум). Минск, 199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  <w:lang w:val="en-US" w:eastAsia="en-US"/>
        </w:rPr>
        <w:t>13. Лазарева Д.Н. Действие лекарственных средств при патологических состояниях. М., 199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  <w:lang w:val="en-US" w:eastAsia="en-US"/>
        </w:rPr>
        <w:t>14. Лакин К.Н., Крылов Ю.Ф. Биотрансформация лекарственных веществ. М., 198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  <w:lang w:val="en-US" w:eastAsia="en-US"/>
        </w:rPr>
        <w:t>15. Лоуренс Д.Р., Бенитт П.Н. Клиническая фармакология. М., 199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  <w:lang w:val="en-US" w:eastAsia="en-US"/>
        </w:rPr>
        <w:t>16. Машковский М.Д. Лекарственные средства. М., 2005. Т. 1, 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  <w:lang w:val="en-US" w:eastAsia="en-US"/>
        </w:rPr>
        <w:t>17. Сотскар Р.С, Бандакар С. Д. Фармакология и фармакотерапия. М., 198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  <w:lang w:val="en-US" w:eastAsia="en-US"/>
        </w:rPr>
        <w:t>18. Федюкович Н.И. Современные сахароснижающие препараты. Минск, 1998.</w:t>
      </w:r>
    </w:p>
    <w:p>
      <w:pPr>
        <w:pStyle w:val="Normal"/>
        <w:spacing w:lineRule="auto" w:line="36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Федюкович Н.И. Фармакология: Учебник для медицинских училищ и колледжей. — 5-е изд. — Ростов на Дону: Феникс, 2007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8"/>
        <w:szCs w:val="28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8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2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  <w:i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  <w:i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  <w:i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22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  <w:i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cs="Times New Roman"/>
      <w:sz w:val="22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cs="Times New Roman"/>
      <w:i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Grpprn1">
    <w:name w:val="grp_prn1"/>
    <w:qFormat/>
    <w:rPr>
      <w:rFonts w:cs="Times New Roman"/>
      <w:b/>
      <w:bCs/>
      <w:color w:val="6294AD"/>
      <w:sz w:val="20"/>
      <w:szCs w:val="20"/>
    </w:rPr>
  </w:style>
  <w:style w:type="character" w:styleId="Mwheadline">
    <w:name w:val="mw-headline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65" w:after="16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rxml">
    <w:name w:val="brxm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impletext">
    <w:name w:val="simple_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список нумерованный"/>
    <w:qFormat/>
    <w:pPr>
      <w:widowControl/>
      <w:numPr>
        <w:ilvl w:val="0"/>
        <w:numId w:val="1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28:00Z</dcterms:created>
  <dc:creator>Admin</dc:creator>
  <dc:description/>
  <cp:keywords/>
  <dc:language>en-US</dc:language>
  <cp:lastModifiedBy>SYSTEM</cp:lastModifiedBy>
  <cp:lastPrinted>2010-10-31T14:12:00Z</cp:lastPrinted>
  <dcterms:modified xsi:type="dcterms:W3CDTF">2011-09-08T06:28:00Z</dcterms:modified>
  <cp:revision>2</cp:revision>
  <dc:subject/>
  <dc:title>Вар 3</dc:title>
</cp:coreProperties>
</file>