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6912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6912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. Тема: Объективное сестринское дело</w:t>
      </w:r>
    </w:p>
    <w:p>
      <w:pPr>
        <w:pStyle w:val="Normal"/>
        <w:tabs>
          <w:tab w:val="clear" w:pos="708"/>
          <w:tab w:val="left" w:pos="6912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</w:t>
      </w:r>
      <w:r>
        <w:rPr>
          <w:bCs/>
          <w:color w:val="000000"/>
          <w:sz w:val="28"/>
          <w:szCs w:val="28"/>
          <w:lang w:val="en-US" w:eastAsia="en-US"/>
        </w:rPr>
        <w:t>Определение массы тела пациента</w:t>
      </w:r>
    </w:p>
    <w:p>
      <w:pPr>
        <w:pStyle w:val="Normal"/>
        <w:tabs>
          <w:tab w:val="clear" w:pos="708"/>
          <w:tab w:val="left" w:pos="6912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змерение роста пациента</w:t>
      </w:r>
    </w:p>
    <w:p>
      <w:pPr>
        <w:pStyle w:val="Normal"/>
        <w:tabs>
          <w:tab w:val="clear" w:pos="708"/>
          <w:tab w:val="left" w:pos="6912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3. Пульс и его характеристика</w:t>
      </w:r>
    </w:p>
    <w:p>
      <w:pPr>
        <w:pStyle w:val="Normal"/>
        <w:tabs>
          <w:tab w:val="clear" w:pos="708"/>
          <w:tab w:val="left" w:pos="6912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4. Подсчет артериального пульса на лучевой артерии и определение его свойств</w:t>
      </w:r>
    </w:p>
    <w:p>
      <w:pPr>
        <w:pStyle w:val="Normal"/>
        <w:tabs>
          <w:tab w:val="clear" w:pos="708"/>
          <w:tab w:val="left" w:pos="6912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5. Измерение артериального давления</w:t>
      </w:r>
    </w:p>
    <w:p>
      <w:pPr>
        <w:pStyle w:val="Normal"/>
        <w:tabs>
          <w:tab w:val="clear" w:pos="708"/>
          <w:tab w:val="left" w:pos="6912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II. Наблюдение за дыханием</w:t>
      </w:r>
    </w:p>
    <w:p>
      <w:pPr>
        <w:pStyle w:val="Normal"/>
        <w:tabs>
          <w:tab w:val="clear" w:pos="708"/>
          <w:tab w:val="left" w:pos="6912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озможные изменения характера дыхания</w:t>
      </w:r>
    </w:p>
    <w:p>
      <w:pPr>
        <w:pStyle w:val="Normal"/>
        <w:tabs>
          <w:tab w:val="clear" w:pos="708"/>
          <w:tab w:val="left" w:pos="6912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2. Патологические типы дыхания</w:t>
      </w:r>
    </w:p>
    <w:p>
      <w:pPr>
        <w:pStyle w:val="Normal"/>
        <w:tabs>
          <w:tab w:val="clear" w:pos="708"/>
          <w:tab w:val="left" w:pos="6912" w:leader="none"/>
        </w:tabs>
        <w:autoSpaceDE w:val="false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3. Подсчет частоты, ритма, глубины дыхательных движений (ЧДД)</w:t>
      </w:r>
    </w:p>
    <w:p>
      <w:pPr>
        <w:pStyle w:val="Normal"/>
        <w:tabs>
          <w:tab w:val="clear" w:pos="708"/>
          <w:tab w:val="left" w:pos="6912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II. Инструктаж</w:t>
      </w:r>
    </w:p>
    <w:p>
      <w:pPr>
        <w:pStyle w:val="Normal"/>
        <w:tabs>
          <w:tab w:val="clear" w:pos="708"/>
          <w:tab w:val="left" w:pos="6912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6912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бор информации очень важен, и должен осуществляться в соответствие с такой структурой, которая описывается в модели сестринского дела, рекомендованной Европейским Региональным бюро ВОЗ для сестер, которые планируют использовать сестринский процес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о пациенте должны быть полными и точными и носить описательны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цию о состоянии здоровья пациента можно собирать различными способами и из различных источников: от пациентов, членов их семей, членов дежурной смены, из медицинской документации, физических осмотров, диагностических тестов. Организация информационной базы начинается со сбора субъективной информации путем опроса пациента, в процессе которого медсестра получает представление о состоянии физического, психологического, социального, эмоционального, интеллектуального и духовного состояния пациента, его особенностях. Наблюдая поведение и оценивая внешний вид пациента и его взаимоотношения с окружающей средой, медицинская сестра может определить, соответствует ли рассказ пациента о себе данным, полученным в результате наблюдения. В процессе сбора информации медсестра использует факторы, способствующие общению (обстановка, время беседы, манера говорить и т.д.), которые помогут установить чувство доверия и конфиденциальные отношения. Наряду с ощущением профессионализма медицинской сестры это создает ту доброжелательную обстановку между сестрой и пациентом, без которой невозможен адекватный терапевтический эффе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I. Тема. Объективное сестринское дел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цинская сестра получает информацию с помощью органов чувств (зрения, слуха, обоняния, восприятия касанием), инструментальных и лабораторных методов исслед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оведении психологической беседы следует придерживаться принципа уважения личности пациента, избегать каких-либо оценочных суждений, принимать пациента и его проблему такими, какие они есть, гарантировать конфиденциальность полученной информации, терпеливо его выслуша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ятельность медсестры предусматривает наблюдение за всеми изменениями в состоянии пациента, своевременное выделение их, оценка, сообщение врач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людая за пациентом, медсестра должна обращать внимание на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стояние созн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■ </w:t>
      </w:r>
      <w:r>
        <w:rPr>
          <w:color w:val="000000"/>
          <w:sz w:val="28"/>
          <w:szCs w:val="28"/>
          <w:lang w:val="en-US" w:eastAsia="en-US"/>
        </w:rPr>
        <w:t>положение пациента в постел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■ </w:t>
      </w:r>
      <w:r>
        <w:rPr>
          <w:color w:val="000000"/>
          <w:sz w:val="28"/>
          <w:szCs w:val="28"/>
          <w:lang w:val="en-US" w:eastAsia="en-US"/>
        </w:rPr>
        <w:t>выражение лиц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■ </w:t>
      </w:r>
      <w:r>
        <w:rPr>
          <w:color w:val="000000"/>
          <w:sz w:val="28"/>
          <w:szCs w:val="28"/>
          <w:lang w:val="en-US" w:eastAsia="en-US"/>
        </w:rPr>
        <w:t>цвет кожных покровов и видимых слизистых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■ </w:t>
      </w:r>
      <w:r>
        <w:rPr>
          <w:color w:val="000000"/>
          <w:sz w:val="28"/>
          <w:szCs w:val="28"/>
          <w:lang w:val="en-US" w:eastAsia="en-US"/>
        </w:rPr>
        <w:t>состояние органов кровообращения и дых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■ </w:t>
      </w:r>
      <w:r>
        <w:rPr>
          <w:color w:val="000000"/>
          <w:sz w:val="28"/>
          <w:szCs w:val="28"/>
          <w:lang w:val="en-US" w:eastAsia="en-US"/>
        </w:rPr>
        <w:t>функцию органов выделения, сту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1. </w:t>
      </w:r>
      <w:r>
        <w:rPr>
          <w:bCs/>
          <w:color w:val="000000"/>
          <w:sz w:val="28"/>
          <w:szCs w:val="32"/>
          <w:lang w:val="en-US" w:eastAsia="en-US"/>
        </w:rPr>
        <w:t>Определение массы тела пациент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06195" cy="255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Цель: </w:t>
      </w:r>
      <w:r>
        <w:rPr>
          <w:color w:val="000000"/>
          <w:sz w:val="28"/>
          <w:szCs w:val="28"/>
          <w:lang w:val="en-US" w:eastAsia="en-US"/>
        </w:rPr>
        <w:t>диагностическ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Показания: </w:t>
      </w:r>
      <w:r>
        <w:rPr>
          <w:color w:val="000000"/>
          <w:sz w:val="28"/>
          <w:szCs w:val="28"/>
          <w:lang w:val="en-US" w:eastAsia="en-US"/>
        </w:rPr>
        <w:t>выявление дефицита веса, ожирения, скрытых отеков, наблюдение за динамикой веса, отеков в процессе лечения, поступление пациента в стациона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ротивопоказ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тяжелое состояние паци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 xml:space="preserve">постельный режим. </w:t>
      </w:r>
      <w:r>
        <w:rPr>
          <w:iCs/>
          <w:color w:val="000000"/>
          <w:sz w:val="28"/>
          <w:szCs w:val="28"/>
          <w:lang w:val="en-US" w:eastAsia="en-US"/>
        </w:rPr>
        <w:t>Оснащ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весы медицински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ить доверительные отношения с пациентом; объяснить цель и ход процедуры; получить согласие паци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мыть и осушить руки, надеть перчат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пустить затвор ве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ить гири весов в нулевом положении, отрегулировать весы, закрыть затво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стелить клеенку на площадку ве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ложить пациенту осторожно встать в центре площадки на клеенку (без тапочек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рыть затвор и путем передвижения разновесов установить равновес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рыть затво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ложить пациенту осторожно сойти с ве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исать данные взвешивания в температурный лис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ять клеенку и обработать ее методом двукратного протирания 5%-ным раствором хлорамина с 0,5%-ным раствором моющего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ять перчатки, погрузить в емкость для дезинфекции, вымыть и осушить ру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 Измерение роста пациент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2705" cy="285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7" r="-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63345" cy="260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Цель: </w:t>
      </w:r>
      <w:r>
        <w:rPr>
          <w:color w:val="000000"/>
          <w:sz w:val="28"/>
          <w:szCs w:val="28"/>
          <w:lang w:val="en-US" w:eastAsia="en-US"/>
        </w:rPr>
        <w:t>диагностическ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Показания: </w:t>
      </w:r>
      <w:r>
        <w:rPr>
          <w:color w:val="000000"/>
          <w:sz w:val="28"/>
          <w:szCs w:val="28"/>
          <w:lang w:val="en-US" w:eastAsia="en-US"/>
        </w:rPr>
        <w:t>ожирение, нарушение функций гипофиза и др., прием пациента в стациона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тановить доверительные отношения с пациентом; объяснить цель исследования и положение тела во время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цед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мыть руки, надеть перчат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стелить клеенку на площадку ростом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тать сбоку от ростомера и поднять планку выше предполагаемого роста паци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ложить пациенту встать на площадку ростомера на клеенку так, чтобы он касался вертикальной планки ростомера затылком, лопатками, ягодицами, пят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ить голову пациента так, чтобы наружный угол глазницы и наружный слуховой проход были на одном горизонтальном уровн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устить планку ростомера на темя паци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ложить пациенту сойти с площадки ростом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шкале ростомера определить рост пациента, записать результат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общить пациенту о результатах измер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брать клеенку и протереть двукратно 5%-ным раствором хлорамина с 0,5%-ным раствором моющего сре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ять перчатки, погрузить в емкость для дезинфекции, вымыть и осушить ру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3. Пульс и его характерист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89760" cy="1374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ают артериальный, капиллярный и венозный пуль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Артериальный пульс — </w:t>
      </w:r>
      <w:r>
        <w:rPr>
          <w:color w:val="000000"/>
          <w:sz w:val="28"/>
          <w:szCs w:val="28"/>
          <w:lang w:val="en-US" w:eastAsia="en-US"/>
        </w:rPr>
        <w:t>это ритмичные колебания стенки артерии, обусловленные выбросом крови в артериальную систему в течение одного сокращения сердца. Различают центральный (на аорте, сонных артериях) и периферический (на лучевой, тыльной артерии стопы и некоторых других артериях) пуль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иагностических целях пульс определяют и на височной, бедренной, плечевой, подколенной, задней больше-берцовой и других артер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ще пульс исследуют у взрослых на лучевой артерии, которая расположена поверхностно между шиловидным отростком лучевой кости и сухожилием внутренней лучевой мышц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уя артериальный пульс, важно определить его частоту, ритм, наполнение, напряжение и другие характеристики. Характер пульса зависит и от эластичности стенки артер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Частота — </w:t>
      </w:r>
      <w:r>
        <w:rPr>
          <w:color w:val="000000"/>
          <w:sz w:val="28"/>
          <w:szCs w:val="28"/>
          <w:lang w:val="en-US" w:eastAsia="en-US"/>
        </w:rPr>
        <w:t xml:space="preserve">это количество пульсовых волн в 1 минуту. В норме у взрослого здорового человека пульс 60—80 ударов в минуту. Учащение пульса более 85—90 ударов в минуту называется </w:t>
      </w:r>
      <w:r>
        <w:rPr>
          <w:iCs/>
          <w:color w:val="000000"/>
          <w:sz w:val="28"/>
          <w:szCs w:val="28"/>
          <w:lang w:val="en-US" w:eastAsia="en-US"/>
        </w:rPr>
        <w:t xml:space="preserve">тахикардией. </w:t>
      </w:r>
      <w:r>
        <w:rPr>
          <w:color w:val="000000"/>
          <w:sz w:val="28"/>
          <w:szCs w:val="28"/>
          <w:lang w:val="en-US" w:eastAsia="en-US"/>
        </w:rPr>
        <w:t xml:space="preserve">Урежение пульса менее 60 ударов в минуту называется </w:t>
      </w:r>
      <w:r>
        <w:rPr>
          <w:iCs/>
          <w:color w:val="000000"/>
          <w:sz w:val="28"/>
          <w:szCs w:val="28"/>
          <w:lang w:val="en-US" w:eastAsia="en-US"/>
        </w:rPr>
        <w:t xml:space="preserve">брадикардией. </w:t>
      </w:r>
      <w:r>
        <w:rPr>
          <w:color w:val="000000"/>
          <w:sz w:val="28"/>
          <w:szCs w:val="28"/>
          <w:lang w:val="en-US" w:eastAsia="en-US"/>
        </w:rPr>
        <w:t xml:space="preserve">Отсутствие пульса называется </w:t>
      </w:r>
      <w:r>
        <w:rPr>
          <w:iCs/>
          <w:color w:val="000000"/>
          <w:sz w:val="28"/>
          <w:szCs w:val="28"/>
          <w:lang w:val="en-US" w:eastAsia="en-US"/>
        </w:rPr>
        <w:t xml:space="preserve">асистолией. </w:t>
      </w:r>
      <w:r>
        <w:rPr>
          <w:color w:val="000000"/>
          <w:sz w:val="28"/>
          <w:szCs w:val="28"/>
          <w:lang w:val="en-US" w:eastAsia="en-US"/>
        </w:rPr>
        <w:t>При повышении температуры тела на ГС пульс увеличивается у взрослых на 8—10 ударов в мину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итм пульса определяют по интервалам между пульсовыми волнами. Если они одинаковые — пульс ритмичный (правильный), если разные — пульс аритмичный (неправильный). У здорового человека сокращение сердца и пульсовая волна следуют друг за другом через равные промежутки времени. Если есть разница между количеством сердечных сокращений и пульсовых волн, то такое состояние называется </w:t>
      </w:r>
      <w:r>
        <w:rPr>
          <w:iCs/>
          <w:color w:val="000000"/>
          <w:sz w:val="28"/>
          <w:szCs w:val="28"/>
          <w:lang w:val="en-US" w:eastAsia="en-US"/>
        </w:rPr>
        <w:t xml:space="preserve">дефицитом пульса </w:t>
      </w:r>
      <w:r>
        <w:rPr>
          <w:color w:val="000000"/>
          <w:sz w:val="28"/>
          <w:szCs w:val="28"/>
          <w:lang w:val="en-US" w:eastAsia="en-US"/>
        </w:rPr>
        <w:t>(при мерцательной аритмии). Подсчет проводят два человека: один считает пульс, другой выслушивает тоны сердц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олнение пульса определяется по высоте пульсовой волны и зависит от систолического объема сердца. Если высота нормальна или увеличена, то прощупывается нормальный пульс (полный); если нет — то пульс пустой. Напряжение пульса зависит от величины артериального давления и определяется по той силе, которую необходимо приложить до исчезновения пульса. При нормальном давлении артерия сдавливается умеренным усилием, поэтому в норме пульс умеренного (удовлетворительного) напряжения. При высоком давлении артерия сдавливается сильным надавливанием — такой пульс называется напряженным. Важно не ошибиться, так как сама артерия может быть склерозирована. В таком случае необходимо измерить давление и убедиться в возникшем предполож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изком давлении артерия сдавливается легко, пульс по напряжению называется мягким (ненапряженным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стой, ненапряженный пульс называется малым нитевид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исследования пульса фиксируются двумя способами: цифровым — в медицинской документации, журналах, и графическим — в температурном листе красным карандашом в графе «П» (пульс). Важно определить цену деления в температурном лист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4. </w:t>
      </w:r>
      <w:r>
        <w:rPr>
          <w:bCs/>
          <w:color w:val="000000"/>
          <w:sz w:val="28"/>
          <w:szCs w:val="32"/>
          <w:lang w:val="en-US" w:eastAsia="en-US"/>
        </w:rPr>
        <w:t>Подсчет артериального пульса на лучевой артерии и определение его свойств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2123440" cy="1087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Цель: </w:t>
      </w:r>
      <w:r>
        <w:rPr>
          <w:color w:val="000000"/>
          <w:sz w:val="28"/>
          <w:szCs w:val="28"/>
          <w:lang w:val="en-US" w:eastAsia="en-US"/>
        </w:rPr>
        <w:t>определить основные свойства пульса — частоту, ритм, наполнение, напряж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Показания: </w:t>
      </w:r>
      <w:r>
        <w:rPr>
          <w:color w:val="000000"/>
          <w:sz w:val="28"/>
          <w:szCs w:val="28"/>
          <w:lang w:val="en-US" w:eastAsia="en-US"/>
        </w:rPr>
        <w:t>оценка функционального состояния организм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Оснащение: </w:t>
      </w:r>
      <w:r>
        <w:rPr>
          <w:color w:val="000000"/>
          <w:sz w:val="28"/>
          <w:szCs w:val="28"/>
          <w:lang w:val="en-US" w:eastAsia="en-US"/>
        </w:rPr>
        <w:t xml:space="preserve">часы или секундомер, температурный лист, ручка </w:t>
      </w:r>
      <w:r>
        <w:rPr>
          <w:bCs/>
          <w:color w:val="000000"/>
          <w:sz w:val="28"/>
          <w:szCs w:val="28"/>
          <w:lang w:val="en-US" w:eastAsia="en-US"/>
        </w:rPr>
        <w:t xml:space="preserve">с </w:t>
      </w:r>
      <w:r>
        <w:rPr>
          <w:color w:val="000000"/>
          <w:sz w:val="28"/>
          <w:szCs w:val="28"/>
          <w:lang w:val="en-US" w:eastAsia="en-US"/>
        </w:rPr>
        <w:t>красным стержне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ить доверительные отношения с пациен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яснить суть и ход процед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ить согласие пациента на процедур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ить необходимое оснащ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мыть и осушить ру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дать пациенту удобное положение сидя или леж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хватить одновременно кисти пациента пальцами своих рук выше лучезапястного сустава так, чтобы 2, 3 и 4-й пальцы находились над лучевой артерией (2-й палец у основания большого пальца). Сравнить колебания стенок артерий на правой и левой рук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сти подсчет пульсовых волн на той артерии, где они лучше выражены в течение 60 секун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ценить интервалы между пульсовыми волн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ценить наполнение пульс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давить лучевую артерию до исчезновения пульса и оценить напряжение пуль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сти регистрацию свойств пульса в температурном листе графическим, а в листе наблюдения - цифровым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пособ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общить пациенту результаты исслед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мыть и осушить ру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5. Измерение артериального да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83130" cy="1983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Артериальным </w:t>
      </w:r>
      <w:r>
        <w:rPr>
          <w:color w:val="000000"/>
          <w:sz w:val="28"/>
          <w:szCs w:val="28"/>
          <w:lang w:val="en-US" w:eastAsia="en-US"/>
        </w:rPr>
        <w:t>называется давление, которое образуется в артериальной системе организма при сокращениях сердца и зависит от сложной нервно-гуморальной регуляции, величины и скорости сердечного выброса, частоты и ритма сердечных сокращений и сосудистого тонус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личают систолическое и диастолическое давление. </w:t>
      </w:r>
      <w:r>
        <w:rPr>
          <w:iCs/>
          <w:color w:val="000000"/>
          <w:sz w:val="28"/>
          <w:szCs w:val="28"/>
          <w:lang w:val="en-US" w:eastAsia="en-US"/>
        </w:rPr>
        <w:t xml:space="preserve">Систолическим </w:t>
      </w:r>
      <w:r>
        <w:rPr>
          <w:color w:val="000000"/>
          <w:sz w:val="28"/>
          <w:szCs w:val="28"/>
          <w:lang w:val="en-US" w:eastAsia="en-US"/>
        </w:rPr>
        <w:t xml:space="preserve">называется давление, возникающее в артериях в момент максимального подъема пульсовой волны после систолы желудочков. Давление, поддерживаемое в артериальных сосудах в диастолу желудочков, называется </w:t>
      </w:r>
      <w:r>
        <w:rPr>
          <w:iCs/>
          <w:color w:val="000000"/>
          <w:sz w:val="28"/>
          <w:szCs w:val="28"/>
          <w:lang w:val="en-US" w:eastAsia="en-US"/>
        </w:rPr>
        <w:t>диастолически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льсовое давление представляет собой разницу между систолическим и диастолическим давл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мерение артериального давления производится непрямым звуковым методом, предложенным в 1905 году русским хирургом Н.С. Коротковым. Аппараты для измерения давления носят следующие названия: аппарат Рива-Роччи, или тонометр, или сфигмоманомет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используются и электронные аппараты, позволяющие определить АД незвуковым метод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исследования АД важно учитывать следующие факторы: размер манжетки, состояние мембраны и трубок фонендоскопа, которые могут быть поврежден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Цель: </w:t>
      </w:r>
      <w:r>
        <w:rPr>
          <w:color w:val="000000"/>
          <w:sz w:val="28"/>
          <w:szCs w:val="28"/>
          <w:lang w:val="en-US" w:eastAsia="en-US"/>
        </w:rPr>
        <w:t xml:space="preserve">определить показатели артериального давления и оценить результаты исследования. </w:t>
      </w:r>
      <w:r>
        <w:rPr>
          <w:iCs/>
          <w:color w:val="000000"/>
          <w:sz w:val="28"/>
          <w:szCs w:val="28"/>
          <w:lang w:val="en-US" w:eastAsia="en-US"/>
        </w:rPr>
        <w:t xml:space="preserve">Показания: </w:t>
      </w:r>
      <w:r>
        <w:rPr>
          <w:color w:val="000000"/>
          <w:sz w:val="28"/>
          <w:szCs w:val="28"/>
          <w:lang w:val="en-US" w:eastAsia="en-US"/>
        </w:rPr>
        <w:t>по назначению врач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ить доверительные отношения с пациен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яснить суть и ход предстоящих действ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ить согласие пациента на процедур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упредить пациента о предстоящей процедуре за минут до ее нач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ить необходимое оснащ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мыть и осушить ру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дать пациенту удобное положение сидя или леж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ложить руку пациента в разогнутом положении ладонью вверх, подложив валик под локо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ожить манжетку тонометра на обнаженное плечо пациента на 2-3 см выше локтевого сгиба так, чтобы между ними проходил 1 палец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чание: одежда не должна сдавливать плечо выше манжетки. Исключается лимфостаз, возникающий при нагнетании воздуха в манжетку и пережатии сосу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бки манжетки обращены вниз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единить манометр с манжеткой, укрепив его на манжетк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ить положение стрелки манометра относительно «0»-й отметки шкал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ь пальцами пульсацию в локтевой ямке, приложить на это место фонендоско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рыть вентиль груши, нагнетать воздух в манжетку до исчезновения пульсации в локтевой артерии +20— 30 мм рт. ст. (т.е. несколько Выше предполагаемого АД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рыть вентиль, медленно, выпускать воздух, выслушивая тоны, следить за показаниями маномет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метить цифру появления первого удара пульсовой волны, соответствующую систолическому А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ускать медленно из манжетки возду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Отметить» исчезновение тонов, что соответствует диастолическому А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Примечание: </w:t>
      </w:r>
      <w:r>
        <w:rPr>
          <w:color w:val="000000"/>
          <w:sz w:val="28"/>
          <w:szCs w:val="28"/>
          <w:lang w:val="en-US" w:eastAsia="en-US"/>
        </w:rPr>
        <w:t>возможно ослабление тонов, что тоже соответствует диастолическому А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. Выпустить весь воздух из манжет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4. Повторить процедуру через 5 мину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нять манжетк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Уложить манометр в чехо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родезинфицировать головку фонендоскопа методом двукратного протирания 70% спир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ценить результа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Сообщить пациенту результат измер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Провести регистрацию результата в виде дроби (в числителе -систолическое давление, в знаменателе - диастолическое) в необходимой документ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Вымыть и осушить рук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6"/>
          <w:lang w:val="en-US" w:eastAsia="en-US"/>
        </w:rPr>
      </w:pPr>
      <w:r>
        <w:rPr>
          <w:bCs/>
          <w:color w:val="000000"/>
          <w:sz w:val="28"/>
          <w:szCs w:val="36"/>
          <w:lang w:val="en-US" w:eastAsia="en-US"/>
        </w:rPr>
        <w:t>II. Наблюдение за дыханием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людая за дыханием, особое внимание следует уделять изменению цвета кожных покровов, определению частоты, ритма, глубины дыхательных движений и оценить тип дых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ыхательное движение осуществляется чередованием вдоха и выдоха. Количество дыханий за 1 минуту называют частотой дыхательных движений (ЧДД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здорового взрослого человека норма дыхательных движений в покое составляет 16—20 в минуту, у женщин она на 2—4 дыхания больше, чем у мужчин. Зависит ЧДД не только от пола, но и от положения тела, состояния нервной системы, возраста, температуры тела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людение за дыханием следует проводить незаметно для пациента, так как он может произвольно изменить частоту, ритм, глубину дыхания. ЧДД относится к ЧСС в среднем как 1:4. При повышении температуры тела на 1°С дыхание учащается в среднем на 4 дыхательных дви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 Возможные изменения характера дых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зличают дыхание </w:t>
      </w:r>
      <w:r>
        <w:rPr>
          <w:iCs/>
          <w:color w:val="000000"/>
          <w:sz w:val="28"/>
          <w:szCs w:val="28"/>
          <w:lang w:val="en-US" w:eastAsia="en-US"/>
        </w:rPr>
        <w:t xml:space="preserve">поверхностное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Cs/>
          <w:color w:val="000000"/>
          <w:sz w:val="28"/>
          <w:szCs w:val="28"/>
          <w:lang w:val="en-US" w:eastAsia="en-US"/>
        </w:rPr>
        <w:t xml:space="preserve">глубокое. </w:t>
      </w:r>
      <w:r>
        <w:rPr>
          <w:color w:val="000000"/>
          <w:sz w:val="28"/>
          <w:szCs w:val="28"/>
          <w:lang w:val="en-US" w:eastAsia="en-US"/>
        </w:rPr>
        <w:t>Поверхностное дыхание может быть неслышным на расстоянии или слегка слышным. Оно часто сочетается с патологическим учащением дыхания. Глубокое дыхание, слышимое на расстоянии, чаще всего связано с патологическим урежением дых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физиологическим типам дыхания относятся грудной, брюшной и смешанный тип. У женщин чаще наблюдается грудной тип дыхания, у мужчин - брюшной. При смешанном типе дыхания происходит равномерное расширение грудной клетки всех частей легкого во всех направлениях. Типы дыхания вырабатываются в зависимости от влияния как внешней, так и внутренней среды организма. При расстройстве частоты ритма и глубины дыхания возникает одышка. Различают инспираторную одышку — это дыхание с затрудненным вдохом; экспираторную — дыхание с затрудненным выдохом; и смешанную — дыхание с затрудненным вдохом и выдохом. Быстро развивающаяся сильная одышка называется удушье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2. Патологические типы дых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ают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■ </w:t>
      </w:r>
      <w:r>
        <w:rPr>
          <w:color w:val="000000"/>
          <w:sz w:val="28"/>
          <w:szCs w:val="28"/>
          <w:lang w:val="en-US" w:eastAsia="en-US"/>
        </w:rPr>
        <w:t>большое дыхание Куссмауля — редкое, глубокое, шумное, наблюдается при глубокой коме (длительная потеря сознания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■ </w:t>
      </w:r>
      <w:r>
        <w:rPr>
          <w:color w:val="000000"/>
          <w:sz w:val="28"/>
          <w:szCs w:val="28"/>
          <w:lang w:val="en-US" w:eastAsia="en-US"/>
        </w:rPr>
        <w:t>дыхание Биотта - периодическое дыхание, при котором происходит правильное чередование периода поверхностных дыхательных движений и пауз, равных по продолжительности (от нескольких минут до минуты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■ </w:t>
      </w:r>
      <w:r>
        <w:rPr>
          <w:color w:val="000000"/>
          <w:sz w:val="28"/>
          <w:szCs w:val="28"/>
          <w:lang w:val="en-US" w:eastAsia="en-US"/>
        </w:rPr>
        <w:t>дыхание Чейна-Стокса — характеризуется периодом нарастания частоты и глубины дыхания, которое достигает максимума на 5—7-м дыхании, с последующим периодом убывания частоты и глубины дыхания и очередной длительной паузой, равной по продолжительности (от нескольких секунд до 1 минуты). Во время паузы пациенты плохо ориентируются в окружающей среде или теряют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нание, которое восстанавливается при возобновлении дыхательных дви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Асфиксия </w:t>
      </w:r>
      <w:r>
        <w:rPr>
          <w:color w:val="000000"/>
          <w:sz w:val="28"/>
          <w:szCs w:val="28"/>
          <w:lang w:val="en-US" w:eastAsia="en-US"/>
        </w:rPr>
        <w:t>— это остановка дыхания вследствие прекращения поступления кислор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Астма — </w:t>
      </w:r>
      <w:r>
        <w:rPr>
          <w:color w:val="000000"/>
          <w:sz w:val="28"/>
          <w:szCs w:val="28"/>
          <w:lang w:val="en-US" w:eastAsia="en-US"/>
        </w:rPr>
        <w:t>это приступ удушья или одышки легочного или сердечного происхож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3. Подсчет частоты, ритма, глубины дыхательных движений (ЧДД)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Цель: </w:t>
      </w:r>
      <w:r>
        <w:rPr>
          <w:color w:val="000000"/>
          <w:sz w:val="28"/>
          <w:szCs w:val="28"/>
          <w:lang w:val="en-US" w:eastAsia="en-US"/>
        </w:rPr>
        <w:t>определить основные характеристики дых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Показания: </w:t>
      </w:r>
      <w:r>
        <w:rPr>
          <w:color w:val="000000"/>
          <w:sz w:val="28"/>
          <w:szCs w:val="28"/>
          <w:lang w:val="en-US" w:eastAsia="en-US"/>
        </w:rPr>
        <w:t>оценка функционального состояния органов дых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Оснащение: </w:t>
      </w:r>
      <w:r>
        <w:rPr>
          <w:color w:val="000000"/>
          <w:sz w:val="28"/>
          <w:szCs w:val="28"/>
          <w:lang w:val="en-US" w:eastAsia="en-US"/>
        </w:rPr>
        <w:t>часы с секундной стрелкой, температурный лист, ручка с синим стержн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Обязательное условие: </w:t>
      </w:r>
      <w:r>
        <w:rPr>
          <w:color w:val="000000"/>
          <w:sz w:val="28"/>
          <w:szCs w:val="28"/>
          <w:lang w:val="en-US" w:eastAsia="en-US"/>
        </w:rPr>
        <w:t>подсчет ЧДД проводится без информирования пациента об исследовании частоты дых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ть доверительные отношения с пациен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яснить пациенту, необходимость подсчета пульса, получить согласие на процедур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мыть и осушить ру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дать пациенту удобное положение (лежа или сидя). </w:t>
      </w:r>
      <w:r>
        <w:rPr>
          <w:bCs/>
          <w:color w:val="000000"/>
          <w:sz w:val="28"/>
          <w:szCs w:val="28"/>
          <w:lang w:val="en-US" w:eastAsia="en-US"/>
        </w:rPr>
        <w:t xml:space="preserve">Примечание: </w:t>
      </w:r>
      <w:r>
        <w:rPr>
          <w:color w:val="000000"/>
          <w:sz w:val="28"/>
          <w:szCs w:val="28"/>
          <w:lang w:val="en-US" w:eastAsia="en-US"/>
        </w:rPr>
        <w:t>необходимо видеть верхнюю часть его грудной клетки или живо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зять руку пациента, как для исследования пульс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жить свою и пациента руки I на грудь (при грудном типе дыхания) или эпигастральную область (при брюшном типе дыхания) пациента, имитируя исследование пуль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Примечание: </w:t>
      </w:r>
      <w:r>
        <w:rPr>
          <w:color w:val="000000"/>
          <w:sz w:val="28"/>
          <w:szCs w:val="28"/>
          <w:lang w:val="en-US" w:eastAsia="en-US"/>
        </w:rPr>
        <w:t>держать руку на запястье паци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одсчитать число вдохов за минуту, пользуясь секундомер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Оценить частоту, глубину, ритм и тип дыхательных движ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Объяснить пациенту, что ему сосчитали частоту дыхательных движ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Вымыть и осушить ру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ровести регистрацию данных в температурном листе (цифровым и графическим способ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III. Инструкта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рав необходимую субъективную и объективную информацию о состоянии здоровья пациента, сестра должна получить четкое представление о пациенте до начала планирования ух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пытаться определить, что нормально для человека, как он видит свое нормальное состояние здоровья и какую помощь может себе оказать сам. Определить нарушенные потребности человека и потребности в уход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ить эффективное общение с пациентом и привлечь его к сотрудниче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судить с пациентом потребности в уходе и ожидаемые результат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ить условия, при котором сестринский уход учитывает потребности пациента, проявляются забота и внимание к паци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полнить документацию с целью ее использования в качестве основы для сравнения в дальнейшем. Не допускать возникновения новых проблем у паци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требность в сестринском уходе универсальна, она необходима человеку от рождения до смерти. Медицинская сестра должна активно привлекать пациента, членов его семьи в удовлетворении потребностей в самоуходе, помогая ему сохранить свою самостоятельность, независ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ермин </w:t>
      </w:r>
      <w:r>
        <w:rPr>
          <w:iCs/>
          <w:color w:val="000000"/>
          <w:sz w:val="28"/>
          <w:szCs w:val="28"/>
          <w:lang w:val="en-US" w:eastAsia="en-US"/>
        </w:rPr>
        <w:t xml:space="preserve">«самоуход» </w:t>
      </w:r>
      <w:r>
        <w:rPr>
          <w:color w:val="000000"/>
          <w:sz w:val="28"/>
          <w:szCs w:val="28"/>
          <w:lang w:val="en-US" w:eastAsia="en-US"/>
        </w:rPr>
        <w:t>употребляется, когда речь идет о деятельности служб здравоохранения, участии членов семьи пациента, его друзей, групп самопомощи и взаимопомощи. Самоуход предполагает участие самого пациента направленную на удовлетворение его жизненно важных потребностей, в результате чего обеспечивается достаточный для него уровень здоров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.П. Обуховец, Т.А. Склярова, О.В. Черонова – Основы сестринского дела. Ростов-на-Дону «Феникс»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00:00Z</dcterms:created>
  <dc:creator>Бауди</dc:creator>
  <dc:description/>
  <cp:keywords/>
  <dc:language>en-US</dc:language>
  <cp:lastModifiedBy>SYSTEM</cp:lastModifiedBy>
  <cp:lastPrinted>2006-06-30T01:36:00Z</cp:lastPrinted>
  <dcterms:modified xsi:type="dcterms:W3CDTF">2011-09-08T06:00:00Z</dcterms:modified>
  <cp:revision>2</cp:revision>
  <dc:subject/>
  <dc:title>ВВЕДЕНИЕ</dc:title>
</cp:coreProperties>
</file>