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іпропетровська державна медична академ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онкології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ІЯ ХВОРОБ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вора: Л.О.А., 20 рокі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інічний діагноз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вороба Ходжкіна; стадія 2-Б (нодулярний склероз) з ураженням лімфатичних вузлів середостіння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інічна група Ι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кладнення основного захворювання: Анемія 1 с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тологоанатомічний діагноз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вороба Ходжкіна; нодулярний склероз; змішано-клітинний варіан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тор: студентка 5 курсу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дичного</w:t>
      </w:r>
      <w:r>
        <w:rPr>
          <w:rFonts w:cs="Times New Roman" w:ascii="Times New Roman" w:hAnsi="Times New Roman"/>
          <w:sz w:val="28"/>
          <w:szCs w:val="28"/>
        </w:rPr>
        <w:t xml:space="preserve"> факультет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рації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2 жовтня</w:t>
      </w:r>
      <w:r>
        <w:rPr>
          <w:rFonts w:cs="Times New Roman" w:ascii="Times New Roman" w:hAnsi="Times New Roman"/>
          <w:sz w:val="28"/>
          <w:szCs w:val="28"/>
        </w:rPr>
        <w:t xml:space="preserve"> 200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пропетровськ 2009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аспортні відомості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ізвище: </w:t>
      </w:r>
      <w:r>
        <w:rPr>
          <w:rFonts w:cs="Times New Roman" w:ascii="Times New Roman" w:hAnsi="Times New Roman"/>
          <w:sz w:val="28"/>
          <w:szCs w:val="28"/>
          <w:lang w:val="uk-UA"/>
        </w:rPr>
        <w:t>Л.О.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к: 20 років (02.08.89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фесія: ДУЕП, студентка 3 курс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ата надходження: 26.10.2009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іагноз при госпіталізації: </w:t>
      </w:r>
      <w:r>
        <w:rPr>
          <w:rFonts w:cs="Times New Roman" w:ascii="Times New Roman" w:hAnsi="Times New Roman"/>
          <w:sz w:val="28"/>
          <w:szCs w:val="28"/>
          <w:lang w:val="uk-UA"/>
        </w:rPr>
        <w:t>Хвороба Ходжкіна; стадія 2-Б (нодулярний склероз) з ураженням лімфатичних вузлів середостінн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лінічний діагноз: </w:t>
      </w:r>
      <w:r>
        <w:rPr>
          <w:rFonts w:cs="Times New Roman" w:ascii="Times New Roman" w:hAnsi="Times New Roman"/>
          <w:sz w:val="28"/>
          <w:szCs w:val="28"/>
          <w:lang w:val="uk-UA"/>
        </w:rPr>
        <w:t>Хвороба Ходжкіна; стадія 2-Б (нодулярний склероз) з ураженням лімфатичних вузлів середостіння. Клінічна група Ι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кладнення основного захворювання: Анемія 1 с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395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упутні захворювання: –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835" w:leader="none"/>
          <w:tab w:val="left" w:pos="4395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рупа крові і резус-фактор III (+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835" w:leader="none"/>
          <w:tab w:val="left" w:pos="4395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835" w:leader="none"/>
          <w:tab w:val="left" w:pos="4395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кар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омент курації хвора скаржиться на незначну слабкість, швидку втомлюваність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нспіраторну задишку під час надмірного фізичного навантаже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ичне погіршення настрою, незначний головний біл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835" w:leader="none"/>
          <w:tab w:val="left" w:pos="4395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9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Anamnesis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morbi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є себе хворою з липня 2009 року, коли з'явилася нічна пітливість, субфібрильна температура, що тривала близько тижня, слабкість і втомлюваність. Родичі помітили зменшення ваги. Занепокоєна власним станом здоров'я дівчина звернулася до лікарні на обстеження. Пацієнтці було проведено профілактичний огляд в ході якого зроблено рентгенографію органів грудної порожнини та виявлено збільшення лімфовузлів середостіння, їх конгломерати. В клінічному аналізі крові було виявлено зниження гемоглобіну та еритроцитів. Запідозривши лімфогранулематоз хворій провели торакоскопію з біопсією (31.07.09), за допомогою якої встановили патологоанатомічний діагноз: хвороба Ходжкіна; нодулярний склероз; змішано-клітинний варіант. 5.08.09 проведено КТ органів грудної та черевної порожнини, підтвердивши діагноз. 13.08.09 дівчину госпіталізували до міської багатопрофільної клінічної лікарні № 4, до відділення хіміотерапії, де вона проходила курс лікування до 04.09.09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хвор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іпшився. 11.10.09 звернулася до лікаря - дерматолога з приводу шкірного патологічного процесу у вигляді еритеми кільцеподібної форми рожевого кольору з локалізацією на спині, верхній передній частині грудної клітки, верхніх кінцівках, безболісна, не супроводжується зудом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авлено діагноз: атопічний дерматит та успішно проліковано. 14.10.09 лікувалася в ангіохірурга з приводу побагровіння в області правого гомілкового суглобу (діагноз - порушення мікроциркуляції судин нижніх кінцівок). На даний момент пацієнтка проходить повторний курс хіміотерапії з 26.10.09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Anamnesis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vitae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родилася м Дніпропетровську. У сім'ї службовців першою дитиною. Росла і розвивалася нормально. Пішла в школу в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ів, вчилася добре. В 2007 році вступила в ДУЕП, де на даний момент навчається на 3 курсі. Не працює. Професійні шкідливості відсутні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еренесені захворювання: У дитинстві хвора перенесла кір, краснуху, інфекційний мононуклеоз, вітряну віспу, грип, ОРВІ, ангіну. Венеричні захворювання, туберкульоз заперечує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ереливань крові не було. Менструації почалися з 12 років, проходять без патологі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атеріально забезпечена задовільно. Живе в 2 кімнатній упорядкованій квартирі з батьками. Харчування регулярне, різноманітне, повноцінне. Гігієнічних норм дотримуєть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Шкідливі звички: Не палить. Алкоголь вживає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вята в невеликій кількості. Сімейний стан: не одружена, дітей немає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імейний анамнез і дані спадковості: спадковість не обтяже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лергологічний анамнез: Проявів алергії у минулому не бул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Status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presens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communis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гальне самопочуття хворої задовільне. Свідомість ясна, положення активне, стан задовільний, статура нормостенічна. Зріст – 172 см. Вага – 55 к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Шкірні покрив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Шкіра: Блідо-рожевого кольору, помірно зволожена, тургор збережений. Патологічних змін, пігментації, висипу, судинних зірочок, лущення, крововиливів не виявлено. Шкіра еластична, пальпація безболісна. Кон'юнктиви і слизова оболонка порожнини рота рожеві і чисті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ідшкірна жирова клітковина розвинена помірно, рівномірно, за жіночим топ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Лімфатична систе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и дослідженні підщелепні лімфовузли рухомі, дрібні, м'які, еластичні, безболісні; пахвові лімфовузли рухомі, дрібні, м'які, еластичні, безболісні; пахові лімфовузли рухомі, дрібні, м'які, еластичні, безболісні. Виражені надключичні лімфатичні вузли, діаметр до 1,5см, щільної консистенції, при пальпації абсолютно безболісні, частково спаяні з клітковиною, що оточує їх. Інші периферичні лімфатичні вузли не пальпують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істково-м'язова систе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'язи розвинені симетрично, тонус помірни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щільнень не виявлено. При пальпації біль не відчуваєть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углоби не потовщені. Мають властиву їм конфігурацію, не болючі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ихальна систе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ихання через ніс вільне, носових кровотеч немає, голос ясний</w:t>
      </w:r>
      <w:r>
        <w:rPr>
          <w:rFonts w:cs="Times New Roman" w:ascii="Times New Roman" w:hAnsi="Times New Roman"/>
          <w:sz w:val="28"/>
          <w:szCs w:val="28"/>
          <w:lang w:val="uk-UA"/>
        </w:rPr>
        <w:t>, розбірливий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Слизисті оболонки рота, носи чисті і рожеві. ЧД - </w:t>
      </w:r>
      <w:r>
        <w:rPr>
          <w:rFonts w:cs="Times New Roman" w:ascii="Times New Roman" w:hAnsi="Times New Roman"/>
          <w:sz w:val="28"/>
          <w:szCs w:val="28"/>
          <w:lang w:eastAsia="uk-UA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8 за хв.</w:t>
      </w:r>
      <w:r>
        <w:rPr>
          <w:rFonts w:cs="Times New Roman" w:ascii="Times New Roman" w:hAnsi="Times New Roman"/>
          <w:sz w:val="28"/>
          <w:szCs w:val="28"/>
        </w:rPr>
        <w:t xml:space="preserve"> З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ша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й тип 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ха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итм правильний, глибина дихання в межах норми. Грудна клітка має конічну форму, грубих деформацій кісток при огляді не виявлено. Ключиці і лопатки симетрично розташовані. Втягнень міжреберних проміжків не виявлено. При пальпації грудна клітка не болюча. При порівняльній перкусії виявляється ясний легеневий зву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опографічна перкусія: Висота стояння верхівок легенів над грудиною - зліва і справа по 3 см. Верхня межа легенів по відношенню їх положення до остистого відростка VII шийного хребця справа і зліва - на рівні остистого відростка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7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Ширина полів Креніга 6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t>Нижня межа легенів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25"/>
        <w:gridCol w:w="3123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рава леген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іва легеня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parasternsli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міжребер'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medioclaviculari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VI ребр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. axillaris anterior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VII ребр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VII ребро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. axillaris media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VIII ребр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VIII ребро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. axillaris posterior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IX ребр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IX ребро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.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pulari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X ребр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X ребро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. paravertebrali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ститс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. відросток XI груд.хребц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ститс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. відросток XI груд.хребц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ухливість нижнього краю легенів: 5-7 см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ані аускультаці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ихання везикулярне, патологічних шумів немає. Бронхофонія однакова на симетричних ділянка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ерцево-судинна систем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жі серця без змін. Серцевого горба немає. Верхівковий поштовх пальпується в V міжребер'ї на 1,5 см. від средньоключичної лінії досередини. Серцевий поштовх відсутній. Межі відносної серцевої тупості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ава - 1 см назовні від правого краю грудин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ліва - 2 см досередини від лівої середньо-ключичної лінії (співпадають з верхівковим поштовхом)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ерхня - III міжребер'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жі судинного пучка не виходять за краї грудин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жі абсолютної серцевої тупості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права - по лівому краю грудин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верхня - IV міжребер'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ліва - 1см досередини від лівої межі відносної серцевої тупості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ускультація серц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они серця звучні. II тон на аорті і легеневій артерії однакової гучності. Рит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онів </w:t>
      </w:r>
      <w:r>
        <w:rPr>
          <w:rFonts w:cs="Times New Roman" w:ascii="Times New Roman" w:hAnsi="Times New Roman"/>
          <w:sz w:val="28"/>
          <w:szCs w:val="28"/>
          <w:lang w:eastAsia="uk-UA"/>
        </w:rPr>
        <w:t>д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</w:t>
      </w:r>
      <w:r>
        <w:rPr>
          <w:rFonts w:cs="Times New Roman" w:ascii="Times New Roman" w:hAnsi="Times New Roman"/>
          <w:sz w:val="28"/>
          <w:szCs w:val="28"/>
          <w:lang w:eastAsia="uk-UA"/>
        </w:rPr>
        <w:t>хчленный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правильний. Число серцевих скорочень - 72/хв. помірного наповнення, ритмічні. Артеріальний тиск 110/70 мм.рт.ст., однаковий на обо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ука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слідження суди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гляд судин шиї: судини не змінені, пульсації сонних артерій немає, вени не набряклі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гляд периферичних судин: видимих пульсацій артерій, надчеревної пульсації немає. Капілярного пульсу Квінке немає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альпаторно: пульс однаково пальпується на променевій, сонній, стегновій артеріях і артеріях стопи. Пульс ритмічний, напружений, рівномірний. Частота пульсу 72 ударів/хв. АТ – 110/70 мм.рт.ст., однакове на обох руках, стабіль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гляд і пальпація вен: пульсації вен немає, розширення вен грудної клітки, черевної стінки, кінцівок немає. Ущільнення і болючості при пальпації не виявлен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истема травлення</w:t>
      </w:r>
    </w:p>
    <w:p>
      <w:pPr>
        <w:pStyle w:val="Style14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лизові оболонки щік, губ, твердого піднебіння рожевого кольор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Ясна рожеві, звичайній вологості. Язик вологий, не </w:t>
      </w:r>
      <w:r>
        <w:rPr>
          <w:rFonts w:cs="Times New Roman" w:ascii="Times New Roman" w:hAnsi="Times New Roman"/>
          <w:sz w:val="28"/>
          <w:szCs w:val="28"/>
          <w:lang w:eastAsia="uk-UA"/>
        </w:rPr>
        <w:t>обкладений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Зуби здорові. Зів чистий, мигдалини не збільшені. Апетит нормальний.</w:t>
      </w:r>
    </w:p>
    <w:p>
      <w:pPr>
        <w:pStyle w:val="Style14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Живіт правильної форми, симетричний, черевна сті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івномірно бере участь в акті дихання. При поверхнев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альпації живіт м'який, безболісний. Спостеріг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ульсація черевної аорти. Симптом Щоткіна-Блюмберга від’єм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либока пальпація. У лівій клубовій області виявляється безболісна, щільно-еластичної консистенції сигмовидна кишка, що не бурчить і зміщується. Сліп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ишка пальпується в правій клубовій області, безболісна, рухома, така, що злегка бурчить. Поперечно-ободова кишка звичайної консистенції,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івні пупка. Стілець оформлений, щільній консистенції.</w:t>
      </w:r>
    </w:p>
    <w:p>
      <w:pPr>
        <w:pStyle w:val="Style14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ечінка з-під ребрової дуги не виходить. Край м'який, рівний, еластичний. Розміри печінки по Курлову 9*8*7 см.</w:t>
      </w:r>
    </w:p>
    <w:p>
      <w:pPr>
        <w:pStyle w:val="Style14"/>
        <w:widowControl w:val="false"/>
        <w:tabs>
          <w:tab w:val="clear" w:pos="708"/>
          <w:tab w:val="left" w:pos="851" w:leader="none"/>
          <w:tab w:val="left" w:pos="145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елезінка не пальпується. Безболісна. Перкуторно – по l.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axillaris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media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sinistra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 9 по 11-е ребро. Длінник селезінки 8 см, поперечник </w:t>
      </w:r>
      <w:r>
        <w:rPr>
          <w:rFonts w:cs="Times New Roman" w:ascii="Times New Roman" w:hAnsi="Times New Roman"/>
          <w:sz w:val="28"/>
          <w:szCs w:val="28"/>
          <w:lang w:eastAsia="uk-UA"/>
        </w:rPr>
        <w:t>6см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чостатева систе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перекова область не змінена. Симптом Пастернацького негативний. Пальпація нирок безболісна. Пальпація сечовідникових точок безболісна. Добовий діурез 1700 мл. Денний діурез складає 1300 мл, нічний – 400 м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ервова систем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9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ведінка адекватна, без особливостей. Пам'ять хороша, сон міцний, головні болі турбують. Слабкості в кінцівках, судом, порушень чутливості хворий не відзначає. На слух, нюх і дотик скарг немає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Гострота зору: двоїння в очах немає, реакція зіниць на світло пряма і співдружня, носогубні складки симетричні. Дисфагії немає. Рогівковий, глотковий рефлекси позитивні, сухожильні рефлекси (колінний, ахилів) позитивні. Патологічних знаків немає. Мова розбірлива, </w:t>
      </w:r>
      <w:r>
        <w:rPr>
          <w:rFonts w:cs="Times New Roman" w:ascii="Times New Roman" w:hAnsi="Times New Roman"/>
          <w:sz w:val="28"/>
          <w:szCs w:val="28"/>
          <w:lang w:eastAsia="uk-UA"/>
        </w:rPr>
        <w:t>дизартр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ї немає. У позі Ромберга стійка. Пальце-носовую пробу виконує точно обома рукам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9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Ендокринна систе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ацієнтка скарг не пред'являє. Щитовидна залоза не пальпується. Статевий розвиток відповідає жіночій статі та вікові пацієнтки. Патології з боку інших ендокринних органів не виявлено.</w:t>
      </w:r>
    </w:p>
    <w:p>
      <w:pPr>
        <w:pStyle w:val="Heading3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  <w:lang w:val="uk-UA" w:eastAsia="uk-UA"/>
        </w:rPr>
      </w:pPr>
      <w:r>
        <w:rPr>
          <w:rFonts w:cs="Times New Roman"/>
          <w:sz w:val="28"/>
          <w:szCs w:val="28"/>
          <w:u w:val="none"/>
          <w:lang w:val="uk-UA" w:eastAsia="uk-UA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u w:val="none"/>
          <w:lang w:val="uk-UA"/>
        </w:rPr>
      </w:pPr>
      <w:r>
        <w:rPr>
          <w:u w:val="none"/>
          <w:lang w:val="en-US"/>
        </w:rPr>
        <w:t>Status</w:t>
      </w:r>
      <w:r>
        <w:rPr>
          <w:u w:val="none"/>
          <w:lang w:val="uk-UA"/>
        </w:rPr>
        <w:t xml:space="preserve"> </w:t>
      </w:r>
      <w:r>
        <w:rPr>
          <w:u w:val="none"/>
          <w:lang w:val="en-US"/>
        </w:rPr>
        <w:t>localis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non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и пальпації лімфатичних вузлів виражені надключичні лімфатичні вузли, діаметр до 1,5см, щільної консистенції, при пальпації не болючі, частково спаяні з клітковиною, що їх оточує.</w:t>
      </w:r>
    </w:p>
    <w:p>
      <w:pPr>
        <w:pStyle w:val="Heading2"/>
        <w:keepNext w:val="fals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 w:eastAsia="uk-UA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 w:eastAsia="uk-UA"/>
        </w:rPr>
        <w:t>Попередній діагноз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вороба Ходжкіна; стадія 2-Б (нодулярний склероз) з ураженням лімфатичних вузлів середостінн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Додаткові методи обстеження</w:t>
      </w:r>
    </w:p>
    <w:p>
      <w:pPr>
        <w:pStyle w:val="Style14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4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лан обстеження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лінічний аналіз крові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іохімічний аналіз крові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наліз сечі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ЕКГ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лядова рентгенографія органів грудної порожнини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Т органів грудної та черевної порожнини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оракоскопія з біопсією лімфатичних вузлів середостіння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ЗД щитовидної залози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ЗД черевної порожнини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0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онографія судин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Лабораторні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ров:</w:t>
      </w:r>
    </w:p>
    <w:tbl>
      <w:tblPr>
        <w:tblW w:w="944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1"/>
        <w:gridCol w:w="946"/>
        <w:gridCol w:w="1078"/>
        <w:gridCol w:w="1047"/>
        <w:gridCol w:w="919"/>
        <w:gridCol w:w="995"/>
        <w:gridCol w:w="1014"/>
        <w:gridCol w:w="819"/>
        <w:gridCol w:w="1190"/>
      </w:tblGrid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Ерит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b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азоф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Еозі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Юн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алоч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егме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імф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оноцити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,2*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 w:eastAsia="uk-UA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/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0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Лейкоцити – 11,7*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9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/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ШОЄ – 33 мм/ч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сновок: лейкоцитоз, анемія 1 ст., підвищення ШОЄ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налізи сечі: пит. вага 1016, прозорість - прозора, реакція слабко кисла, білок – , плоский епітелій – 2-3., лейкоцити 1-2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сновок: патологічних змін не виявлен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іохиміч. аналіз крові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гальний білок - 62 </w:t>
      </w:r>
      <w:r>
        <w:rPr>
          <w:rFonts w:cs="Times New Roman" w:ascii="Times New Roman" w:hAnsi="Times New Roman"/>
          <w:sz w:val="28"/>
          <w:szCs w:val="28"/>
          <w:lang w:eastAsia="uk-UA"/>
        </w:rPr>
        <w:t>г\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ечовина - 2,4 </w:t>
      </w:r>
      <w:r>
        <w:rPr>
          <w:rFonts w:cs="Times New Roman" w:ascii="Times New Roman" w:hAnsi="Times New Roman"/>
          <w:sz w:val="28"/>
          <w:szCs w:val="28"/>
          <w:lang w:eastAsia="uk-UA"/>
        </w:rPr>
        <w:t>мкмоль\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білірубін загальний - 13,68 </w:t>
      </w:r>
      <w:r>
        <w:rPr>
          <w:rFonts w:cs="Times New Roman" w:ascii="Times New Roman" w:hAnsi="Times New Roman"/>
          <w:sz w:val="28"/>
          <w:szCs w:val="28"/>
          <w:lang w:eastAsia="uk-UA"/>
        </w:rPr>
        <w:t>мкмоль\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ямій - 5,18 </w:t>
      </w:r>
      <w:r>
        <w:rPr>
          <w:rFonts w:cs="Times New Roman" w:ascii="Times New Roman" w:hAnsi="Times New Roman"/>
          <w:sz w:val="28"/>
          <w:szCs w:val="28"/>
          <w:lang w:eastAsia="uk-UA"/>
        </w:rPr>
        <w:t>мкмоль\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рансамінази: АЛТ - 0,25 </w:t>
      </w:r>
      <w:r>
        <w:rPr>
          <w:rFonts w:cs="Times New Roman" w:ascii="Times New Roman" w:hAnsi="Times New Roman"/>
          <w:sz w:val="28"/>
          <w:szCs w:val="28"/>
          <w:lang w:eastAsia="uk-UA"/>
        </w:rPr>
        <w:t>ммоль\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АСТ - 0,15 </w:t>
      </w:r>
      <w:r>
        <w:rPr>
          <w:rFonts w:cs="Times New Roman" w:ascii="Times New Roman" w:hAnsi="Times New Roman"/>
          <w:sz w:val="28"/>
          <w:szCs w:val="28"/>
          <w:lang w:eastAsia="uk-UA"/>
        </w:rPr>
        <w:t>ммоль\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имолова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ба - 1,5 о</w:t>
      </w:r>
      <w:r>
        <w:rPr>
          <w:rFonts w:cs="Times New Roman" w:ascii="Times New Roman" w:hAnsi="Times New Roman"/>
          <w:sz w:val="28"/>
          <w:szCs w:val="28"/>
          <w:lang w:eastAsia="uk-UA"/>
        </w:rPr>
        <w:t>д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Хлориди - 105 </w:t>
      </w:r>
      <w:r>
        <w:rPr>
          <w:rFonts w:cs="Times New Roman" w:ascii="Times New Roman" w:hAnsi="Times New Roman"/>
          <w:sz w:val="28"/>
          <w:szCs w:val="28"/>
          <w:lang w:eastAsia="uk-UA"/>
        </w:rPr>
        <w:t>мкмоль\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алій плазми - 3,6 </w:t>
      </w:r>
      <w:r>
        <w:rPr>
          <w:rFonts w:cs="Times New Roman" w:ascii="Times New Roman" w:hAnsi="Times New Roman"/>
          <w:sz w:val="28"/>
          <w:szCs w:val="28"/>
          <w:lang w:eastAsia="uk-UA"/>
        </w:rPr>
        <w:t>ммоль\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тромб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овый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ндекс - 90%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фибриноге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- 3,33 </w:t>
      </w:r>
      <w:r>
        <w:rPr>
          <w:rFonts w:cs="Times New Roman" w:ascii="Times New Roman" w:hAnsi="Times New Roman"/>
          <w:sz w:val="28"/>
          <w:szCs w:val="28"/>
          <w:lang w:eastAsia="uk-UA"/>
        </w:rPr>
        <w:t>г\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сновок: знижений загальний білок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Інструментальні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ЕКГ: (висновок) ритм синусний правильний, аритмій, екстрасистолій немає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Т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рганів грудної та черевної порожнини (9,10,09): В середостінні виявляються збільшені лімфатичні вузли : ліві паракаротидні 3*2 см; праві верхні паратрахеальні 1,5*1,8 см; нижні праві паратрахеальні 2*1,5 см; праві периваскулярні 2,3*2,6 см; аортопульмональні 3*1,7 см; біфуркаційні 2*1,5 см. Виявляються надключичні одиничні лімфатичні вузли з обох сторін до 1,5 см в діаметрі. Пахвові ЛУ не збільшені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сновок: лімфопроліферативний процес середості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оракоскопія з біопсією лімфатичних вузлів середост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31.07.09): встановлено патологоанатомічний діагноз: хвороба Ходжкіна; нодулярний склероз; змішано-клітинний варіан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ЗД щитовидної залози. Висновок: патологічних змін не виявлен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онографія судин. Висновок: патологічних змін не виявлен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Диференційній діагноз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иференціальну діагностику доводиться проводити з багатьма захворюваннями. Збільшення лімфатичних вузлів середост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 коріння легенів спостерігається при саркоїдозі, в цьому випадку поразка звичайна двостороння. При розмежуванні лімфогранулематоза і первинного туберкульозу, для якого також характерна одностороння поразка прикореневих лімфатичних вузлів, необхідно враховувати відсутність залучення до процесу при туберкульозі лімфатичних вузлів медіастинальної групи. Туберкульозний процес, як і ЛГМ, частіше вражає шийну групу Л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ля туберкульозного лімфаденіту характерні щільні, спаяні з навколишніми тканинами, хворобливі ЛУ з перифокальною інфільтрацією, чого не спостерігається у даної пацієнтки. При лімфаденопатії такої локалізації потрібно думати про можливість бронхогенного раку легенів, пухлини середостіння іншого вигляду. Локальне збільшення ЛУ може бути обумовлене хворобою “котячої подряпини”. Лімфогранулематоз доводиться диференціювати з неходжкінскими лімфомами і позакістковомозковми проявами інших гемобластоз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ідозрювати лімфогранулематоз слід і при високій лихоманці без лімфаденопатії після виключення у хворих інфекції, в першу чергу підгострого інфекційного ендокардиту, СЧВ, пухлин іншої природи, в цій ситуації проводять детальне дослідження, направлене на виявлення важкодоступних лімфатичних вузлів, і тому числі діагностичні торако-і лапаротомі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альну роль для постановки діагнозу має гістологічне дослідженн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552" w:leader="none"/>
          <w:tab w:val="left" w:pos="4395" w:leader="hyphen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Обґрунтування клінічного діагнозу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 підставі скарг хворого (</w:t>
      </w:r>
      <w:r>
        <w:rPr>
          <w:rFonts w:cs="Times New Roman" w:ascii="Times New Roman" w:hAnsi="Times New Roman"/>
          <w:sz w:val="28"/>
          <w:szCs w:val="28"/>
          <w:lang w:val="uk-UA"/>
        </w:rPr>
        <w:t>незначна слабкість, швидка втомлюваність, нічна пітливість, субфібрильна температура, зменшення ваг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, анамнезу хвороби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є себе хворою з липня 2009, коли з’явилися вищевказані скарги, в зв'язку з чим було проведено медичний огляд в ході якого встановлено діагно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), анамнезу життя (в дитинстві хвора перенесла інфекційний мононуклеоз ), даних об'єктивного дослідження (виражені надключичні лімфатичні вузли, діаметр до 1,5см, щільної консистенції, при пальпації не болючі, частково спаяні з клітковиною, що їх оточує) і даних лабораторних і інструментальних досліджень (лейкоцитоз, анемія 1 ст. знижений загальний білок; лімфопроліферативний процес середостіння; клітини </w:t>
      </w:r>
      <w:r>
        <w:rPr>
          <w:rFonts w:cs="Times New Roman" w:ascii="Times New Roman" w:hAnsi="Times New Roman"/>
          <w:sz w:val="28"/>
          <w:szCs w:val="28"/>
          <w:lang w:eastAsia="uk-UA"/>
        </w:rPr>
        <w:t>Reed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cs="Times New Roman" w:ascii="Times New Roman" w:hAnsi="Times New Roman"/>
          <w:sz w:val="28"/>
          <w:szCs w:val="28"/>
          <w:lang w:eastAsia="uk-UA"/>
        </w:rPr>
        <w:t>Sternber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авильні тяжі колагену, що ділять пухлинну тканину на ділянки округлої форми</w:t>
      </w:r>
      <w:r>
        <w:rPr>
          <w:rFonts w:cs="Times New Roman" w:ascii="Times New Roman" w:hAnsi="Times New Roman"/>
          <w:sz w:val="28"/>
          <w:szCs w:val="28"/>
          <w:lang w:val="uk-UA"/>
        </w:rPr>
        <w:t>; 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літини дуже поліморфні, можна бачити "діагностичні" клітини Березовського - Штернберга, еозинофільні, нейтрофільні лейкоцити, лімфоцити, плазматичні клітини, реактивні гістіоцити, фібробласти, тяжі дифузного фіброзу; клітинні скупчення і ділянки склерозу зазвичай розташовані нерівномірно, що надає тканинним розростанням строкатому вигляду; вогнища некрозу) можна поставити діагноз 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інічний діагноз: Хвороба Ходжкіна; стадія 2-Б* (нодулярний склероз) з ураженням лімфатичних вузлів середостіння. Клінічна група Ι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кладнення основного захворювання: Анемія 1 с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6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тологоанатомічний діагноз: Хвороба Ходжкіна; нодулярний склероз; змішано-клітинний варіан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стадія 2-Б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тадія 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разка лімфатичних вузлів двох областей і більш по одну сторону діафрагм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 — симптоми інтоксикації (лихоманка, пітливість, схудненн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  <w:u w:val="single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9:00Z</dcterms:created>
  <dc:creator>LAN_OS</dc:creator>
  <dc:description/>
  <cp:keywords/>
  <dc:language>en-US</dc:language>
  <cp:lastModifiedBy>SYSTEM</cp:lastModifiedBy>
  <dcterms:modified xsi:type="dcterms:W3CDTF">2011-09-08T05:59:00Z</dcterms:modified>
  <cp:revision>2</cp:revision>
  <dc:subject/>
  <dc:title/>
</cp:coreProperties>
</file>