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енетический метод в экономическом исследова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1. Классификация методов экономических исследований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2. Генетический метод в экономических исследованиях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 Исторический метод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 Эволюционный метод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ономическая наука в России переживает ныне сложный этап своей трансформации, начавшийся на рубеже 1980-1990-х гг. Ушла в прошлое советская политэкономия, построенная на догматическом восприятии «Капитала» К.Маркса, многие проблемы, ранее представлявшиеся актуальными, обнаружили свою несостоятельность, а на их место пришла новая, западная политэкономия в лице экономикс, с принципиально новым видением экономического мира, жесткой формализацией и математизацией понятийного и категориального аппарата, с прагматической ориентацией на непосредственные, видимые эмпирически реал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и полное обновление содержания экономической науки в России вызвало значительный интерес исследователей к ее методологическим основаниям, к тому методологическому базису, на котором строится современная наука о хозяй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данной работе я рассмотрю классификацию методов экономических исследований, а также исторический и эволюционные методы – как две составляющие генетического мет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. Классификация метод экономических исследова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экономических исследований можно классифицировать разными путями, согласно разным критериям и при этом построить различные класс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критерий для классификации экономических методов — </w:t>
      </w:r>
      <w:r>
        <w:rPr>
          <w:rFonts w:cs="Times New Roman" w:ascii="Times New Roman" w:hAnsi="Times New Roman"/>
          <w:iCs/>
          <w:sz w:val="28"/>
          <w:szCs w:val="28"/>
        </w:rPr>
        <w:t>критерий нау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етоды экономических исследований можно разделить 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учны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ненауч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чный метод — это способ освоения действительности, основанный на рациональном, доказательном, системном исследовании природы и общества. Главной целью научного метода является получение объективной истины об окружающем нас мире — знания, независимого от самого субъекта познания. Научная истина основана на проверяемых фактах, доказана опытом и экспериментом, а главной формой ее существования выступает научная тео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под методом науки имеют в виду определенный путь исследования, форму теоретического освоения действительности. Методы науки — это система регулятивных принципов, в соответствии с которыми строится познавательная теоретическая деятельность человека, сами знания, их реконструкция и преобра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указать на следующие пять основных требований, предъявляемых к научному метод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знач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(экономност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ристичность (способность приносить новые результат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сть в научном методе — это его рациональность и доказательность, выводимость каждого доказываемого утверждения из уже существующих, согласованность всех структурных элементов теоретического построения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значность — это в первую очередь внутренняя непротиворечивость, тождественность (соответствие) друг другу по смыслу всех утверждений, присутствующих в рассматриваемой тео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научного метода — это то, что иначе называют его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зрешимостью, </w:t>
      </w:r>
      <w:r>
        <w:rPr>
          <w:rFonts w:cs="Times New Roman" w:ascii="Times New Roman" w:hAnsi="Times New Roman"/>
          <w:sz w:val="28"/>
          <w:szCs w:val="28"/>
        </w:rPr>
        <w:t>т.е. способностью за конечное число шагов достигать предполагаемого результата, а также возможность признать такой результат истинным или лож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(экономность) — достижение научного результата за минимальное число действий, без введения осложняющих научное исследование дополнительных или вспомогательных правил и принципов. Кроме того, данное требование также означает простоту метода, доступность для его использования другими уче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науки должен бы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стым, </w:t>
      </w:r>
      <w:r>
        <w:rPr>
          <w:rFonts w:cs="Times New Roman" w:ascii="Times New Roman" w:hAnsi="Times New Roman"/>
          <w:sz w:val="28"/>
          <w:szCs w:val="28"/>
        </w:rPr>
        <w:t>т.е. доступным для понимания и использования в познании рядом исследователей. Метод науки можно считать простым, если он сам по себе или без существенных изменений и дополнений достаточен для познания сущности предм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ристичность научного метода — это его способность приносить новый (оригинальный) результат, возможность экстраполяции уже известного, полученного знания на новые области либо данной науки, либо какой-либо другой области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эти качества (строгость, однозначность, эффективность, простота, эвристичность) должны быть присущи и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учным методам экономического исследования: </w:t>
      </w:r>
      <w:r>
        <w:rPr>
          <w:rFonts w:cs="Times New Roman" w:ascii="Times New Roman" w:hAnsi="Times New Roman"/>
          <w:sz w:val="28"/>
          <w:szCs w:val="28"/>
        </w:rPr>
        <w:t xml:space="preserve">последние составляют фундаментальную особеннос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экономической науки </w:t>
      </w:r>
      <w:r>
        <w:rPr>
          <w:rFonts w:cs="Times New Roman" w:ascii="Times New Roman" w:hAnsi="Times New Roman"/>
          <w:sz w:val="28"/>
          <w:szCs w:val="28"/>
        </w:rPr>
        <w:t>в отличие от экономических знаний, основанных на житейском опыте и здравом смыс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имеют место ненаучные метод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ого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научные методы экономического исследования — это методы, основанные на ограниченно рациональном (или полностью иррациональном), несистемном, недоказательном (или вообще бездоказательном) подходе к экономической действительности. Главными признаками «ненаучности» здесь выступают несистематизированностъ, хаотичность, апелляция к авторитету, к вере или миф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иды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научного экономического знания </w:t>
      </w:r>
      <w:r>
        <w:rPr>
          <w:rFonts w:cs="Times New Roman" w:ascii="Times New Roman" w:hAnsi="Times New Roman"/>
          <w:sz w:val="28"/>
          <w:szCs w:val="28"/>
        </w:rPr>
        <w:t>можно разделить на три основных групп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ое и мистическое экономическое зна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деологическое», «иллюзорное» экономическое зна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денное экономическое знание (ОЭЗ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ые методы экономического исследования можно разделить на всеобщие, общие и частные – соответственно разделению на три уровня методологии. Всеобщие методы коррелируются с всеобщей методологией, общие методы – с общей методологией и, наконец, частные методы – с частнонаучной методолог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ие методы экономической науки – это ее философские методы, т.е. принципы и законы философии, которые могут быть опосредованно применены экономической наукой в частных экономических исследованиях. Такие принципы и законы направлены на их всеобщее применение, т.е. на использование абсолютно во всех экономических исследова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щие методы экономической науки </w:t>
      </w:r>
      <w:r>
        <w:rPr>
          <w:rFonts w:cs="Times New Roman" w:ascii="Times New Roman" w:hAnsi="Times New Roman"/>
          <w:sz w:val="28"/>
          <w:szCs w:val="28"/>
        </w:rPr>
        <w:t>— это те экономические методы, которые применимы на всех уровнях экономического исследования, но при этом не являются философскими методами. Иначе говоря, это методы, которые используются помимо экономики и в других науках, но не охватывают собой абсолютно все науки, а только некоторую часть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ким методам мы относим все математические и статистические методы, метод эксперимента, некоторые виды наблюдения, моделирование и т.п. Все они могут быть применены как в экономическом исследовании, так и в исследованиях других социальных, естественных и технических нау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ью группу научных методов составляют </w:t>
      </w:r>
      <w:r>
        <w:rPr>
          <w:rFonts w:cs="Times New Roman" w:ascii="Times New Roman" w:hAnsi="Times New Roman"/>
          <w:iCs/>
          <w:sz w:val="28"/>
          <w:szCs w:val="28"/>
        </w:rPr>
        <w:t xml:space="preserve">частные методы экономической науки — </w:t>
      </w:r>
      <w:r>
        <w:rPr>
          <w:rFonts w:cs="Times New Roman" w:ascii="Times New Roman" w:hAnsi="Times New Roman"/>
          <w:sz w:val="28"/>
          <w:szCs w:val="28"/>
        </w:rPr>
        <w:t>методы, используемые исключительно в рамках экономической науки и нигде больше неприменим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ые методы в основном содержательны и непосредственно относятся к самому предмету познания, а не к познанию как таковому, элементами которого они являются. С помощью частных методов строится та или иная конкретная наука, их суть и пределы применения в значительной мере определяются самим уровнем развития науки в целом. Внутри конкретной науки частные методы подразделяются на общие методы для данной науки и методы, средствами которых решаются ее отдельные, частные проблемы. Средствами этих методов анализируется в определенных формах специфика исследуемых предметов, различная степень его познания. Частные методы представляются необходимым материалом для выработки общих принципов той или иной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частных методов экономического исследования можно отнести следующие методы: экономическое наблюдение, экономический эксперимент, экономическое моделирование, экономическая индукция, построение экономических гипотез, исторический анализ хозяйственных явлений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ьного экономического исследования все три типа методов взаимодействуют и коррелируют между собой, выполняя при этом каждый свою функцию: всеобщие методы предлагают наиболее общий вариант для постижения экономических истин; общие методы конкретизируют общие ходы экономического исследования, помогают обобщать и анализировать накопленные экономические факты, выявлять частные экономические законы и принципы; в свою очередь частные методы экономического исследования исследуют отдельные стороны экономических объектов, дополняя общий экономический анализ изучением конкретных экономических явлений и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е методы экономического исследования далее можно разделить на методы </w:t>
      </w:r>
      <w:r>
        <w:rPr>
          <w:rFonts w:cs="Times New Roman" w:ascii="Times New Roman" w:hAnsi="Times New Roman"/>
          <w:iCs/>
          <w:sz w:val="28"/>
          <w:szCs w:val="28"/>
        </w:rPr>
        <w:t xml:space="preserve">логически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нелог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Логические методы научного исследования — </w:t>
      </w:r>
      <w:r>
        <w:rPr>
          <w:rFonts w:cs="Times New Roman" w:ascii="Times New Roman" w:hAnsi="Times New Roman"/>
          <w:sz w:val="28"/>
          <w:szCs w:val="28"/>
        </w:rPr>
        <w:t xml:space="preserve">это, как следует из самого названия, методы, основанные 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логике: </w:t>
      </w:r>
      <w:r>
        <w:rPr>
          <w:rFonts w:cs="Times New Roman" w:ascii="Times New Roman" w:hAnsi="Times New Roman"/>
          <w:sz w:val="28"/>
          <w:szCs w:val="28"/>
        </w:rPr>
        <w:t>формальной и математической. К числу таких методов относятся: методы дедукции и индукции, метод формализации и математизации, метод логической интерпретации, метод аксиоматизации, метод аналогии, метод доказательства, метод логического обоснования и некоторые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методы также составляют основу для построения «языка науки» — знаково-символической системы, выражающей основные инструменты и результаты научного познания. «Язык науки» играет роль коммуникативного и дидактического средства, а также интегрирует научное и педагогическое сообщество в рамках данной конкретной дисципл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методы — это такие общие методы, которые представляют собой систему категорий и законов науки логики и средствами которых анализируются и строятся языки науки, структура самого процесса познания и результаты его — научные теории, научные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ровне экономического анализа данные методы можно конкретизировать следующим образом. К числу </w:t>
      </w:r>
      <w:r>
        <w:rPr>
          <w:rFonts w:cs="Times New Roman" w:ascii="Times New Roman" w:hAnsi="Times New Roman"/>
          <w:iCs/>
          <w:sz w:val="28"/>
          <w:szCs w:val="28"/>
        </w:rPr>
        <w:t xml:space="preserve">логических методов экономического исследования </w:t>
      </w:r>
      <w:r>
        <w:rPr>
          <w:rFonts w:cs="Times New Roman" w:ascii="Times New Roman" w:hAnsi="Times New Roman"/>
          <w:sz w:val="28"/>
          <w:szCs w:val="28"/>
        </w:rPr>
        <w:t>относятся: метод экономической индукции и метод экономической дедукции, методы формализации и математизации в экономическом познании, метод интерпретации в объяснении экономических фактов и явлений, метод аксиоматизации в построении экономических теорий и доказательств, метод экономической аналогии, метод экономического доказательства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ческие методы экономического исследования играют исключительно важную роль в экономическом познании: именно, они несут на себе основную тяжесть в процессе постижения новых экономических истин, и потому знакомство с такими методами составляет важнейшую часть профессионального экономического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елогические методы научного исследования — </w:t>
      </w:r>
      <w:r>
        <w:rPr>
          <w:rFonts w:cs="Times New Roman" w:ascii="Times New Roman" w:hAnsi="Times New Roman"/>
          <w:sz w:val="28"/>
          <w:szCs w:val="28"/>
        </w:rPr>
        <w:t xml:space="preserve">это такие методы, которые по своей структуре не связаны с формальной и математической логикой, а зачастую ей прямо противоречат, т.е. являются </w:t>
      </w:r>
      <w:r>
        <w:rPr>
          <w:rFonts w:cs="Times New Roman" w:ascii="Times New Roman" w:hAnsi="Times New Roman"/>
          <w:iCs/>
          <w:sz w:val="28"/>
          <w:szCs w:val="28"/>
        </w:rPr>
        <w:t>алогич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числу нелогических методов на экономическом уровне анализа можно отнести: экономическое наблюдение, экономический эксперимент (в их «чистом» виде, без приложенного теоретического инструментария), исторический метод в экономическом исследовании, экономическую интуицию, экономическую веру (в ее безрелигиозном смысле — как </w:t>
      </w:r>
      <w:r>
        <w:rPr>
          <w:rFonts w:cs="Times New Roman" w:ascii="Times New Roman" w:hAnsi="Times New Roman"/>
          <w:iCs/>
          <w:sz w:val="28"/>
          <w:szCs w:val="28"/>
        </w:rPr>
        <w:t xml:space="preserve">убежденность </w:t>
      </w:r>
      <w:r>
        <w:rPr>
          <w:rFonts w:cs="Times New Roman" w:ascii="Times New Roman" w:hAnsi="Times New Roman"/>
          <w:sz w:val="28"/>
          <w:szCs w:val="28"/>
        </w:rPr>
        <w:t>в наличии тех или иных экономических фактов)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елогические методы экономического исследования </w:t>
      </w:r>
      <w:r>
        <w:rPr>
          <w:rFonts w:cs="Times New Roman" w:ascii="Times New Roman" w:hAnsi="Times New Roman"/>
          <w:sz w:val="28"/>
          <w:szCs w:val="28"/>
        </w:rPr>
        <w:t>также весьма важны для экономического познания: они составляют необходимую базу для логических методов, дополняют последние и приближают их к повседневной, порой весьма хаотичной хозяйственной жизни. Нелогический метод экономического исследования может даже опережать логический метод: так, например, некоторые ученые-экономисты сначала интуитивно постигали какие-либо истины, а уже потом доказывали и обосновывали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е логические методы экономического исследования зачастую классифицируют согласно тому, как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системы обоснования </w:t>
      </w:r>
      <w:r>
        <w:rPr>
          <w:rFonts w:cs="Times New Roman" w:ascii="Times New Roman" w:hAnsi="Times New Roman"/>
          <w:sz w:val="28"/>
          <w:szCs w:val="28"/>
        </w:rPr>
        <w:t xml:space="preserve">(качественные или количественные) используются в рассмотрении той или иной хозяйственной проблемы. При таком подходе все методы можно разделить 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личественны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качествен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оличественный метод экономического исследования </w:t>
      </w:r>
      <w:r>
        <w:rPr>
          <w:rFonts w:cs="Times New Roman" w:ascii="Times New Roman" w:hAnsi="Times New Roman"/>
          <w:sz w:val="28"/>
          <w:szCs w:val="28"/>
        </w:rPr>
        <w:t xml:space="preserve">— это метод, базирующийся на использовании в экономическом исследован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измеряемых величин, </w:t>
      </w:r>
      <w:r>
        <w:rPr>
          <w:rFonts w:cs="Times New Roman" w:ascii="Times New Roman" w:hAnsi="Times New Roman"/>
          <w:sz w:val="28"/>
          <w:szCs w:val="28"/>
        </w:rPr>
        <w:t>как правило, выраженных в виде чисел. Основу такого метода составляет операция (процедура) изме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змерение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 xml:space="preserve">это процедура, с помощью которой измеряемый объект сравнивается с некоторым эталоном и получает числовое выражение в определенном масштабе или шкале. </w:t>
      </w:r>
      <w:r>
        <w:rPr>
          <w:rFonts w:cs="Times New Roman" w:ascii="Times New Roman" w:hAnsi="Times New Roman"/>
          <w:sz w:val="28"/>
          <w:szCs w:val="28"/>
        </w:rPr>
        <w:t>Измерением также называется однозначное отображение эмпирической системы с отношениями между ее элементами (составляющими, состояниями, свойствами и т.д.) в числовую систему с соответствующими отношениями между числами. В итоге формируется числовая модель измеряемого объекта, а точнее — некоторых выделенных в качественном анализе его сторон. Поскольку получить точный аналог (изоморфную модель) практически никогда не удается, разрабатывают приблизительный аналог (гомоморфную модель), в числовом выражении условно соответствующий оригин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кономическом познании к числу количественных методов принято относить два основных метода: </w:t>
      </w:r>
      <w:r>
        <w:rPr>
          <w:rFonts w:cs="Times New Roman" w:ascii="Times New Roman" w:hAnsi="Times New Roman"/>
          <w:iCs/>
          <w:sz w:val="28"/>
          <w:szCs w:val="28"/>
        </w:rPr>
        <w:t xml:space="preserve">математический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атистический. </w:t>
      </w:r>
      <w:r>
        <w:rPr>
          <w:rFonts w:cs="Times New Roman" w:ascii="Times New Roman" w:hAnsi="Times New Roman"/>
          <w:sz w:val="28"/>
          <w:szCs w:val="28"/>
        </w:rPr>
        <w:t xml:space="preserve">В своем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кладном значении </w:t>
      </w:r>
      <w:r>
        <w:rPr>
          <w:rFonts w:cs="Times New Roman" w:ascii="Times New Roman" w:hAnsi="Times New Roman"/>
          <w:sz w:val="28"/>
          <w:szCs w:val="28"/>
        </w:rPr>
        <w:t xml:space="preserve">эти два метода обычно объединяют в один общий метод — </w:t>
      </w:r>
      <w:r>
        <w:rPr>
          <w:rFonts w:cs="Times New Roman" w:ascii="Times New Roman" w:hAnsi="Times New Roman"/>
          <w:iCs/>
          <w:sz w:val="28"/>
          <w:szCs w:val="28"/>
        </w:rPr>
        <w:t>эконометрическ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ачественный метод экономического анализа </w:t>
      </w:r>
      <w:r>
        <w:rPr>
          <w:rFonts w:cs="Times New Roman" w:ascii="Times New Roman" w:hAnsi="Times New Roman"/>
          <w:sz w:val="28"/>
          <w:szCs w:val="28"/>
        </w:rPr>
        <w:t>— это экономический метод, при котором операции измерения практически не используются, а основное внимание сосредоточено на словесном описании, интерпретации, истолковании и объяснении свойств изучаемого экономического объекта. Главной целью при этом является достижение понимания сущности исследуемых свойств (качеств), а также необходимая логическая (рациональная) интерпретация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подвести первые итоги нашей классификации методов экономического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экономического исследования можно разделить 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учны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научные </w:t>
      </w:r>
      <w:r>
        <w:rPr>
          <w:rFonts w:cs="Times New Roman" w:ascii="Times New Roman" w:hAnsi="Times New Roman"/>
          <w:sz w:val="28"/>
          <w:szCs w:val="28"/>
        </w:rPr>
        <w:t xml:space="preserve">методы.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учные методы </w:t>
      </w:r>
      <w:r>
        <w:rPr>
          <w:rFonts w:cs="Times New Roman" w:ascii="Times New Roman" w:hAnsi="Times New Roman"/>
          <w:sz w:val="28"/>
          <w:szCs w:val="28"/>
        </w:rPr>
        <w:t xml:space="preserve">делятся 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логически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логические. </w:t>
      </w:r>
      <w:r>
        <w:rPr>
          <w:rFonts w:cs="Times New Roman" w:ascii="Times New Roman" w:hAnsi="Times New Roman"/>
          <w:sz w:val="28"/>
          <w:szCs w:val="28"/>
        </w:rPr>
        <w:t xml:space="preserve">И наконец, </w:t>
      </w:r>
      <w:r>
        <w:rPr>
          <w:rFonts w:cs="Times New Roman" w:ascii="Times New Roman" w:hAnsi="Times New Roman"/>
          <w:iCs/>
          <w:sz w:val="28"/>
          <w:szCs w:val="28"/>
        </w:rPr>
        <w:t xml:space="preserve">логические методы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ого исследования можно разбить 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личественны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качестве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238750</wp:posOffset>
                </wp:positionH>
                <wp:positionV relativeFrom="paragraph">
                  <wp:posOffset>8124825</wp:posOffset>
                </wp:positionV>
                <wp:extent cx="2267585" cy="0"/>
                <wp:effectExtent l="0" t="444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639.75pt" to="591pt,639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Методы экономического иссле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16045" cy="1180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 Методы экономического иссле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одна важнейшая классификация экономических методов — это разделение их 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эмпирически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теорет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Эмпирические методы экономического познания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>это методы познания экономической реальности, действующие на уровне опыта. Существуют два основных эмпирических метода: экономическое наблюдение и экономический эксперимент, а важнейшей их составляющей является процедура (операция) изме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мпирическом уровне экономист-исследователь имеет дело прежде всего с </w:t>
      </w:r>
      <w:r>
        <w:rPr>
          <w:rFonts w:cs="Times New Roman" w:ascii="Times New Roman" w:hAnsi="Times New Roman"/>
          <w:iCs/>
          <w:sz w:val="28"/>
          <w:szCs w:val="28"/>
        </w:rPr>
        <w:t xml:space="preserve">экономическими фактами. </w:t>
      </w:r>
      <w:r>
        <w:rPr>
          <w:rFonts w:cs="Times New Roman" w:ascii="Times New Roman" w:hAnsi="Times New Roman"/>
          <w:sz w:val="28"/>
          <w:szCs w:val="28"/>
        </w:rPr>
        <w:t xml:space="preserve">Последние есть событ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хозяйственной жизни, непосредственно наблюдаемые и фиксируемые субъектом, наблюдателем. </w:t>
      </w:r>
      <w:r>
        <w:rPr>
          <w:rFonts w:cs="Times New Roman" w:ascii="Times New Roman" w:hAnsi="Times New Roman"/>
          <w:sz w:val="28"/>
          <w:szCs w:val="28"/>
        </w:rPr>
        <w:t xml:space="preserve">Это любые социальные факты, в которых отражены те или иные экономические процессы или явления. Сами же экономические факты исследователь получает посредством </w:t>
      </w:r>
      <w:r>
        <w:rPr>
          <w:rFonts w:cs="Times New Roman" w:ascii="Times New Roman" w:hAnsi="Times New Roman"/>
          <w:iCs/>
          <w:sz w:val="28"/>
          <w:szCs w:val="28"/>
        </w:rPr>
        <w:t xml:space="preserve">экономического наблюдения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экономического эксперимента, </w:t>
      </w:r>
      <w:r>
        <w:rPr>
          <w:rFonts w:cs="Times New Roman" w:ascii="Times New Roman" w:hAnsi="Times New Roman"/>
          <w:sz w:val="28"/>
          <w:szCs w:val="28"/>
        </w:rPr>
        <w:t xml:space="preserve">весьма часто используя при этом процедуру </w:t>
      </w:r>
      <w:r>
        <w:rPr>
          <w:rFonts w:cs="Times New Roman" w:ascii="Times New Roman" w:hAnsi="Times New Roman"/>
          <w:iCs/>
          <w:sz w:val="28"/>
          <w:szCs w:val="28"/>
        </w:rPr>
        <w:t>экономического изме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кономическое наблюдение </w:t>
      </w:r>
      <w:r>
        <w:rPr>
          <w:rFonts w:cs="Times New Roman" w:ascii="Times New Roman" w:hAnsi="Times New Roman"/>
          <w:sz w:val="28"/>
          <w:szCs w:val="28"/>
        </w:rPr>
        <w:t>— это целенаправленное и организованное восприятие фактов хозяйственного мира (экономическ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в), доставляющее первичный материал для научного экономического исследования. Наблюдатель — либо с помощью каких-либо приборов, либо без них — фиксирует те или иные экономические факты, активно не воздействуя на объект наблюдения. Эти факты, соответствующим образом обработанные и осмысленные, используются в теоретических моделях и постро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кономический эксперимент </w:t>
      </w:r>
      <w:r>
        <w:rPr>
          <w:rFonts w:cs="Times New Roman" w:ascii="Times New Roman" w:hAnsi="Times New Roman"/>
          <w:sz w:val="28"/>
          <w:szCs w:val="28"/>
        </w:rPr>
        <w:t>— исследование какого-либо хозяйственного явления путем активного воздействия на него; при этом либо создаются какие-то новые экономические условия согласно целям данного эксперимента и меняется течение хозяйственного процесса в нужном направлении, либо сам хозяйственный процесс воспроизводится искусственно посредством его моделирования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кономическое измерение </w:t>
      </w:r>
      <w:r>
        <w:rPr>
          <w:rFonts w:cs="Times New Roman" w:ascii="Times New Roman" w:hAnsi="Times New Roman"/>
          <w:sz w:val="28"/>
          <w:szCs w:val="28"/>
        </w:rPr>
        <w:t xml:space="preserve">как процедура или операция дополняет и углубляет экономический анализ, помогает дополнить качественный метод в экономическом исследовании количественным методом, повышает точность наших экономических знаний. С прогрессом экономической науки увеличивается число </w:t>
      </w:r>
      <w:r>
        <w:rPr>
          <w:rFonts w:cs="Times New Roman" w:ascii="Times New Roman" w:hAnsi="Times New Roman"/>
          <w:iCs/>
          <w:sz w:val="28"/>
          <w:szCs w:val="28"/>
        </w:rPr>
        <w:t xml:space="preserve">измеряемых </w:t>
      </w:r>
      <w:r>
        <w:rPr>
          <w:rFonts w:cs="Times New Roman" w:ascii="Times New Roman" w:hAnsi="Times New Roman"/>
          <w:sz w:val="28"/>
          <w:szCs w:val="28"/>
        </w:rPr>
        <w:t>экономических фактов, совершенствуются статистические и математические методы их обработки, что естественным образом ведет к повышению «качества» экономического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методы экономического познания действуют на уровне рационально обоснованных систем научного экономического знания. К числу таковых можно отнести: экономический анализ, экономический синтез, экономическую аналогию, экономическое моделирование, экономическую индукцию, экономическую дедукцию, математизацию и формализацию в сфере экономического знания, экономическую интерпретацию, а также исторический и эволюционный анализ в области экономического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й анализ каждого из этих методов будет приведен в последующих главах, а пока мы только дадим краткое определение каждого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кономический анализ (анализ в сфере экономического знания) — </w:t>
      </w:r>
      <w:r>
        <w:rPr>
          <w:rFonts w:cs="Times New Roman" w:ascii="Times New Roman" w:hAnsi="Times New Roman"/>
          <w:sz w:val="28"/>
          <w:szCs w:val="28"/>
        </w:rPr>
        <w:t>это расчленение (разъединение) в экономическом познании фрагментов какого-либо целого на его составные части; такой подход позволяет установить структуру исследуемого экономического объекта, свести в нем сложное к простому и устранить несущественное, оставив только существенное; цель экономического анализа в таком виде — познание частей как элементов сложного экономического цел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кономический синтез (синтез в сфере экономического знания) </w:t>
      </w:r>
      <w:r>
        <w:rPr>
          <w:rFonts w:cs="Times New Roman" w:ascii="Times New Roman" w:hAnsi="Times New Roman"/>
          <w:sz w:val="28"/>
          <w:szCs w:val="28"/>
        </w:rPr>
        <w:t xml:space="preserve">— это в противоположность экономическому анализу метод экономического познания, целью которого является объединение в нечто единое целое частей, свойств, элементов, выделенных посредством экономического анализа. Экономический синтез </w:t>
      </w:r>
      <w:r>
        <w:rPr>
          <w:rFonts w:cs="Times New Roman" w:ascii="Times New Roman" w:hAnsi="Times New Roman"/>
          <w:iCs/>
          <w:sz w:val="28"/>
          <w:szCs w:val="28"/>
        </w:rPr>
        <w:t xml:space="preserve">дополняет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ий анализ и находится с ним в неразрывном единстве. Особым видом синтеза явля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ждисциплинарный синтез, </w:t>
      </w:r>
      <w:r>
        <w:rPr>
          <w:rFonts w:cs="Times New Roman" w:ascii="Times New Roman" w:hAnsi="Times New Roman"/>
          <w:sz w:val="28"/>
          <w:szCs w:val="28"/>
        </w:rPr>
        <w:t>в котором экономическая наука устанавливает новые, значимые для себя результаты, интегрируясь с другими социальными и естественными нау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кономическая аналогия (аналогия в экономической науке) — </w:t>
      </w:r>
      <w:r>
        <w:rPr>
          <w:rFonts w:cs="Times New Roman" w:ascii="Times New Roman" w:hAnsi="Times New Roman"/>
          <w:sz w:val="28"/>
          <w:szCs w:val="28"/>
        </w:rPr>
        <w:t>это метод экономического исследования, предполагающий, что у некоторого экономического объекта или процесса существуют определенные признаки, если в других своих признаках он сходен с другим, более изученным экономическим объектом или процес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й экономической науке экономическая аналогия служит основой </w:t>
      </w:r>
      <w:r>
        <w:rPr>
          <w:rFonts w:cs="Times New Roman" w:ascii="Times New Roman" w:hAnsi="Times New Roman"/>
          <w:iCs/>
          <w:sz w:val="28"/>
          <w:szCs w:val="28"/>
        </w:rPr>
        <w:t>экономического модел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кономическое моделирование (моделирование в экономической науке) — </w:t>
      </w:r>
      <w:r>
        <w:rPr>
          <w:rFonts w:cs="Times New Roman" w:ascii="Times New Roman" w:hAnsi="Times New Roman"/>
          <w:sz w:val="28"/>
          <w:szCs w:val="28"/>
        </w:rPr>
        <w:t xml:space="preserve">воспроизведение характеристик какого-либо экономического объекта на другом (материальном или идеальном) объекте, специально созданном для изучения этих характеристик. Такой объект назыв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экономической моделью. </w:t>
      </w:r>
      <w:r>
        <w:rPr>
          <w:rFonts w:cs="Times New Roman" w:ascii="Times New Roman" w:hAnsi="Times New Roman"/>
          <w:sz w:val="28"/>
          <w:szCs w:val="28"/>
        </w:rPr>
        <w:t xml:space="preserve">В зависимости от природы модели и тех сторон моделируемого объекта, которые в ней воплощаются, различают </w:t>
      </w:r>
      <w:r>
        <w:rPr>
          <w:rFonts w:cs="Times New Roman" w:ascii="Times New Roman" w:hAnsi="Times New Roman"/>
          <w:iCs/>
          <w:sz w:val="28"/>
          <w:szCs w:val="28"/>
        </w:rPr>
        <w:t xml:space="preserve">вещественные (предметные)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идеальные (логические) модели. </w:t>
      </w:r>
      <w:r>
        <w:rPr>
          <w:rFonts w:cs="Times New Roman" w:ascii="Times New Roman" w:hAnsi="Times New Roman"/>
          <w:sz w:val="28"/>
          <w:szCs w:val="28"/>
        </w:rPr>
        <w:t xml:space="preserve">Разновидностью последних явля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математическая модель, </w:t>
      </w:r>
      <w:r>
        <w:rPr>
          <w:rFonts w:cs="Times New Roman" w:ascii="Times New Roman" w:hAnsi="Times New Roman"/>
          <w:sz w:val="28"/>
          <w:szCs w:val="28"/>
        </w:rPr>
        <w:t>широко применяемая в экономической нау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кономическая индукция (индукция в экономическом познании) — </w:t>
      </w:r>
      <w:r>
        <w:rPr>
          <w:rFonts w:cs="Times New Roman" w:ascii="Times New Roman" w:hAnsi="Times New Roman"/>
          <w:sz w:val="28"/>
          <w:szCs w:val="28"/>
        </w:rPr>
        <w:t>это метод экономических исследований, основанный на переходе от частных экономических фактов к общим выводам и положениям. Базисом экономической индукции является индуктивное умозаключение, которое может быть полным или непол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индукция, подкрепленная соответствующим статистическим и вероятностным анализом, трактуется как особый,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дуктивно-вероятностный, </w:t>
      </w:r>
      <w:r>
        <w:rPr>
          <w:rFonts w:cs="Times New Roman" w:ascii="Times New Roman" w:hAnsi="Times New Roman"/>
          <w:sz w:val="28"/>
          <w:szCs w:val="28"/>
        </w:rPr>
        <w:t>метод в экономических исследова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кономическая дедукция (дедукция в экономическом познании) — </w:t>
      </w:r>
      <w:r>
        <w:rPr>
          <w:rFonts w:cs="Times New Roman" w:ascii="Times New Roman" w:hAnsi="Times New Roman"/>
          <w:sz w:val="28"/>
          <w:szCs w:val="28"/>
        </w:rPr>
        <w:t>метод экономических исследований, основанный на переходе от общих, уже доказанных утверждений относительно каких-либо экономических теорий или фактов к более частным выводам и положениям. Базисом для экономической дедукции служит дедуктивное умозаключение или, говоря более широко, вся дедуктивная лог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дедукция, соотнесенная с методологическим приемом выдвижения гипотетических утверждений (гипотез), служит основой </w:t>
      </w:r>
      <w:r>
        <w:rPr>
          <w:rFonts w:cs="Times New Roman" w:ascii="Times New Roman" w:hAnsi="Times New Roman"/>
          <w:iCs/>
          <w:sz w:val="28"/>
          <w:szCs w:val="28"/>
        </w:rPr>
        <w:t xml:space="preserve">гипотетико-дедуктивного метода </w:t>
      </w:r>
      <w:r>
        <w:rPr>
          <w:rFonts w:cs="Times New Roman" w:ascii="Times New Roman" w:hAnsi="Times New Roman"/>
          <w:sz w:val="28"/>
          <w:szCs w:val="28"/>
        </w:rPr>
        <w:t>в экономической нау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кономическая интерпретация (интерпретация экономических понятий) </w:t>
      </w:r>
      <w:r>
        <w:rPr>
          <w:rFonts w:cs="Times New Roman" w:ascii="Times New Roman" w:hAnsi="Times New Roman"/>
          <w:sz w:val="28"/>
          <w:szCs w:val="28"/>
        </w:rPr>
        <w:t xml:space="preserve">— это важнейшая составная часть экономического анализа, которую вполне можно трактовать как особый метод экономической науки. Целью экономической интерпретации является исследование основных </w:t>
      </w:r>
      <w:r>
        <w:rPr>
          <w:rFonts w:cs="Times New Roman" w:ascii="Times New Roman" w:hAnsi="Times New Roman"/>
          <w:iCs/>
          <w:sz w:val="28"/>
          <w:szCs w:val="28"/>
        </w:rPr>
        <w:t xml:space="preserve">значений (семантических значений) </w:t>
      </w:r>
      <w:r>
        <w:rPr>
          <w:rFonts w:cs="Times New Roman" w:ascii="Times New Roman" w:hAnsi="Times New Roman"/>
          <w:sz w:val="28"/>
          <w:szCs w:val="28"/>
        </w:rPr>
        <w:t xml:space="preserve">тех или иных экономических понятий или утверждений. От того, какое </w:t>
      </w:r>
      <w:r>
        <w:rPr>
          <w:rFonts w:cs="Times New Roman" w:ascii="Times New Roman" w:hAnsi="Times New Roman"/>
          <w:iCs/>
          <w:sz w:val="28"/>
          <w:szCs w:val="28"/>
        </w:rPr>
        <w:t xml:space="preserve">экономическое значение </w:t>
      </w:r>
      <w:r>
        <w:rPr>
          <w:rFonts w:cs="Times New Roman" w:ascii="Times New Roman" w:hAnsi="Times New Roman"/>
          <w:sz w:val="28"/>
          <w:szCs w:val="28"/>
        </w:rPr>
        <w:t xml:space="preserve">будет приписано тому или иному понятию или утверждению, будет зависе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нимание </w:t>
      </w:r>
      <w:r>
        <w:rPr>
          <w:rFonts w:cs="Times New Roman" w:ascii="Times New Roman" w:hAnsi="Times New Roman"/>
          <w:sz w:val="28"/>
          <w:szCs w:val="28"/>
        </w:rPr>
        <w:t>всех последующих экономических выводов нашими оппонентами или просто собеседниками или чита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лизация экономического знания </w:t>
      </w:r>
      <w:r>
        <w:rPr>
          <w:rFonts w:cs="Times New Roman" w:ascii="Times New Roman" w:hAnsi="Times New Roman"/>
          <w:sz w:val="28"/>
          <w:szCs w:val="28"/>
        </w:rPr>
        <w:t>как метод экономических исследований представляет собой обобщение форм различных по содержанию хозяйственных процессов, абстрагирование таких форм от содержания эти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ным случаем метода формализации выступа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математическая формализация (математизация) экономического знания. </w:t>
      </w:r>
      <w:r>
        <w:rPr>
          <w:rFonts w:cs="Times New Roman" w:ascii="Times New Roman" w:hAnsi="Times New Roman"/>
          <w:sz w:val="28"/>
          <w:szCs w:val="28"/>
        </w:rPr>
        <w:t xml:space="preserve">Суть последнее, состоит в построении абстрактно-математических моделей, раскрывающих сущность исследуемых хозяйственных процессов. Математизация экономического знания как метод экономических исследований весьма широко распространена в современном экономическом анализе, и это дало повод некоторым ученым считать экономическую науку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межуточной </w:t>
      </w:r>
      <w:r>
        <w:rPr>
          <w:rFonts w:cs="Times New Roman" w:ascii="Times New Roman" w:hAnsi="Times New Roman"/>
          <w:sz w:val="28"/>
          <w:szCs w:val="28"/>
        </w:rPr>
        <w:t>между естественными и социальными нау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сторический метод в экономическом исследовании </w:t>
      </w:r>
      <w:r>
        <w:rPr>
          <w:rFonts w:cs="Times New Roman" w:ascii="Times New Roman" w:hAnsi="Times New Roman"/>
          <w:sz w:val="28"/>
          <w:szCs w:val="28"/>
        </w:rPr>
        <w:t>основан на изучении каких-либо хозяйственных процессов или объектов в хронологически последовательных фазах их существования; при этом особое внимание уделяется анализу конкретных экономических событий и фактов. Исторический метод помогает проследить развитие как самих хозяйственных явлений (экономическая история), так и экономической мысли, следующее за экономической историей (история экономических учений). Обе эти дисциплины (экономическая история и история экономических учений) являются важнейшими учебными курсами для экономических вузов и специаль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волюционный метод в экономическом исследовании </w:t>
      </w:r>
      <w:r>
        <w:rPr>
          <w:rFonts w:cs="Times New Roman" w:ascii="Times New Roman" w:hAnsi="Times New Roman"/>
          <w:sz w:val="28"/>
          <w:szCs w:val="28"/>
        </w:rPr>
        <w:t>— это метод анализа хозяйственных объектов, использующий дарвинисткие принципы «борьбы за существование» и «выживания сильнейших». В другом своем понимании эволюционный метод — это «спрямленный» исторический метод, трактуемый вне исторических «случайностей» и «шероховатосте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онный метод экономических исследований дополняет и углубляет исторический метод, сближает его с методами естественных наук, способствует экстраполяции его на будущее хозяйственных феном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Генетический метод в экономических исследовани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волюционный и исторический методы иногда можно представить как два вида </w:t>
      </w:r>
      <w:r>
        <w:rPr>
          <w:rFonts w:cs="Times New Roman" w:ascii="Times New Roman" w:hAnsi="Times New Roman"/>
          <w:iCs/>
          <w:sz w:val="28"/>
          <w:szCs w:val="28"/>
        </w:rPr>
        <w:t xml:space="preserve">генетического метода — </w:t>
      </w:r>
      <w:r>
        <w:rPr>
          <w:rFonts w:cs="Times New Roman" w:ascii="Times New Roman" w:hAnsi="Times New Roman"/>
          <w:sz w:val="28"/>
          <w:szCs w:val="28"/>
        </w:rPr>
        <w:t xml:space="preserve">метода исследования социальных явлений, основанного на анализе их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звития. </w:t>
      </w:r>
      <w:r>
        <w:rPr>
          <w:rFonts w:cs="Times New Roman" w:ascii="Times New Roman" w:hAnsi="Times New Roman"/>
          <w:sz w:val="28"/>
          <w:szCs w:val="28"/>
        </w:rPr>
        <w:t>Этот метод требует установления, как минимум, трех моментов: а) начальных условий развития; б) главных его этапов; в) основных тенденций развития. Важнейшая задача генетического метода — проследить на разных плоскостях и уровнях, а также в различных аспектах последовательно во времени всю линию развития объекта и развертывания его тенден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Исторический мет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й метод является одним из самых старых и испытанных из всех методов экономической науки — исторический метод. Именно с исторической рефлексии в отношении экономической реальности и начиналась экономическая наука: большинство первых экономистов исследовали не столько само хозяйство, сколько историю этого хозяйства, очень часто в рамках конкретного региона или страны. Исторический материал предварял и подготавливал теоретические выводы, и временами трудно было разобрать, где собственно, заканчивается экономическая история и где начинается экономическая тео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ческий метод является ключевым методом двух экономических дисциплин — </w:t>
      </w:r>
      <w:r>
        <w:rPr>
          <w:rFonts w:cs="Times New Roman" w:ascii="Times New Roman" w:hAnsi="Times New Roman"/>
          <w:iCs/>
          <w:sz w:val="28"/>
          <w:szCs w:val="28"/>
        </w:rPr>
        <w:t xml:space="preserve">экономической истори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истории экономических уч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ческий метод своим существованием обязан такой науке, как </w:t>
      </w:r>
      <w:r>
        <w:rPr>
          <w:rFonts w:cs="Times New Roman" w:ascii="Times New Roman" w:hAnsi="Times New Roman"/>
          <w:iCs/>
          <w:sz w:val="28"/>
          <w:szCs w:val="28"/>
        </w:rPr>
        <w:t>исто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тория — это наука, изучающая прошлое человечества, события и факты мировой цивилизации в их хронологической последова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истории является исследование единичных фактов прошлого человечества, а также их последующее обобщение и создание целостной картины процесса развития человечества. История бывает как локальная, отдельных регионов, народов и эпох (например, история России, история Европы, средневековая история и т.п.), так и глобальная (всемирно-историческая или всеобщая история). Особые разделы исторической науки исследуют источники (источниковедение), памятники материальной культуры прошлого (археология) и т.п. В истории также выделяются специальные направления, исследующие методологию исторического познания (методология истории, методы исторической науки) и ее философию (философия истор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исторического метода </w:t>
      </w:r>
      <w:r>
        <w:rPr>
          <w:rFonts w:cs="Times New Roman" w:ascii="Times New Roman" w:hAnsi="Times New Roman"/>
          <w:iCs/>
          <w:sz w:val="28"/>
          <w:szCs w:val="28"/>
        </w:rPr>
        <w:t xml:space="preserve">выходит за пределы собственно истории: </w:t>
      </w:r>
      <w:r>
        <w:rPr>
          <w:rFonts w:cs="Times New Roman" w:ascii="Times New Roman" w:hAnsi="Times New Roman"/>
          <w:sz w:val="28"/>
          <w:szCs w:val="28"/>
        </w:rPr>
        <w:t xml:space="preserve">он взят на вооружение практически каждой наукой. Чаще всего он применяется в двух ипостасях: как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тод исследования истории социальных институтов, которыми занимается данная наука, </w:t>
      </w:r>
      <w:r>
        <w:rPr>
          <w:rFonts w:cs="Times New Roman" w:ascii="Times New Roman" w:hAnsi="Times New Roman"/>
          <w:sz w:val="28"/>
          <w:szCs w:val="28"/>
        </w:rPr>
        <w:t xml:space="preserve">и как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тод изучения истории знания, накапливаемого данной наукой. </w:t>
      </w:r>
      <w:r>
        <w:rPr>
          <w:rFonts w:cs="Times New Roman" w:ascii="Times New Roman" w:hAnsi="Times New Roman"/>
          <w:sz w:val="28"/>
          <w:szCs w:val="28"/>
        </w:rPr>
        <w:t>Иногда эти два подхода сливаются в один — обычно это происходит в естественных науках. История экономики и история экономических учений, история государства и права и история политической и правовой мысли и т.п. — вот примеры параллельного использования исторического метода в одной и той же нау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сторический метод есть метод не только истории, но и универсальный (всеобщий) метод всякой иной науки. Тем не менее, как мы уже отмечалось, он представляет собой лишь один из двух вариантов </w:t>
      </w:r>
      <w:r>
        <w:rPr>
          <w:rFonts w:cs="Times New Roman" w:ascii="Times New Roman" w:hAnsi="Times New Roman"/>
          <w:iCs/>
          <w:sz w:val="28"/>
          <w:szCs w:val="28"/>
        </w:rPr>
        <w:t xml:space="preserve">генетического метода — </w:t>
      </w:r>
      <w:r>
        <w:rPr>
          <w:rFonts w:cs="Times New Roman" w:ascii="Times New Roman" w:hAnsi="Times New Roman"/>
          <w:sz w:val="28"/>
          <w:szCs w:val="28"/>
        </w:rPr>
        <w:t xml:space="preserve">метода исследования процессов и явлений, основанного на анализе их развит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м, где процесс развития какой-либо системы исследуется эмпирически в его спонтанном, хаотическом развертывании во времени, мы имеем дело с историческим методом; если же мы изучаем подобное развитие в его </w:t>
      </w:r>
      <w:r>
        <w:rPr>
          <w:rFonts w:cs="Times New Roman" w:ascii="Times New Roman" w:hAnsi="Times New Roman"/>
          <w:iCs/>
          <w:sz w:val="28"/>
          <w:szCs w:val="28"/>
        </w:rPr>
        <w:t xml:space="preserve">логическим плане, </w:t>
      </w:r>
      <w:r>
        <w:rPr>
          <w:rFonts w:cs="Times New Roman" w:ascii="Times New Roman" w:hAnsi="Times New Roman"/>
          <w:sz w:val="28"/>
          <w:szCs w:val="28"/>
        </w:rPr>
        <w:t xml:space="preserve">абстрагируясь от частностей, «ответвлений», «ложных путей», в таком случае наше исследование приобретает характер </w:t>
      </w:r>
      <w:r>
        <w:rPr>
          <w:rFonts w:cs="Times New Roman" w:ascii="Times New Roman" w:hAnsi="Times New Roman"/>
          <w:iCs/>
          <w:sz w:val="28"/>
          <w:szCs w:val="28"/>
        </w:rPr>
        <w:t xml:space="preserve">эволюционного метода. </w:t>
      </w:r>
      <w:r>
        <w:rPr>
          <w:rFonts w:cs="Times New Roman" w:ascii="Times New Roman" w:hAnsi="Times New Roman"/>
          <w:sz w:val="28"/>
          <w:szCs w:val="28"/>
        </w:rPr>
        <w:t>Эволюция в данном случае — это «спрямление» истории, выявление в ней главного вектора в противовес второстепенным и боковым направл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торический метод — это метод, основанный на изучении каких-либо процессов в их хронологической последовательности, спонтанном и хаотическом развит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 любого метода, у исторического метода есть свои достоинства и недостатки. Главное его достоинство состоит в том, что он позволяет видеть процесс диалектически, не ограничиваясь только последней стадией или эпохой. Исторический метод также позволяет максимально приблизить изучаемую реальность к историческим фактам, т.е. к эмпирическим фактам, непосредственно наблюдаемым данным исследователем или какими-либо другими исследователями. Правда, у историков-методологов нет единого мнения по поводу того, что считать историческим фактом. Одни полагают, что исторический факт — это то, что существует вне сознания историка и вне его субъективной интерпретации; другие вслед за Л. Февром и Р. Коллингвудом полагают, что историк, интерпретируя исторические данные, сам же вырабатывает исторические фак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сторические факты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>это любые события исторической реальности, непосредственно или опосредованно наблюдаемые и регистрируемые субъектом исторического п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Д. Ковальзон указывает на существование трех групп исторических факт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ы исторической действительности (или «истины факта» — то, что непосредственно имело место, и то, с чем согласны все историк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ы исторического источника («сообщения источника»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исторические факты («факты-знание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факты образуют основу для применения исторического мет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исторический метод в экономической науке используется в двух направлениях — как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тод исследования истории экономических институтов </w:t>
      </w:r>
      <w:r>
        <w:rPr>
          <w:rFonts w:cs="Times New Roman" w:ascii="Times New Roman" w:hAnsi="Times New Roman"/>
          <w:sz w:val="28"/>
          <w:szCs w:val="28"/>
        </w:rPr>
        <w:t xml:space="preserve">и как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тод исследования истории накопления экономического знания. </w:t>
      </w:r>
      <w:r>
        <w:rPr>
          <w:rFonts w:cs="Times New Roman" w:ascii="Times New Roman" w:hAnsi="Times New Roman"/>
          <w:sz w:val="28"/>
          <w:szCs w:val="28"/>
        </w:rPr>
        <w:t>Первое направление в его наиболее распространенной русскоязычной интерпретации традиционно называется «экономическая история» (или «история экономики»), второе — «история экономических учений», хотя возможны и другие варианты наз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история внутри себя может распадаться на историю различных экономических институтов (например, история предпринимательства, история банковского дела, история денежного хозяйства и т.п.), на историю регионов или стран (экономическая история России, экономическая история Африки и т.п.), историю отдельных отраслей хозяйства или даже предприятий (например, экономическая история транспортной отрасли или экономическая история корпорации «Форд»). Но роль объединяющей дисциплины здесь игра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всеобщая (всемирная) экономическая история, </w:t>
      </w:r>
      <w:r>
        <w:rPr>
          <w:rFonts w:cs="Times New Roman" w:ascii="Times New Roman" w:hAnsi="Times New Roman"/>
          <w:sz w:val="28"/>
          <w:szCs w:val="28"/>
        </w:rPr>
        <w:t xml:space="preserve">или, по-другому, </w:t>
      </w:r>
      <w:r>
        <w:rPr>
          <w:rFonts w:cs="Times New Roman" w:ascii="Times New Roman" w:hAnsi="Times New Roman"/>
          <w:iCs/>
          <w:sz w:val="28"/>
          <w:szCs w:val="28"/>
        </w:rPr>
        <w:t>история мирово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ю экономической мысли (экономических учений) также можно разделить на более конкретные или частные направления, например: по регионам (история экономической мысли России, история экономической мысли Великобритании, история экономической мысли Латинской Америки и т.п.), по конкретным направлениям и школам (история физиократической школы, история марксистской экономической мысли, история кейнсианства и неокейнсианства, история монетаризма, история институционализма и т.п.), и, наконец, по наиболее узловым темам самой истории экономических учений (например, история экономической методологии, история развития представлений о предмете экономики, история финансовой мысли, история экономико-управленческих учений и т.п., и даже то, что можно назвать историей истории экономической мысли — историю того, как писалась сама история экономической мысли, какие были наиболее выдающиеся ее историки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же особенности применения исторического метода в экономике? Почему он так важен для экономической науки? К каким основным позитивным результатам можно прийти, используя это метод в каждом конкретном случае? И наконец, какие функции он непосредственно выполняет в экономическом исследовани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пять основных функций исторического мет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й метод в экономической науке позволяет проследить как эволюцию самого хозяйства, так и развитие представлений о нем, т.е. предоставляет экономисту информацию различного характера о прошлом; эту функцию исторического метода можно назвать информационн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й метод способствует восстановлению утраченных смыслов и значений экономического знания, обнаружению инструментария, при помощи которого можно получить новое приращение экономического знания.</w:t>
      </w:r>
    </w:p>
    <w:p>
      <w:pPr>
        <w:pStyle w:val="Normal"/>
        <w:shd w:fill="FFFFFF" w:val="clear"/>
        <w:tabs>
          <w:tab w:val="clear" w:pos="708"/>
          <w:tab w:val="left" w:pos="5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сторический метод позволяет экономической науке взглянуть на себя как бы со стороны прошлого и тем самым углубиться внутрь собственного исследовательского поля.</w:t>
      </w:r>
    </w:p>
    <w:p>
      <w:pPr>
        <w:pStyle w:val="Normal"/>
        <w:shd w:fill="FFFFFF" w:val="clear"/>
        <w:tabs>
          <w:tab w:val="clear" w:pos="708"/>
          <w:tab w:val="left" w:pos="5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Исторический метод в экономических исследованиях не только информирует, рефлексирует и выполняет функцию инструмента познания, но он еще и критикует. Эта критика производится на разных уровнях: и как критика прошлого с позиций настоящего, и как критика настоящего с позиций прошлого, и как критика прошлой (или настоящей) экономической мысли, и как критика прошлой (или настоящей) экономической методологии.</w:t>
      </w:r>
    </w:p>
    <w:p>
      <w:pPr>
        <w:pStyle w:val="Normal"/>
        <w:shd w:fill="FFFFFF" w:val="clear"/>
        <w:tabs>
          <w:tab w:val="clear" w:pos="708"/>
          <w:tab w:val="left" w:pos="5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Исторический метод в экономической науке не только информирует о прошлом, но он еще, так или иначе, предсказывает будущее. Конечно, это весьма «вульгарное» понимание предсказательной функции исторического метода, однако сама «идея предсказательности» от этого не страдает: исследуя прошлое, нельзя получить знаний о будущем, но, не зная прошлого, нельзя надеяться знать будущее. В этом смысле исторический метод в экономических исследованиях служит «теоретической предпосылкой» для экономической футурологии — экономической науки, исследующей будущее: изучая прошлое какого-либо типа хозяйства, футуролог стремится спроецировать определенные его характеристики на будущее, рассмотреть будущее в прошлом. Это тем более значимо, поскольку вследствие сформулированного немецким философом Г.В.Ф. Гегелем закона отрицания отрицания многие качества, процессы и свойства, утраченные в какой-то период, могут снова повториться в будущем, но, уже на каком-либо новом уровне, т.е. развитие в многих случаях происходит спиралевидно, волнообразно. Например, на капитализм в период его развития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периодически набегали то либеральные (левосоциалистические), то консервативные волны, и вполне можно предположить, что нынешняя консервативная волна, накрывшая капитализм с головой в начале 8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олетия, рано или поздно сменится противоположной, либеральной (или даже левосоциалистической) волной или тенден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исторический метод выполняет в экономическом исследовании пять основных функций: информационную, инструментальную, рефлексивную, критическую и предсказательную. Все эти функции важны каждая по-своему, и все они направлены на то, чтобы осуществить так называемую «историческую реконструкцию» — рациональное и доказательное воспроизведение того или иного фрагмента экономической истории или истории экономической мысли. Переход от ретроспективности к реконструкции составляет важнейший этап в применении исторического мет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же в историческом исследовании экономических процессов можно выделить пять основных этап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хозяйственного объекта и постановка исследовательской задач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сточнико-информационной базы исследования и разработка методики его прове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исследуемой исторической реальности и ее описа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объяснение на основе каких-либо экономических законов, принципов и теор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ификация и фальсификация полученных результатов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правной точкой для исторической реконструкции и для исторического исследования в целом служат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торические источники. </w:t>
      </w:r>
      <w:r>
        <w:rPr>
          <w:rFonts w:cs="Times New Roman" w:ascii="Times New Roman" w:hAnsi="Times New Roman"/>
          <w:sz w:val="28"/>
          <w:szCs w:val="28"/>
        </w:rPr>
        <w:t xml:space="preserve">Именно анализ исторических источников превращает простые исторические свидетельства, данные и сведения в </w:t>
      </w:r>
      <w:r>
        <w:rPr>
          <w:rFonts w:cs="Times New Roman" w:ascii="Times New Roman" w:hAnsi="Times New Roman"/>
          <w:iCs/>
          <w:sz w:val="28"/>
          <w:szCs w:val="28"/>
        </w:rPr>
        <w:t>полноценные исторические фа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сторический метод в истории экономических уч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тория экономических учений – экономическая наука, изучающая генезис и эволюцию экономического знания в контексте различных школ, направлений и отдельных учений тех или иных великих экономистов. Как правило, изложение всех этих школ, направлений и учений проводится в хронологической последовательности с намерением ясно и точно проследить происхождение тех или иных экономических и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вой ключевой методологической проблемой, встающей перед историком экономической мысли, является проблема классификации экономических учений и доктрин. Один из вариантов – разбить все критерии классификации на два основных типа – исторические и теорет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торические критерии классификации классифицируют экономические учения по историческим критериям; здесь отсутствует связь между названием учения и его базовыми теоретическими полож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ами может служить обозначение тех или иных экономических учений: а) по имени основоположника; б) названию местности или города, где жили представители данного направления; в)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звищу, </w:t>
      </w:r>
      <w:r>
        <w:rPr>
          <w:rFonts w:cs="Times New Roman" w:ascii="Times New Roman" w:hAnsi="Times New Roman"/>
          <w:sz w:val="28"/>
          <w:szCs w:val="28"/>
        </w:rPr>
        <w:t xml:space="preserve">данному представителям той или иной экономической школы или доктрины: </w:t>
      </w:r>
      <w:r>
        <w:rPr>
          <w:rFonts w:cs="Times New Roman" w:ascii="Times New Roman" w:hAnsi="Times New Roman"/>
          <w:iCs/>
          <w:sz w:val="28"/>
          <w:szCs w:val="28"/>
        </w:rPr>
        <w:t xml:space="preserve">мальтузианство, марксизм, меркантилизм </w:t>
      </w:r>
      <w:r>
        <w:rPr>
          <w:rFonts w:cs="Times New Roman" w:ascii="Times New Roman" w:hAnsi="Times New Roman"/>
          <w:sz w:val="28"/>
          <w:szCs w:val="28"/>
        </w:rPr>
        <w:t>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оретические критерии классификации (их также можно обозначить как внутренние или сущностные) апеллируют к основной идее данного экономического учения или доктрины, и именно она выражается в названии этого 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ами здесь могут служить такие названия экономических школ, как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ституционализм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оинституционализм </w:t>
      </w:r>
      <w:r>
        <w:rPr>
          <w:rFonts w:cs="Times New Roman" w:ascii="Times New Roman" w:hAnsi="Times New Roman"/>
          <w:sz w:val="28"/>
          <w:szCs w:val="28"/>
        </w:rPr>
        <w:t xml:space="preserve">(основная идея — ведущая роль экономических институтов),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нетаризм </w:t>
      </w:r>
      <w:r>
        <w:rPr>
          <w:rFonts w:cs="Times New Roman" w:ascii="Times New Roman" w:hAnsi="Times New Roman"/>
          <w:sz w:val="28"/>
          <w:szCs w:val="28"/>
        </w:rPr>
        <w:t xml:space="preserve">(ключевая идея — ведущая роль денежного обращения),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торическая школа </w:t>
      </w:r>
      <w:r>
        <w:rPr>
          <w:rFonts w:cs="Times New Roman" w:ascii="Times New Roman" w:hAnsi="Times New Roman"/>
          <w:sz w:val="28"/>
          <w:szCs w:val="28"/>
        </w:rPr>
        <w:t xml:space="preserve">(главная мысль — приоритет исторических методов над теоретическими методами), </w:t>
      </w:r>
      <w:r>
        <w:rPr>
          <w:rFonts w:cs="Times New Roman" w:ascii="Times New Roman" w:hAnsi="Times New Roman"/>
          <w:iCs/>
          <w:sz w:val="28"/>
          <w:szCs w:val="28"/>
        </w:rPr>
        <w:t xml:space="preserve">эволюционная экономика </w:t>
      </w:r>
      <w:r>
        <w:rPr>
          <w:rFonts w:cs="Times New Roman" w:ascii="Times New Roman" w:hAnsi="Times New Roman"/>
          <w:sz w:val="28"/>
          <w:szCs w:val="28"/>
        </w:rPr>
        <w:t>(главная идея — эволюция в экономике)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разделение всех критериев классификации на исторические и теоретические позволяет устранить хаос и путаницу в типологиях экономических учений и школ и, соответственно, задать первоначальные принципы их дальнейшей периодизации в учебных курсах по истории экономической мысли. Естественно, все это должно быть также соотнесено с </w:t>
      </w:r>
      <w:r>
        <w:rPr>
          <w:rFonts w:cs="Times New Roman" w:ascii="Times New Roman" w:hAnsi="Times New Roman"/>
          <w:iCs/>
          <w:sz w:val="28"/>
          <w:szCs w:val="28"/>
        </w:rPr>
        <w:t xml:space="preserve">хронологически последовательным изложением </w:t>
      </w:r>
      <w:r>
        <w:rPr>
          <w:rFonts w:cs="Times New Roman" w:ascii="Times New Roman" w:hAnsi="Times New Roman"/>
          <w:sz w:val="28"/>
          <w:szCs w:val="28"/>
        </w:rPr>
        <w:t xml:space="preserve">учебного материала 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тепенным усложнением вопросов, </w:t>
      </w:r>
      <w:r>
        <w:rPr>
          <w:rFonts w:cs="Times New Roman" w:ascii="Times New Roman" w:hAnsi="Times New Roman"/>
          <w:sz w:val="28"/>
          <w:szCs w:val="28"/>
        </w:rPr>
        <w:t>которые ставятся при изучении эт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серьезной методологической проблемой применения исторического метода в истории экономических учений явля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оценка их места и значения </w:t>
      </w:r>
      <w:r>
        <w:rPr>
          <w:rFonts w:cs="Times New Roman" w:ascii="Times New Roman" w:hAnsi="Times New Roman"/>
          <w:sz w:val="28"/>
          <w:szCs w:val="28"/>
        </w:rPr>
        <w:t>в общей системе экономических доктр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Блауг по этому поводу отмечает: «Действительно, всегда существуют два вида опасности при оценке работ ранних авторов: одна — видеть только их ошибки и недостатки без учета объективных ограничений, — как состояние анализа, с которого пришлось начинать, и исторические условия, в которых им довелось работать; другая опасность — возвеличивать их достоинства в стремлении открыть идеи, опередившие их время, а часто и их собственные намере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 Эволюционный мет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ой важнейший генетический метод экономических исследований — </w:t>
      </w:r>
      <w:r>
        <w:rPr>
          <w:rFonts w:cs="Times New Roman" w:ascii="Times New Roman" w:hAnsi="Times New Roman"/>
          <w:iCs/>
          <w:sz w:val="28"/>
          <w:szCs w:val="28"/>
        </w:rPr>
        <w:t xml:space="preserve">эволюционный. </w:t>
      </w:r>
      <w:r>
        <w:rPr>
          <w:rFonts w:cs="Times New Roman" w:ascii="Times New Roman" w:hAnsi="Times New Roman"/>
          <w:sz w:val="28"/>
          <w:szCs w:val="28"/>
        </w:rPr>
        <w:t xml:space="preserve">Эволюционный — это метод, который можно рассматривать, с одной стороны, как «очищенный» от мелких «наслоений» и «случайностей»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торический метод, </w:t>
      </w:r>
      <w:r>
        <w:rPr>
          <w:rFonts w:cs="Times New Roman" w:ascii="Times New Roman" w:hAnsi="Times New Roman"/>
          <w:sz w:val="28"/>
          <w:szCs w:val="28"/>
        </w:rPr>
        <w:t xml:space="preserve">т.е., по сути, это рассмотрение «общей логики» эволюции какого-либо хозяйственного процесса или объекта вне всяких исторических «отклонений» и «шероховатостей», а с другой стороны, эволюционный метод предполагает использова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биологической теории эволюции </w:t>
      </w:r>
      <w:r>
        <w:rPr>
          <w:rFonts w:cs="Times New Roman" w:ascii="Times New Roman" w:hAnsi="Times New Roman"/>
          <w:sz w:val="28"/>
          <w:szCs w:val="28"/>
        </w:rPr>
        <w:t xml:space="preserve">в изучении экономических институтов: последние должны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бираться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выживать </w:t>
      </w:r>
      <w:r>
        <w:rPr>
          <w:rFonts w:cs="Times New Roman" w:ascii="Times New Roman" w:hAnsi="Times New Roman"/>
          <w:sz w:val="28"/>
          <w:szCs w:val="28"/>
        </w:rPr>
        <w:t xml:space="preserve">в процессе экономического развития, так что в результате остаются функционировать наиболее приспособленные хозяйственные явления. Причем также важно отметить, что и сама экономическая теория (согласно подходу К. Поппера) может быть рассмотрена как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дукт эволюции </w:t>
      </w:r>
      <w:r>
        <w:rPr>
          <w:rFonts w:cs="Times New Roman" w:ascii="Times New Roman" w:hAnsi="Times New Roman"/>
          <w:sz w:val="28"/>
          <w:szCs w:val="28"/>
        </w:rPr>
        <w:t>внутри экономического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волюционный метод экономических исследований должен рассматриваться как логическое продолжение и дополнение исторического метода и как своеобразный «мостик», соединяющий между собой </w:t>
      </w:r>
      <w:r>
        <w:rPr>
          <w:rFonts w:cs="Times New Roman" w:ascii="Times New Roman" w:hAnsi="Times New Roman"/>
          <w:iCs/>
          <w:sz w:val="28"/>
          <w:szCs w:val="28"/>
        </w:rPr>
        <w:t xml:space="preserve">естественнонаучную методологию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циальную методологию </w:t>
      </w:r>
      <w:r>
        <w:rPr>
          <w:rFonts w:cs="Times New Roman" w:ascii="Times New Roman" w:hAnsi="Times New Roman"/>
          <w:sz w:val="28"/>
          <w:szCs w:val="28"/>
        </w:rPr>
        <w:t>внутри самого экономического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я эволюции долго пробивала себе дорогу в истории человеческой мысли. Очень долгое время взгляд, как на природу, так и на общество был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тафизическим, </w:t>
      </w:r>
      <w:r>
        <w:rPr>
          <w:rFonts w:cs="Times New Roman" w:ascii="Times New Roman" w:hAnsi="Times New Roman"/>
          <w:sz w:val="28"/>
          <w:szCs w:val="28"/>
        </w:rPr>
        <w:t>т.е. предполагал, что и природа, и общество являются неизменяющимися, стационарными по своей природе. Такие представления сформировались во многом под влиянием религиозного мировоззрения и теологической догматики, утверждавшей, что с тех пор как Бог создал мир, он остается неизменным и стабильным. Что-то изменить радикально в нем просто невозможно — это не под силу ни человеку, ни самой природе, и количество сущностей, созданных актом творения в начале мира, в принципе, оставалось точно таким же и к концу существования этого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первые идею эволюционного метода внесли в науку греческие философы: в первую очередь, это были Гераклит Эфесский, Демокрит, Горгий, Платон и Аристотель. «Борьба есть отец всего и царь всего», — утверждал Гераклит, и впоследствии данный принцип был с успехом применен в отношении органической природы Чарльзом Дарвином. Гераклиту также принадлежит другое знаменитое изречение, иллюстрирующее принцип эволюции: «Этот мир, единый из всего, не создан никем из богов и никем из людей, он был, есть и будет вечно живым огнем, в полную меру воспламеняющимся и в полную меру угасающим». Софист Горгий пошел дальше Гераклита и утверждал, что мир в такой степени охвачен быстронесущимся развитием, что мы совершенно не способны постичь этот мир в его сущности и даже в существовании: «Ничего не существует, а если и существует, то непостижимо, а если и постижимо, то невыразимо словами, а если и выразимо словами, то будет непонятно для другого (человека. — </w:t>
      </w:r>
      <w:r>
        <w:rPr>
          <w:rFonts w:cs="Times New Roman" w:ascii="Times New Roman" w:hAnsi="Times New Roman"/>
          <w:iCs/>
          <w:sz w:val="28"/>
          <w:szCs w:val="28"/>
        </w:rPr>
        <w:t xml:space="preserve">А.О.)». </w:t>
      </w:r>
      <w:r>
        <w:rPr>
          <w:rFonts w:cs="Times New Roman" w:ascii="Times New Roman" w:hAnsi="Times New Roman"/>
          <w:sz w:val="28"/>
          <w:szCs w:val="28"/>
        </w:rPr>
        <w:t>Демокрит рассуждал о вселенной как о совокупности движущихся в пространстве миров; он, а также Анаксимандр и Эмпедокл разработали первые теории происхождения жизни; Платон построил учение об «идеальном государстве» как модели, к которой должны были двигаться все ныне существующие государства; Аристотель использовал эволюционный метод в построении своей физической, биологической и социальной доктрины, хотя и оставался в значительной степени на метафизических позиц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эволюции после многих веков господства метафизического мышления был возрожден в эпоху Нового времени, в 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в. Наибольший вклад здесь внесли такие философы и ученые, как Н. Коперник, Дж. Бруно, И. Ньютон, Г. Галилей, Р. Декарт, Дж. Локк, Т. Гоббс, И. Кант, П. Лаплас, Ж. Кювье, Ж. Ламарк, Ч. Лайель и др. Кант и Лаплас, например, разработали первую в мире космогоническую гипотезу о происхождении Солнечной системы, Кювье и Ламарк создали первые крупные учения о происхождении органического мира, Локк и Гоббс предложили теорию развития общества от «естественного», первобытного состояния к «гражданскому» состоянию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идея эволюции стала практически общепризнанной, и ее активно стали использовать в своих трудах экономисты. Не случайно также, что впервые эволюционный принцип как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нцип выживания сильнейших в борьбе за существование </w:t>
      </w:r>
      <w:r>
        <w:rPr>
          <w:rFonts w:cs="Times New Roman" w:ascii="Times New Roman" w:hAnsi="Times New Roman"/>
          <w:sz w:val="28"/>
          <w:szCs w:val="28"/>
        </w:rPr>
        <w:t xml:space="preserve">использовал в своем научном труде еще на заре столетия известный английский экономист Томас Р. Мальтус (1766—1834). В своем «Опыте о законе народонаселения» (1817) он сформулировал следующие основные положени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родонаселение нашей планеты растет в геометрической прогресси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ост средств существования (в первую очередь продуктов питания) не может идти быстрее, чем в арифметической прогресси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ограниченный рост народонаселения представляет собой угрозу для планеты и должен быть ограничен ростом средств существован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ля ограничения роста народонаселения необходимо «нравственное обуздание» (предупреждение ранних браков, ограничение количества детей и т.п.) низших классов, поскольку именно они вносят наибольший процент в этот рост, а если это не помогает, то полезны сами по себе нищета, бедность, пороки, поскольку они сдерживают рост народонаселения бедных слое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альтус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facto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л идею борьбы за существование между бедными и богатыми классами, согласно которой богатые классы стабилизируют свою численность и выживают, а бедные классы теряют значительное число своих членов, и хотя как социальный слой бедные сохраняют свое существование, но каждому бедняку это гарантировано быть не может вследствие недостатка средств существования, приходящихся на низшие клас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о в это же время немецкий философ Г.В.Ф. Гегель (1770—1831) разработал свое знаменитое учение о диалектике как методе исследования природы с точки зрения принципов всеобщего развития. Вся существующая реальность, с точки зрения Гегеля, пронизана противоречиями и борьбой противоположностей, а решающую роль в понимании этой реальности должны сыгра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три закона диалектики: </w:t>
      </w:r>
      <w:r>
        <w:rPr>
          <w:rFonts w:cs="Times New Roman" w:ascii="Times New Roman" w:hAnsi="Times New Roman"/>
          <w:sz w:val="28"/>
          <w:szCs w:val="28"/>
        </w:rPr>
        <w:t>закон единства и борьбы противоположностей, закон перехода количественных изменений в качественные и обратно и, наконец, закон отрицания отрицания. Согласно первому из этих законов в отношении любых процессов природной и социальной действительности можно увидеть действие двух противоположных друг другу сил и тенденций, причем, как правило, одна из них стремится сохранить существующий процесс или состояние, а вторая пытается его уничтожи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эволюционный метод, окончательно оформивший свои права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., является полноправным методом современного естествознания и обществ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волюционной метод в экономической нау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ны «эволюция» и «эволюционный метод» интерпретируются в </w:t>
      </w:r>
      <w:r>
        <w:rPr>
          <w:rFonts w:cs="Times New Roman" w:ascii="Times New Roman" w:hAnsi="Times New Roman"/>
          <w:iCs/>
          <w:sz w:val="28"/>
          <w:szCs w:val="28"/>
        </w:rPr>
        <w:t xml:space="preserve">двух основных значениях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эволюционный метод — это рассмотрение общей логики развития какого-либо хозяйственного процесса или объекта вне всяких исторических «отклонений», «случайностей» и «шероховатостей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волюционный метод — это метод исследования, выдвигающий на первый план принцип борьбы за существование и принцип выживания сильнейших как основные способы объяснения причин каких-либо хозяйственных явлений или фа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также и </w:t>
      </w:r>
      <w:r>
        <w:rPr>
          <w:rFonts w:cs="Times New Roman" w:ascii="Times New Roman" w:hAnsi="Times New Roman"/>
          <w:iCs/>
          <w:sz w:val="28"/>
          <w:szCs w:val="28"/>
        </w:rPr>
        <w:t xml:space="preserve">третье понимание </w:t>
      </w:r>
      <w:r>
        <w:rPr>
          <w:rFonts w:cs="Times New Roman" w:ascii="Times New Roman" w:hAnsi="Times New Roman"/>
          <w:sz w:val="28"/>
          <w:szCs w:val="28"/>
        </w:rPr>
        <w:t xml:space="preserve">термина «эволюция»: эволюция как постепенное, медленное развитие в противоположность революции — скачкообразному, взрывному развитию. В экономической науке это значение используется крайне редко, хотя противоположный термин «революция» (например, «научная революция») прижился достаточно хорош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х разделах этой главы в связи с развитием мировой экономической мысли и в связи анализом узловых периодов всеобщей экономической истории мы несколько коснемся и этого понимания термина «эволюция», а пока в последующих разделах сосредоточимся на первом и втором значениях: эволюции как «очищенном» от исторических «шероховатостей» историческом методе и эволюции как методе рассмотрения экономической реальности посредством принципа борьбы за существования и принципа выживания сильнейш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ыдущей главе, рассматривая проблему применения исторического метода в экономической науке, мы пришли к выводу, что наряду с бесспорными достоинствами этот метод имеет ряд недостатков: в частности, он является аналитически менее эффективным, чем теоретические методы познания, и потому, изучая экономическую науку исключительно сквозь призму экономической истории и истории экономических учений, мы вряд ли получим о ней полноценное представление. Одним из способов преодоления неэффективности и непродуктивности исторического метода может стать трансформация его в эволюционный метод — метод, при котором исследователь стремится выявить в историческом материале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ределенное логическое ядро, </w:t>
      </w:r>
      <w:r>
        <w:rPr>
          <w:rFonts w:cs="Times New Roman" w:ascii="Times New Roman" w:hAnsi="Times New Roman"/>
          <w:sz w:val="28"/>
          <w:szCs w:val="28"/>
        </w:rPr>
        <w:t xml:space="preserve">где сосредоточены только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иболее значимые исторические закономерности, </w:t>
      </w:r>
      <w:r>
        <w:rPr>
          <w:rFonts w:cs="Times New Roman" w:ascii="Times New Roman" w:hAnsi="Times New Roman"/>
          <w:sz w:val="28"/>
          <w:szCs w:val="28"/>
        </w:rPr>
        <w:t xml:space="preserve">имеющее существенное значение для последующего воссозда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теоретической картины </w:t>
      </w:r>
      <w:r>
        <w:rPr>
          <w:rFonts w:cs="Times New Roman" w:ascii="Times New Roman" w:hAnsi="Times New Roman"/>
          <w:sz w:val="28"/>
          <w:szCs w:val="28"/>
        </w:rPr>
        <w:t>исследуемого объекта. В этом смысле эволюционный метод является переходным к теоретическим методам исслед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й метод =&gt; эволюционный метод - теоретические мет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причина, по которой необходим подобный путь исследования и трансформации одного метода в другой, достаточно очевидна: </w:t>
      </w:r>
      <w:r>
        <w:rPr>
          <w:rFonts w:cs="Times New Roman" w:ascii="Times New Roman" w:hAnsi="Times New Roman"/>
          <w:iCs/>
          <w:sz w:val="28"/>
          <w:szCs w:val="28"/>
        </w:rPr>
        <w:t xml:space="preserve">сам хозяйственный процесс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результат этого процесса </w:t>
      </w:r>
      <w:r>
        <w:rPr>
          <w:rFonts w:cs="Times New Roman" w:ascii="Times New Roman" w:hAnsi="Times New Roman"/>
          <w:sz w:val="28"/>
          <w:szCs w:val="28"/>
        </w:rPr>
        <w:t>никогда не совпадают друг с другом. Историческое никогда не может быть тождественно теоретическому, историческое всегда содержит теоретическое лишь во фрагментах, отдельных элементах, и наоборот, теоретическое включает в себя лишь самое существенное и важное из исторического. Эволюционный метод в данном случае является переходным, он помогает экономисту-исследователю совершить скачок от исторических фактов к фактам теоретического порядка. Экономист-эволюционист мыслит и как историк, и как теоретик; если так можно выразиться, его интересует теория в истории и история, принявшая форму те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же тогда работает эволюционный метод в экономическом исследовании, и каким образом происходит трансформация исторического метода в эволюционный метод и трансформация эволюционного метода в теоретический метод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ем два примера: первый из истории экономических учений, второй — из истории экономики. В первом случае это будет исследование экономической концепции К. Маркса; во втором случае — изучение истории хозяйственных институ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ст, решивший ограничиться исследованием места Марксовой концепции в истории экономической мысли, действует очень просто: он берет «Капитал», а также другие экономические работы Маркса и начинает их воспроизводить в своей работе: тогда-то и тогда-то Маркс написал то-то, в таком-то году он высказал следующую мысль, в другом году — другую мысль, в таком своем труде отстаивал такое положение и т.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присутствовать также сопоставление Марксовой концепции и иных теорий, исследоваться вопрос о месте экономического учения Маркса среди других учений и т.д. Возможна также критика Маркса с позиций той или иной экономической теории, рассуждения о связи Маркса и других марксистских и неомарксистских концепций (например, В.И. Ленина, А. Грамши, франкфуртской школы и т.п.) и т.д. При этом само историческое исследование может быть написано весьма живо, интересно и по-своему фундамента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ческим примером использова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торического метода </w:t>
      </w:r>
      <w:r>
        <w:rPr>
          <w:rFonts w:cs="Times New Roman" w:ascii="Times New Roman" w:hAnsi="Times New Roman"/>
          <w:sz w:val="28"/>
          <w:szCs w:val="28"/>
        </w:rPr>
        <w:t xml:space="preserve">в исследовании экономической теории К. Маркса является, например, работа М. Блауга «Экономическая теория марксизма» — глава из его известного учебника. Здесь есть все: терминология Маркса, разбор его основных положений, путеводитель по «Капиталу», рекомендации к дальнейшему чтению, но, по существу, перед нами только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торическое исследование, </w:t>
      </w:r>
      <w:r>
        <w:rPr>
          <w:rFonts w:cs="Times New Roman" w:ascii="Times New Roman" w:hAnsi="Times New Roman"/>
          <w:sz w:val="28"/>
          <w:szCs w:val="28"/>
        </w:rPr>
        <w:t xml:space="preserve">хотя и выполненное на очень высоком уровне. Блауг изначально ставит некую планку ценностей, выше которой он принципиально Маркса поднимать не хочет: все его </w:t>
      </w:r>
      <w:r>
        <w:rPr>
          <w:rFonts w:cs="Times New Roman" w:ascii="Times New Roman" w:hAnsi="Times New Roman"/>
          <w:iCs/>
          <w:sz w:val="28"/>
          <w:szCs w:val="28"/>
        </w:rPr>
        <w:t xml:space="preserve">теоретические оценки </w:t>
      </w:r>
      <w:r>
        <w:rPr>
          <w:rFonts w:cs="Times New Roman" w:ascii="Times New Roman" w:hAnsi="Times New Roman"/>
          <w:sz w:val="28"/>
          <w:szCs w:val="28"/>
        </w:rPr>
        <w:t xml:space="preserve">Маркса подчинены априорно заданным схемам, и они на деле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 выводятся, </w:t>
      </w:r>
      <w:r>
        <w:rPr>
          <w:rFonts w:cs="Times New Roman" w:ascii="Times New Roman" w:hAnsi="Times New Roman"/>
          <w:sz w:val="28"/>
          <w:szCs w:val="28"/>
        </w:rPr>
        <w:t>а предполагаются как некие аксиомы или теоремы в рамках некой «аксиоматической системы», принятой самим Блауг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ом же эволюционного метода в исследовании экономической теории К. Маркса может служить работа другого известного экономиста, классического представителя эволюционной школы во всех ее смыслах Й. Шумпетера «Капитализм, социализм и демократия». Несмотря на то, что описание экономического учения марксизма здесь является, по существу,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торическим </w:t>
      </w:r>
      <w:r>
        <w:rPr>
          <w:rFonts w:cs="Times New Roman" w:ascii="Times New Roman" w:hAnsi="Times New Roman"/>
          <w:sz w:val="28"/>
          <w:szCs w:val="28"/>
        </w:rPr>
        <w:t xml:space="preserve">(ведь Маркс умер за 60 лет до выхода этой работы)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facto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меняя исторический метод в описании основоположника марксизма, Шумпетер одновременно проводит теоретический анализ учения Маркса, избавляясь от всего «исторического лишнего» и «исторически случайного» (для Блауга, например, характерен противоположный подход — акцентирование этого случайного и лишнего); тем самым он трансформирует свой метод из исторического в эволюцион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термин «эволюция» в экономической науке имеет следующие три основных значени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эволюция может пониматься как спрямленное, избавленное от случайностей, логическое в историческом развитие экономических объектов, процессов и идей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эволюция весьма часто трактуется как «естественный отбор» этих объектов, процессов и идей и, как результат, выживание сильнейших хозяйственных объектов, процессов и идей и исчезновение слабейши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в истории экономической мысли эволюция может пониматься как спокойное, нормальное развитие экономической науки в противовес научным революциям. Возможно применение третьего значения и к экономической истории: «экономические революции» здесь выступают либо как технологические революции, либо социально-экономические револю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генетический метод – метод исследования социальных явлений, основанный на анализе их развития. Данный метод можно представить как два метода – исторический и эволюционный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й метод — это метод, основанный на изучении каких-либо процессов в их хронологической последовательности, спонтанном и хаотическом развитии. Исторический метод исследует и изучает исторические факты. Исторический факт — это любые события исторической реальности, непосредственно или опосредованно наблюдаемые и регистрируемые субъектом исторического познания. Исторический метод в экономической науке используется в двух направлениях — как метод исследования истории экономических институтов и как метод исследования истории накопления экономического знания.</w:t>
      </w:r>
    </w:p>
    <w:p>
      <w:pPr>
        <w:pStyle w:val="Normal"/>
        <w:shd w:fill="FFFFFF" w:val="clear"/>
        <w:tabs>
          <w:tab w:val="clear" w:pos="708"/>
          <w:tab w:val="left" w:pos="45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волюционный метод, окончательно оформивший свои права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, является полноправным методом современного естествознания и обществознания. Экономическая наука также взяла его на вооружение, но особенно очевидным это стало в последней трет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, когда на свет появилось экономическое направление под названием «эволюционная экономика».</w:t>
      </w:r>
    </w:p>
    <w:p>
      <w:pPr>
        <w:pStyle w:val="Normal"/>
        <w:shd w:fill="FFFFFF" w:val="clear"/>
        <w:tabs>
          <w:tab w:val="clear" w:pos="708"/>
          <w:tab w:val="left" w:pos="45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н «эволюция» в экономической науке имеет следующие три основных значения: </w:t>
      </w:r>
    </w:p>
    <w:p>
      <w:pPr>
        <w:pStyle w:val="Normal"/>
        <w:shd w:fill="FFFFFF" w:val="clear"/>
        <w:tabs>
          <w:tab w:val="clear" w:pos="708"/>
          <w:tab w:val="left" w:pos="45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эволюция может пониматься как спрямленное, избавленное от случайностей, логическое в историческом развитие экономических объектов, процессов и идей; </w:t>
      </w:r>
    </w:p>
    <w:p>
      <w:pPr>
        <w:pStyle w:val="Normal"/>
        <w:shd w:fill="FFFFFF" w:val="clear"/>
        <w:tabs>
          <w:tab w:val="clear" w:pos="708"/>
          <w:tab w:val="left" w:pos="45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вторых, эволюция весьма часто трактуется как «естественный отбор» этих объектов, процессов и идей и, как результат, выживание сильнейших хозяйственных объектов, процессов и идей и исчезновение слабейших; </w:t>
      </w:r>
    </w:p>
    <w:p>
      <w:pPr>
        <w:pStyle w:val="Normal"/>
        <w:shd w:fill="FFFFFF" w:val="clear"/>
        <w:tabs>
          <w:tab w:val="clear" w:pos="708"/>
          <w:tab w:val="left" w:pos="45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в истории экономической мысли эволюция может пониматься как спокойное, нормальное развитие экономической науки в противовес научным революциям. Возможно применение третьего значения и к экономической истории: «экономические революции» здесь выступают либо как технологические революции, либо социально-экономические революции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кин Б.М. Введение в метаэкономику и основания экономических наук. М., 2002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иши Т. История экономической теории. М., 1995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 А.М. Методы экономических исследований: Учебное пособие. – М: ИНФРА-М, 2009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ник Ю.М. Введение в социальную теорию. Социальная системология. М. 2003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экономических учений / Под ред. В.С. Автономова, О.И. Ананьина, Н.А. Макашовой. М., 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0"/>
      <w:szCs w:val="20"/>
      <w:lang w:val="en-US"/>
    </w:rPr>
  </w:style>
  <w:style w:type="character" w:styleId="Style18">
    <w:name w:val="Без интервала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7:00Z</dcterms:created>
  <dc:creator>LAN_OS</dc:creator>
  <dc:description/>
  <cp:keywords/>
  <dc:language>en-US</dc:language>
  <cp:lastModifiedBy>SYSTEM</cp:lastModifiedBy>
  <dcterms:modified xsi:type="dcterms:W3CDTF">2011-09-08T05:57:00Z</dcterms:modified>
  <cp:revision>2</cp:revision>
  <dc:subject/>
  <dc:title/>
</cp:coreProperties>
</file>