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Финансы и креди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учка предприятия составила 3000 денежных единиц. </w:t>
      </w:r>
    </w:p>
    <w:p>
      <w:pPr>
        <w:pStyle w:val="Normal"/>
        <w:rPr/>
      </w:pPr>
      <w:r>
        <w:rPr/>
        <w:t xml:space="preserve">Производственные затраты - 2500 денежных единиц. </w:t>
      </w:r>
    </w:p>
    <w:p>
      <w:pPr>
        <w:pStyle w:val="Normal"/>
        <w:rPr/>
      </w:pPr>
      <w:r>
        <w:rPr/>
        <w:t>Определите рентабельность. Что она выраж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Пр = 3000 - 2500 = 500 д. е.; Рент. = (500 / 2500) х 100% = 20 %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е величину подоходного налога, если суммарный годовой доход, подлежащий налогообложению, составил 20 млн. рублей. </w:t>
      </w:r>
    </w:p>
    <w:p>
      <w:pPr>
        <w:pStyle w:val="Normal"/>
        <w:rPr/>
      </w:pPr>
      <w:r>
        <w:rPr/>
        <w:t xml:space="preserve">Налоговая ставка в настоящее время составляет 13%. </w:t>
      </w:r>
    </w:p>
    <w:p>
      <w:pPr>
        <w:pStyle w:val="Normal"/>
        <w:rPr/>
      </w:pPr>
      <w:r>
        <w:rPr/>
        <w:t>Как изменится величина подоходного налога, если ввести двухступенчатую налоговую ставку: при годовом доходе до 12 млн. рублей - 13%, от 12 млн. руб. (+1 руб.) до 24 млн. руб. -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20млн. р. = 12 млн. р. + 8 млн. р.;</w:t>
      </w:r>
    </w:p>
    <w:p>
      <w:pPr>
        <w:pStyle w:val="Normal"/>
        <w:rPr/>
      </w:pPr>
      <w:r>
        <w:rPr/>
        <w:t>20 х 13%/100% = 2,6 млн. руб.</w:t>
      </w:r>
    </w:p>
    <w:p>
      <w:pPr>
        <w:pStyle w:val="Normal"/>
        <w:rPr/>
      </w:pPr>
      <w:r>
        <w:rPr/>
        <w:t>12 млн. р. х 13% / 100% = 1,56 млн. р.</w:t>
      </w:r>
    </w:p>
    <w:p>
      <w:pPr>
        <w:pStyle w:val="Normal"/>
        <w:rPr/>
      </w:pPr>
      <w:r>
        <w:rPr/>
        <w:t>8 млн. р. х 20% / 100% = 1,6 млн. р.</w:t>
      </w:r>
    </w:p>
    <w:p>
      <w:pPr>
        <w:pStyle w:val="Normal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>1,56 млн. р. + 1,6 млн. р. = 3,16 млн. р.</w:t>
      </w:r>
    </w:p>
    <w:p>
      <w:pPr>
        <w:pStyle w:val="Normal"/>
        <w:rPr/>
      </w:pPr>
      <w:r>
        <w:rPr/>
        <w:t>3,16 - 2.60 = 0.56 млн. руб. Увеличится на 0.56 млн. руб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дач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нк выдал клиенту кредит в размере 2 млн. рублей под 10% годовых с условием возврата равными долями через год и 2 года. </w:t>
      </w:r>
    </w:p>
    <w:p>
      <w:pPr>
        <w:pStyle w:val="Normal"/>
        <w:rPr/>
      </w:pPr>
      <w:r>
        <w:rPr/>
        <w:t xml:space="preserve">Какую сумму должен вернуть банку заемщик в конце первого года? </w:t>
      </w:r>
    </w:p>
    <w:p>
      <w:pPr>
        <w:pStyle w:val="Normal"/>
        <w:rPr/>
      </w:pPr>
      <w:r>
        <w:rPr/>
        <w:t>Сколько он выплатит банку за 2 года?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2 млн. / 2 года + 2млн. х 0,1 = 1млн. +200 000 = 1,2 млн.</w:t>
      </w:r>
    </w:p>
    <w:p>
      <w:pPr>
        <w:pStyle w:val="Normal"/>
        <w:rPr/>
      </w:pPr>
      <w:r>
        <w:rPr/>
        <w:t>2) 1млн. + 1млн. х 0,1 = 1млн. + 0,1 млн. = 1,1 млн.</w:t>
      </w:r>
    </w:p>
    <w:p>
      <w:pPr>
        <w:pStyle w:val="Normal"/>
        <w:rPr/>
      </w:pPr>
      <w:r>
        <w:rPr/>
        <w:t>3) 1,2 млн. + 1,1 млн. = 2, 3 мл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4</w:t>
      </w:r>
    </w:p>
    <w:p>
      <w:pPr>
        <w:pStyle w:val="Normal"/>
        <w:rPr/>
      </w:pPr>
      <w:r>
        <w:rPr/>
        <w:t xml:space="preserve">Предприятие произвело продукцию, себестоимость которой составила 689690 руб., выручка от ее реализации составила 812350 руб. </w:t>
      </w:r>
    </w:p>
    <w:p>
      <w:pPr>
        <w:pStyle w:val="Normal"/>
        <w:rPr/>
      </w:pPr>
      <w:r>
        <w:rPr/>
        <w:t xml:space="preserve">Налоговые платежи уплачены в сумме 42,0 тыс. руб. </w:t>
      </w:r>
    </w:p>
    <w:p>
      <w:pPr>
        <w:pStyle w:val="Normal"/>
        <w:rPr/>
      </w:pPr>
      <w:r>
        <w:rPr/>
        <w:t>Определить чистую прибыль предприятия и его рентабельность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 вал = 812350 - 689690 = 122660;</w:t>
      </w:r>
    </w:p>
    <w:p>
      <w:pPr>
        <w:pStyle w:val="Normal"/>
        <w:rPr/>
      </w:pPr>
      <w:r>
        <w:rPr/>
        <w:t>2) Р чис = 122660 - 42000 = 80660;</w:t>
      </w:r>
    </w:p>
    <w:p>
      <w:pPr>
        <w:pStyle w:val="Normal"/>
        <w:rPr/>
      </w:pPr>
      <w:r>
        <w:rPr/>
        <w:t>3) Рент. = 80660/ 689690 х 100% = 11,7%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следующих данных определить налог на прибыль и сумму чистой прибыли.</w:t>
      </w:r>
    </w:p>
    <w:p>
      <w:pPr>
        <w:pStyle w:val="Normal"/>
        <w:rPr/>
      </w:pPr>
      <w:r>
        <w:rPr/>
        <w:t xml:space="preserve">Изменение суммы прибыли в остатках готовой продукции на начало и на конец года + 20 тыс. руб., товарная продукция в ценах реализации 2120 тыс. руб., полная себестоимость реализованной продукции 1880 тыс. руб., сальдо операционных доходов и расходов + 110 тыс. руб., внереализованные доходы 80 тыс. руб., внереализованные расходы 120 тыс. руб., прибыль (убыток) от прочей реализации = - 60 тыс. руб. </w:t>
      </w:r>
    </w:p>
    <w:p>
      <w:pPr>
        <w:pStyle w:val="Normal"/>
        <w:rPr/>
      </w:pPr>
      <w:r>
        <w:rPr/>
        <w:t>Ставка налога на прибыль организации 24 %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 бал = 20+2120-1880+110+80-120-60 = 270;</w:t>
      </w:r>
    </w:p>
    <w:p>
      <w:pPr>
        <w:pStyle w:val="Normal"/>
        <w:rPr/>
      </w:pPr>
      <w:r>
        <w:rPr/>
        <w:t>2) Нал. =270 х 24% /100% =64,8 тыс. руб.;</w:t>
      </w:r>
    </w:p>
    <w:p>
      <w:pPr>
        <w:pStyle w:val="Normal"/>
        <w:rPr/>
      </w:pPr>
      <w:r>
        <w:rPr/>
        <w:t>3) Р чис = 270 - 64,8 = 205,2 тыс. руб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коэффициент абсолютной ликвидности, если денежные средства предприятия в кассе, на счетах составили на начало года 200 тыс. руб., на конец года - 210 тыс. руб., краткосрочные ценные бумаги составили на начало года 50 тыс. руб., на конец года - 64 тыс. руб., краткосрочные кредиты и заемные средства на начало года 38,5 тыс. руб., на конец года - 42,4 тыс. руб., кредиторская задолженность - соответственно 100,4 тыс. руб. и 140,3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К ал н. г. = 200 + 50 / 38, 5 + 100,4 = 1,8;</w:t>
      </w:r>
    </w:p>
    <w:p>
      <w:pPr>
        <w:pStyle w:val="Normal"/>
        <w:rPr/>
      </w:pPr>
      <w:r>
        <w:rPr/>
        <w:t>К ал к. г. = 210 + 64/42,4 + 140,3 = 1,5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е коэффициент критической ликвидности, если денежные средства на отчетный период составили 317130 руб., краткосрочные ценные бумаги и финансовые вложения - 7665 руб., дебиторская задолженность - 130575 руб., краткосрочные кредиты и заемные средства - 205140 руб., кредиторская задолженность - 7988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К кр. л = 317130 + 130575/205140 + 798840 = 0,45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коэффициент текущей ликвидности и дайте оценку платежеспособности предприятия на ближайший период времени, если сумма оборотных активов составляет на конец года - 51733 тыс. руб., расходы будущих периодов - 100 тыс. руб., краткосрочные кредиты и займы - 200 тыс. руб., кредиторская задолженность - 63567 тыс. руб., нормативный коэффициент текущей ликвидности ≥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Ктл = 51733 - 100 / 200 + 63567 = 0,8 (вероятность банкротства)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курс акции, номинальная стоимость которой равна 1000 денежных единиц, выплачиваемый на нее дивиденд составляет 261 денежную единицу в год. Норма банковского процента - 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Кр = (Д / Ссудн. %) х 100% = 261/9% х 100% = 2900</w:t>
      </w:r>
    </w:p>
    <w:p>
      <w:pPr>
        <w:pStyle w:val="Normal"/>
        <w:rPr/>
      </w:pPr>
      <w:r>
        <w:rPr/>
        <w:t>Ка = Кр /Ном. Ст-ть х 100% = 2900/1000 = 290 д. е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курс акции и учредительскую прибыль, если дивиденд составляет 100 денежных единиц, номинальная цена акций 500 денежных единиц, банк платит по вкладам 10% годовых, продано 100 штук 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Кр = д/Ссудн. % х 100% = 1000 д. е.;</w:t>
      </w:r>
    </w:p>
    <w:p>
      <w:pPr>
        <w:pStyle w:val="Normal"/>
        <w:rPr/>
      </w:pPr>
      <w:r>
        <w:rPr/>
        <w:t>УП = Кр - Вложен. капитал = 1000 х 100 - 500 х 100 = 50 000д. е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ка по кредиту составляет 18% годовых. Срок оборачиваемости средств в расчетах с покупателями 15 дней. Продавцом представлены счета-фактуры на сумму 250 тыс. руб. Определить ставку и сумму платы за фактор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ставка 18% х 15/365 = 0,74%;</w:t>
      </w:r>
    </w:p>
    <w:p>
      <w:pPr>
        <w:pStyle w:val="Normal"/>
        <w:rPr/>
      </w:pPr>
      <w:r>
        <w:rPr/>
        <w:t>плата 250 тыс. руб. х 0,74% / 100% = 1850 руб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им лицом внесен вклад в банк 7 тыс. руб. под 20% годовых с 1 сентября по 1 декабря того же года. Каковы будут проценты (в рублях) по вкладу физическому ли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7000 х 20% /100% х 3/12 = 874 руб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ь балансовый отчет по следующим показателям Центрального Банка (ЦБ): (п) собственный капитал банка - 8 млрд. руб.; (а) активы банка - 15 млрд. руб.; (п) банкноты выпущенные в обращение - 50 млрд. руб.; (п) резервы коммерческих банков - 40 млрд. руб.; (а) ссуды коммерческим банкам - 25 млрд. руб.; (а) ценные бумаги - 80 млрд. руб.; (п) депозиты Министерства финансов - 5 млрд. руб. Определите результативность деятельности Ц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: </w:t>
      </w:r>
      <w:r>
        <w:rPr>
          <w:rFonts w:eastAsia="Symbol" w:cs="Symbol" w:ascii="Symbol" w:hAnsi="Symbol"/>
        </w:rPr>
        <w:t></w:t>
      </w:r>
      <w:r>
        <w:rPr/>
        <w:t xml:space="preserve"> (а) + </w:t>
      </w:r>
      <w:r>
        <w:rPr>
          <w:rFonts w:eastAsia="Symbol" w:cs="Symbol" w:ascii="Symbol" w:hAnsi="Symbol"/>
        </w:rPr>
        <w:t></w:t>
      </w:r>
      <w:r>
        <w:rPr/>
        <w:t xml:space="preserve"> (п) = если минус, то убыток; если плюс, то прибыль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ь баланс Центрального Банка: собственный капитал банка - 10 млрд. руб.; активы банка - 12 млрд. руб.; резервы коммерческих банков - 35 млрд. руб.; ссуды коммерческим банкам - 38 млрд. руб.; ценные бумаги - 70 млрд. руб.; депозиты Министерства финансов - 10 млрд. руб. Определите результативность деятельности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: </w:t>
      </w:r>
      <w:r>
        <w:rPr>
          <w:rFonts w:eastAsia="Symbol" w:cs="Symbol" w:ascii="Symbol" w:hAnsi="Symbol"/>
        </w:rPr>
        <w:t></w:t>
      </w:r>
      <w:r>
        <w:rPr/>
        <w:t xml:space="preserve"> (а) + </w:t>
      </w:r>
      <w:r>
        <w:rPr>
          <w:rFonts w:eastAsia="Symbol" w:cs="Symbol" w:ascii="Symbol" w:hAnsi="Symbol"/>
        </w:rPr>
        <w:t></w:t>
      </w:r>
      <w:r>
        <w:rPr/>
        <w:t xml:space="preserve"> (п) = если минус, то убыток; если плюс, то прибыль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ая сумма балансовой прибыли составила 15000 тыс. руб., среднегодовая стоимость основных производственных фондов - 35000 тыс. руб., а нормируемых оборотных средств в пределах норматива - 15000 тыс. руб.</w:t>
      </w:r>
    </w:p>
    <w:p>
      <w:pPr>
        <w:pStyle w:val="Normal"/>
        <w:rPr/>
      </w:pPr>
      <w:r>
        <w:rPr/>
        <w:t>Определить рентабельность производственных фондов. Что она означает для предприя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15000 / (35000 + 15000) х 100% = 30%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rPr/>
      </w:pPr>
      <w:r>
        <w:rPr/>
        <w:t>Маркетинг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Торговый Дом "Кремлевский" дал рекламное объявление о новом соке в общероссийской газете. Затраты на рекламное объявление составили 25000 руб. Торговая наценка на сок была принята в размере 35%. Необходимо вычислить эффект от рекламного объявления (Эр). Информация о днях проведения рекламы и товарообороте представлена в табл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451"/>
        <w:gridCol w:w="1803"/>
        <w:gridCol w:w="1815"/>
        <w:gridCol w:w="1316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и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дн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оварооборот, тыс. руб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едневной оборот, тыс. руб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проведения реклам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4935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49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ле появления объявления в газет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17577,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878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Определим экономический эффект от рекламной кампании:</w:t>
      </w:r>
    </w:p>
    <w:p>
      <w:pPr>
        <w:pStyle w:val="Normal"/>
        <w:rPr/>
      </w:pPr>
      <w:r>
        <w:rPr/>
      </w:r>
    </w:p>
    <w:tbl>
      <w:tblPr>
        <w:tblW w:w="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0"/>
        <w:gridCol w:w="1375"/>
        <w:gridCol w:w="316"/>
        <w:gridCol w:w="840"/>
        <w:gridCol w:w="440"/>
        <w:gridCol w:w="460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 х П х Д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Эр - экономический эффект от рекламного мероприятия, руб.</w:t>
      </w:r>
    </w:p>
    <w:p>
      <w:pPr>
        <w:pStyle w:val="Normal"/>
        <w:rPr/>
      </w:pPr>
      <w:r>
        <w:rPr/>
        <w:t>Об - среднедневной оборот в дорекламный период, руб.</w:t>
      </w:r>
    </w:p>
    <w:p>
      <w:pPr>
        <w:pStyle w:val="Normal"/>
        <w:rPr/>
      </w:pPr>
      <w:r>
        <w:rPr/>
        <w:t>П - прирост среднедневного оборота, %</w:t>
      </w:r>
    </w:p>
    <w:p>
      <w:pPr>
        <w:pStyle w:val="Normal"/>
        <w:rPr/>
      </w:pPr>
      <w:r>
        <w:rPr/>
        <w:t>Д - число дней учета товарооборота в послерекламный период</w:t>
      </w:r>
    </w:p>
    <w:p>
      <w:pPr>
        <w:pStyle w:val="Normal"/>
        <w:rPr/>
      </w:pPr>
      <w:r>
        <w:rPr/>
        <w:t xml:space="preserve">Н - торговая наценка на товар, %, З - затраты на рекламу, руб. </w:t>
      </w:r>
    </w:p>
    <w:p>
      <w:pPr>
        <w:pStyle w:val="Normal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0"/>
        <w:gridCol w:w="2275"/>
        <w:gridCol w:w="336"/>
        <w:gridCol w:w="840"/>
        <w:gridCol w:w="440"/>
        <w:gridCol w:w="880"/>
        <w:gridCol w:w="1400"/>
        <w:gridCol w:w="640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493,5 х 155,8 х 20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0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1152,09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уб. 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дача №17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>План производства продукции А на следующий год 300 тыс. т., остатки на начало года составили 14 тыс. т. Планируемый остаток на конец года - 16,5 тыс. т. Маркетинговый бюджет составляет в планируемом году 30% объема продаж.</w:t>
      </w:r>
    </w:p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>1) величину планируемого объема продаж в стоимостном выражении при условии, что отпускная цена за тонну 4200 руб.;</w:t>
      </w:r>
    </w:p>
    <w:p>
      <w:pPr>
        <w:pStyle w:val="Normal"/>
        <w:rPr/>
      </w:pPr>
      <w:r>
        <w:rPr/>
        <w:t>2) маркетинговый бюджет планового периода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1. Определим величину планируемого объема продаж в натуральном выраж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л = ПП + О н - О к = 300 + 14 - 16,5 = 297,5 тыс.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м величину планируемого объема продаж в стоимостном выраж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л = 297500 х 4200 = 1249,5 млн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м маркетинговый бюджет планируемого пери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л х 30 % = 1249,5 х 30% = 374,85 млн. руб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проведенных предприятием маркетинговых исследований предполагается увеличение доли фирмы на рынке с 14 до 18% при емкости рынка 52 млн. шт. продукта.</w:t>
      </w:r>
    </w:p>
    <w:p>
      <w:pPr>
        <w:pStyle w:val="Normal"/>
        <w:rPr/>
      </w:pPr>
      <w:r>
        <w:rPr/>
        <w:t xml:space="preserve">Необходимо рассчитать дополнительную прибыль предприятия в предстоящем году, если прибыль на одно изделие составляет 1400 руб., а емкость рынка не изменяется. </w:t>
      </w:r>
    </w:p>
    <w:p>
      <w:pPr>
        <w:pStyle w:val="Normal"/>
        <w:rPr/>
      </w:pPr>
      <w:r>
        <w:rPr/>
        <w:t>Затраты фирмы на проведение маркетинговых исследований составили 65 млн. руб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1. Определяем долю рынка для фир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2000000 х 14): 100 = 7280 тыс.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м дополнительный объем продаж (4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80 тыс. шт. х 4% = 291,2 тыс.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м дополнительную прибы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∆ </w:t>
      </w:r>
      <w:r>
        <w:rPr/>
        <w:t>П = 291200 х 1400 - 65000000 = 342680 тыс. руб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рговая фирма закупает товар по цене 170 руб. за единицу и продает в количестве 200 шт. этого товара еженедельно по цене 250 руб. </w:t>
      </w:r>
    </w:p>
    <w:p>
      <w:pPr>
        <w:pStyle w:val="Normal"/>
        <w:rPr/>
      </w:pPr>
      <w:r>
        <w:rPr/>
        <w:t xml:space="preserve">Маркетинговый отдел по результатам проведенного исследования рекомендует понизить на одну неделю цену на 10% для привлечения потенциальных клиентов. </w:t>
      </w:r>
    </w:p>
    <w:p>
      <w:pPr>
        <w:pStyle w:val="Normal"/>
        <w:rPr/>
      </w:pPr>
      <w:r>
        <w:rPr/>
        <w:t>Рассчитайте, сколько единиц товара нужно реализовать фирме, чтобы сохранить свою валовую прибыль на прежнем уровне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1. Определим прибыль фирмы на одну неделю, которую она получ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нед = (250-170) х 200 = 16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м новую (предлагаемую) цену това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 нов = 250 х 0,9 = 2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м объем, который должна реализовать фирма, при условии сохранения получаемой прибы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нов = 16000 / (225-170) = 290,9 шт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ст прибыли фирмы составил 30 млн. рублей. Расходы на рекламу сложились следующим образом: реклама в газете - 1100 руб. за 1 кв. см., площадь объявления 100 кв. см.; телевизионная реклама - 2000 руб. в минуту в течение 7 дней; почтовая реклама - 26 тыс. объявлений стоимостью 1,5 руб. за лист с рассылкой 1 руб. за штуку.</w:t>
      </w:r>
    </w:p>
    <w:p>
      <w:pPr>
        <w:pStyle w:val="Normal"/>
        <w:rPr/>
      </w:pPr>
      <w:r>
        <w:rPr/>
        <w:t>Определите эффективность реклам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Определим эффективность рекламы</w:t>
      </w:r>
    </w:p>
    <w:p>
      <w:pPr>
        <w:pStyle w:val="Normal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0"/>
        <w:gridCol w:w="4224"/>
        <w:gridCol w:w="316"/>
        <w:gridCol w:w="840"/>
        <w:gridCol w:w="1560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Ф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00000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873,00%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100 х 100 + 2000 х 7 + 26000 х (1,5+1) 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алом предприятии в течение одного месяца для обслуживания различных клиентов используется микроавтобус, который должен проделывать за этот период путь примерно 3000 км. Предприятие стоит перед выбором решения: использовать свой микроавтобус или поручить это ближайшей транспортной фирме, которая может осуществлять перевозки по тарифу 50 руб. за 1 км.</w:t>
      </w:r>
    </w:p>
    <w:p>
      <w:pPr>
        <w:pStyle w:val="Normal"/>
        <w:rPr/>
      </w:pPr>
      <w:r>
        <w:rPr/>
        <w:t>При использовании собственного транспорта фирма может понести следующие издержки:</w:t>
      </w:r>
    </w:p>
    <w:p>
      <w:pPr>
        <w:pStyle w:val="Normal"/>
        <w:rPr/>
      </w:pPr>
      <w:r>
        <w:rPr/>
        <w:t>приобретение автобуса - 250000 руб., половина этой стоимости амортизируется за четыре года;</w:t>
      </w:r>
    </w:p>
    <w:p>
      <w:pPr>
        <w:pStyle w:val="Normal"/>
        <w:rPr/>
      </w:pPr>
      <w:r>
        <w:rPr/>
        <w:t>налоги и затраты по страхованию - 30000 руб. в год;</w:t>
      </w:r>
    </w:p>
    <w:p>
      <w:pPr>
        <w:pStyle w:val="Normal"/>
        <w:rPr/>
      </w:pPr>
      <w:r>
        <w:rPr/>
        <w:t>расходы на зарплату - 4000 руб. в месяц;</w:t>
      </w:r>
    </w:p>
    <w:p>
      <w:pPr>
        <w:pStyle w:val="Normal"/>
        <w:rPr/>
      </w:pPr>
      <w:r>
        <w:rPr/>
        <w:t>расходы на горючее, ремонт, поддержание автобуса в исправном состоянии - 25 руб. за 1 км.</w:t>
      </w:r>
    </w:p>
    <w:p>
      <w:pPr>
        <w:pStyle w:val="Normal"/>
        <w:rPr/>
      </w:pPr>
      <w:r>
        <w:rPr/>
        <w:t>Необходимо рассчитать, какой вариант для предприятия более выгоден, если в месяц пробег автобуса будет составлять до 3000 км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1. Определим издержки предприятия за год, при условии обращения ее в транспортную фир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= 3000 х 50 х 12 = 18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м издержки предприятия за год, при условии покупки собственного транспор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= 250000 + 30000 + 4000 х 12 + 25 х 3000 х 12 = 1228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при условии покупки собственного транспорта будут меньше на 572 тыс. руб. Кроме того, через 4 года, в результате амортизации, эта выгода еще увеличиться на сумму 125 тыс. руб. и составит 697 тыс. руб.</w:t>
      </w:r>
      <w:r>
        <w:br w:type="page"/>
      </w:r>
    </w:p>
    <w:p>
      <w:pPr>
        <w:pStyle w:val="Style17"/>
        <w:rPr/>
      </w:pPr>
      <w:r>
        <w:rPr/>
        <w:t>Задача №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ите планово-управленческое решение - имеет ли смысл заниматься посреднической деятельностью, если Ваша цена закупки равна 100 тыс. руб.; издержки обращения составляют 50 тыс. руб.; минимальная приемлемая рентабельность - 20%, максимально возможная цена реализации - 180 тыс. руб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1. Определим посредническое вознаграждение (надбавка посредника) в абсолютном выражении, исходя из уровня возможной цены реал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 </w:t>
      </w:r>
      <w:r>
        <w:rPr>
          <w:vertAlign w:val="subscript"/>
        </w:rPr>
        <w:t xml:space="preserve">поср </w:t>
      </w:r>
      <w:r>
        <w:rPr/>
        <w:t>= 180 - 100 = 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м абсолютную величину прибыли посредника с учетом издерже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 </w:t>
      </w:r>
      <w:r>
        <w:rPr>
          <w:vertAlign w:val="subscript"/>
        </w:rPr>
        <w:t xml:space="preserve">поср </w:t>
      </w:r>
      <w:r>
        <w:rPr/>
        <w:t>= 80 - 50 = 3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м уровень рентаб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</w:t>
      </w:r>
      <w:r>
        <w:rPr>
          <w:vertAlign w:val="subscript"/>
        </w:rPr>
        <w:t xml:space="preserve">поср </w:t>
      </w:r>
      <w:r>
        <w:rPr/>
        <w:t>= 30/ 50 х 100% = 6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словии, что минимальная приемлемая для посредника рентабельность равна 20%, ему, безусловно, имеет смысл проводить эту операцию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ите решение по выбору канала товародвижения по критерию эффективности (ед. измерения - млн. руб.):</w:t>
      </w:r>
    </w:p>
    <w:p>
      <w:pPr>
        <w:pStyle w:val="Normal"/>
        <w:rPr/>
      </w:pPr>
      <w:r>
        <w:rPr/>
        <w:t>канал нулевого уровня: расходы, связанные с содержанием собственной розничной торговой сети, составляют 150; издержки обращения - 100; прибыль от реализации товара - 500;</w:t>
      </w:r>
    </w:p>
    <w:p>
      <w:pPr>
        <w:pStyle w:val="Normal"/>
        <w:rPr/>
      </w:pPr>
      <w:r>
        <w:rPr/>
        <w:t>одноуровневый канал (прямые связи с использованием посредника - розничной торговли): издержки обращения - 60; прибыль 30;</w:t>
      </w:r>
    </w:p>
    <w:p>
      <w:pPr>
        <w:pStyle w:val="Normal"/>
        <w:rPr/>
      </w:pPr>
      <w:r>
        <w:rPr/>
        <w:t>двухуровневый канал (производитель продает товар оптовому посреднику): издержки обращения - 40; прибыль - 120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1. Определим эффективность по каналу нулевого уровня: </w:t>
      </w:r>
    </w:p>
    <w:p>
      <w:pPr>
        <w:pStyle w:val="Normal"/>
        <w:rPr/>
      </w:pPr>
      <w:r>
        <w:rPr/>
      </w:r>
    </w:p>
    <w:tbl>
      <w:tblPr>
        <w:tblW w:w="3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60"/>
        <w:gridCol w:w="440"/>
        <w:gridCol w:w="380"/>
        <w:gridCol w:w="840"/>
      </w:tblGrid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0"/>
        <w:gridCol w:w="940"/>
        <w:gridCol w:w="380"/>
        <w:gridCol w:w="840"/>
        <w:gridCol w:w="440"/>
        <w:gridCol w:w="960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R</w:t>
            </w:r>
            <w:r>
              <w:rPr>
                <w:vertAlign w:val="subscript"/>
              </w:rPr>
              <w:t>0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%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%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+1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ределим эффективность по одноуровневому каналу: </w:t>
      </w:r>
    </w:p>
    <w:p>
      <w:pPr>
        <w:pStyle w:val="Normal"/>
        <w:rPr/>
      </w:pPr>
      <w:r>
        <w:rPr/>
      </w:r>
    </w:p>
    <w:tbl>
      <w:tblPr>
        <w:tblW w:w="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0"/>
        <w:gridCol w:w="940"/>
        <w:gridCol w:w="380"/>
        <w:gridCol w:w="840"/>
        <w:gridCol w:w="440"/>
        <w:gridCol w:w="960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%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%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пределим эффективность по двухуровневому каналу: </w:t>
      </w:r>
    </w:p>
    <w:p>
      <w:pPr>
        <w:pStyle w:val="Normal"/>
        <w:rPr/>
      </w:pPr>
      <w:r>
        <w:rPr/>
      </w:r>
    </w:p>
    <w:tbl>
      <w:tblPr>
        <w:tblW w:w="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0"/>
        <w:gridCol w:w="940"/>
        <w:gridCol w:w="380"/>
        <w:gridCol w:w="840"/>
        <w:gridCol w:w="440"/>
        <w:gridCol w:w="960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%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%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двухуровневый канал более эффективный, так как отдача от вложения капитала самая высокая и составляет 300%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дача №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руководитель отдела маркетинга. Вам необходимо выяснить, кто из соображения расходов более выгоден предприятию - коммивояжер или торговый представитель.</w:t>
      </w:r>
    </w:p>
    <w:p>
      <w:pPr>
        <w:pStyle w:val="Normal"/>
        <w:rPr/>
      </w:pPr>
      <w:r>
        <w:rPr/>
        <w:t>Для коммивояжеров предусмотрен оклад 1800 руб. в месяц и 2% комиссионного сбора; для торгового представителя - гарантийный оклад 600 руб. и 5% комиссионных. Они работают в одной географической области, ожидаемый месячный оборот составит 320000 руб. Установите, кто предпочтительнее для фирмы. Определите, при каком обороте в месяц издержки на коммивояжера и торгового представителя одинаков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Определим расходы фирмы на коммивояж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П = 1800 + 320000 х 2% = 8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м расходы фирмы на торгового представ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П = 600 + 320000 х 5% = 166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расходы на коммивояжера у фирмы меньше на 8400 руб., то коммивояжер предпочтительнее для фирмы.</w:t>
      </w:r>
    </w:p>
    <w:p>
      <w:pPr>
        <w:pStyle w:val="Normal"/>
        <w:rPr/>
      </w:pPr>
      <w:r>
        <w:rPr/>
        <w:t>3. Определим объем оборота, при котором у фирмы будут одинаковые расходы на коммивояжера и торгового представ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0 + 0,02 х Х = 600 + 0,05 х Х</w:t>
      </w:r>
    </w:p>
    <w:p>
      <w:pPr>
        <w:pStyle w:val="Normal"/>
        <w:rPr/>
      </w:pPr>
      <w:r>
        <w:rPr/>
        <w:t>0,03 х Х = 1200</w:t>
      </w:r>
    </w:p>
    <w:p>
      <w:pPr>
        <w:pStyle w:val="Normal"/>
        <w:rPr/>
      </w:pPr>
      <w:r>
        <w:rPr/>
        <w:t>Х = 40000 руб.</w:t>
      </w:r>
      <w:r>
        <w:br w:type="page"/>
      </w:r>
    </w:p>
    <w:p>
      <w:pPr>
        <w:pStyle w:val="Style17"/>
        <w:rPr/>
      </w:pPr>
      <w:r>
        <w:rPr/>
        <w:t>Задача №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ые затраты фирмы на единицу изделия составили в текущем году 3500 руб. При расчете цены фирма закладывает коэффициент прибыльности (долю прибыльности в цене) 25%. В условиях инфляции наблюдается рост затрат на 250 руб.</w:t>
      </w:r>
    </w:p>
    <w:p>
      <w:pPr>
        <w:pStyle w:val="Normal"/>
        <w:rPr/>
      </w:pPr>
      <w:r>
        <w:rPr/>
        <w:t>Рассчитайте цену, которая не только бы возмещала затраты, но и обеспечивала коэффициент прибыльности 25%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Определим цену изделия текущего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 = 3500 х 1,25 = 43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м цену изделия в результате инф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 пл = (3500 + 250) х 1,25 = 4687,5 руб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rPr/>
      </w:pPr>
      <w:r>
        <w:rPr/>
        <w:t>Управленческие реш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ча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городская швейная фабрика "Россиянка" в 2008 году приняла следующие управленческие решения:</w:t>
      </w:r>
    </w:p>
    <w:p>
      <w:pPr>
        <w:pStyle w:val="Normal"/>
        <w:rPr/>
      </w:pPr>
      <w:r>
        <w:rPr/>
        <w:t>увеличить объем продаж на 37%;</w:t>
      </w:r>
    </w:p>
    <w:p>
      <w:pPr>
        <w:pStyle w:val="Normal"/>
        <w:rPr/>
      </w:pPr>
      <w:r>
        <w:rPr/>
        <w:t>довести уровень рентабельности с 17 до 33%;</w:t>
      </w:r>
    </w:p>
    <w:p>
      <w:pPr>
        <w:pStyle w:val="Normal"/>
        <w:rPr/>
      </w:pPr>
      <w:r>
        <w:rPr/>
        <w:t>расширить отдел маркетинга и сбыта продукции:</w:t>
      </w:r>
    </w:p>
    <w:p>
      <w:pPr>
        <w:pStyle w:val="Normal"/>
        <w:rPr/>
      </w:pPr>
      <w:r>
        <w:rPr/>
        <w:t>погасить задолженность поставщику тканей;</w:t>
      </w:r>
    </w:p>
    <w:p>
      <w:pPr>
        <w:pStyle w:val="Normal"/>
        <w:rPr/>
      </w:pPr>
      <w:r>
        <w:rPr/>
        <w:t>произвести предоплату за технологическое оборудование:</w:t>
      </w:r>
    </w:p>
    <w:p>
      <w:pPr>
        <w:pStyle w:val="Normal"/>
        <w:rPr/>
      </w:pPr>
      <w:r>
        <w:rPr/>
        <w:t>переоборудовать швейный цех;</w:t>
      </w:r>
    </w:p>
    <w:p>
      <w:pPr>
        <w:pStyle w:val="Normal"/>
        <w:rPr/>
      </w:pPr>
      <w:r>
        <w:rPr/>
        <w:t>выплатить премиальные работникам фабрики;</w:t>
      </w:r>
    </w:p>
    <w:p>
      <w:pPr>
        <w:pStyle w:val="Normal"/>
        <w:rPr/>
      </w:pPr>
      <w:r>
        <w:rPr/>
        <w:t>расширить ассортимент товаров;</w:t>
      </w:r>
    </w:p>
    <w:p>
      <w:pPr>
        <w:pStyle w:val="Normal"/>
        <w:rPr/>
      </w:pPr>
      <w:r>
        <w:rPr/>
        <w:t>повысить производительность труда на 20%;</w:t>
      </w:r>
    </w:p>
    <w:p>
      <w:pPr>
        <w:pStyle w:val="Normal"/>
        <w:rPr/>
      </w:pPr>
      <w:r>
        <w:rPr/>
        <w:t>ввести доплату к заработку работникам основного производства за прирост прибыли к уровню 2008 года.</w:t>
      </w:r>
    </w:p>
    <w:p>
      <w:pPr>
        <w:pStyle w:val="Normal"/>
        <w:rPr/>
      </w:pPr>
      <w:r>
        <w:rPr/>
        <w:t>Классифицируйте принятые решения по типам:</w:t>
      </w:r>
    </w:p>
    <w:p>
      <w:pPr>
        <w:pStyle w:val="Normal"/>
        <w:rPr/>
      </w:pPr>
      <w:r>
        <w:rPr/>
        <w:t>стратегические</w:t>
      </w:r>
    </w:p>
    <w:p>
      <w:pPr>
        <w:pStyle w:val="Normal"/>
        <w:rPr/>
      </w:pPr>
      <w:r>
        <w:rPr/>
        <w:t>тактические</w:t>
      </w:r>
    </w:p>
    <w:p>
      <w:pPr>
        <w:pStyle w:val="Normal"/>
        <w:rPr/>
      </w:pPr>
      <w:r>
        <w:rPr/>
        <w:t>оперативные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, 2, 9 - стратегические решения;</w:t>
      </w:r>
    </w:p>
    <w:p>
      <w:pPr>
        <w:pStyle w:val="Normal"/>
        <w:rPr/>
      </w:pPr>
      <w:r>
        <w:rPr/>
        <w:t>6, 8, 10 - тактические;</w:t>
      </w:r>
    </w:p>
    <w:p>
      <w:pPr>
        <w:pStyle w:val="Normal"/>
        <w:rPr/>
      </w:pPr>
      <w:r>
        <w:rPr/>
        <w:t>5, 7 - оперативные (текущие)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инвестора иметься два варианта вложения денежных средств в новую высокодоходную в перспективе отрасль для организации производства с различной суммой вложения. Специалисты подсчитали, что на стадии становления производства возможны риски финансовых потерь.</w:t>
      </w:r>
    </w:p>
    <w:p>
      <w:pPr>
        <w:pStyle w:val="Normal"/>
        <w:rPr/>
      </w:pPr>
      <w:r>
        <w:rPr/>
        <w:t>Используя данные нижеследующей таблицы, определите какой вариант вложения средств следует принять инвестору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4"/>
              <w:gridCol w:w="1800"/>
              <w:gridCol w:w="2160"/>
            </w:tblGrid>
            <w:tr>
              <w:trPr>
                <w:trHeight w:val="470" w:hRule="atLeast"/>
              </w:trPr>
              <w:tc>
                <w:tcPr>
                  <w:tcW w:w="4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3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/>
                    <w:t>Варианты вложения капитал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/>
                    <w:t>№</w:t>
                  </w: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/>
                    <w:t>№</w:t>
                  </w:r>
                  <w:r>
                    <w:rPr/>
                    <w:t>2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/>
                    <w:t xml:space="preserve">Сумма собственных средств, млн. руб.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/>
                    <w:t>15</w:t>
                  </w:r>
                </w:p>
                <w:p>
                  <w:pPr>
                    <w:pStyle w:val="Style19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/>
                    <w:t>49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/>
                    <w:t xml:space="preserve">Максимально возможная сумма убытка, млн. руб.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/>
                    <w:t>2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Рассчитаем коэффициент риска по каждому вариан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</w:t>
      </w:r>
      <w:r>
        <w:rPr>
          <w:vertAlign w:val="subscript"/>
        </w:rPr>
        <w:t xml:space="preserve">1 </w:t>
      </w:r>
      <w:r>
        <w:rPr/>
        <w:t>= 9.5/15 100 % = 63,3 %;</w:t>
      </w:r>
    </w:p>
    <w:p>
      <w:pPr>
        <w:pStyle w:val="Normal"/>
        <w:rPr/>
      </w:pPr>
      <w:r>
        <w:rPr/>
        <w:t>Кр</w:t>
      </w:r>
      <w:r>
        <w:rPr>
          <w:vertAlign w:val="subscript"/>
        </w:rPr>
        <w:t>2</w:t>
      </w:r>
      <w:r>
        <w:rPr/>
        <w:t xml:space="preserve"> = 21/49 100 % = 42,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стору следует принять второй вариант вложения т.к. коэффициент риска выше оптимального уровня, но значительно ниже риска ведущего к банкротству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вейная фабрика "Россиянка" г. Белгорода предполагает в ближайшее время освоить три вида новой продукции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. Доходность изделий в зависимости от состояния внешней среды (</w:t>
      </w:r>
      <w:r>
        <w:rPr>
          <w:lang w:val="en-US"/>
        </w:rPr>
        <w:t>S</w:t>
      </w:r>
      <w:r>
        <w:rPr>
          <w:vertAlign w:val="subscript"/>
        </w:rPr>
        <w:t>1,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 xml:space="preserve">) существенно различается. Данные о доходности изделий для соответствующей внешней среды приведены в нижеследующей таблице. </w:t>
      </w:r>
    </w:p>
    <w:p>
      <w:pPr>
        <w:pStyle w:val="Normal"/>
        <w:rPr/>
      </w:pPr>
      <w:r>
        <w:rPr/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914"/>
        <w:gridCol w:w="1914"/>
        <w:gridCol w:w="1914"/>
        <w:gridCol w:w="1915"/>
      </w:tblGrid>
      <w:tr>
        <w:trPr>
          <w:trHeight w:val="24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ы продукции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стояние среды</w:t>
            </w:r>
          </w:p>
        </w:tc>
      </w:tr>
      <w:tr>
        <w:trPr>
          <w:trHeight w:val="31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какое изделие из трех следует запустить в производство, если вероятность состояния среды следующие: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-0.5,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-0.3,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-0.2,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>-0.1</w:t>
      </w:r>
    </w:p>
    <w:p>
      <w:pPr>
        <w:pStyle w:val="Normal"/>
        <w:rPr/>
      </w:pPr>
      <w:r>
        <w:rPr/>
        <w:t>Решение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30*0.5+20*0.3+20*0.2+15*0.1=26.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45*0.5+25*0.3+10*0.2+25*0.1=34.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=65*0.5+30*0.3+8*0.2+10*0.1=4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брике "Россиянка" следует приступить к выпуску изделия </w:t>
      </w:r>
      <w:r>
        <w:rPr>
          <w:lang w:val="en-US"/>
        </w:rPr>
        <w:t>P</w:t>
      </w:r>
      <w:r>
        <w:rPr>
          <w:vertAlign w:val="subscript"/>
        </w:rPr>
        <w:t xml:space="preserve">3, </w:t>
      </w:r>
      <w:r>
        <w:rPr/>
        <w:t>так как это изделие более высокую доходность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рганизации А эксперты по решению проблемы определили 4 лучших, по их мнению, варианта ее решения. Их оценка осуществлялась по 5 критериям, которые имеют следующие числовые значения:</w:t>
      </w:r>
    </w:p>
    <w:p>
      <w:pPr>
        <w:pStyle w:val="Normal"/>
        <w:rPr/>
      </w:pPr>
      <w:r>
        <w:rPr/>
        <w:t>критерий №1 - 0,3</w:t>
      </w:r>
    </w:p>
    <w:p>
      <w:pPr>
        <w:pStyle w:val="Normal"/>
        <w:rPr/>
      </w:pPr>
      <w:r>
        <w:rPr/>
        <w:t>критерий №2 - 0,6</w:t>
      </w:r>
    </w:p>
    <w:p>
      <w:pPr>
        <w:pStyle w:val="Normal"/>
        <w:rPr/>
      </w:pPr>
      <w:r>
        <w:rPr/>
        <w:t>критерий №3 - 0,2</w:t>
      </w:r>
    </w:p>
    <w:p>
      <w:pPr>
        <w:pStyle w:val="Normal"/>
        <w:rPr/>
      </w:pPr>
      <w:r>
        <w:rPr/>
        <w:t>критерий №4 - 0,8</w:t>
      </w:r>
    </w:p>
    <w:p>
      <w:pPr>
        <w:pStyle w:val="Normal"/>
        <w:rPr/>
      </w:pPr>
      <w:r>
        <w:rPr/>
        <w:t>критерий №5 - 0,5</w:t>
      </w:r>
    </w:p>
    <w:p>
      <w:pPr>
        <w:pStyle w:val="Normal"/>
        <w:rPr/>
      </w:pPr>
      <w:r>
        <w:rPr/>
        <w:t xml:space="preserve">Используемые данные таблицы, определите лучшую альтернативу по трем важнейшим из пяти критериев. </w:t>
      </w:r>
    </w:p>
    <w:p>
      <w:pPr>
        <w:pStyle w:val="Normal"/>
        <w:rPr/>
      </w:pPr>
      <w:r>
        <w:rPr/>
      </w:r>
    </w:p>
    <w:tbl>
      <w:tblPr>
        <w:tblW w:w="6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041"/>
        <w:gridCol w:w="1041"/>
        <w:gridCol w:w="1042"/>
        <w:gridCol w:w="1042"/>
        <w:gridCol w:w="1009"/>
      </w:tblGrid>
      <w:tr>
        <w:trPr>
          <w:trHeight w:val="360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рианты решения</w:t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и</w:t>
            </w:r>
          </w:p>
        </w:tc>
      </w:tr>
      <w:tr>
        <w:trPr>
          <w:trHeight w:val="34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16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ценка варианта в баллах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задачи</w:t>
      </w:r>
    </w:p>
    <w:p>
      <w:pPr>
        <w:pStyle w:val="Normal"/>
        <w:rPr/>
      </w:pPr>
      <w:r>
        <w:rPr/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041"/>
        <w:gridCol w:w="1041"/>
        <w:gridCol w:w="1042"/>
        <w:gridCol w:w="1042"/>
        <w:gridCol w:w="1009"/>
        <w:gridCol w:w="1077"/>
        <w:gridCol w:w="1555"/>
      </w:tblGrid>
      <w:tr>
        <w:trPr>
          <w:trHeight w:val="360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рианты решения</w:t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∑</w:t>
            </w:r>
          </w:p>
          <w:p>
            <w:pPr>
              <w:pStyle w:val="Style19"/>
              <w:rPr/>
            </w:pPr>
            <w:r>
              <w:rPr/>
              <w:t>балл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∑</w:t>
            </w:r>
          </w:p>
          <w:p>
            <w:pPr>
              <w:pStyle w:val="Style19"/>
              <w:rPr/>
            </w:pPr>
            <w:r>
              <w:rPr/>
              <w:t>по 3-м</w:t>
            </w:r>
          </w:p>
          <w:p>
            <w:pPr>
              <w:pStyle w:val="Style19"/>
              <w:rPr/>
            </w:pPr>
            <w:r>
              <w:rPr/>
              <w:t>критериям,</w:t>
            </w:r>
          </w:p>
          <w:p>
            <w:pPr>
              <w:pStyle w:val="Style19"/>
              <w:rPr/>
            </w:pPr>
            <w:r>
              <w:rPr/>
              <w:t>бал</w:t>
            </w:r>
          </w:p>
        </w:tc>
      </w:tr>
      <w:tr>
        <w:trPr>
          <w:trHeight w:val="34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ценка варианта в баллах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сумму баллов по каждому варианту решения. Наибольшая сумма баллов по всем критериям сложилась у альтернативы №4 (200 баллов), однако, по более значимым критериям (№2, №4, №5) большую сумму баллов получили второй и третий варианты решения по 110 баллов, но учитывая степень колеблемости (у варианта №2 - 65 баллов, а у варианта №3 - 20 баллов) лучшим вариантом решения является №3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разработки управленческих решений (УР) руководителю организации предложены следующие варианты управленческого решения по трем основным критериям, оцененных в баллах, которые приведены в нижеследующей таблице: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14"/>
        <w:gridCol w:w="2214"/>
        <w:gridCol w:w="2214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рианты У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й №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й №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й №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льтернатива №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льтернатива №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льтернатива №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льтернатива №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из альтернатив должен принять руководитель?</w:t>
      </w:r>
    </w:p>
    <w:p>
      <w:pPr>
        <w:pStyle w:val="Normal"/>
        <w:rPr/>
      </w:pPr>
      <w:r>
        <w:rPr/>
        <w:t>Решение задачи</w:t>
      </w:r>
    </w:p>
    <w:p>
      <w:pPr>
        <w:pStyle w:val="Normal"/>
        <w:rPr/>
      </w:pPr>
      <w:r>
        <w:rPr/>
        <w:t>Сумма баллов по критериям</w:t>
      </w:r>
    </w:p>
    <w:p>
      <w:pPr>
        <w:pStyle w:val="Normal"/>
        <w:rPr/>
      </w:pPr>
      <w:r>
        <w:rPr/>
        <w:t>Альтернатива №1 160</w:t>
      </w:r>
    </w:p>
    <w:p>
      <w:pPr>
        <w:pStyle w:val="Normal"/>
        <w:rPr/>
      </w:pPr>
      <w:r>
        <w:rPr/>
        <w:t>Альтернатива №2163</w:t>
      </w:r>
    </w:p>
    <w:p>
      <w:pPr>
        <w:pStyle w:val="Normal"/>
        <w:rPr/>
      </w:pPr>
      <w:r>
        <w:rPr/>
        <w:t>Альтернатива №3175</w:t>
      </w:r>
    </w:p>
    <w:p>
      <w:pPr>
        <w:pStyle w:val="Normal"/>
        <w:rPr/>
      </w:pPr>
      <w:r>
        <w:rPr/>
        <w:t>Альтернатива №4180</w:t>
      </w:r>
    </w:p>
    <w:p>
      <w:pPr>
        <w:pStyle w:val="Normal"/>
        <w:rPr/>
      </w:pPr>
      <w:r>
        <w:rPr/>
        <w:t>Альтернатива №4 по указанным критериям в сумме набрала большое количество (180) баллов по сравнению с другими, следовательно, ее необходимо рекомендовать к реализации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говая фирма стройматериалами на местном рынке занимает ведущее положение. Её доля по объему реализации в среднем составляет 42% всего объема продаж строительных материалов. Директор фирмы решил расширить долю местного рынка сбыта и проникнуть на рынок близлежащего региона.</w:t>
      </w:r>
    </w:p>
    <w:p>
      <w:pPr>
        <w:pStyle w:val="Normal"/>
        <w:rPr/>
      </w:pPr>
      <w:r>
        <w:rPr/>
        <w:t xml:space="preserve">В этих целях он расширил маркетинговый отдел на 3 работника и заключил договоры с 3 дилерами в другом регионе. Реализация решения обеспечила получение следующих результатов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232"/>
        <w:gridCol w:w="2238"/>
        <w:gridCol w:w="1783"/>
      </w:tblGrid>
      <w:tr>
        <w:trPr>
          <w:trHeight w:val="1008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тапы работы компан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емесячный</w:t>
            </w:r>
          </w:p>
          <w:p>
            <w:pPr>
              <w:pStyle w:val="Style19"/>
              <w:rPr/>
            </w:pPr>
            <w:r>
              <w:rPr/>
              <w:t xml:space="preserve">объем реализации, млн. руб.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емесячные затраты фирмы,</w:t>
            </w:r>
          </w:p>
          <w:p>
            <w:pPr>
              <w:pStyle w:val="Style19"/>
              <w:rPr/>
            </w:pPr>
            <w:r>
              <w:rPr/>
              <w:t xml:space="preserve">млн. руб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быль, млн. руб. </w:t>
            </w:r>
          </w:p>
        </w:tc>
      </w:tr>
      <w:tr>
        <w:trPr>
          <w:trHeight w:val="336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реализации У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</w:tr>
      <w:tr>
        <w:trPr>
          <w:trHeight w:val="35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ле реализации У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экономическую эффективность управленческого решения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Косвенный мет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э</w:t>
      </w:r>
      <w:r>
        <w:rPr/>
        <w:t xml:space="preserve"> = (64/175 - 43/172) 100% = (0,366 - 0,25) 100% = 11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конечных результатов. Принимая коэффициент эффективности управленческого решения К = 0.2 - 0.3, средний - 0,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э</w:t>
      </w:r>
      <w:r>
        <w:rPr/>
        <w:t xml:space="preserve"> = (64/175) 0,25 100% = 9,14%.</w:t>
      </w:r>
      <w:r>
        <w:br w:type="page"/>
      </w:r>
    </w:p>
    <w:p>
      <w:pPr>
        <w:pStyle w:val="Heading1"/>
        <w:ind w:hanging="0"/>
        <w:rPr/>
      </w:pPr>
      <w:r>
        <w:rPr/>
        <w:t>Логист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7"/>
        <w:rPr/>
      </w:pPr>
      <w:r>
        <w:rPr/>
        <w:t>Задача №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аналитический метод, выясните оптимальный размер заказа и количество завозов товара за период времени, учитывая что: стоимость единицы товара - 40 руб. (0,04 тыс. руб.). Месячный оборот склада по данной товарной позиции: Q = 500 единиц/мес. Доля затрат на хранение товара составляет 10 % от его стоимости, т.е. М = 0,1. Транспортно-заготовительные расходы, связанные с размещением и доставкой одного заказа: К = 0,25 тыс. руб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Стоимость единицы товара - 40 руб. (0,04 тыс. руб.).</w:t>
      </w:r>
    </w:p>
    <w:p>
      <w:pPr>
        <w:pStyle w:val="Normal"/>
        <w:rPr/>
      </w:pPr>
      <w:r>
        <w:rPr/>
        <w:t>Месячный оборот склада по данной товарной позиции:</w:t>
      </w:r>
    </w:p>
    <w:p>
      <w:pPr>
        <w:pStyle w:val="Normal"/>
        <w:rPr/>
      </w:pPr>
      <w:r>
        <w:rPr/>
        <w:t>Q = 500 единиц/мес. или Q = 20 тыс. руб. /мес.</w:t>
      </w:r>
    </w:p>
    <w:p>
      <w:pPr>
        <w:pStyle w:val="Normal"/>
        <w:rPr/>
      </w:pPr>
      <w:r>
        <w:rPr/>
        <w:t>Доля затрат на хранение товара составляет 10 % от его стоимости, т.е. М = 0,1.</w:t>
      </w:r>
    </w:p>
    <w:p>
      <w:pPr>
        <w:pStyle w:val="Normal"/>
        <w:rPr/>
      </w:pPr>
      <w:r>
        <w:rPr/>
        <w:t>Транспортно - заготовительные расходы, связанные с размещением и доставкой одного заказа: К = 0,25 тыс. руб.</w:t>
      </w:r>
    </w:p>
    <w:p>
      <w:pPr>
        <w:pStyle w:val="Normal"/>
        <w:rPr/>
      </w:pPr>
      <w:r>
        <w:rPr/>
        <w:t xml:space="preserve">Тогда оптимальный размер завозимой партии состави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8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>опт = 10 тыс. руб.</w:t>
      </w:r>
    </w:p>
    <w:p>
      <w:pPr>
        <w:pStyle w:val="Normal"/>
        <w:rPr/>
      </w:pPr>
      <w:r>
        <w:rPr/>
        <w:t>Очевидно, что товар в течение месяца целесообразно завозить дваж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S</w:t>
      </w:r>
      <w:r>
        <w:rPr/>
        <w:t>опт=20 тыс. руб. / 10 тыс. руб. =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лучае транспортно - заготовительные расходы и расходы по хранению минималь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общ. = </w:t>
      </w:r>
      <w:r>
        <w:rPr>
          <w:lang w:val="en-US"/>
        </w:rPr>
        <w:t>M</w:t>
      </w:r>
      <w:r>
        <w:rPr/>
        <w:t xml:space="preserve">* </w:t>
      </w:r>
      <w:r>
        <w:rPr>
          <w:lang w:val="en-US"/>
        </w:rPr>
        <w:t>S</w:t>
      </w:r>
      <w:r>
        <w:rPr/>
        <w:t xml:space="preserve">опт/2+К* 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S</w:t>
      </w:r>
      <w:r>
        <w:rPr/>
        <w:t>опт =0,1 × 10/2 + 0,25 × 20/10 = 1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Оптимальный размер заказа составляет 10000 руб., т.к. расходы в этом случае минимальны, т.е. составляют 1000 руб., а количество завозов - 2 раза в месяц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аналитический метод, выясните оптимальный размер заказа и количество завозов товара за период времени, учитывая что: стоимость единицы товара - 500 руб. (0,5 тыс. руб.). Месячный оборот склада по данной товарной позиции: Q = 200 единиц/мес. Доля затрат на хранение товара составляет 10 % от его стоимости, т.е. М = 0,1. Транспортно-заготовительные расходы, связанные с размещением и доставкой одного заказа: К = 0,5 тыс. руб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Стоимость единицы товара - 500 руб. (0,5 тыс. руб.).</w:t>
      </w:r>
    </w:p>
    <w:p>
      <w:pPr>
        <w:pStyle w:val="Normal"/>
        <w:rPr/>
      </w:pPr>
      <w:r>
        <w:rPr/>
        <w:t>Месячный оборот склада по данной товарной позиции:</w:t>
      </w:r>
    </w:p>
    <w:p>
      <w:pPr>
        <w:pStyle w:val="Normal"/>
        <w:rPr/>
      </w:pPr>
      <w:r>
        <w:rPr/>
        <w:t>Q = 2000 единиц/мес. или Q = 1000 тыс. руб. /мес.</w:t>
      </w:r>
    </w:p>
    <w:p>
      <w:pPr>
        <w:pStyle w:val="Normal"/>
        <w:rPr/>
      </w:pPr>
      <w:r>
        <w:rPr/>
        <w:t>Доля затрат на хранение товара составляет 10 % от его стоимости, т.е. М = 0,1. Транспортно-заготовительные расходы, связанные с размещением и доставкой одного заказа: К = 0,5 тыс. руб. Тогда оптимальный размер завозимой партии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84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lang w:val="en-US"/>
        </w:rPr>
        <w:t>S</w:t>
      </w:r>
      <w:r>
        <w:rPr/>
        <w:t>опт = 100 тыс. руб.</w:t>
      </w:r>
    </w:p>
    <w:p>
      <w:pPr>
        <w:pStyle w:val="Normal"/>
        <w:rPr/>
      </w:pPr>
      <w:r>
        <w:rPr/>
        <w:t>Очевидно, что товар в течение месяца целесообразно завоз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S</w:t>
      </w:r>
      <w:r>
        <w:rPr/>
        <w:t>опт=1000 тыс. руб. / 100 тыс. руб. =10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лучае транспортно-заготовительные расходы и расходы по хран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общ. = </w:t>
      </w:r>
      <w:r>
        <w:rPr>
          <w:lang w:val="en-US"/>
        </w:rPr>
        <w:t>M</w:t>
      </w:r>
      <w:r>
        <w:rPr/>
        <w:t xml:space="preserve">* </w:t>
      </w:r>
      <w:r>
        <w:rPr>
          <w:lang w:val="en-US"/>
        </w:rPr>
        <w:t>S</w:t>
      </w:r>
      <w:r>
        <w:rPr/>
        <w:t xml:space="preserve">опт/2+К* 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S</w:t>
      </w:r>
      <w:r>
        <w:rPr/>
        <w:t>опт =0,1 × 100/2 + 0,5 × 1000/100 = 1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Оптимальный размер заказа составляет 100000 руб., т.к. расходы в этом случае минимальны, т.е. составляют 10000 руб., а количество завозов - 10 раз в месяц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йте точку возобновления заказа в розничной сети продаж ткани и фурнитуры при следующих условиях. Предприятие закупает у поставщика хлопчатобумажную ткань. Годовой объем спроса ткани составляет 8200 м. Принимаем, что годовой спрос равен объему закупок. На предприятии ткань расходуется равномерно, и требуется резервный запас ткани, равный 150 м. (Примите в расчет, что в году 50 недель)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з = Рз * Тц + Зр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з - средний расход товара в расчете на единицу продолжительности заказа;</w:t>
      </w:r>
    </w:p>
    <w:p>
      <w:pPr>
        <w:pStyle w:val="Normal"/>
        <w:rPr/>
      </w:pPr>
      <w:r>
        <w:rPr/>
        <w:t>Тц - продолжительность цикла заказа (временной интервал между размещением заказа и его получением);</w:t>
      </w:r>
    </w:p>
    <w:p>
      <w:pPr>
        <w:pStyle w:val="Normal"/>
        <w:rPr/>
      </w:pPr>
      <w:r>
        <w:rPr/>
        <w:t>Зр - размер резервного (гарантийного) запаса.</w:t>
      </w:r>
    </w:p>
    <w:p>
      <w:pPr>
        <w:pStyle w:val="Normal"/>
        <w:rPr/>
      </w:pPr>
      <w:r>
        <w:rPr/>
        <w:t>Для расчета необходимо значение Рз, которое в данном случае счит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з = Оз/Кц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 - объем закупок,</w:t>
      </w:r>
    </w:p>
    <w:p>
      <w:pPr>
        <w:pStyle w:val="Normal"/>
        <w:rPr/>
      </w:pPr>
      <w:r>
        <w:rPr/>
        <w:t>Кц - количество циклов заказа.</w:t>
      </w:r>
    </w:p>
    <w:p>
      <w:pPr>
        <w:pStyle w:val="Normal"/>
        <w:rPr/>
      </w:pPr>
      <w:r>
        <w:rPr/>
        <w:t>Таким обра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з = 8 200 м. / 50 недель = 164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а возобновления заказа будет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з = 164 м. * 1 нед. + 150 м. = 314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когда уровень запаса ткани на складе достигает 314 м., то следует сделать очередной заказ поставщику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йте точку возобновления заказа на хлебопекарном предприятии при следующих условиях. Предприятие закупает у поставщика муку. Принимаем, что на основе годового спроса был разработан годовой план потребления муки и он равен объему закупок. Годовой план потребления муки составляет 1000 кг (1 тонна). На предприятии мука расходуется равномерно, и требуется резервный запас муки, равный 50 кг. (Примите в расчет, что в году 50 недель)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з = Рз * Тц + Зр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з - средний расход товара в расчете на единицу продолжительности заказа;</w:t>
      </w:r>
    </w:p>
    <w:p>
      <w:pPr>
        <w:pStyle w:val="Normal"/>
        <w:rPr/>
      </w:pPr>
      <w:r>
        <w:rPr/>
        <w:t>Тц - продолжительность цикла заказа (временной интервал между размещением заказа и его получением);</w:t>
      </w:r>
    </w:p>
    <w:p>
      <w:pPr>
        <w:pStyle w:val="Normal"/>
        <w:rPr/>
      </w:pPr>
      <w:r>
        <w:rPr/>
        <w:t>Зр - размер резервного (гарантийного) запаса.</w:t>
      </w:r>
    </w:p>
    <w:p>
      <w:pPr>
        <w:pStyle w:val="Normal"/>
        <w:rPr/>
      </w:pPr>
      <w:r>
        <w:rPr/>
        <w:t xml:space="preserve">Для расчета необходимо значение Рз, которое в данном случае считается по форму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з = Оз/Кц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 - объем закупок,</w:t>
      </w:r>
    </w:p>
    <w:p>
      <w:pPr>
        <w:pStyle w:val="Normal"/>
        <w:rPr/>
      </w:pPr>
      <w:r>
        <w:rPr/>
        <w:t>Кц - количество циклов заказа.</w:t>
      </w:r>
    </w:p>
    <w:p>
      <w:pPr>
        <w:pStyle w:val="Normal"/>
        <w:rPr/>
      </w:pPr>
      <w:r>
        <w:rPr/>
        <w:t>Таким обра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з = 1000 кг / 50 недель = 2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а возобновления заказа будет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з = 20 кг * 1 нед. + 50 кг. = 7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когда уровень запаса муки на складе составит 70 кг, то следует сделать очередной заказ поставщик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дача №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начально расходы на управление распределялись между всеми 20 объектами равномерно, вне зависимости от вклада объекта в конечный результат, при этом стоимость управления одним объектом составила 5 условных единиц. Общая стоимость управления составляла 100 условных единиц (20 × 5). На сколько изменится общая стоимость управления объектами из таблицы, если увеличить в 2 раза стоимость управления объектами группы А, снизить в 2 раза стоимость управления объектами группы С, а стоимость управления объектами группы В оставить без изменения. Определить долю вклада каждого из объектов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332"/>
        <w:gridCol w:w="2363"/>
        <w:gridCol w:w="2533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 xml:space="preserve">объекта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клад объекта, ед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оля вклада объекта, %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руппа и ее вклад в результат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руппа А 85 %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3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30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9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0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руппа В 10 %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9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0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0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4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0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руппа С 5 %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9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6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7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5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2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8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1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Стоимость управления объектами группы А увеличится и составит 5*2=10 единиц, стоимость управления объектами группы В осталась равной 5 ед., стоимость управления объектами группы С снизилась и составила - 2,5 ед.</w:t>
      </w:r>
    </w:p>
    <w:p>
      <w:pPr>
        <w:pStyle w:val="Normal"/>
        <w:rPr/>
      </w:pPr>
      <w:r>
        <w:rPr/>
        <w:t>Анализируя данные таблицы, можно прийти к выводу, что кол-во объектов по группам составляет:</w:t>
      </w:r>
    </w:p>
    <w:p>
      <w:pPr>
        <w:pStyle w:val="Normal"/>
        <w:rPr/>
      </w:pPr>
      <w:r>
        <w:rPr/>
        <w:t>А - 2, В - 5, С - 13.</w:t>
      </w:r>
    </w:p>
    <w:p>
      <w:pPr>
        <w:pStyle w:val="Normal"/>
        <w:rPr/>
      </w:pPr>
      <w:r>
        <w:rPr/>
        <w:t xml:space="preserve">Стоимость управления состави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* 10 + 5 * 5 + 13 * 2,5 = 7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изменение стоимости управления составит: 100 - 77,5 = 22,5</w:t>
      </w:r>
    </w:p>
    <w:p>
      <w:pPr>
        <w:pStyle w:val="Normal"/>
        <w:rPr/>
      </w:pPr>
      <w:r>
        <w:rPr/>
        <w:t>Ответ: на 22,5 условных единицы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блице приведена оценка вклада в общий результат приведенных десяти наименований товара (объектов). Проведите </w:t>
      </w:r>
      <w:r>
        <w:rPr>
          <w:lang w:val="en-US"/>
        </w:rPr>
        <w:t>ABC</w:t>
      </w:r>
      <w:r>
        <w:rPr/>
        <w:t xml:space="preserve"> анализ и укажите долю вклада в результат каждого объекта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2"/>
        <w:gridCol w:w="2643"/>
        <w:gridCol w:w="255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объек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клад объекта, ед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я вклада объекта, %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а и ее вклад в результат, %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Упорядочим объекты по убыванию вклада в ед. Разобьем на 3 группы, пропорционально вкладу в итоговое значение. Получим, что 1 объект - 10% от общего числа объектов делает вклад 70%, 2 объекта - 20% влияют на 25% общего результата, а 70% объектов - всего на 5 % результата. Доля вклада каждого объекта рассчитывается по формуле: Вклад объекта*100%/10000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619"/>
        <w:gridCol w:w="2693"/>
        <w:gridCol w:w="253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объек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клад объекта, ед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я вклада объекта, 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а и ее вклад в результа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0 (7000*100/10000)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а А, 70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5 (1500*100/10000)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а В, 25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(100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 (100*100/10000)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а С, 5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 (10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0,9 (9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0,8 (8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0,5 (5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0,5 (5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0,3 (3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из поставщиков следует отдать предпочтение при продлении договорных отношений?</w:t>
      </w:r>
    </w:p>
    <w:p>
      <w:pPr>
        <w:pStyle w:val="Normal"/>
        <w:rPr/>
      </w:pPr>
      <w:r>
        <w:rPr/>
        <w:t xml:space="preserve">Для оценки поставщиков А, Б, В и Г использованы критерии ЦЕНА (0,5), КАЧЕСТВО (0,2), НАДЕЖНОСТЬ ПОСТАВКИ (0,3). В скобках указан вес критерия. Оценка поставщиков по результатам работы в разрезе перечисленных критериев (десятибалльная шкала) приведена в таблице. Заполнив таблицу до конца ответьте на предложенный вопрос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56"/>
        <w:gridCol w:w="1135"/>
        <w:gridCol w:w="757"/>
        <w:gridCol w:w="756"/>
        <w:gridCol w:w="757"/>
        <w:gridCol w:w="945"/>
        <w:gridCol w:w="945"/>
        <w:gridCol w:w="946"/>
      </w:tblGrid>
      <w:tr>
        <w:trPr>
          <w:trHeight w:val="245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й</w:t>
            </w:r>
          </w:p>
        </w:tc>
        <w:tc>
          <w:tcPr>
            <w:tcW w:w="6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ценка поставщиков по данному критерию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Б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В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Г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ЧЕ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ДЕЖ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Расчет производим по каждому критерию для каждого поставщика с учетом значимости конкретного критерия (0,2; 0,3; 0,5). Далее суммируем полученные значения по каждому поставщику (по столбцам) и сравниваем. Поставщику, сумма баллов которого максимальна и следует отдать предпочтение при продлении договорных отношений. В данном случае - это вариант В.</w:t>
      </w:r>
    </w:p>
    <w:p>
      <w:pPr>
        <w:pStyle w:val="Normal"/>
        <w:rPr/>
      </w:pPr>
      <w:r>
        <w:rPr/>
        <w:t xml:space="preserve">Ответ: Поставщику В, так как его сумма баллов максимальна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56"/>
        <w:gridCol w:w="1135"/>
        <w:gridCol w:w="567"/>
        <w:gridCol w:w="945"/>
        <w:gridCol w:w="757"/>
        <w:gridCol w:w="945"/>
        <w:gridCol w:w="945"/>
        <w:gridCol w:w="946"/>
      </w:tblGrid>
      <w:tr>
        <w:trPr>
          <w:trHeight w:val="245" w:hRule="exac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й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ценка поставщиков по данному критерию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Б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В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Г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*0,5=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*0,5=2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*0,5= 4,5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*0,5=1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ЧЕСТВО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*0,2=1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*0,2= 1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*0,2= 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*0,2= 0,8</w:t>
            </w:r>
          </w:p>
        </w:tc>
      </w:tr>
      <w:tr>
        <w:trPr>
          <w:trHeight w:val="586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ДЕЖНОСТЬ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*0,3=0,9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*0,3= 1,2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*0,3= 1,5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*0,3=3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блице приведена оценка вклада в общий результат приведенных десяти наименований товара (объектов). Проведите </w:t>
      </w:r>
      <w:r>
        <w:rPr>
          <w:lang w:val="en-US"/>
        </w:rPr>
        <w:t>ABC</w:t>
      </w:r>
      <w:r>
        <w:rPr/>
        <w:t xml:space="preserve"> анализ и укажите долю вклада в результат каждого объекта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2"/>
        <w:gridCol w:w="2643"/>
        <w:gridCol w:w="255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объек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клад объекта, ед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я вклада объекта, %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а и ее вклад в результат, %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Упорядочим объекты по убыванию вклада в ед. Разобьем на 3 группы, пропорционально вкладу в итоговое значение. Получим, что 2 объекта - 20% от общего числа объектов делает вклад 75%, 2 объекта - 20% влияют на 18% общего результата, а 60% объектов - всего на 7 % результата. Доля вклада каждого объекта рассчитывается по формуле: Вклад объекта*100%/10000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619"/>
        <w:gridCol w:w="2693"/>
        <w:gridCol w:w="253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объек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клад объекта, ед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я вклада объекта, 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а и ее вклад в результа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0 (4000*100/10000)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а А, 75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5 (350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(1000*100/10000)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а В, 18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 (80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 (200*100/10000)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уппа С, 7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0,14 (14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0,13 (13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0,1 (10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0,09 (9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0,04 (40*100/10000)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Задача №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из поставщиков следует отдать предпочтение при продлении договорных отношений?</w:t>
      </w:r>
    </w:p>
    <w:p>
      <w:pPr>
        <w:pStyle w:val="Normal"/>
        <w:rPr/>
      </w:pPr>
      <w:r>
        <w:rPr/>
        <w:t xml:space="preserve">Для оценки поставщиков А, Б, В и Г использованы критерии ЦЕНА (0,5), КАЧЕСТВО (0,3), НАДЕЖНОСТЬ ПОСТАВКИ (0,2). В скобках указан вес критерия. Оценка поставщиков по результатам работы в разрезе перечисленных критериев (десятибалльная шкала) приведена в таблице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56"/>
        <w:gridCol w:w="1135"/>
        <w:gridCol w:w="757"/>
        <w:gridCol w:w="756"/>
        <w:gridCol w:w="757"/>
        <w:gridCol w:w="945"/>
        <w:gridCol w:w="945"/>
        <w:gridCol w:w="946"/>
      </w:tblGrid>
      <w:tr>
        <w:trPr>
          <w:trHeight w:val="245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й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ценка поставщиков по данному критерию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Б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В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Г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ЧЕСТВО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ДЕЖНОСТЬ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Расчет производим по каждому критерию для каждого поставщика с учетом значимости конкретного критерия (0,2; 0,3; 0,5). Далее суммируем полученные значения по каждому поставщику (по столбцам) и сравниваем. Поставщику, сумма баллов которого максимальна и следует отдать предпочтение при продлении договорных отношений. В данном случае - это вариант А и В.</w:t>
      </w:r>
    </w:p>
    <w:p>
      <w:pPr>
        <w:pStyle w:val="Normal"/>
        <w:rPr/>
      </w:pPr>
      <w:r>
        <w:rPr/>
        <w:t xml:space="preserve">Ответ: Поставщикам А и В, так как их сумма баллов максимальна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56"/>
        <w:gridCol w:w="1135"/>
        <w:gridCol w:w="567"/>
        <w:gridCol w:w="945"/>
        <w:gridCol w:w="757"/>
        <w:gridCol w:w="945"/>
        <w:gridCol w:w="945"/>
        <w:gridCol w:w="946"/>
      </w:tblGrid>
      <w:tr>
        <w:trPr>
          <w:trHeight w:val="245" w:hRule="exac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й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ценка поставщиков по данному критерию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Б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В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авщик Г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*0,5=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*0,5=2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*0,5= 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*0,5=1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ЧЕСТВО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*0,3=1,5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*0,3= 2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*0,3= 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*0,3= 1,2</w:t>
            </w:r>
          </w:p>
        </w:tc>
      </w:tr>
      <w:tr>
        <w:trPr>
          <w:trHeight w:val="586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ДЕЖНОСТЬ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*0,2=0,6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*0,2= 0,8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*0,2= 1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*0,2=2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дача №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начально расходы на управление распределялись между всеми объектами равномерно, вне зависимости от вклада объекта в конечный результат, при этом стоимость управления одним объектом составила 8 условных единиц. Общая стоимость управления составляла 160 условных единиц (20 × 8). На сколько изменится общая стоимость управления объектами из таблицы, если увеличить в 3 раза стоимость управления объектами группы А, стоимость управления объектами группы В оставить без изменения, снизить в 2 раза стоимость управления объектами группы С. Определить долю вклада каждого из объектов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22"/>
        <w:gridCol w:w="2222"/>
        <w:gridCol w:w="2222"/>
      </w:tblGrid>
      <w:tr>
        <w:trPr>
          <w:trHeight w:val="71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 xml:space="preserve">объекта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клад объекта, ед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оля вклада объекта, %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руппа и ее вклад в результат </w:t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20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руппа А 75 % </w:t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3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30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9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0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руппа В 10 % </w:t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9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0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0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4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0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руппа С 5 % </w:t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9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6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7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5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2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8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1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Стоимость управления объектами группы А увеличится и составит 8*3=24 единиц, стоимость управления объектами группы В осталась равной 8 ед., стоимость управления объектами группы С снизилась и составила - 4 ед.</w:t>
      </w:r>
    </w:p>
    <w:p>
      <w:pPr>
        <w:pStyle w:val="Normal"/>
        <w:rPr/>
      </w:pPr>
      <w:r>
        <w:rPr/>
        <w:t>Анализируя данные таблицы, можно прийти к выводу, что кол-во объектов по группам составляет:</w:t>
      </w:r>
    </w:p>
    <w:p>
      <w:pPr>
        <w:pStyle w:val="Normal"/>
        <w:rPr/>
      </w:pPr>
      <w:r>
        <w:rPr/>
        <w:t>А - 2, В - 5, С - 13.</w:t>
      </w:r>
    </w:p>
    <w:p>
      <w:pPr>
        <w:pStyle w:val="Normal"/>
        <w:rPr/>
      </w:pPr>
      <w:r>
        <w:rPr/>
        <w:t xml:space="preserve">Стоимость управления состави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* 24 + 5 * 8 + 13 * 4 =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изменение стоимости управления составит: 160 - 140 = 20</w:t>
      </w:r>
    </w:p>
    <w:p>
      <w:pPr>
        <w:pStyle w:val="Normal"/>
        <w:rPr/>
      </w:pPr>
      <w:r>
        <w:rPr/>
        <w:t>Ответ: на 20 условных единиц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5:00Z</dcterms:created>
  <dc:creator>Головкин</dc:creator>
  <dc:description/>
  <cp:keywords/>
  <dc:language>en-US</dc:language>
  <cp:lastModifiedBy>SYSTEM</cp:lastModifiedBy>
  <cp:lastPrinted>2009-03-15T23:48:00Z</cp:lastPrinted>
  <dcterms:modified xsi:type="dcterms:W3CDTF">2011-09-08T05:55:00Z</dcterms:modified>
  <cp:revision>2</cp:revision>
  <dc:subject/>
  <dc:title>Задача 1</dc:title>
</cp:coreProperties>
</file>