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ция в Мировой Экономи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ы экономического развит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 экономического развит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ень экономического развит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уктура экономик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ая стратегия и политика. Характеристика ВВП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ресурс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язь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использование рабочей сил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лый бизнес и предпринимательство. Возможности для ведения бизнеса в Турции российскими бизнесменам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ие связ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ль Турции в международном производстве, международном разделении труда, экономической интеграци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и развитие экономических связей с Россие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Тур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урция расположена в восточном полушарии. Часть территории Турции — 97 % — расположена в Азии и только 3 % — в Европе, площадь (включая внутренние водоёмы) составляет 779 452 кв.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ция раскинулась с запада на восток 1’600 км, а с севера на юг – на 600 км. Сухопутная граница имеет длину 2628 км, а береговая линия – 7168 км. Граничит на севере с Болгарией, омывается водами Черного моря и пролива Босфор на востоке и Мраморного моря и пролива Дарданеллы на юге, а на западе соседствует с Грецией . Азиатская часть Турции, площадью 755 688 кв. км, на севере широким фронтом обращена к Черному морю и граничит с Грузией и далее на восток с Арменией, на очень малом протяжении с Азербайджаном, с Ираном, а на юге с Ираком и Сирией. Южные рубежи образованы в основном Средиземным морем, западные – Эгейским морем. Эгейское побережье называют «бирюзовым ожерельем Турции». Население страны 61,2 млн.чел. Быстрый рост населения остается важной проблемой страны . Плотность населения – 81 человек на 1 кв. км. Городское население – 65%, сельское – 35%. Площадь – 779 452 кв. км. Самая высокая точка – гора Арарат (5137 м). Государственный язык – турецкий. Основная религия – ислам. Административно-территориальное деление – 80 илов. Денежная единица: турецкая лира = 100 курушам. Национальный праздник: День провозглашения республики – 29 октября. Государственный гимн: «Марш независи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ция - это история, которая всегда рядом с нами, которая оставила здесь свои бесчисленные автографы. Это бесчисленное количество памятников тысячелетней давности, средневековые дворцы и храмы, мавзолеи и мечети. Это и один из крупнейших город-порт Турции - Стамбул. Здесь памятники старины соседствуют с современными небоскребами, фабриками, заводами, университетами, театрами, музея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Этапы экономическо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и торгово-экономических отношений России и Турции в 90-е годы прослеживаются два этапа. Первый из них охватывает период до середины 1998г. - он ознаменовался небывалым подъемом в развитии экономического сотрудничества двух стран, особенно торговли и подрядно-строительной деятельности турецких фирм в России. Начало второго этапа датируется российским финансово-экономическим кризисам августа 1998г. Его следствием оказалось сужение рынка сбыта импортных товаров и услуг в России в результате девальвации рубля. В результате турецкий бизнес столкнулся с совершенно новой ситуацией на российском рынке. Новый этап в развитии двусторонних отношений должен ознаменоваться поиском свежих форм и направлений сотрудничества, отвечающих обоюдным интересам двух стран. Особенно актуальным направлением развития турецкого экспорта в Россию становится его внутристрановая географическая диверсификация, то есть многочисленным российским регионам наряду с центром следует предложить рассмотреть варианты удовлетворения своих импортных потребностей за счет широких возможностей турецких фирм. Быстрое развитие местной промышленности диктует необходимость развития не только прямой торговли, но и возможностей реализации инвестиционных проектов с участием турецких фирм. На сегодняшний день основные составляющие двусторонних экономических отношений пока остаются неизменными. В их число входят торговля, строительство, инвестиционная и банковская деятель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Тип экономического развития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ая ООН классификация - деление стран мира на: </w:t>
      </w:r>
      <w:r>
        <w:rPr>
          <w:iCs/>
          <w:sz w:val="28"/>
          <w:szCs w:val="28"/>
        </w:rPr>
        <w:t>"</w:t>
      </w:r>
      <w:r>
        <w:rPr>
          <w:b/>
          <w:iCs/>
          <w:sz w:val="28"/>
          <w:szCs w:val="28"/>
        </w:rPr>
        <w:t>промышленно развитые", "развивающиеся</w:t>
      </w:r>
      <w:r>
        <w:rPr>
          <w:iCs/>
          <w:sz w:val="28"/>
          <w:szCs w:val="28"/>
        </w:rPr>
        <w:t xml:space="preserve">", и страны </w:t>
      </w:r>
      <w:r>
        <w:rPr>
          <w:b/>
          <w:iCs/>
          <w:sz w:val="28"/>
          <w:szCs w:val="28"/>
        </w:rPr>
        <w:t>"централизованной плановой экономикой</w:t>
      </w:r>
      <w:r>
        <w:rPr>
          <w:iCs/>
          <w:sz w:val="28"/>
          <w:szCs w:val="28"/>
        </w:rPr>
        <w:t>"</w:t>
      </w:r>
      <w:r>
        <w:rPr>
          <w:sz w:val="28"/>
          <w:szCs w:val="28"/>
        </w:rPr>
        <w:t xml:space="preserve"> объединяет в одну группу чрезвычайно разные страны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группу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азвивающихся стран</w:t>
      </w:r>
      <w:r>
        <w:rPr>
          <w:sz w:val="28"/>
          <w:szCs w:val="28"/>
        </w:rPr>
        <w:t xml:space="preserve"> входит самое большое число государств мира (около 150). Страны эти чрезвычайно разные – к этой группе относятся Бразилия и Тувалу, Индия и Южная Корея, Сомали и Буркина-Фасо и др. Однако всем им присущи такие общие черты социально-экономического развития, как: колониальное прошлое, предопределившее территориальную структуру и преимущественно аграрно-сырьевую специализацию хозяйства; особенности участия в международном разделении труда; неравноправное положение в мировом хозяйстве, зависимость от иностранного капитала; огромная внешняя задолженность; наличие острейших проблем — демографической, экологической и продовольственной, а также низкий уровень жизни большей части населения и другие. Тем не менее, среди развивающихся есть страны и территории, по показателям социально-экономического развития, уже приблизившиеся к уровню промышленно развитых. Это, например, Турция, официально обратившаяся в 1987 г. с заявкой на вступление в Европейское Экономическое Сообщество, аргументируя просьбу тесными экономическими связями с европейскими странами. Это и крупнейшие из развивающихся стран — Бразилия, Аргентина, Мексика, Индия, а также "новые индустриальные страны": Республика Корея, Тайвань, Сингапур, Сянга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Уровень экономического развития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урция ведёт с Евросоюзом переговоры о вступлении в это политико-экономическое образование. В 1963 Турция подписала с предшественником ЕС — Европейским экономическим сообществом — договор, в котором признавалось право страны вступить в союз. В 1978—1979 Турцию приглашали вступить в ЕЭС совместно с Грецией, но она отказалась. После военного переворота 1980 Европа прекратила отношения с Анкарой, и переговоры возобновились лишь после 1983. Тем не менее, на саммите 1997 ЕС отказался признать Турцию кандидатом на вступление в ЕС — это право она получила только в 2000 при условии, что страна, в частности, реформирует законодательство о защите прав человека. В августе 2002 программу реформ утвердил парламент Турции, и в октябре 2004 Еврокомиссия рекомендовала начать переговоры о вступлении Турции в ЕС. Турецко-европейские отношения осложняет нежелание Турции признать Кипр, который в мае 2004 вступил в Евросоюз. В 1974 Турция оккупировала северную часть острова, и с тех пор её правительство не признает легитимность правительства южной — греческой части. Турция начала переговоры о вступлении в ЕС в 2005.С другой стороны, Турция расширит внутренний рынок ЕС и предоставит квалифицированную рабочую силу европейским компаниям, страдающим от стремительного старения коренного населения. К 2014, по данным BBC, четверть населения Турции окажется моложе 14 лет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циальная структура экономики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атье 60 Конституции Турецкой Республики говорится: Каждый гражданин имеет право на социальное обеспечение. Государство принимает необходимые меры для того, чтобы добиться этого и создает соответствующие организации. На основе этой статьи в стране было создано три основных ведомства, занимающихся вопросами социального обеспечения. Это - управление социального страхования (ССК), в задачи которого входит социальное обеспечение рабочих, пенсионное управление, призванное предоставлять социальные гарантии представителям государственного сектора Эмекли Сандыгы, а также организация Баг-Курk, занимающаяся вопросами социального обеспечения ремесленников, торговцев и других представителей свободных профессий. Существуют и частные организации, решающие проблемы социального обеспечения сотрудников банковских, страховых и иных компаний, торговых и промышленных палат (инвалидность, выход на пенсию, смерть и т.п.).Эмекли Сандыгы, ССК и Баг-Кур несут на себе ответственность государства по соцобеспечению. По данным на конец 2008 г., 92,4% населения страны были охвачены программами социального страхования. В том же году, система социального обеспечения в общей сложности распространялась на 72844000 чел. Из них 13370314 имели активные страховые полисы в ведомствах социального обеспечения, 7406679 получали ежемесячные пособия, а 45680677 являлись членами семей застрахованных. На основе закона о социальном обеспечении за номером 4447 в этой сфере был осуществлен ряд коренных преобразований. Так, возраст выхода на пенсию для женщин, которые только начали пользоваться услугами ведомств социального обеспечения, как ССК, Баг-Кур и Эмекли Сандыгы был определен в 58 лет, а для мужчин - 60. Кроме того, с целью преобразования и объединения этих трех учреждений социального обеспечения в единую структуру. 13 апреля 2006 г. парламентом Турции был принят Закон о создании Учреждения по социальному обеспечению, после которого были ускорены работы в этом направлении. Страхование по безработице. Такая форма страхования, была узаконена благодаря принятому 25 августа 1999 г. парламентом страны закону за номером 444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Экономическая стратегия и политика. Характеристика ВВП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ВВП Турции, исчисленный по текущему обменному курсу, составлял 398,3 млрд. долл., в расчете на душу населения – 1950 ам.долл. Подушевой валовый внутренний продукт, исчисленный по паритету покупательной способности, составил 7400 долл. Экономика Турции - сложное объединение достаточно современной промышленности и традиционного сельского хозяйства, которое все еще составляет до 30% в структуре ВВП. Хотя в Турции сформировался относительно сильный и быстро растущий частный сектор, государство остается главным участником основных отраслей промышленности, банковского сектора, транспорта и коммуникации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 Наполнение ВВП страны по секторам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2565" cy="173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звит сектор легкой промышленности (производство текстиля и одежды), который составляет одну треть индустриальной мощи страны. Продукция турецкой легкой промышленности сегодня вынуждена крайне жестко конкурировать на международном рынке с аналогичной, но более дешевой китайской прод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ВВП Тур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9985" cy="167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руководство страны стремится развивать иные секторы экономики, как то автомобилестроение и электроника. Однако выбор перспективных отраслей оказался не вполне удачным – глобальное сокращение автомобильного рынка оказало существенное негативное влияние на экономику автомобилестроения Тур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 ВВП на душу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9210" cy="161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экономических реформ начатых в 2004 году, позволило существенно увеличить темпы роста, повысить устойчивость экономики, однако и заложило «бомбу» на будущее – переориентация существенного сектора экономики на туризм и гостиничный бизнес негативно отразилось на экономике страны в ходе текущего кризиса. Также и инфляция, которая в результате реформ существенно снизилась (</w:t>
      </w:r>
      <w:r>
        <w:rPr>
          <w:b/>
          <w:sz w:val="28"/>
          <w:szCs w:val="28"/>
        </w:rPr>
        <w:t>до 7.7 % в 2005 году, что явилос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0-летним минимумом</w:t>
      </w:r>
      <w:r>
        <w:rPr>
          <w:sz w:val="28"/>
          <w:szCs w:val="28"/>
        </w:rPr>
        <w:t>), но затем резко выросла более чем до 10% в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 Соотношение доходной и расходной частей бюджета стр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2565" cy="1739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абым местом в турецкой экономике является то, что нехватка капитала ограничивает возможности экономического роста. Турецкие банки все ещё на 80% финансируют государственные долги, рынки капитала в стране слабо развиты, иностранные прямые инвестиции слишком невелики. В 2003 году они покрыли четвертую часть дефицита платежей по текущим операциям. В последние 10 лет в Турцию ежегодно поступали 900 млн. долл. Но если ЕС начнет со страной переговоры о её вступлении, то эти суммы, как ожидает агентство по оценке кредитов, быстро могут вырасти до 6 млрд. долл.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ецкая валютная система также недостаточно стабильна. Нестабильность обусловлена высокой зависимостью от туристического сектора экономики. Уровень инфляции за первые четыре месяца 2008 года составил 4,72%. Темпы роста турецкого ВВП в 2007 году составили 5,3 процента. Уровень безработицы в 2007 году составил 10,2%. Внешний долг по состоянию на 30 июня 2007 года составил 226,4 млрд. дол., что соответствует 58% ВВП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значительную экономическую прибыль, полученную в 2002-07 годах, источником которой стали иностранные инвестиции в развивающиеся рынки, поддержка Международного валютного фонда и более напряженная налоговая политика, экономика все еще обременена высоким дефицитом по текущим операциям и высоким внешним долг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Промышл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012558-L-145"/>
      <w:bookmarkStart w:id="1" w:name="1012558-L-145"/>
      <w:bookmarkEnd w:id="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ция хоть и является туристической страной, однако не отстает и промышленность региона. В стране присутствуют различные виды производств, в которых занята значительная часть населения государства. Примерно ¾ всего производства сосредоточено в столице страны Стамбуле, а также в курортном центре Измире. Наиболее развитие промышленность Турции получила в районах Мраморного и Эгейского моря, как и любое другое государство, имея под собой определенную материальную и промышленную базу, которая может обеспечить стране определенную долю государствен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 из наиболее важных промышленных центров страны являются город Анкара, Зонгулдак на Черном море, где происходит добыча каменного угля, Эрегли с двумя достаточно крупными металлургическими комбинатами, а также район Чуку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й ее территории создано огромное количество всевозможных предприятий разной направленности, и все они вносят свой неотъемлемый вклад в производство страны. Преобладающими отраслями промышленности Турции являются пищевая и текстильная. Турция является одной из немногих стран, которая удовлетворяет свои потребности в газе. Начало добычи природного газа здесь можно отнести к первой половине 90-х годов. На территории страны расположены газовые заводы в Анкаре, Измаиле, столице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одах в Измите, Алиага, Батме производится переработка нефти. В городах Измир и Стамбул - происходит производство фосфатных и азотных удобрений. В стране насчитывается четыре завода по производству автомобильных шин. Частные предприятия поставляют на внутренний рынок покрышки и камеры для велосипедов и мотоцик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новая промышленность Турции кроме всего прочего поставляет на рынок резиновую обувь и резинотехнические издел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же в стране выплавляют сталь и медь, имеются предприятия алюминиевой промышленности. Внешними партнерами страны можно считать такие европейские государства, как Франция, Германия, Великобритания и СШ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Сельское хозяйство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ельского хозяйства лидирующей отраслью является растениеводство, которое обеспечивает приблизительно две трети суммарного дохода отрасли. Площадь обрабатываемых земель превышает 28 млн. га. Основной проблемой в землевладении остается сохранение большого числа мелких хозяйств, имеющих невысокие показатели эффективности. Поэтому для Турции весьма важным является вопрос о формах и размерах государственной поддержки аграрного сектора, которые ныне по настоятельным рекомендациям МВФ переживают период реформирования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остепенное значение в структуре растениеводства имеет выращивание зерновых, под которые отведено около 80% посевных площадей. Основные зерновые культуры, возделываемые в Турции – пшеница и ячмень, их урожайность остается сравнительной невысокой – 19–21ц/га и 15–17 ц/га соответственно. Значительное место в структуре турецкого земледелия принадлежит выращиванию технических культур (хлопок, сахарная свекла, подсолнечник, табак, чай). Важными экспортными отраслями является плодоводство, овощеводство и цветоводство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оводство характеризуется более низкими, чем в странах Западной Европы, показателями эффективности, однако при этом продукция имеет более высокие экологические характеристики. Разводят крупный рогатый скот, овец, коз, которые дают ангорскую шерсть (мохер); тутовый шелкопря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Минеральные ресурсы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ресурсы - это совокупность запасов полезных ископаемых в недрах страны, являются материальной основой развития промышленной, сельскохозяйственной и строительной индустрии, а также составляют экспортную продукцию страны. Минеральные ресурсы являются исчерпаемыми и невозобновимыми. Поэтому проблема обеспечения общества минеральным сырьем и топливом стала одной из важнейших глобальных проблем современности..Человечество длительное время использует в огромных количествах минеральное сырье из общей кладовой - земных недр. В природе насчитывают более 200 видов минеральных ресурсов. В настоящее время быстрыми темпами развиваются новые отрасли промышленности. Появился спрос на новые виды сырья, обладающие исключительно высокой прочностью, тугоплавкостью, электропроводностью и т. д. Возросло потребление энергетического сырья. Ученые считают, что разведанные и доступные запасы минерального сырья при традиционных методах освоения и добычи истощатся через 20-100 лет. Следовательно, уже сейчас необходимо задуматься об опережающей разработке новых технических и технологических способов добычи и переработки сырья. Турция обладает значительными гидроэнергетическими ресурсами. Исключение составляет лишь Анатолийское плоскогорье. Однако использование водных запасов затрудняют сложные климатические и геоморфологические условия, равно как недостаточно высокий уровень развития национальной экономики.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9. Транспорт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анспорт и связь занимают первое место по инвестициям среди государственных секторов экономики. Около 90% транспортных перевозок в стране осуществляется наземным путем. На железнодорожный транспорт приходится около 3,5% от общего объема перевозок, морской - 4,5% и трубопроводы - 2%, 95% внутренних пассажирских перевозок также осуществляется наземным путем. Упор в перевозке иностранных пассажиров делается на воздушный транспорт (на территории Турции функционируют120 аэропортов) , а грузов - морской. Крупнейшими портами на территории Турции являются Стамбул, Измир, Мерсин (Ичель), Искендерун, Измит (Коджаэли), Самсун, Трабзон, Хопа. В 2005 был введен в строй нефтетрубопровод Баку – Джейхан (побережье Средиземного моря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 Связ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ефонная система Турции - одна из самых современных и быстроразвивающихся в регионе. Большинство услуг предоставляется компанией «Turk Telekom» чьи телефоны-автоматы синего цвета можно обнаружить повсеместно. Сотовая связь хорошо развита в Турции, и имеется практически во всех, даже самых удаленных районах страны. Крупнейший оператор связи – транснациональный Vodafone, не так давно поглотивший турецкого оператора TelSim. Сетевые технологии получили в Турции широчайшее распространение. Интернет-кафе действуют во всех крупных городах, во многих ресторанах и отелях высшего и среднего уровня имеются Wi-Fi точки доступ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1. Качество и использование рабочей силы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1012558-L-142"/>
      <w:bookmarkStart w:id="3" w:name="1012558-L-142"/>
      <w:bookmarkEnd w:id="3"/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численность экономически активного населения (рабочей силы) в Турции составила 23,6 млн. человек, число занятых – 21,1 млн. человек, безработных – 2,5 млн., что соответствовало уровню официальной безработицы в 10,5%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лиц, занятых неполный рабочий день или рабочую неделю, сезонных рабочих и др., образующих группу частично безработных (1,1 млн. человек), общий уровень безработицы достигал 15,3%. В начале 2000-х в Турции довольно высоким оставался уровень неграмотности взрослого населения 15–16%. Уровень охвата начальным образованием составлял 85%, средним – 50%, высшим – 21%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1997 в стране осуществлен переход к системе всеобщего обязательного бесплатного восьмилетнего образования. Недостаточно высокий уровень образовательной и профессиональной подготовки является одним из важных факторов высокой безработицы. В 2003 около 34% от общего числа занятых приходилось на сельское хозяйство, 18% – на промышленность и 48% – на сферу услуг. Стимулирующая фискальная политика, проводившаяся в Турции на протяжении значительной части декады 90-х, привела к заметному росту реальной заработной платы. Тем не менее, по оценкам Всемирного банка, среднегодовая стоимость рабочей силы в расчете на одного рабочего, занятого в промышленности, составляла в Турции в 1995–1999 около 8 тыс. долл. против 14 тыс. долл. в Бразилии, 16 тыс. в Греции, 33 тыс. в Германии, 36 тыс. в Ит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2. Малый бизнес и предпринимательство. Возможности для ведения бизнеса в Турции российскими бизнесмен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цию справедливо относят к числу тех стран, в которых сформировалась достаточно развитая инфраструктура поддержки национального предпринимательства, в особенности - малого и среднего бизнеса, который, как известно, составляет основу любой динамично развивающейся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ый бизнес играет чрезвычайно важную роль в экономике Турции и составляет основу ее торгово-промышленного комплекса. Малые и средние предприятия являются одним из наиболее важных структурных элементов свободно-рыночной экономической системы, уравновешивающих и стабилизирующих социально-политическую ситуацию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численности доля малых и средних предприятий (МСП) в производственном секторе Турции по оценкам экспертов составляет от 98,0% до 99,0%. В малом бизнесе занято свыше 60% работающих в производственном секторе. МСП производят, по различным оценкам от 30% до 40% совокупной добавлен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во многих странах, в Турции основными сферами деятельности малого бизнеса являются сфера услуг и торговля. Однако, как было отмечено выше, и в производственном секторе Турции МСП играют решающую 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нтном отношении распределение МСП по отраслям производственного сектора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кацкая и кожевенная промышленность - 2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металлов - 2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щевкусовая и табачная промышленность - 1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ческая промышленность - 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евообработка - 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- 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критерием при определении МСП в Турции принято считать численность занятых на предприятии рабочих и служащих. Однако различные турецкие организации по-разному устанавливают соответствующие границы. Так, государственная организация КОСГЕБ, занимающаяся проблемами развития и поддержки малого бизнеса (подробнее о данной организации будет сказано ниже) относит к малым предприятиям структуры с численностью работающих от 1 до 50 человек, а к средним предприятиям структуры с численностью от 51 до 150 человек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ая палата Стамбула определяет эти параметры соответственно - от 1 до 19 человек и от 20 до 99 челове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3. Внешнеэкономические связи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экономические связи Турции сориентированы на западноевропейский рынок. Более половины ее внешнеторгового оборота приходится на страны-члены ЕС. В связи с этим интересно проследить, как вступление Турции в Таможенный Союз (ТС) с ЕС в январе 1996 года сказалось на ее торговле с европейскими странами. Страны Европейского союза занимают важное и стабильное место во внешней торговле Турции. Их доля в ее экспорте и импорте в 2002 г. соответственно составила 51.6% и 44.6%. Экспорт в страны ЕС в 2002 г. возрос на 10.8%, составив 16.1 млрд. долл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дирующее место среди стран Евросоюза как по экспорту, так и импорту занимает Германия. Среди других важных торговых партнеров находятся: США, Италия, Великобритания и Франция. Вслед за распадом в 1990 г. Советского союза Россия стала занимать важное место во внешней торговле Турции. Основными торговыми партнерами Турции являются: Германия (товарооборот составляет около 10,0 млрд.долл. в год), США (более 5,0 млрд.долл.), Италия (более 4,5 млрд.долл.), Россия (около 4,5 млрд. долл. без учета "челночной" торговли), Франция (3,0 млрд.долл.), Великобритания (около 3 млрд.долл.), а также Нидерланды, Бельгия, Япония, Иран, Саудовская Аравия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тистика показывает, что уже первый год участия Турции в ТС, как и предполагалось, привел к изменению ситуации во внешней торговле со странами ЕС, однако эти изменения оказались во многом не в пользу Турции. Так, специалисты ожидали, что после либерализации торговли с ЕС темпы роста импорта в Турцию увеличатся, однако реальность превзошла ожидания. Импорт из ЕС в Турцию возрос столь стремительными темпами, что к концу 1996 года дефицит внешнеторгового баланса вырос до' небывалого для Турции уровня в 22 млрд. долл. Ожидавшегося роста экспорта, в частности, текстильных товаров, наоборот, не произошло.Турция рассчитывала, что после отмены таможенных пошлин и квот на поставки текстиля в ЕС она сможет уже в 1996 году увеличить экспорт этих товаров в ЕС на 1 млрд.долл. Однако на деле не только не произошло увеличения, но, наоборот, наблюдается определенный спад. Это объясняется, с одной стороны, замедлением роста потребительского спроса в некоторых европейских государствах, являющихся крупными торговыми партнерами Турции, в частности, в Германии и Италии, и с другой стороны, возрастающей конкуренцией со стороны стран Восточной Европы и Кит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4. Роль Турции в международном производстве, международном разделении труда, экономической интег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значительно повысилась конкурентоспособность турецкой экономики. Страна давно вывозила только ткани, затем начался экспорт готовой одежды. В 90-е годы набор экспортных товаров расширился за счёт изделий металлургической промышленности. Другие отрасли совершили мощный скачок в области качества. Особое место в экспорте заняли изделия из стекла и керамики. Кроме того, сегодня Турция вывозит 80% продукции своей автомобильной промышленности, что вызвало подъём предприятий-поставщиков и в настоящее время занимает одно из ведущих мест по производству продуктов питания и входит в восьмерку стран, полностью обеспечивающих себя продовольствие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я 28 млн.га орошаемой земли и благоприятные климатические условия, страна занимает пятое место в мире по выращиванию овощей и девятое - фруктов. Велика доля сельскохозяйственной продукции и в экспорте: это - хлопок, табак, фундук, инжир, изюм и цитрусовые. Достаточно развита и перерабатывающая отрасль, ежегодный рост ее составляет 25%. Наиболее развито производство томатной пасты, фруктовых соков, консервированных и замороженных овощей и фрукт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е страны мира экспортируются замороженные продукт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место в Европе и третье в мире Турция занимает по производству томатной пасты, кетчупа и томатного пюре (130 тыс.т. в год). Турция - второй в мире экспортер макаронных изделий. В последнее время быстро растет сахарное, молочное, маслобойное производство и объем выращиваемых какао-боб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Турции в мировой классификаци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вое - в мире по производству и экспорту сухофруктов (инжир, абрикосы)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е в Европе - по производству хлопка и табака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е в мире - по производству чечевицы, изюма и зеленого горошка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вертое - по производству оливкового масла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ое - по производству семян подсолнечника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стое - по производству фасоли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дьмое - по производству кунжута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ьмое – по производству муки и саха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ее десятилетие Турци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шла в число стран, быстро расширяющих выпуск мяса птицы. В 1999 г. его производство выросло почти на60% по сравнению с 1995 г. Среди стран - продуцентов куриного мяса Турция заняла 17-е место. Выпуск мяса птицы в стране составил 661 тыс.т .Душевое потребление мяса птицы в стране достигло 11 кг в год (красного мяса -14кг). Часть продукции идет на экспорт. С середины 90-х объем экспорта значительно вырос. Основными рынками сбыта турецкого мяса птицы являются Россия, Румыния, Болгария и страны Ближнего Востока. Начались отгрузкикуриных ножек в Китай и Гонконг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5. Прогноз и развитие экономических связей с Росс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и Турция уделяют значительное внимание сотрудничеству в рамках организации "Черноморское экономическое сотрудничество", открывающему новые возможности в реализации совместных инвестиционных проектов. Особое внимание уделяется вопросам возможного использования инвестиционных средств Черноморского банка торговли и развития, основными акционерами которого являются Россия и Турция, для реализации двусторонних экономических проектов. Соответствующие организации сторон уделяют важное внимание развитию сотрудничества в области транспорта и предпринимают усилия для выполнения решений, принятых на 5-ом заседании комиссии по транспорту и транспортному строительству (октябрь 1999 года), в т.ч. по созданию благоприятных условий для работы российских перевозчиков на территории Турции, позволяющих постоянно сокращать дисбаланс в автоперевозках, содействию в подготовке проекта нового соглашения о торговом судоходстве, а также продолжению работы по организации перевозок типа "прицепа фуры" и комбинированным способом. В рамках сотрудничества по транспортному строительству в настоящее время прорабатываются возможности сотрудничества сторон как на тендерной, так и на двусторонней основе в строительстве ж/дорог Каре-Тбилиси, Бандырма-Османели и Анкара-Стамбул, в том числе в счет погашения кредитной задолженности РФ Тур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последствия недавнего разрушительного землетрясения в Турции и высокую сейсмичность ее территории, а также вероятность новых землетрясений и стихийных бедствий, соответствующие организации сторон рассматривают возможность сотрудничества в области предупреждения и ликвидации чрезвычайных ситуаций по следующим направлениям: в правовой сфере; создание системы мониторинга и прогнозирования; Участие МЧС РФ в разработке проекта создания турецкой системы реагирования; использование российских разработок; организация обучения турецк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 сторон рассматривают также возможности сотрудничества в области туризма, страхования рисков в ВЭС, организации свободных экономических зон, банковского дел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весь комплекс современных двусторонних торгово-экономических связей, можно сказать, что в новом веке в отношениях России и Турции начался качественно новый этап, характерными особенностями которого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нижение "объемов челночной" торговли на фоне роста официальной торговли и следующее из этого улучшение имиджа продукции каждой из стр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ход от подрядных и субподрядных отношений к взаимному размещению прямых инвести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каз от устаревших механизмов двусторонней торговли, например, бартера и организация торговли в соответствии с нормами ВТ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роли сотрудничества в рамках многосторонних интеграционных объединений, в частности ЧЭ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рогноз социально-экономического развития Тур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Турции, начиная с 80-х годов, к экспорто-ориентированной модели, отказом государства от жесткого регулирования и монопольного положения в ряде отраслей хозяйства, превращением турецкой экономики в открытую конкурентную систему, частный сектор превращается в основной субъект эконом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едущего предпринимателя он в 90-е годы выступал в промышленности, кредитно-банковской системе, индустрии туризма и в ряде других отраслей. Государство постепенно свертывает предпринимательскую деятельность, приватизируя свои предприятия, сокращая свои инвестиции и ограничивая их капиталоемкими объектами производственной (энергетика, транспорт и связь, ирригация и т. п.) и социальной инфраструктуры (начальное, среднее и частично высшее образование, НИОКР, здравоохранение и др.) Отказываясь от прежних командных и запретительных методов регулирования, государство сосредотачивается на общей координации, стратегическом и индикативном планировании, определении приоритетных направлений и задач внутреннего развития и взаимодействия с другими странами на региональном и глобальном 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, которое уделяет турецкое государство стратегическим отраслям, помноженное на темпы роста и прогнозы на прилив капитала, уже давно дало основание некоторым экономистам говорить, что лет через 20-25 Турция может войти в десятку мировых лидеров, обогнав Японию, Корею и некоторые европейские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жив в 2001 г. тяжелейший за всю послевоенную историю экономический и финансовый кризис, Турция надеется вернуться к прежнему экономическому росту. В феврале 2001 г. Турция была втянута в опустошающий процесс девальвации, спровоцированный полемикой между президентом и премьер-министром в связи с принимаемыми мерами по борьбе с коррупцией. Турция пережила безудержный рост числа безработных и банкротств коммерческих предприяти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кономических реформ, поддерживаемая МВФ, как ожидается, приведет к увеличению ВВП. Правительство планирует снизить инфляцию. Страна осуществляет устойчивую финансовую политику, которую поддерживает независимый Центральный банк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ане существует относительно стабильный курс иностранной валют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рция является жизненно важным союзником НАТО. В начале 2002 г. США помогли Турции получить кредит в 16,3 млрд.долл. из МВФ. Но географическое положение Турции и зависимость бизнеса от доходов от туризма повысили восприимчивость страны к внешним фактора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либерализация энергетического сектора с одновременной подготовкой к приватизации других государственных секторов экономик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замечают специалисты: "Если Турция будет выполнять требования МВФ, то вскоре в страну хлынет поток инвестиций"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эксперты надеются, что вскоре будет полностью реструктуризирована банковская система страны. Для защиты отрасли от дальнейших кризисов в первую очередь "необходимо иметь чистый бухгалтерский баланс и это уже будет большим достижением", считают эксперт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не менее, падение стоимости активов турецких компаний вынуждает увеличивать основной акционерный капитал для стимулирования приобретений иностранцами турецких предприя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омакин В.К. Мировая экономика. - М.: ЮНИТИ-ДАНА, 200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Международные экономические отношения / под ред. В.С. Рыбалкина. – М.: ЮНИТИ, 200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Мировая экономика / под ред. А.С. Булатова. М.: Экономистъ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Ломакин В. К. Мировая экономика: Для студентов экономических вузов.: ЮНИТИ-ДИАНА, 2007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Мировая экономика: Учебник для вузов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2-е изд., перераб. и доп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ЮНИТИ-ДАНА,</w:t>
      </w:r>
      <w:r>
        <w:rPr>
          <w:sz w:val="28"/>
          <w:szCs w:val="28"/>
          <w:lang w:val="en-US" w:eastAsia="en-US"/>
        </w:rPr>
        <w:t xml:space="preserve"> 200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6. Стрыгин А.В. Мировая экономика: Учебное пособие для вузов / А.В. Стрыгин. — 2-е изд., перераб. и доп. — М.: Издательство «Экзамен», 2004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Шишкин А.Ф., Шишкина Н.В., Фалькович Е.Б. Мировая экономика: Учебник для вузов. – М.: Академический проект, 200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8. http://ru.wikipedia.org/wiki/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480"/>
      <w:jc w:val="center"/>
      <w:outlineLvl w:val="1"/>
    </w:pPr>
    <w:rPr>
      <w:b/>
      <w:caps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ascii="Verdana" w:hAnsi="Verdana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1">
    <w:name w:val="style11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</w:pPr>
    <w:rPr>
      <w:sz w:val="20"/>
      <w:szCs w:val="20"/>
      <w:lang w:val="en-GB"/>
    </w:rPr>
  </w:style>
  <w:style w:type="paragraph" w:styleId="Style16">
    <w:name w:val="Список нум.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9:00Z</dcterms:created>
  <dc:creator>Катя</dc:creator>
  <dc:description/>
  <cp:keywords/>
  <dc:language>en-US</dc:language>
  <cp:lastModifiedBy>SYSTEM</cp:lastModifiedBy>
  <cp:lastPrinted>2010-03-19T14:00:00Z</cp:lastPrinted>
  <dcterms:modified xsi:type="dcterms:W3CDTF">2011-09-08T05:39:00Z</dcterms:modified>
  <cp:revision>2</cp:revision>
  <dc:subject/>
  <dc:title>Контрольные задания </dc:title>
</cp:coreProperties>
</file>