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</w:t>
        <w:tab/>
        <w:t>Характеристики организации и внутренней организационной среды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</w:t>
        <w:tab/>
        <w:t>Внешняя среда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</w:t>
        <w:tab/>
        <w:t>Строение организации</w:t>
      </w:r>
    </w:p>
    <w:p>
      <w:pPr>
        <w:pStyle w:val="Contents1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1</w:t>
        <w:tab/>
        <w:t>Управленческий персонал</w:t>
      </w:r>
    </w:p>
    <w:p>
      <w:pPr>
        <w:pStyle w:val="Contents1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2</w:t>
        <w:tab/>
        <w:t>Производственный и иной персонал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ние работы заключается в следующем: Вы – предприниматель, у вас есть бизнес-идея, есть источники финансирования и т.д. Для реализации этой идеи необходимо создать фирму, используя комплекс знаний, полученных в бизнес-школе. Перед ее оформлением создается образ этой фирмы в виде проектного описания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редприниматели все чаще обращают свои взоры на рынок предоставления услуг в сфере общественного питания. Оно и немудрено – уровень жизни в нашей стране постепенно растет, что позволяет все большему количеству граждан не экономить на питании, а отдать эту услугу на откуп профессионалам. Очень многие бизнесмены, офисные работники, менеджеры и т.д. предпочитают экономить свое время, ежедневно питаясь в кафе. Поэтому идея открыть кафе – это хороший способ начать свой бизнес. Однако необходимо помнить, что открытие кафе всегда сопровождается рядом трудностей, как бумажного, так и делового характера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проекте предложено описание будущего кафе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ланиру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открыть кафе</w:t>
      </w:r>
      <w:r>
        <w:rPr>
          <w:rFonts w:cs="Times New Roman" w:ascii="Times New Roman" w:hAnsi="Times New Roman"/>
          <w:color w:val="000000"/>
          <w:sz w:val="28"/>
        </w:rPr>
        <w:t xml:space="preserve"> в популярном у туристов городе, необходимо учитывать, что удачным вариантом будет расположение кафе на набережной или в историческом центре города. В этом случае можно рассчитывать на хорошую выручку, но она будет иметь сезонные колебания, и в таких кафе посетители предпочитают отдыхать в вечернее время. Для большинства российских городов наиболее актуальным будет открытие обычного среднеценового кафе в деловом центре города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1 Характеристики организации и внутренней организационной среды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значение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шег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изнес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это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крытие кафе демократичного уровня на 40 мест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Цель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ю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екта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вляется о</w:t>
      </w:r>
      <w:r>
        <w:rPr>
          <w:rFonts w:cs="Times New Roman" w:ascii="Times New Roman" w:hAnsi="Times New Roman"/>
          <w:color w:val="000000"/>
          <w:sz w:val="28"/>
          <w:szCs w:val="28"/>
        </w:rPr>
        <w:t>казание качественных услуг общественного питания для посетителей со средним уровнем доходов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строится большое количество офисных площадей, работники которых нуждаются в полноценных бизнес-ланчах, да и деловые переговоры удобно проводить за чашечкой ароматного кофе. По вечерам заведение может обслуживать отдельных посетителей и проводить банкеты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здания нового бизнеса можно купить помещение, а можно открыть кафе и на арендованных площадях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имеет следующие плюсы: вложение средств в недвижимость – хорошая форма инвестиций, и данное помещение может стать залогом, если вам потребуется получить кредит на развитие своего бизнеса. Сейчас, когда цены за квадратный метр значительно снизились, стоит рассмотреть именно этот вариант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с подойдет второй вариант, так как в задании указано, что мы располагаем стартовым капиталом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шим проектом предусматривается открытие заведения общественного питания (кафе), рассчитанного на широкий круг посетителей (средний класс). Предполагается открытие кафе демократичного типа, расположенного в достаточно оживленном месте в непосредственной близости от офисных или производственных строе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правовая форма ведения данного бизнеса – индивидуальный предприниматель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успешности проекта по открытию кафе оценивается как средне-высокая, однако окончательная оценка сильно зависит от месторасположения и наличия потенциальных конкурентов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 открытие кафе демократичного типа вместимостью 40 посадочных мест, ориентированного на посетителей среднего класса. Основу услуг кафе будет составлять смешанная кухня. В идеале в кафе должны быть представлены блюда русской, европейской и восточной кухни. Способ обслуживания клиентов – через систему официантов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 будет предоставлять услуги по приготовлению и подаче пищи своим клиентам через систему официантов. Режим работы кафе с 11.00 до 2.00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шагом станет разработка дизайна помещения и его дальнейшее оформление в соответствии с дизайн-проектом. После этого можно переходить к закупке и установке производственного оборудования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кафе понадобится следующее оборудова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иты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очные шкафы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очные шкафы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ли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е столы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ки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лья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ы</w:t>
      </w:r>
    </w:p>
    <w:p>
      <w:pPr>
        <w:pStyle w:val="Style22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уда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отметить, что оборудование для приготовления пищи лучше приобретать импортного производства, а вот производственное оборудование – российского. В первом случае нас интересует качество, во втором – цена. Оборудование может быть разной комплектации, отечественного либо импортного производства. Отсюда и стоимость комплекта может значительно отличаться. Минимальный набор на общую сумму от 300 тыс. руб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им шагом станет разработк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еню для каф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азу обратим внимание на то, что меню должно быть разнообразным и разносторонним, чтобы у посетителей был максимально широкий выбор, и каждый потенциальный постоянный клиент мог удовлетворить свои гастрономические пристрастия именно в нашем заведении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приводим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еню, идеально подходящее для кафе демократичного типа: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</w:rPr>
        <w:t>Салаты – 10 видов</w:t>
      </w:r>
      <w:r>
        <w:rPr>
          <w:rFonts w:cs="Times New Roman" w:ascii="Times New Roman" w:hAnsi="Times New Roman"/>
          <w:color w:val="000000"/>
          <w:sz w:val="28"/>
        </w:rPr>
        <w:t xml:space="preserve"> (оливье, мясной, овощной, фруктовый, из свежей капусты, винегрет, острый морковный салат, цезарь, мимоза, сырный)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</w:rPr>
        <w:t>Закуски – 5 видов</w:t>
      </w:r>
      <w:r>
        <w:rPr>
          <w:rFonts w:cs="Times New Roman" w:ascii="Times New Roman" w:hAnsi="Times New Roman"/>
          <w:color w:val="000000"/>
          <w:sz w:val="28"/>
        </w:rPr>
        <w:t xml:space="preserve"> (сырная нарезка, колбасная нарезка, овощная нарезка, фруктовая нарезка, мясная нарезка)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</w:rPr>
        <w:t>Первые блюда – 5 видов</w:t>
      </w:r>
      <w:r>
        <w:rPr>
          <w:rFonts w:cs="Times New Roman" w:ascii="Times New Roman" w:hAnsi="Times New Roman"/>
          <w:color w:val="000000"/>
          <w:sz w:val="28"/>
        </w:rPr>
        <w:t xml:space="preserve"> (суп, борщ, окрошка, рассольник, солянка)</w:t>
        <w:br/>
      </w:r>
      <w:r>
        <w:rPr>
          <w:rStyle w:val="Style14"/>
          <w:rFonts w:cs="Times New Roman" w:ascii="Times New Roman" w:hAnsi="Times New Roman"/>
          <w:color w:val="000000"/>
          <w:sz w:val="28"/>
        </w:rPr>
        <w:t>Горячие мясные блюда – 6 видов</w:t>
      </w:r>
      <w:r>
        <w:rPr>
          <w:rFonts w:cs="Times New Roman" w:ascii="Times New Roman" w:hAnsi="Times New Roman"/>
          <w:color w:val="000000"/>
          <w:sz w:val="28"/>
        </w:rPr>
        <w:t xml:space="preserve"> (отбивные, котлеты, шницель, биточки, жареное мясо, окорочка)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</w:rPr>
        <w:t>Гарниры к мясу – 5 видов</w:t>
      </w:r>
      <w:r>
        <w:rPr>
          <w:rFonts w:cs="Times New Roman" w:ascii="Times New Roman" w:hAnsi="Times New Roman"/>
          <w:color w:val="000000"/>
          <w:sz w:val="28"/>
        </w:rPr>
        <w:t xml:space="preserve"> (картофель варёный, картофель жареный, картофель-фри, рис, спагетти)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</w:rPr>
        <w:t>Десерты – 10 видов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</w:rPr>
        <w:t>Напитки (алкогольные и безалкогольные) – 50 видов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, как все шаги по организации кафе проделаны – необходимо переходить к поиску и набору персонала. Для кафе понадобятся следующий персонал: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ара – 4 человека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оры – 2 человека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нты – 8 человек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обные рабочие – 2 человека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персонала для кафе можно доверить как профессиональным агентствам по подбору персонала, так и осуществить самостоятельно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ебель для зал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арная стойка, столы, стулья, вешалки, муз. центр, телевизор и т.п.) – от 270-300 тыс. руб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уда </w:t>
      </w:r>
      <w:r>
        <w:rPr>
          <w:rFonts w:cs="Times New Roman" w:ascii="Times New Roman" w:hAnsi="Times New Roman"/>
          <w:color w:val="000000"/>
          <w:sz w:val="28"/>
          <w:szCs w:val="28"/>
        </w:rPr>
        <w:t>– от 40 тыс. руб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дукты.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будет зависеть от предлагаемого меню, ~ от 250-400 тыс. руб. Хорошую экономию на площадях, оборудовании и персонале может принести покупка полуфабрикатов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Фонд оплаты труда (включая отчисления в соц. фон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т примерно 300 тыс. руб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2 Внешняя среда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шагом в реализации данного проекта будет поиск и подбор помещения под кафе. Здесь все зависит от финансовых возможностей. При этом необходимо помнить, что площадь кафе должна соответствовать требованиям российского законодательства. В нашем случае (40 посадочных мест) – это 200 квадратных метров. С увеличением вместимости кафе должна будет вырасти и совокупная площадь помещений. Помещение будет расположено в той части города, где находится большое количество государственный учреждений и офисов, банки, учебные заведения и объекты культурного назначения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йон расположения: ТТК, оживленные улицы города, места с наибольшей концентрацией офисных, административных и торгово-развлекательных зда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4"/>
      </w:r>
      <w:r>
        <w:rPr>
          <w:rFonts w:cs="Times New Roman" w:ascii="Times New Roman" w:hAnsi="Times New Roman"/>
          <w:color w:val="000000"/>
          <w:sz w:val="28"/>
        </w:rPr>
        <w:t xml:space="preserve"> (арендная ставка - 29,5 тыс. руб. с НДС в год за кв.м.)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анализе конкурентоспособности кафе необходимо дать подробную характеристику рынку подобных заведений нашего города с целью установления уровня конкуренции и выявлении ошибок и недочетов в бизнесе потенциальных конкурентов с целью устранения их в своем бизнесе в дальнейше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3 Строение организ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управление кафе представляет совокупность взаимосвязанных действий, направленных на обеспечение оптимального соотношения рабочей силы, материальных и финансовых ресурсов. Процесс управления направлен на создание нормальных условий в сфере производства, реализации продукции собственного производства и покупных товаров, а также высокого уровня обслуживания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правления кафе – совокупность и соподчиненность взаимосвязанных организационных единиц или звеньев, выполняющих определенные функции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 предприятия является важнейшим фактором деятельности предприятия, определяет темпы роста производительности труда, качество продукции и успешную работу предприятия по всем направлениям его функционирования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ная структура является линейно-функциональной, что полностью отвечает потребностям гибкого и оперативного руководства малого предприятия общественного питания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ные функции управленческого персонала определяются действующим законодательством РФ, Учредительными документами предприятия, трудовыми договорами и должностными обязанностями и имеют следующий вид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5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keepLines w:val="false"/>
        <w:numPr>
          <w:ilvl w:val="1"/>
          <w:numId w:val="5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ческий персонал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ректор подчиняется непосредственно Совету учредителей общества и реализует следующие функции как оперативный исполнительный орган Общества: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ует всю работу предприятия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сет полную ответственность за его состояние и состояние трудового коллектива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ет предприятие во всех учреждениях и организациях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ряжается имуществом предприятия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ает договора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ет поиск поставщиков сырья, полуфабрикатов и услуг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ет и реализует сбытовую и ценовую политику предприятия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дает приказы по предприятию в соответствии с трудовым законодательством, принимает и увольняет работников;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ет меры поощрения и налагает взыскания на работников предприятия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 подчиняется непосредственно Директору и выполняет следующие функции: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чает за выпуск высококачественной продукции и качество ассортимента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ет разработку новых видов продукции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чает за внедрение в производство новейших достижений науки и техники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чает за механизацию и автоматизацию производственных процессов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ит за соблюдением установленной технологии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ет оперативный контроль над ходом производства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ет календарные графики работы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аняет причины, нарушающие нормальный режим производства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ет контроль над комплексностью и качеством готовой продукции;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ует контроль над качеством поступающего на предприятие сырья, материалов, полуфабрикатов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хгалтер подчиняется непосредственно Директору, является его заместителем по экономическим вопросам и отвечает за следующие функции: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ководит работой по планированию и экономическому стимулированию на предприятии, повышению производительности труда, выявлению и использованию производственных резервов улучшению организации производства, труда и заработной платы;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ет нормативы для образования фондов экономического стимулирования;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 всесторонний анализ результатов деятельности предприятия;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ет мероприятия по снижению себестоимости и повышению рентабельности предприятия, улучшению использования производственных фондов, выявлению и использованию резервов на предприятии;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ет учет средств предприятия и хозяйственных операций с материальными и денежными ресурсами;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ет результаты финансово-хозяйственной деятельности предприятия;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 финансовые расчеты с заказчиками и поставщиками, связанные с реализацией готовой продукции, приобретением необходимого сырья, в его задачи также получение кредитов в банке, своевременный возврат ссуд, взаимоотношение с государственным бюджетом;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ует и ведет на предприятии бухгалтерский и налоговый учет в соответствии с требованиями действующего законодательства и утвержденной учетной политикой предприят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3.2 Производственный и иной персонал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оответствии с КзоТ, режим работы барменов, официантов и поваров устанавливается следующий: два рабочих дня через два выходных дня, без перерывов. Режим работы менеджера мероприятий с 10.00 до 18.00 с перерывом на обед пять дней в неделю, ненормированный. Уборщица работает до открытия и после закрытия кафе. Оборудование и характер работы обуславливает следующие квалификационные требования к работника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vertAlign w:val="baseline"/>
        </w:rPr>
        <w:footnoteReference w:id="6"/>
      </w:r>
      <w:r>
        <w:rPr>
          <w:rFonts w:cs="Times New Roman" w:ascii="Times New Roman" w:hAnsi="Times New Roman"/>
          <w:color w:val="000000"/>
          <w:sz w:val="28"/>
        </w:rPr>
        <w:t>: Таблица 1.</w:t>
      </w:r>
    </w:p>
    <w:p>
      <w:pPr>
        <w:pStyle w:val="Style22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2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</w:t>
      </w:r>
    </w:p>
    <w:p>
      <w:pPr>
        <w:pStyle w:val="Style22"/>
        <w:suppressAutoHyphens w:val="true"/>
        <w:spacing w:lineRule="auto" w:line="360"/>
        <w:jc w:val="center"/>
        <w:rPr/>
      </w:pPr>
      <w:r>
        <w:rPr/>
        <w:t>Квалификационные требования к производственному и иному неуправленческому персонал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038"/>
        <w:gridCol w:w="3514"/>
        <w:gridCol w:w="212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Должност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Образовани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Кач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Опыт работы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Барме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реднее специальное или курс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естность, порядочность, добросовестность, хорошее знание карты вин, знание компьютера, кассового аппарат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Желателен, но не обязателен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фициан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реднее специальное или курс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естность, порядочность, добросовестность, знание этикета, компьютера, кассового аппарат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Желателен, но не обязателен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ова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реднее специально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естность, порядочность, добросовестность, умение вкусно и быстро готовить, творческий подход к работ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бязателен, не менее 5 лет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Менеджер мероприят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ысшее управленческое / социально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творческий подход к работе, коммуникабельность, административные навы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Желателен, но не обязателен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борщ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е важн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обросовестность, честность, ответствен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е обязателен</w:t>
            </w:r>
          </w:p>
        </w:tc>
      </w:tr>
    </w:tbl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Итого получаем по проекту: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Расходы: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мещение – от 500.000 до 5.000.000 рублей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рудование – от 500.000 до 1.000.000 рублей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рплата персонала – от 3.000.000 рублей в год</w:t>
      </w:r>
    </w:p>
    <w:p>
      <w:pPr>
        <w:pStyle w:val="Style22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клама, маркетинг – 100.000 рублей в год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Доходы: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анируется средний чек: 600 рублей – днем, 1200 рублей – вечером при 50% загрузке кафе.</w:t>
      </w:r>
    </w:p>
    <w:p>
      <w:pPr>
        <w:pStyle w:val="Style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ак показывает практика и анализ работы действующих заведений подобного тип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окупаемость</w:t>
      </w:r>
      <w:r>
        <w:rPr>
          <w:rStyle w:val="StrongEmphasis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>кафе составляет от 9 до 18 месяцев</w:t>
      </w:r>
      <w:r>
        <w:rPr>
          <w:rFonts w:cs="Times New Roman" w:ascii="Times New Roman" w:hAnsi="Times New Roman"/>
          <w:b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Следует признать данный проект вполне рентабельным в современных финансовых условиях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чка безубыточности приходится примерно на второй-третий месяц функционирования кафе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результатов проекта базируется на прогнозе объемов реализации по отдельным ассортиментным позициям. Следует отметить, что данный прогноз является пессимистическим и предполагает незначительный объем спроса. Вместе с тем в работе необходимо предложить ряд мероприятий, направленных на формирование спроса и стимулирование сбыта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ри реализации инвестиционного проекта, возрастает основной капитал, наблюдается рост в части оборотного капитала. Это формирует основу для реинвестирования и расширения предприятия, создания сети подобных предприятий в город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льнер Б.З., Евенко Л.И., Рапопорт В.С. Системный подход к организации управления. - М.: Экономика, 2003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ильнер Б.З. Теория организаций: Курс лекций. - М.: ИНФРА-М, 2008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ория организации: Учебное пособие / Смирнов Э.А. - М: Инфра-М, 2004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ория организации: Учебное пособие / А.Н. Кусков, А.П. Чумаченко - М.: МГИУ, 2009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ория организации: Учебное пособие. / Акулов В.Б., Рудаков М.Н.; ПГУ, Румянцева З. Современный менеджмент (Курс лекций) // Российский экономический журнал. 2005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http://media.karelia.ru/~resource/econ/Teor_org/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ильнер Б.З. Теория организаций: Курс лекций. - М.: ИНФРА-М, 2008.</w:t>
      </w:r>
    </w:p>
  </w:footnote>
  <w:footnote w:id="3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й менеджмент (Курс лекций) // Российский экономический журнал. 2005.</w:t>
      </w:r>
    </w:p>
  </w:footnote>
  <w:footnote w:id="4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организации: Учебное пособие. / Акулов В.Б., Рудаков М.Н.; ПГУ, Румянцева З.</w:t>
      </w:r>
    </w:p>
  </w:footnote>
  <w:footnote w:id="5">
    <w:p>
      <w:pPr>
        <w:pStyle w:val="Style2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организации: Учебное пособие / Смирнов Э.А. - М: Инфра-М, 20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организации: Учебное пособие / А.Н. Кусков, А.П. Чумаченко - М.: МГИУ,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пред-е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ыделение"/>
    <w:qFormat/>
    <w:rPr>
      <w:rFonts w:cs="Times New Roman"/>
    </w:rPr>
  </w:style>
  <w:style w:type="character" w:styleId="Style16">
    <w:name w:val="карман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24:00Z</dcterms:created>
  <dc:creator>User</dc:creator>
  <dc:description/>
  <cp:keywords/>
  <dc:language>en-US</dc:language>
  <cp:lastModifiedBy>SYSTEM</cp:lastModifiedBy>
  <dcterms:modified xsi:type="dcterms:W3CDTF">2011-09-08T05:24:00Z</dcterms:modified>
  <cp:revision>2</cp:revision>
  <dc:subject/>
  <dc:title/>
</cp:coreProperties>
</file>