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Министерство образования и науки Украины</w:t>
      </w:r>
    </w:p>
    <w:p>
      <w:pPr>
        <w:pStyle w:val="Style20"/>
        <w:rPr/>
      </w:pPr>
      <w:r>
        <w:rPr/>
        <w:t>Харьковский национальный автомобильно-дорожный университет</w:t>
      </w:r>
    </w:p>
    <w:p>
      <w:pPr>
        <w:pStyle w:val="Style20"/>
        <w:rPr/>
      </w:pPr>
      <w:r>
        <w:rPr/>
        <w:t>Кафедра экологии</w:t>
      </w:r>
    </w:p>
    <w:p>
      <w:pPr>
        <w:pStyle w:val="Style20"/>
        <w:rPr>
          <w:i/>
          <w:i/>
        </w:rPr>
      </w:pPr>
      <w:r>
        <w:rPr>
          <w:i/>
        </w:rPr>
      </w:r>
    </w:p>
    <w:p>
      <w:pPr>
        <w:pStyle w:val="Style20"/>
        <w:rPr>
          <w:i/>
          <w:i/>
        </w:rPr>
      </w:pPr>
      <w:r>
        <w:rPr>
          <w:i/>
        </w:rPr>
      </w:r>
    </w:p>
    <w:p>
      <w:pPr>
        <w:pStyle w:val="Style20"/>
        <w:rPr>
          <w:i/>
          <w:i/>
        </w:rPr>
      </w:pPr>
      <w:r>
        <w:rPr>
          <w:i/>
        </w:rPr>
      </w:r>
    </w:p>
    <w:p>
      <w:pPr>
        <w:pStyle w:val="Style20"/>
        <w:rPr>
          <w:i/>
          <w:i/>
        </w:rPr>
      </w:pPr>
      <w:r>
        <w:rPr>
          <w:i/>
        </w:rPr>
      </w:r>
    </w:p>
    <w:p>
      <w:pPr>
        <w:pStyle w:val="Style20"/>
        <w:rPr>
          <w:i/>
          <w:i/>
        </w:rPr>
      </w:pPr>
      <w:r>
        <w:rPr>
          <w:i/>
        </w:rPr>
      </w:r>
    </w:p>
    <w:p>
      <w:pPr>
        <w:pStyle w:val="Style20"/>
        <w:rPr>
          <w:i/>
          <w:i/>
        </w:rPr>
      </w:pPr>
      <w:r>
        <w:rPr>
          <w:i/>
        </w:rPr>
      </w:r>
    </w:p>
    <w:p>
      <w:pPr>
        <w:pStyle w:val="Style20"/>
        <w:rPr>
          <w:i/>
          <w:i/>
        </w:rPr>
      </w:pPr>
      <w:r>
        <w:rPr>
          <w:i/>
        </w:rPr>
        <w:t>Расчетно-графическая работа</w:t>
      </w:r>
    </w:p>
    <w:p>
      <w:pPr>
        <w:pStyle w:val="Style20"/>
        <w:rPr/>
      </w:pPr>
      <w:r>
        <w:rPr/>
        <w:t>по дисциплине "Водоснабжение, водообеспечение и улучшение качества воды"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left"/>
        <w:rPr/>
      </w:pPr>
      <w:r>
        <w:rPr/>
        <w:t>Выполнила:</w:t>
      </w:r>
    </w:p>
    <w:p>
      <w:pPr>
        <w:pStyle w:val="Style20"/>
        <w:jc w:val="left"/>
        <w:rPr/>
      </w:pPr>
      <w:r>
        <w:rPr/>
        <w:t>ст. гр. ДЭК - 41</w:t>
      </w:r>
    </w:p>
    <w:p>
      <w:pPr>
        <w:pStyle w:val="Style20"/>
        <w:jc w:val="left"/>
        <w:rPr/>
      </w:pPr>
      <w:r>
        <w:rPr/>
        <w:t>Мыхайлык В. Н.</w:t>
      </w:r>
    </w:p>
    <w:p>
      <w:pPr>
        <w:pStyle w:val="Style20"/>
        <w:jc w:val="left"/>
        <w:rPr/>
      </w:pPr>
      <w:r>
        <w:rPr/>
        <w:t>Проверил: проф. Душкин С. С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Харьков – 2010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ходные данны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пределение расчётного расхода воды отдельными категориями потребителей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пределение расхода воды на хозяйственно-питьевые нужды населения город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Расходы воды на коммунальные нужды город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1 Расходы воды на поливку улиц и площадей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2 Расход воды на поливку зелёных насаждений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Расход воды для промышленных предприятий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1 Расход воды на хозяйственно-питьевые нужды предприят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2 Расход воды на души на предприяти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3 Расход воды на производственные нужды промпредприятия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Расход воды на пожаротушение</w:t>
      </w:r>
    </w:p>
    <w:p>
      <w:pPr>
        <w:pStyle w:val="Contents1"/>
        <w:tabs>
          <w:tab w:val="clear" w:pos="709"/>
          <w:tab w:val="right" w:pos="9345" w:leader="dot"/>
        </w:tabs>
        <w:rPr/>
      </w:pPr>
      <w:r>
        <w:rPr>
          <w:rStyle w:val="InternetLink"/>
          <w:lang w:val="en-US" w:eastAsia="en-US"/>
        </w:rPr>
        <w:t>2. Трассировка магистральных водопроводных сетей и составление их расчётных схем</w:t>
      </w:r>
      <w:r>
        <w:br w:type="page"/>
      </w:r>
    </w:p>
    <w:p>
      <w:pPr>
        <w:pStyle w:val="Heading1"/>
        <w:ind w:hanging="0"/>
        <w:rPr/>
      </w:pPr>
      <w:r>
        <w:rPr/>
        <w:t>Исходные данны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1. Генплан города с горизонталями в масштабе 1: 1000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 Плотность населения - 360 чел/г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 Норма водопотребления - 250 л/су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 Этажность застройки - 5 э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 Наименование предприятия - Завод безалкогольных напитк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6. Производительность предприятия - 125 м³/су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7. Количество рабочих - 1850 че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8. Количество рабочих в смену - 690 чел.</w:t>
      </w:r>
      <w:r>
        <w:br w:type="page"/>
      </w:r>
    </w:p>
    <w:p>
      <w:pPr>
        <w:pStyle w:val="Heading1"/>
        <w:ind w:hanging="0"/>
        <w:rPr>
          <w:color w:val="000000"/>
        </w:rPr>
      </w:pPr>
      <w:r>
        <w:rPr/>
        <w:t>1. Определение расчётного расхода воды отдельными категориями потребителей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hanging="0"/>
        <w:rPr/>
      </w:pPr>
      <w:r>
        <w:rPr/>
        <w:t>1.1 Определение расхода воды на хозяйственно-питьевые нужды населения город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определении расходов воды, на хозяйственно-питьевые нужды населения города необходимо определить его количество по отношению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N = F * P, (1.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N - численность населения, чел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F - площадь части города, г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 - плотность населения, чел/г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ощадь той или иной части города определяем после тщательного изучения характера планировки города: результаты подсчётов территории жилых кварталов, которые предварительно нумеруются, сводим в табл.1.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1.1 - Площадь территории кварталов города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1734"/>
        <w:gridCol w:w="1228"/>
        <w:gridCol w:w="1734"/>
        <w:gridCol w:w="1227"/>
        <w:gridCol w:w="1735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квартал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лощадь, 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квартал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лощадь, г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квартало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лощадь, г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5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86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83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05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3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13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 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55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9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03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8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72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97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7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2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3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6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7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42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5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6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9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6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99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87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6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 19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1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18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9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3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56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8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8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56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2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62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16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5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85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03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6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4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0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9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9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65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9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4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4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3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,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,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3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82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/>
              <w:t>Σ</w:t>
            </w:r>
            <w:r>
              <w:rPr>
                <w:b/>
              </w:rPr>
              <w:t>205,1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89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N = 205,1 * 360 = 73836 чел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яем площадь территории города, занятую под зелёные насаждения, площадь улиц, площадей, площадь территорий пром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1.2 - Площадь зелёных насаждений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250"/>
        <w:gridCol w:w="2192"/>
        <w:gridCol w:w="2252"/>
      </w:tblGrid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кварталов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лощадь, г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№ </w:t>
            </w:r>
            <w:r>
              <w:rPr/>
              <w:t>квартало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лощадь, га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0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97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9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2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3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65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9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68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8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87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9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4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,34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7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5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45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4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6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38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/>
        <w:t>Σ</w:t>
      </w:r>
      <w:r>
        <w:rPr>
          <w:b/>
        </w:rPr>
        <w:t>47,6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ощадь улиц - 34,01 га. Площадь промпредприятия - 4,7 г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ксимальный суточный расход воды населением города определяем по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714500" cy="418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.2)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N - количество населения в городе; </w:t>
      </w:r>
      <w:r>
        <w:rPr/>
        <w:drawing>
          <wp:inline distT="0" distB="0" distL="0" distR="0">
            <wp:extent cx="2921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норма максимального суточного водопотреб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3241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ий часовой расход определяем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437765" cy="418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.3)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ксимальный часовой расход определяем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987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4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Кч - коэффициент часовой неравномерно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231265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5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/>
        <w:drawing>
          <wp:inline distT="0" distB="0" distL="0" distR="0">
            <wp:extent cx="9906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7874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висит от количества жит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459865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1242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ксимальный секундный расход вод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479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1.2 Расходы воды на коммунальные нужды города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1.2.1 Расходы воды на поливку улиц и площаде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ксимальный суточный расхо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009775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.6)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F - площадь улиц и площадей, </w:t>
      </w:r>
      <w:r>
        <w:rPr/>
        <w:drawing>
          <wp:inline distT="0" distB="0" distL="0" distR="0">
            <wp:extent cx="2159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q - норма расхода воды на поливку, принимаемая в зависимости от типа покрытия от поливки и др. условий. Для механизированной поливки усо-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ршенствованных покрытий улиц и площадей q=0,3-0,4 л/</w:t>
      </w:r>
      <w:r>
        <w:rPr/>
        <w:drawing>
          <wp:inline distT="0" distB="0" distL="0" distR="0">
            <wp:extent cx="2159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n - число поливок, принимается 1-2 в зависимости от режима полив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0,1 - поливается 10 % от всей площад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7940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ий часовой расхо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33600" cy="4184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1.7)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ксимальный часовой расхо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628900" cy="405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8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К</w:t>
      </w:r>
      <w:r>
        <w:rPr>
          <w:szCs w:val="18"/>
        </w:rPr>
        <w:t>ч</w:t>
      </w:r>
      <w:r>
        <w:rPr/>
        <w:t xml:space="preserve"> - коэффициент часовой неравномерности расходования воды на поливку, для средних городов К</w:t>
      </w:r>
      <w:r>
        <w:rPr>
          <w:szCs w:val="18"/>
        </w:rPr>
        <w:t>ч</w:t>
      </w:r>
      <w:r>
        <w:rPr/>
        <w:t>=0,4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2131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ксимальный секундный расход вод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41500" cy="444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9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1.2.2 Расход воды на поливку зелёных насаждени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ксимальный суточный расхо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59000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10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F</w:t>
      </w:r>
      <w:r>
        <w:rPr>
          <w:szCs w:val="18"/>
        </w:rPr>
        <w:t>з</w:t>
      </w:r>
      <w:r>
        <w:rPr/>
        <w:t xml:space="preserve"> - площадь зелёных насаждений, </w:t>
      </w:r>
      <w:r>
        <w:rPr/>
        <w:drawing>
          <wp:inline distT="0" distB="0" distL="0" distR="0">
            <wp:extent cx="2159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q</w:t>
      </w:r>
      <w:r>
        <w:rPr>
          <w:szCs w:val="18"/>
        </w:rPr>
        <w:t>з</w:t>
      </w:r>
      <w:r>
        <w:rPr/>
        <w:t xml:space="preserve"> - норма расхода воды на поливку, принимаемая 3,0-4,0 л/</w:t>
      </w:r>
      <w:r>
        <w:rPr/>
        <w:drawing>
          <wp:inline distT="0" distB="0" distL="0" distR="0">
            <wp:extent cx="215900" cy="203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n - число поливок, в сутки принимается 1-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0,15 - 15% от всей площади, полива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971165" cy="3905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1.11)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ий часовой расхо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717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12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ксимальный часовой расхо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hanging="0"/>
        <w:rPr/>
      </w:pPr>
      <w:r>
        <w:rPr/>
        <w:drawing>
          <wp:inline distT="0" distB="0" distL="0" distR="0">
            <wp:extent cx="5384800" cy="405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13)</w:t>
      </w:r>
    </w:p>
    <w:p>
      <w:pPr>
        <w:pStyle w:val="Normal"/>
        <w:tabs>
          <w:tab w:val="clear" w:pos="709"/>
          <w:tab w:val="left" w:pos="726" w:leader="none"/>
        </w:tabs>
        <w:ind w:hanging="0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ксимальный секундный расход вод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0828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ётные расходы воды на хозяйственно-питьевые и коммунальные нужды населенных мест сводим в табл.1.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left="709" w:hanging="0"/>
        <w:rPr/>
      </w:pPr>
      <w:r>
        <w:rPr/>
        <w:t>Таблица 1.3 - Расходы воды на хозяйственно-питьевые и коммунальные нужды город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1905"/>
        <w:gridCol w:w="1684"/>
        <w:gridCol w:w="1683"/>
        <w:gridCol w:w="1529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арактер рас хода вод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914400" cy="2413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9" t="-149" r="-3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749300" cy="2540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8" t="-142" r="-4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749300" cy="2413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8" t="-149" r="-4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634365" cy="2413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7" t="-149" r="-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озяйственно-питьевые нужды насел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45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69,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16,1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0,03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учетные расходы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45,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6,9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1,6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,10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ливка улиц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,4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8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,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,94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ливка зелених насажден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71,3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3,8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5,2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6,47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0896,6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70,7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326,4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68,5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1.3 Расход воды для промышленных предприяти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ход воды для промышленных предприятий слагается из расхода воды на хозяйственно-питьевые и коммунальные нужды, расхода воды на души и расхода воды на производственные нужды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/>
        <w:t>1.3.1 Расход воды на хозяйственно-питьевые нужды предприят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пивоварном заводе работает 1850 человек, в том числе в максимальную смену 430 челов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вод работает в три смены со следующим распределением работающих по смена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 смена максимальная - 690 чел - 37% от всего количества работающих, тогда на 2 и 3 смену приходится по 26,5 % от всего количества работающих, т.е. по 360 челов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холодных цехах работает 80% от общего количества работающих, а в горячих цехах 20% что составляе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ол. цеха 80% - 1480 человек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ор. цеха 20% - 370 челов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максимальную смену, с количеством работающих 690 чел.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ол. цеха 80% - 552 человек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ор. цеха 20% - 138 челов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ний часовой расхо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86000" cy="4057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89" r="-1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0,045 и 0,025 - соответственно нормы водопотребления на 1 рабочего в горячих и холодных цеха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N</w:t>
      </w:r>
      <w:r>
        <w:rPr>
          <w:szCs w:val="16"/>
        </w:rPr>
        <w:t>г</w:t>
      </w:r>
      <w:r>
        <w:rPr/>
        <w:t xml:space="preserve"> и N</w:t>
      </w:r>
      <w:r>
        <w:rPr>
          <w:szCs w:val="16"/>
        </w:rPr>
        <w:t>х</w:t>
      </w:r>
      <w:r>
        <w:rPr/>
        <w:t xml:space="preserve"> - соответственно количество работающих на предприятии в горячих и холодных цех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7305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ётные максимальный часовой и секундный расходы в разрезе суток должны приниматься по смене, в которой работает наибольшее количество рабочих, т.е. в 1 смен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ксимальный часовой расход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8829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n</w:t>
      </w:r>
      <w:r>
        <w:rPr>
          <w:szCs w:val="16"/>
        </w:rPr>
        <w:t>г</w:t>
      </w:r>
      <w:r>
        <w:rPr/>
        <w:t xml:space="preserve"> и n</w:t>
      </w:r>
      <w:r>
        <w:rPr>
          <w:szCs w:val="16"/>
        </w:rPr>
        <w:t>х</w:t>
      </w:r>
      <w:r>
        <w:rPr/>
        <w:t xml:space="preserve"> - соответственно количество работающих на предприятии в горячих и холодных цех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K</w:t>
      </w:r>
      <w:r>
        <w:rPr>
          <w:szCs w:val="16"/>
        </w:rPr>
        <w:t>г</w:t>
      </w:r>
      <w:r>
        <w:rPr/>
        <w:t xml:space="preserve"> и K</w:t>
      </w:r>
      <w:r>
        <w:rPr>
          <w:szCs w:val="16"/>
        </w:rPr>
        <w:t>x</w:t>
      </w:r>
      <w:r>
        <w:rPr/>
        <w:t xml:space="preserve"> - коэффициенты часовой неравномерности соответственно в горячих и холодных цехах K</w:t>
      </w:r>
      <w:r>
        <w:rPr>
          <w:szCs w:val="16"/>
        </w:rPr>
        <w:t>г</w:t>
      </w:r>
      <w:r>
        <w:rPr/>
        <w:t>=2,5, K</w:t>
      </w:r>
      <w:r>
        <w:rPr>
          <w:szCs w:val="16"/>
        </w:rPr>
        <w:t>x</w:t>
      </w:r>
      <w:r>
        <w:rPr/>
        <w:t>=3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tcм - продолжительность рабочей смены в часах, 8 ча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1750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ксимальный секундный расход вод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777365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hanging="0"/>
        <w:rPr/>
      </w:pPr>
      <w:r>
        <w:rPr/>
        <w:t>1.3.2 Расход воды на души на предприят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личество работающих, пользующихся душами, устанавливается для каждого предприятия с соблюдением санитарных норм проектирования промышленных предприят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тракторном заводе количество работающих, пользующихся душами, составляет 30% от общего числа работающих, т.е.555 человек, с распределением по цеха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холодных цехах 10% - 185 человек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горячих цехах 20% - 370 челов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максимальную смену, с количеством работающих 690 чел.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холодных цехах 10% - 69 человек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горячих цехах 20% - 138 челов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нормам пользование душем принимается в течение 45 мин. После окончания каждой смены, а поэтому максимальный часовой расход воды на души составляе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231265" cy="4318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939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0,06 и 0,04 - соответственно нормы расхода на один душ в горячих и холодных цех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4003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748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ксимальный секундный расход вод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92300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1.3.3 Расход воды на производственные нужды промпредприят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ход воды на производственные нужды промпредприятий должен приниматься по данным технологов предприят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ксимальный суточный расход воды предприятий на производственные нужд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367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П - суточная продукция предприят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q</w:t>
      </w:r>
      <w:r>
        <w:rPr>
          <w:szCs w:val="16"/>
        </w:rPr>
        <w:t>уд</w:t>
      </w:r>
      <w:r>
        <w:rPr/>
        <w:t xml:space="preserve"> - средний удельный расход на производство единицы продукции, </w:t>
      </w:r>
      <w:r>
        <w:rPr/>
        <w:drawing>
          <wp:inline distT="0" distB="0" distL="0" distR="0">
            <wp:extent cx="2032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431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отсутствии данных о расходах воды на производственные нужды по отдельным сменам потребление воды принимается равным в течение всего времени работы 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ксимальный часовой расход при этом равен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685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t - продолжительность работы предприятия в течении суток, ч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ксимальный секундный расход воды на производственные нужд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85420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1.4 - Расход воды для промышленных предприятий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  <w:gridCol w:w="984"/>
        <w:gridCol w:w="983"/>
        <w:gridCol w:w="823"/>
        <w:gridCol w:w="846"/>
      </w:tblGrid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арактер рас хода во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558800" cy="4826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4" t="-75" r="-6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393700" cy="48768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1" t="-75" r="-9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393700" cy="44831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1" t="-79" r="-9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364490" cy="4191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8" t="-83" r="-9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озяйственно-питьевые нужды промпредприятия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,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,0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ход воды на души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9,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,1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ход воды на производственные нужды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1,7</w:t>
            </w:r>
          </w:p>
        </w:tc>
      </w:tr>
      <w:tr>
        <w:trPr/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4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,8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1.4 Расход воды на пожаротуш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чётный расход на наружное пожаротушение зависит от размеров населённого пункта, этажности здания и степени их огнестойкости, размеров производственных зданий, категорий производств и др. факто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ксимальный секундный расход воды на тушение пожаров определяется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7399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q</w:t>
      </w:r>
      <w:r>
        <w:rPr>
          <w:szCs w:val="16"/>
        </w:rPr>
        <w:t>пож</w:t>
      </w:r>
      <w:r>
        <w:rPr/>
        <w:t xml:space="preserve"> - расчётный расход воды на пожаротушение 1 наружного пожара, л/с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q’</w:t>
      </w:r>
      <w:r>
        <w:rPr>
          <w:szCs w:val="16"/>
        </w:rPr>
        <w:t>пож</w:t>
      </w:r>
      <w:r>
        <w:rPr/>
        <w:t xml:space="preserve"> - расчётный расход воды на внутреннее пожаротушение, л/с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n - число пожа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7145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ходя из расчётной продолжительности пожара t</w:t>
      </w:r>
      <w:r>
        <w:rPr>
          <w:szCs w:val="16"/>
        </w:rPr>
        <w:t xml:space="preserve">n </w:t>
      </w:r>
      <w:r>
        <w:rPr/>
        <w:t>= 3ч., полный расход воды на тушение пожара может быть определён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0320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828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ный расход воды на тушение пожара за 3 час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4097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ход воды на пожаротушение за 1 час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005965" cy="4057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екундный расход воды на пожаротушени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939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1.5 - Сводная таблица расходов воды.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1144"/>
        <w:gridCol w:w="823"/>
        <w:gridCol w:w="983"/>
        <w:gridCol w:w="846"/>
      </w:tblGrid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арактер расхода в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558800" cy="4826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4" t="-75" r="-64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393700" cy="48768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1" t="-75" r="-9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393700" cy="44831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1" t="-79" r="-9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448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364490" cy="4191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8" t="-83" r="-98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Хозяйственно-питьевые нужды промпредприят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45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69,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16,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0,03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Коммунальные нужды город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9,1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4,6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8,6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4,41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еучетные расход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845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6,9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1,6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1,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ходы воды для промпредприяти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4,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33,8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ходы воды нв пожаротуше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288,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0,0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то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738,9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29,24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/>
        <w:t>2. Трассировка магистральных водопроводных сетей и составление их расчётных схе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агистральная водопроводная сеть проектируется в виде системы 4 замкнутых колец, охватывающих целые группы кварталов. Кольца расчётной сети должны быть по возможности вытянутыми вдоль преобладающего направления течения воды. Длина расчетных участков колец магистральной сети находится в пределах 400-1000 м. Узловые точки сети нумеруются, проставляются длины каждого участка между узловыми точками, а также намечается место сосредоточенного расхода воды - промпредприя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яем удельный расход воды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397000" cy="469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Q - общий секундный расход, л/с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q</w:t>
      </w:r>
      <w:r>
        <w:rPr>
          <w:szCs w:val="16"/>
        </w:rPr>
        <w:t>соср</w:t>
      </w:r>
      <w:r>
        <w:rPr/>
        <w:t xml:space="preserve"> - расход воды на промпредприятии, л/с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rFonts w:cs="Symbol" w:ascii="Symbol" w:hAnsi="Symbol"/>
        </w:rPr>
        <w:t>Ʃ</w:t>
      </w:r>
      <w:r>
        <w:rPr/>
        <w:t>l - суммарная длина участков магистральной сети, 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070100" cy="6343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каждого участка магистральной сети определяем путевые расходы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9906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где q</w:t>
      </w:r>
      <w:r>
        <w:rPr>
          <w:szCs w:val="16"/>
        </w:rPr>
        <w:t xml:space="preserve">уд - </w:t>
      </w:r>
      <w:r>
        <w:rPr/>
        <w:t>удельный расход, л/см, l - расчётная длина участка сети, 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92100" cy="2413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049*470 = 23,03л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16865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49*950 = 46,55л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16865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49*1050 = 51,45л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16865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49*140 = 6,86л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16865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49*150 = 7,35л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16865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49*320 = 15,68л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16865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49*1150 = 56,35л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048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49*920 = 45,08л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42900" cy="2413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0,049*1070 = 52,43л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302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49*940 = 46,06л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429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49*950 = 46,55л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810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049*180 = 8,82л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429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049* 850 = 41,65л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429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0,049*430 = 21,07л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81000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0,049*170 = 8,33л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81000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049*180 = 8,82л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302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049*1100 = 53,9л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ΣQ</w:t>
      </w:r>
      <w:r>
        <w:rPr>
          <w:szCs w:val="16"/>
        </w:rPr>
        <w:t xml:space="preserve">п </w:t>
      </w:r>
      <w:r>
        <w:rPr/>
        <w:t>= 540,7 л/с, что равно Q - q</w:t>
      </w:r>
      <w:r>
        <w:rPr>
          <w:szCs w:val="16"/>
        </w:rPr>
        <w:t>соср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численные путевые расходы воды отдельных участков заменяем узловыми расходами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295400" cy="254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.е. узловой сосредоточенный расход в каждом узле сети равняется полусумме путевых расходов всех участков сети, примыкающих к данному узл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79400" cy="254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5 (23,03+46,06+53,9) = 61,49 л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79400" cy="254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5 (46,55+23,03) = 34,79л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79400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5 (46,55+51,45+21,07) = 59,54л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79400" cy="254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5 (51,45+6,86) = 29,16л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79400" cy="254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5 (6,86+7,35) = 7,11 л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79400" cy="254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5 (7,35+15,68) = 11,52л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79400" cy="254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5 (56,35+41,65+15,68) = 56,84 л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79400" cy="254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5 (56,35+45,08) = 50,72 л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79400" cy="254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5 (45,08+52,43+46,55) = 72,03 л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79400" cy="254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5 (52,43+46,06) = 49,25л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79400" cy="254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5 (21,07+8,82) = 14,95л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7940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5 (8,33+8,82) = 8,58л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79400" cy="254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9" t="-142" r="-1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0,5 (53,9+8,33+8,82+41,65) = 56,35 л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ΣQ</w:t>
      </w:r>
      <w:r>
        <w:rPr>
          <w:szCs w:val="16"/>
        </w:rPr>
        <w:t xml:space="preserve">узл </w:t>
      </w:r>
      <w:r>
        <w:rPr/>
        <w:t>= 512,33л/с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авильность вычисления узловых расходов проверяем по формуле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szCs w:val="16"/>
        </w:rPr>
      </w:pPr>
      <w:r>
        <w:rPr/>
        <w:t>ΣQ</w:t>
      </w:r>
      <w:r>
        <w:rPr>
          <w:szCs w:val="16"/>
        </w:rPr>
        <w:t>узл</w:t>
      </w:r>
      <w:r>
        <w:rPr/>
        <w:t xml:space="preserve"> = ΣQ</w:t>
      </w:r>
      <w:r>
        <w:rPr>
          <w:szCs w:val="16"/>
        </w:rPr>
        <w:t xml:space="preserve">п </w:t>
      </w:r>
      <w:r>
        <w:rPr/>
        <w:t>= Q - q</w:t>
      </w:r>
      <w:r>
        <w:rPr>
          <w:szCs w:val="16"/>
        </w:rPr>
        <w:t>соср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12,33=512,33=512,3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ычисленные путевые и узловые расходы выписываем на расчётную схему. На расчётной схеме указываем стрелками направления движения воды, с целью подачи ёё по кратчайшему расстоянию к наиболее отдалённым точкам сети, а затем предварительно намечаем количество воды, которое должен пропустить каждый расчётный участок магистральной сети. При этом подсчёт начинаем от конца сети к началу ёё, соблюдая в каждом узле баланс расхода воды, поступающих к узлу и отходящих от него, т.е. </w:t>
      </w:r>
      <w:r>
        <w:rPr>
          <w:rFonts w:cs="Symbol" w:ascii="Symbol" w:hAnsi="Symbol"/>
        </w:rPr>
        <w:t>Ʃ</w:t>
      </w:r>
      <w:r>
        <w:rPr/>
        <w:t>Q=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sectPr>
      <w:headerReference w:type="default" r:id="rId96"/>
      <w:headerReference w:type="first" r:id="rId97"/>
      <w:footerReference w:type="default" r:id="rId98"/>
      <w:footerReference w:type="first" r:id="rId99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header" Target="header1.xml"/><Relationship Id="rId97" Type="http://schemas.openxmlformats.org/officeDocument/2006/relationships/header" Target="header2.xml"/><Relationship Id="rId98" Type="http://schemas.openxmlformats.org/officeDocument/2006/relationships/footer" Target="footer1.xml"/><Relationship Id="rId99" Type="http://schemas.openxmlformats.org/officeDocument/2006/relationships/footer" Target="footer2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18:00Z</dcterms:created>
  <dc:creator>КОЛЯ</dc:creator>
  <dc:description/>
  <cp:keywords/>
  <dc:language>en-US</dc:language>
  <cp:lastModifiedBy>SYSTEM</cp:lastModifiedBy>
  <cp:lastPrinted>2010-11-30T20:05:00Z</cp:lastPrinted>
  <dcterms:modified xsi:type="dcterms:W3CDTF">2011-09-08T05:18:00Z</dcterms:modified>
  <cp:revision>2</cp:revision>
  <dc:subject/>
  <dc:title>1</dc:title>
</cp:coreProperties>
</file>