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32"/>
          <w:lang w:eastAsia="ru-RU"/>
        </w:rPr>
      </w:pPr>
      <w:r>
        <w:rPr>
          <w:rFonts w:cs="Times New Roman" w:ascii="Times New Roman" w:hAnsi="Times New Roman"/>
          <w:b/>
          <w:sz w:val="28"/>
          <w:szCs w:val="32"/>
          <w:lang w:eastAsia="ru-RU"/>
        </w:rPr>
        <w:t>Классификация страхования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32"/>
          <w:lang w:eastAsia="ru-RU"/>
        </w:rPr>
      </w:pPr>
      <w:r>
        <w:rPr>
          <w:rFonts w:cs="Times New Roman" w:ascii="Times New Roman" w:hAnsi="Times New Roman"/>
          <w:b/>
          <w:sz w:val="28"/>
          <w:szCs w:val="32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лассификация страхования представляет собой научную систему деления страхования на сферы деятельности, отрасли, подотрасли и виды, звенья которых располагаются так, что каждое последующее звено является частью предыдущего. В основу классификации страхования положены два критерия: различия в объектах страхования и различия в объеме страховой ответственности. В соответствии с этим делением применяются две классификации: по объектам страхования и по роду опасности. Объект страхования является материальным носителем всех признаков, в том числе и экономических интересов страхования. Объекты страхования разделяются на два класса: имеющие стоимость и не имеющие стоимости. По признаку стоимости в страховании выделяются отрасли страхования. В условиях рыночной экономики в стадии ее формирования, исходя из характеристики объектов страхования, целесообразно выделять четыре основные отрасли страхования: страхование имущественное, личное, страхование ответственности, страхование экономических рисков. Личное страхование – это отрасль страхования, где в качестве объектов страхования выступают жизнь, здоровье и трудоспособность человека. Личное страхование подразделяется на страхование жизни, медицинское страхование и страхование от несчастных случает, сочетает рисковую и сберегательную функции. Имущественное страхование – объектом страхования выступает имущество в различных видах; его экономическое назначение – возмещение ущерба, возникшего вследствие страхового случая. Застрахованным может быть имущество, являющееся как собственностью страхователя, так и находящееся в его владении, пользовании, распоряжении. Страхователями выступают не только собственники имущества, но и другие юридические и физические лица, несущие ответственность за его сохранность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трахование ответственности – объектом выступает ответственность перед третьими (физическими и юридическими) лицами, которым может быть причинен ущерб (вред) вследствие какого-либо действия или бездействия страхователя. Через страхование ответственности реализуется страховая защита экономических интересов возможных причинителей вреда, которые в данном страховом случае находят свое конкретное денежное выражение. В страховании экономических (предпринимательских) рисков выделяются две подотрасли: страхование рисков прямых и косвенных потерь. К прямым потерям могут быть отнесены потери от недополучения прибыли, убытков от простоев оборудования вследствие недопоставок сырья, материалов и комплектующих изделий, забастовок и других причин. Косвенные – страхование упущенной выгоды, банкротство предприятия и т.д. Отраслевая характеристика страхования решает общие задачи оценки страховой деятельности, но не выявляет конкретные страховые интересы предприятий, организаций, граждан, которые дают возможность проводить страхование. Для детализации конкретных интересов с целью обоснования методов страховой защиты выделяются подотрасли и виды страхования. Имущественное страхование подразделяется на две подотрасли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страхование имущества юридических лиц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страхование имущества физических лиц. Подотрасли страхования делятся на виды. Видами страхования имущества юридических лиц являются: – страхование железнодорожного транспорта; – страхование наземного транспорта (кроме железнодорожного транспорта); – страхование воздушного транспорта; – страхование водного транспорта; – страхование грузов и багажа; – страхование от огня и стихийных бедствий; – страхование кредитов; – страхование инвестиций; – страхование финансовых рисков; – страхование судебных расходов, другие виды. Виды страхования имущества граждан: – страхование автомобилей; – страхование зданий; – страхование домашнего имущества; – страхование домашних животных, другие виды. Отрасль личного страхования делится на три подотрасли: – страхование от несчастных случаев; – медицинское страхование; – страхование жизни; Эти подотрасли подразделяются на виды страхования. По страхованию от несчастных случаев проводятся следующие виды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индивидуальное страхование, коллективное страхование, страхование пассажиров, страхование детей, страхование туристов и др. виды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в медицинском страховании видами страхования являются: страхование здоровья в случае болезни, непосредственное страхование здоровья и др. виды. В страховании жизни проводятся следующие виды страхования: смешанное страхование жизни, страхование детей, страхование пенсий, свадебное страхование, пожизненное страхование и другие виды. По страхованию ответственности подотраслями выступают: страхование задолженности и страхование на случай возмещения вреда (которое также называют страхованием гражданской ответственности). По страхованию ответственности осуществляются следующие виды страхования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страхование непогашения кредита или другой задолженности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страхование гражданской ответственности владельцев источников повышенной опасности (например, транспортных средств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страхование гражданской ответственности на случай нанесения вреда в процессе хозяйственной деятельности и другие. По формам проведения страхования подразделяются на добровольное и обязательное. Обязательная форма страхования распространяется на приоритетные объекты страховой защиты, когда необходимость возмещения материального ущерба или оказания денежной помощи задевает интересы не только конкретного пострадавшего лица, но и общественные интересы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язательным страхованием управляет государство, которое обязывает юридических и физических лиц делать взносы для обеспечения общественных интересов. Обязательное страхование вводится посредством законодательных актов и законов, где предусмотрены объекты страхования, объем ответственности, нормы страхового обеспечения, права и обязанности сторон, порядок начисления тарифных ставок страховых платежей и другие актуальные вопросы. При обязательном страховании невозможно избежать выборочного характера объекта страхования, за счет чего минимизируются тарифные ставки и увеличивается финансовая устойчивость страховых операций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бровольное страхование осуществляется на основе договора между страхователем ( физическим и юридическим лицом) и страховщиком. По соглашению сторон возможно присутствие посредника - брокера или страхового агента. Правила добровольного страхования, определяющие общие условия и порядок его проведения, устанавливаются страховщиком самостоятельно в соответствии с положениями закона. Конкретные условия страхования определяются при заключении договора страхования. Договор страхования подтверждается полисом страхования, где срок страхования оговорен и страховщик несет ответственность только на период страхования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язательным является страхование, осуществляемое в силу закона. Условия и порядок проведения обязательного страхования определяются соответствующими законами РФ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ажданским кодексом РФ оговаривается, что законом на указанных в нем лиц может быть возложена обязанность страховать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жизнь, здоровье или имущество других, определенных в законе, лиц на случай причинения вреда их жизни, здоровью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риск своей гражданской ответственности, которая может наступить вследствие причинения вреда жизни, здоровью или имуществу других лиц или нарушения договоров с другими лицами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язательное страхование предусмотрено Законом об атомной энергии, согласно которому работники ядерных установок и иных аналогичных предприятий и некоторые другие лица подлежат обязательному страхованию личности от риска радиационного воздействия за счет собственников или владельцев объектов использования атомной энергии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язательное личное страхование пассажиров осуществляется путем заключения договоров между перевозчиками и страховщиками за счет пассажиров и взимания страхового взноса при продаже билета. При этом проводится страхование от несчастных случаев пассажиров воздушного, железнодорожного, морского, внутреннего водного и автомобильного транспорта, а также туристов и экскурсантов, совершающих междугородные экскурсии, на время поездки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ое государственное страхование жизни и здоровья военнослужащих, граждан, призванных на военные сборы, лиц рядового и начальствующего состава органов внутренних дел и сотрудников федеральных органов налоговой инспекции установлено Федеральным законом. 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язательное социальное страхование часть государственной системы социальной защиты населения, специфика которой состоит в осуществляемом в соответствии с федеральным законом страховании работающих граждан от возможного изменения материального и социального положения, в том числе по независящим от них обстоятельствам. Обязательное социальное страхование – система создаваемых государством правовых, экономических и организационных мер, направленных на компенсацию или минимизацию последствий изменения материального и социального положения работающих граждан, а в случаях, предусмотренных законодательством РФ, иных категорий граждан вследствие признания их безработными, получения ими трудового увечья или профессионального заболевания, инвалидности, болезни, травмы, беременности и родов, потери кормильца, а также наступления старости, необходимости получения медицинской помощи, санаторно – курортного лечения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бровольное страхование действует и в силу закона, и на добровольных началах. Закон определяет подлежащие добровольному страхованию объекты и наиболее общие условия страхования. Конкретные условия регулируются правилами страхования, которые разрабатываются страховщиком. 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бровольное страхование всегда ограничено сроком страхования. Начало и окончание срока оговариваются в договоре, поскольку страховое возмещение или страховая сумма подлежит выплате, если страховой случай произошел в период страхования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аховое обеспечение по добровольному страхованию зависит от желания страхователя. По имущественному страхованию страхователь может определять размер страховой суммы в пределах страховой оценки имущества. По личному страхованию страховая сумма по договору устанавливается соглашением сторон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32"/>
          <w:lang w:eastAsia="ru-RU"/>
        </w:rPr>
      </w:pPr>
      <w:r>
        <w:rPr>
          <w:rFonts w:cs="Times New Roman" w:ascii="Times New Roman" w:hAnsi="Times New Roman"/>
          <w:b/>
          <w:sz w:val="28"/>
          <w:szCs w:val="32"/>
          <w:lang w:eastAsia="ru-RU"/>
        </w:rPr>
        <w:t>Страхование гражданской ответственности предприятий – источников повышенной опасности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32"/>
          <w:lang w:eastAsia="ru-RU"/>
        </w:rPr>
      </w:pPr>
      <w:r>
        <w:rPr>
          <w:rFonts w:cs="Times New Roman" w:ascii="Times New Roman" w:hAnsi="Times New Roman"/>
          <w:b/>
          <w:sz w:val="28"/>
          <w:szCs w:val="32"/>
          <w:lang w:eastAsia="ru-RU"/>
        </w:rPr>
      </w:r>
    </w:p>
    <w:p>
      <w:pPr>
        <w:pStyle w:val="11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Специфика гражданской ответственности предприятий — владельцев источников повышенной опасности (т.е. тех, чья деятельность связана с повышенной опасностью для окружающих из-за использования транспортных средств, механизмов, электроэнергии высокого напряжения, атомной энергии, взрывчатых веществ, сильнодействующих ядов и т.д.) заключается в том, что они всегда несут ответственность за причиненный таким источником вред, кроме случаев, если доказано, что вред причинен в результате умысла потерпевшего или действия обстоятельств непреодолимой силы (когда невозможно ни предвидеть, ни предотвратить действие таких обстоятельств).</w:t>
      </w:r>
    </w:p>
    <w:p>
      <w:pPr>
        <w:pStyle w:val="11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Причинение вреда другому лицу является основанием для возникновения гражданских прав и обязанностей. Лицо, право которого нарушено, приобретает право требования возмещения вреда от лица, виновного в его причинении, в том числе при нарушении вещных прав (объектом которых являются вещи и имущественные права) и нематериальных благ (объектом которых являются жизнь, достоинство личности). </w:t>
      </w:r>
      <w:r>
        <w:rPr>
          <w:sz w:val="28"/>
          <w:szCs w:val="28"/>
          <w:vertAlign w:val="superscript"/>
        </w:rPr>
        <w:t>:</w:t>
      </w:r>
      <w:r>
        <w:rPr>
          <w:sz w:val="28"/>
          <w:szCs w:val="28"/>
        </w:rPr>
        <w:t xml:space="preserve"> В силу установленного законодательством права потерпевшего на возмещение вреда в полном объеме, а также вследствие возникновения у причинителя вреда обязанности его возмещения у владельца источника повышенной опасности естественным образом появляется имущественный интерес. Следовательно, объектом страхования гражданской ответственности предприятий — источников повышенной опасности служит имущественный интерес, связанный с обязанностью владельца этого источника в силу гражданского законодательства возместить вред, причиненный третьим лицам.</w:t>
      </w:r>
    </w:p>
    <w:p>
      <w:pPr>
        <w:pStyle w:val="11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убъектами страхового правоотношения здесь являются:</w:t>
      </w:r>
    </w:p>
    <w:p>
      <w:pPr>
        <w:pStyle w:val="11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.страхователь — юридическое лицо — владелец источника повышенной опасности; страховщик — юридическое лицо, созданное для осуществления страховой деятельности, зарегистрированное в установленном порядке и обладающее лицензией на право проведения страхования гражданской ответственности предприятия — источника повышенной опасности. Эти субъекты страхования являются сторонами страхового обязательства, т.е. сторонами договора страхования.</w:t>
      </w:r>
    </w:p>
    <w:p>
      <w:pPr>
        <w:pStyle w:val="11"/>
        <w:widowControl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оговор страхования заключается с целью предоставления финансовых гарантий возмещения вреда, причиненного страхователем потерпевшему. Специфика этого договора состоит в том, что он заключается в пользу третьего лица — потерпевшего. </w:t>
      </w:r>
    </w:p>
    <w:p>
      <w:pPr>
        <w:pStyle w:val="11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•договору страхования потерпевшему лицу возмещаются убытки, связанные с причинением вреда: повреждение или уничтожение его имущества; упущенная выгода; моральный вред; затраты страхователя на ликвидацию прямых последствий аварии и др. Страховым случаем здесь является установленный факт возникновения обязательства у владельца источника повышенной опасности возместить вред, причиненный потерпевшему в результате использования источника повышенной опасности.</w:t>
      </w:r>
    </w:p>
    <w:p>
      <w:pPr>
        <w:pStyle w:val="11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змер страховой премии по договору зависит от объема принимаемых страховщиком обязательств, перечня страховых рисков, лимитов страховой ответственности, срока страхования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трахование гражданской ответственности организаций, эксплуатирующих опасные производственные объекты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язательность страхования предусмотрена п.1 ст.15 Закона РФ от 21.07.97г. №116-ФЗ "О промышленной безопасности опасных производственных объектов"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иски, подлежащие страхованию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говором страхования осуществляется защита имущественных интересов организаций, эксплуатирующих опасные производственные объекты, связанных с риском причинения вреда жизни, здоровью или имуществу других лиц и окружающей природной среде в результате аварий на объектах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инимальная страховая сумм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становлена действующим законодательством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Тариф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0,15 до 1,2% в зависимости от типа опасного производственного объекта и условий эксплуатации.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трахование гражданской ответственности эксплуатирующих организаций - объектов использования атомной энергии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ость страхования предусмотрена ст. 56 Закона РФ от 21.11.95г. №170-ФЗ "Об использовании атомной энергии"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иски, подлежащие страхованию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говором страхования осуществляется защита имущественных интересов организаций, эксплуатирующих источники атомной энергии, связанных с риском причинения вреда жизни, здоровью и/или имуществу других лиц в результате деятельности по использованию атомной энергии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Страховая сумма и тариф </w:t>
      </w:r>
      <w:r>
        <w:rPr>
          <w:rFonts w:cs="Times New Roman" w:ascii="Times New Roman" w:hAnsi="Times New Roman"/>
          <w:sz w:val="28"/>
          <w:szCs w:val="28"/>
          <w:lang w:eastAsia="ru-RU"/>
        </w:rPr>
        <w:t>определяется в зависимости от мощности источника атомной энергии по специальным методикам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трахование гражданской ответственности при транспортировании радиоактивных веществ, ядерных материалов, изделий на их основе и их отходов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иски, подлежащие страховани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говором страхования предусматривается возмещением убытков и вреда, причиненных радиационным воздействием жизни, здоровью и имуществу других лиц при транспортировании юридическими лицами (эксплуатирующими организациями - грузоотправителями, грузополучателями, грузоперевозчиками РМ) радиоактивных веществ, ядерных материалов, изделий на их основе и их отходов всеми видами транспорта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траховая сумма и тариф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пределяется индивидуально по каждому договору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трахование гражданской ответственности за причинение вреда в результате аварии гидротехнического сооружения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иски, подлежащие страховани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говором страхования осуществляется защита имущественных интересов организаций, эксплуатирующих гидротехнические сооружения, связанных с риском причинения вреда жизни, здоровью и/или имуществу других лиц или окружающей природной среде в результате аварии на гидротехническом сооружении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Страховая сумм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ределяется исходя из класса, состояния и условий эксплуатации гидротехнического сооружения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Тариф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0,3 до 2,4% в зависимости от класса гидротехнического сооружения, его состояния и условий эксплуатаци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Лицензирование страховой деятельности.</w:t>
      </w:r>
      <w:r>
        <w:rPr/>
        <w:t xml:space="preserve"> </w:t>
      </w:r>
      <w:r>
        <w:rPr>
          <w:sz w:val="28"/>
          <w:szCs w:val="28"/>
        </w:rPr>
        <w:t>Страховщик имеет право заключать договоры страхования только при наличии у него государственной лицензии на осуществление страховой деятельности. Лицензирование страховой деятельности на территории РФ является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обязательным. Оно осуществляется в настоящее время Федеральным органом исполнительной власти по надзору за страховой деятельностью. Лицензирование заключается, во-первых, в проверке соответствия организационных, финансово-экономических расчетов объемов и условий страхования, представленных в соответствующих документах страховщика, законодательству РФ, требованиям платежеспособности и в выдаче лицензии страховой организации. Во-вторых, лицензирование включает надзор лицензирующим органом за соблюдением страховщиками лицензионных требований и условий при осуществлении страховой деятельности и приостановление, аннулирование лицензий в случае их невыполнения. Лицензирование страховой деятельности проводится в соответствии с Законом РФ «О лицензировании отдельных видов деятельности», положениями ст. 32 Закона РФ «Об организации страхового дела в РФ» и Условиями лицензирования страховой деятельности на территории РФ. При соблюдении страховщиком, зарегистрированным на территории РФ, требований, предъявляемых законодательством и указанными Условиями, ему выдается лицензия на проведение страхования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цензия представляет собой документ, удостоверяющий право ее владельца на проведение определенных видов страхования на территории РФ или на части ее территории, заявленной страховщиком. Лицензия имеет единую форму и содержит следующие реквизиты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(полное и сокращенное) страховщика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 страховой организации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я отраслей страхования (личное страхование, имущественное страхование) с включаемыми в них видами страховой деятельности и представленным в приложении к лицензии перечнем видов страхования, на проведение которых в добровольной или обязательной форме имеет право страховщик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, на которой страховая организация (включая ее филиалы) имеет право проводить данные виды страхования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и дату выдачи лицензии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руководителя лицензирующего органа или его заместителя;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егистрационный номер страховой организации по Государственному реестру. Лицензия не имеет ограничения по сроку действия, если это не предусмотрено при ее выдаче. Временная лицензия (срок ее действия указывается в реквизитах) может быть выдана страховщику, если отсутствует информация, позволяющая достоверно оценить страховые риски. Лицензия выдается отдельно на добровольное и обязательное страхование. По каждой из этих форм страхования может быть выдана, в зависимости от готовности страховщика, как одна лицензия, дающая право и на личное, и на имущественное страхование (с соответствующим перечнем видов страхования), так и разные лицензии по отраслям страхования. Лицензия на обязательное медицинское страхование выдается только специализированным страховым медицинским организациям (СМО). Эти СМО вправе проводить операции и по добровольному медицинскому страхованию при наличии соответствующей лицензии, и по данной форме медицинского страхования. Если страховая организация планирует заниматься исключительно перестрахованием, она должна получить лицензию на осуществление этой деятельности. На день подачи страховой организацией документов и заявления для получения лицензии впервые она должна иметь оплаченный за счет денежных средств уставный капитал применительно к видам страховой деятельности. Условиями лицензирования страховой деятельности для страховой организации, впервые обращающейся за получением лицензии, установлен следующий перечень представляемых ею документов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по установленной форме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дительные документы (устав, учредительный договор или решение о создании организации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государственной регистрации учрежденной страховой организаци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одтверждающие оплату уставного капитала (справка банка, приходный ордер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е обоснование страховой деятельности: а) бизнес-план на первый год деятельности по установленной форме; б) положение о порядке формирования и использования страховых резервов; в) план по перестрахованию (в произвольной форме), если максимальная ответственность по отдельному риску превышает 10% собственных средств; г) бухгалтерский баланс с приложением отчета о финансовых результатах на последнюю отчетную дату; д) план размещения страховых резервов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 видам страхования (к правилам страхования должны быть приложены образцы стандартных договоров страхования, страховых полисов или свидетельств, сертификатов) в двух экземплярах, прошитых, постранично пронумерованных, утвержденных руководителем страховой организаци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страховых тарифов с приложением использованной методики расчета и указанием источника исходных данных, а также утвержденную руководителем страховой организации структуру тарифных ставок по видам страхования в двух экземплярах (по установленной форме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руководителе и его заместителях (по установленной форме)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ховщики, предметом деятельности которых является исключительно перестрахование, представляют документы по указанному перечню за исключением: экономического обоснования страховой деятельности; правил по видам страхования с прилагаемыми образцами договоров, страховых полисов; расчета размеров и структуры страховых тарифов, использованных при этом методик и исходных данных. После принятия решения о выдаче лицензии один экземпляр правил страхования и структуры с отметкой Федерального органа по надзору за страховой деятельностью (штамп этого органа с указанием номера лицензии и даты ее выдачи) возвращается страховой организации. За выдачу лицензии взимается плата в федеральный бюджет в сумме, равной 50-кратному установленному законодательством размеру минимальной оплаты труда. Лицензионный сбор уплачивается после принятия решения о выдаче лицензии.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61"/>
        <w:widowControl/>
        <w:suppressAutoHyphens w:val="true"/>
        <w:spacing w:lineRule="auto" w:line="360"/>
        <w:ind w:firstLine="709"/>
        <w:jc w:val="both"/>
        <w:rPr>
          <w:rStyle w:val="FontStyle35"/>
          <w:sz w:val="28"/>
          <w:szCs w:val="32"/>
        </w:rPr>
      </w:pPr>
      <w:r>
        <w:rPr>
          <w:rStyle w:val="FontStyle35"/>
          <w:sz w:val="28"/>
          <w:szCs w:val="32"/>
        </w:rPr>
        <w:t>Список литературы</w:t>
      </w:r>
    </w:p>
    <w:p>
      <w:pPr>
        <w:pStyle w:val="Style61"/>
        <w:widowControl/>
        <w:suppressAutoHyphens w:val="true"/>
        <w:spacing w:lineRule="auto" w:line="360"/>
        <w:ind w:firstLine="709"/>
        <w:jc w:val="both"/>
        <w:rPr>
          <w:rStyle w:val="FontStyle35"/>
          <w:b w:val="false"/>
          <w:b w:val="false"/>
          <w:sz w:val="28"/>
          <w:szCs w:val="32"/>
        </w:rPr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8"/>
        </w:rPr>
        <w:t>Арзютова Р.Н. Страхование имущества в системе АПК: учеб.пособ. /Р.Н.Арзютова; ДальГАУ. ФЭИ. – Благовещенск: ДальГАУ, 200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хирова Н.П. Страхование: учеб.пособ. / Н.П.Сахирова. – М.: Проспект, 200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ахование: Учебник для вузов /под ред. Ю.Т.Ахвледиани, В.В.Шахова. – 2-е изд., перераб. и доп. – М.: ЮНИТИ, 200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рахование: Учебник для вузов /под ред. Ю.Т.Ахвледиани, В.В.Шахова. -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ахование: учебник /под ред. Т.А.Федоровой. – 3-е изд., перераб. и доп. – М.: Магистр, 2008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 w:before="280" w:after="28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firstLine="72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09:00Z</dcterms:created>
  <dc:creator>SPA</dc:creator>
  <dc:description/>
  <cp:keywords/>
  <dc:language>en-US</dc:language>
  <cp:lastModifiedBy>SYSTEM</cp:lastModifiedBy>
  <dcterms:modified xsi:type="dcterms:W3CDTF">2011-09-08T05:09:00Z</dcterms:modified>
  <cp:revision>2</cp:revision>
  <dc:subject/>
  <dc:title/>
</cp:coreProperties>
</file>