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jc w:val="center"/>
        <w:rPr/>
      </w:pPr>
      <w:r>
        <w:rPr>
          <w:rFonts w:cs="Times New Roman" w:ascii="Times New Roman" w:hAnsi="Times New Roman"/>
          <w:sz w:val="28"/>
          <w:szCs w:val="28"/>
        </w:rPr>
        <w:t>ГОУ ВПО «Санкт-Петербургский государственный инженерно-экономический униве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илиал в г. Чебоксар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ФИНАНСОВ И БАНКОВСКОГО ДЕЛ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sz w:val="28"/>
          <w:szCs w:val="28"/>
        </w:rPr>
        <w:t>УП по биржевому делу по дисциплине Рынок ценных бумаг</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рганизация биржевого торга. Биржевые сделк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полнила: Скворцова С. Ю.</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тудентка группы 32-07</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еподаватель: Леонтьева О. Н..</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ебоксары 2010</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Правило биржевых торг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Участники биржевых торг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Допуск биржевого товара к торга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Торговые поручения и их ви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Механизмы введения биржевого торг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Сделки и операции с биржевым товар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ловарь финансовых термин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Биржевой сделкой является зарегистрированный биржей договор (соглашение), заключаемый участниками биржевой торговли в отношении биржевого товара в ходе биржевых торгов. Порядок регистрации и оформления биржевых сделок устанавливается биржей. Биржевые сделки не могут совершаться от имени и за счет биржи. Участниками биржевой торговли в ходе биржевых торгов могут совершаться сделки, связанные с:</w:t>
      </w:r>
    </w:p>
    <w:p>
      <w:pPr>
        <w:pStyle w:val="Normal"/>
        <w:spacing w:lineRule="auto" w:line="360" w:before="0" w:after="0"/>
        <w:ind w:firstLine="709"/>
        <w:jc w:val="both"/>
        <w:rPr/>
      </w:pPr>
      <w:r>
        <w:rPr>
          <w:rFonts w:cs="Times New Roman" w:ascii="Times New Roman" w:hAnsi="Times New Roman"/>
          <w:sz w:val="28"/>
          <w:szCs w:val="28"/>
        </w:rPr>
        <w:t>" взаимной передачей прав и обязанностей в отношении реального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заимной передачей прав и обязанностей в отношении реального товара с отсроченным сроком его поставки (форвардные сде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заимной передачей прав и обязанностей в отношении стандартных контрактов на поставку биржевого товара (фьючерсные сде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упкой прав на будущую передачу прав и обязанностей в отношении биржевого товара или контракта на поставку биржевого товара (опционные сде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 также другие сделки в отношении биржевого товара, контрактов или прав, установленные в правилах биржевой торговли.</w:t>
      </w:r>
    </w:p>
    <w:p>
      <w:pPr>
        <w:pStyle w:val="Normal"/>
        <w:spacing w:lineRule="auto" w:line="360" w:before="0" w:after="0"/>
        <w:ind w:firstLine="709"/>
        <w:jc w:val="both"/>
        <w:rPr/>
      </w:pPr>
      <w:r>
        <w:rPr>
          <w:rFonts w:cs="Times New Roman" w:ascii="Times New Roman" w:hAnsi="Times New Roman"/>
          <w:sz w:val="28"/>
          <w:szCs w:val="28"/>
        </w:rPr>
        <w:t>Биржевая торговля может осуществляться на биржах только на основе лицензии, выдаваемой в установленном порядке Комиссией по товарным биржам при Государственном комитете Российской Федерации по антимонопольной политике и поддержке новых экономических структур. Членами биржи могут быть юридические или физические лица, которые участвуют в формировании уставного капитала биржи либо вносят членские или иные целевые взносы в имущество биржи и стали членами биржи в порядке, предусмотренном ее учредительными документами.</w:t>
      </w:r>
    </w:p>
    <w:p>
      <w:pPr>
        <w:pStyle w:val="Normal"/>
        <w:spacing w:lineRule="auto" w:line="360" w:before="0" w:after="0"/>
        <w:ind w:firstLine="709"/>
        <w:jc w:val="both"/>
        <w:rPr/>
      </w:pPr>
      <w:r>
        <w:rPr>
          <w:rFonts w:cs="Times New Roman" w:ascii="Times New Roman" w:hAnsi="Times New Roman"/>
          <w:sz w:val="28"/>
          <w:szCs w:val="28"/>
        </w:rPr>
        <w:t>В правилах биржевой торговли должны быть определены: порядок проведения биржевых торгов, виды биржевых сделок, наименование товарных секций, перечень основных структурных подразделений биржи, порядок информирования участников биржевой торговли о предстоящих биржевых торгах, порядок регистрации и учета биржевых сделок, порядок котировки цен биржевых товаров, порядок информирования участников биржевой торговли о биржевых сделках на предшествующих биржевых торгах, порядок взаимных расчетов членов биржи и других участников биржевой торговли при заключении биржевых сделок, меры по контролю над процессом ценообразования на бирже в целях недопущения резкого дневного повышения или понижения уровня цен, меры, обеспечивающие порядок и дисциплину на биржевых торгах, а также порядок и условия применения этих мер, перечень нарушений, за которые биржей взыскиваются штрафы с участников биржевой торговли, а также размеры штрафов и порядок их взимания.</w:t>
      </w:r>
    </w:p>
    <w:p>
      <w:pPr>
        <w:pStyle w:val="Normal"/>
        <w:spacing w:lineRule="auto" w:line="360" w:before="0" w:after="0"/>
        <w:ind w:firstLine="709"/>
        <w:jc w:val="both"/>
        <w:rPr/>
      </w:pPr>
      <w:r>
        <w:rPr>
          <w:rFonts w:cs="Times New Roman" w:ascii="Times New Roman" w:hAnsi="Times New Roman"/>
          <w:sz w:val="28"/>
          <w:szCs w:val="28"/>
        </w:rPr>
        <w:t>Цель работы - рассмотреть организационное построение бир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работы: 1) охарактеризовать участников биржевых торгов; 2) рассмотреть механизм ведения биржевых торгов; 3) обосновать особенность регистрации и оформления сдело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Правило биржевых торг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Участники биржевых торг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3"/>
        </w:numPr>
        <w:tabs>
          <w:tab w:val="clear" w:pos="709"/>
        </w:tabs>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Сделки на Бирже совершаются в порядке, установленном настоящими Правилами и Регламентами проведения торго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Сделки на Бирже вправе совершать члены Биржи, постоянные и разовые посетители, допущенные к их совершению в установленном настоящими Правилами порядке (далее – участники торго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аккредитации постоянных и разовых посетителей и допуск их к совершению сделок устанавливаются настоящими Правилами и Регламентами проведения торго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Торги проходят в Электронной торговой системе (ЭТС) в течение торговых сессий.</w:t>
      </w:r>
    </w:p>
    <w:p>
      <w:pPr>
        <w:pStyle w:val="Style21"/>
        <w:numPr>
          <w:ilvl w:val="1"/>
          <w:numId w:val="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ые структурные подразделения Биржи, обеспечивающие процедуру проведения Торго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епартамент товарного рынка (ДТР) – организует и проводит торги по секциям, контролирует соблюдение Участниками настоящих Правил и внутренних документов Биржи;</w:t>
      </w:r>
    </w:p>
    <w:p>
      <w:pPr>
        <w:pStyle w:val="Style21"/>
        <w:spacing w:lineRule="auto" w:line="360"/>
        <w:ind w:firstLine="709"/>
        <w:jc w:val="both"/>
        <w:rPr/>
      </w:pPr>
      <w:r>
        <w:rPr>
          <w:rFonts w:cs="Times New Roman" w:ascii="Times New Roman" w:hAnsi="Times New Roman"/>
          <w:sz w:val="28"/>
          <w:szCs w:val="28"/>
        </w:rPr>
        <w:t>- Отдел проведения торгов (ОПТ) – обеспечивает информационное взаимодействие Биржи, Участников в процессе подготовки и проведения Торгов, регистрирует Участников, регистрирует заключенные на Торгах сделки, оформляет их и контролирует исполнение обязательств и проведение взаимных расчетов;</w:t>
      </w:r>
    </w:p>
    <w:p>
      <w:pPr>
        <w:pStyle w:val="Style21"/>
        <w:spacing w:lineRule="auto" w:line="360"/>
        <w:ind w:firstLine="709"/>
        <w:jc w:val="both"/>
        <w:rPr/>
      </w:pPr>
      <w:r>
        <w:rPr>
          <w:rFonts w:cs="Times New Roman" w:ascii="Times New Roman" w:hAnsi="Times New Roman"/>
          <w:sz w:val="28"/>
          <w:szCs w:val="28"/>
        </w:rPr>
        <w:t>- Информационно – технический центр (ИТЦ) – обеспечивает доступ зарегистрированных на Бирже Участников к ЭТС, функционирование и поддержание в рабочем состоянии программно-технического комплекса Бирж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Сделка считается совершенной с момента ее регистрации ЭТС.</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Расчеты и исполнение обязательств по совершенным сделкам производятся в порядке и в сроки, определенных настоящими Правилами, Регламентами проведения торгов и договорами купли-продажи (договорами поставки), заключенным при оформлении совершенных на Бирже сделок.</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 Участники торгов в своей деятельности должны соблюдать действующее законодательство Российской Федерации, настоящие Правила и иные внутренние документы Биржи, регламентирующие порядок совершения сделок на Бирже и исполнения обязательств по заключенным на Бирже сделкам.</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 На Бирже запрещается:</w:t>
      </w:r>
    </w:p>
    <w:p>
      <w:pPr>
        <w:pStyle w:val="Style21"/>
        <w:spacing w:lineRule="auto" w:line="360"/>
        <w:ind w:firstLine="709"/>
        <w:jc w:val="both"/>
        <w:rPr/>
      </w:pPr>
      <w:r>
        <w:rPr>
          <w:rFonts w:cs="Times New Roman" w:ascii="Times New Roman" w:hAnsi="Times New Roman"/>
          <w:sz w:val="28"/>
          <w:szCs w:val="28"/>
        </w:rPr>
        <w:t>- сделки по купле-продаже товаров (контрактов) одним лицом непосредственно или через подставных лиц, имеющие своей целью оказать влияние на динамику цен;</w:t>
      </w:r>
    </w:p>
    <w:p>
      <w:pPr>
        <w:pStyle w:val="Style21"/>
        <w:spacing w:lineRule="auto" w:line="360"/>
        <w:ind w:firstLine="709"/>
        <w:jc w:val="both"/>
        <w:rPr/>
      </w:pPr>
      <w:r>
        <w:rPr>
          <w:rFonts w:cs="Times New Roman" w:ascii="Times New Roman" w:hAnsi="Times New Roman"/>
          <w:sz w:val="28"/>
          <w:szCs w:val="28"/>
        </w:rPr>
        <w:t>- любые согласованные действия Участников, которые имеют своей целью или могут привести к изменению или фиксации текущих биржевых цен;</w:t>
      </w:r>
    </w:p>
    <w:p>
      <w:pPr>
        <w:pStyle w:val="Style21"/>
        <w:spacing w:lineRule="auto" w:line="360"/>
        <w:ind w:firstLine="709"/>
        <w:jc w:val="both"/>
        <w:rPr/>
      </w:pPr>
      <w:r>
        <w:rPr>
          <w:rFonts w:cs="Times New Roman" w:ascii="Times New Roman" w:hAnsi="Times New Roman"/>
          <w:sz w:val="28"/>
          <w:szCs w:val="28"/>
        </w:rPr>
        <w:t>- распространение ложных слухов, которые могут привести к искусственному изменению конъюнктуры;</w:t>
      </w:r>
    </w:p>
    <w:p>
      <w:pPr>
        <w:pStyle w:val="Style21"/>
        <w:spacing w:lineRule="auto" w:line="360"/>
        <w:ind w:firstLine="709"/>
        <w:jc w:val="both"/>
        <w:rPr/>
      </w:pPr>
      <w:r>
        <w:rPr>
          <w:rFonts w:cs="Times New Roman" w:ascii="Times New Roman" w:hAnsi="Times New Roman"/>
          <w:sz w:val="28"/>
          <w:szCs w:val="28"/>
        </w:rPr>
        <w:t>- любые сделки, совершаемые на основе закрытой служебной информации, полученной от должностных лиц Бирж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ледованием указанных нарушений занимается Комитет по развитию товарного рынка и правилам торговл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 При принятии органами государственной власти и управления решений, направленных на регулирование обращения товаров в биржевой торговле, Биржа вносит соответствующие изменения в настоящие Правила, которые обязательны для исполнения участниками торгов.</w:t>
      </w:r>
    </w:p>
    <w:p>
      <w:pPr>
        <w:pStyle w:val="Normal"/>
        <w:spacing w:lineRule="auto" w:line="360" w:before="0" w:after="0"/>
        <w:ind w:firstLine="709"/>
        <w:jc w:val="both"/>
        <w:rPr/>
      </w:pPr>
      <w:r>
        <w:rPr>
          <w:rFonts w:cs="Times New Roman" w:ascii="Times New Roman" w:hAnsi="Times New Roman"/>
          <w:sz w:val="28"/>
          <w:szCs w:val="28"/>
        </w:rPr>
        <w:t>1.10. Правила, а также дополнения и изменения к ним утверждаются Биржевым Сове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а также изменения и дополнения к ним вступают в силу в течение 5 календарных дней с момента их утверждения Биржевым советом и публикуются на сайте Биржи.</w:t>
      </w:r>
    </w:p>
    <w:p>
      <w:pPr>
        <w:pStyle w:val="Style21"/>
        <w:numPr>
          <w:ilvl w:val="0"/>
          <w:numId w:val="3"/>
        </w:numPr>
        <w:tabs>
          <w:tab w:val="clear" w:pos="709"/>
        </w:tabs>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УЧАСТНИКИ БИРЖЕВОЙ ТОРГОВЛИ</w:t>
      </w:r>
    </w:p>
    <w:p>
      <w:pPr>
        <w:pStyle w:val="Style21"/>
        <w:numPr>
          <w:ilvl w:val="1"/>
          <w:numId w:val="6"/>
        </w:numPr>
        <w:tabs>
          <w:tab w:val="clear" w:pos="709"/>
        </w:tabs>
        <w:spacing w:lineRule="auto" w:line="360"/>
        <w:ind w:left="0" w:firstLine="709"/>
        <w:jc w:val="both"/>
        <w:rPr/>
      </w:pPr>
      <w:r>
        <w:rPr>
          <w:rFonts w:cs="Times New Roman" w:ascii="Times New Roman" w:hAnsi="Times New Roman"/>
          <w:sz w:val="28"/>
          <w:szCs w:val="28"/>
        </w:rPr>
        <w:t>Лица, не являющиеся членами Биржи, аккредитуются на торгах Биржи в качестве разовых и постоянных посетителей биржевых торгов путем заключения с Биржей Договора об участии в торгах.</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овые посетители получают право на участие в торгах в течение одной торговой сессии.</w:t>
      </w:r>
    </w:p>
    <w:p>
      <w:pPr>
        <w:pStyle w:val="Style21"/>
        <w:spacing w:lineRule="auto" w:line="360"/>
        <w:ind w:firstLine="709"/>
        <w:jc w:val="both"/>
        <w:rPr/>
      </w:pPr>
      <w:r>
        <w:rPr>
          <w:rFonts w:cs="Times New Roman" w:ascii="Times New Roman" w:hAnsi="Times New Roman"/>
          <w:sz w:val="28"/>
          <w:szCs w:val="28"/>
        </w:rPr>
        <w:t>Разовые посетители имеют право на совершение сделок только на реальный товар, от своего имени и за свой счет. Срок аккредитации постоянного посетителя не может превышать 3-х лет.</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1. Лицо, желающее аккредитоваться на Бирже в качестве постоянного посетителя подает заявление и следующие документы:</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опии устава и учредительного договора (при его наличии) со всеми зарегистрированными изменениями и дополнениями к ним (нотариально заверенные);</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опию свидетельства о внесении записи в Единый государственный реестр юридических лиц Заявителя (с изменениями, нотариально заверенную);</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видетельство о регистрации (нотариально заверенная копия)</w:t>
      </w:r>
    </w:p>
    <w:p>
      <w:pPr>
        <w:pStyle w:val="Normal"/>
        <w:shd w:fill="FFFFFF" w:val="clear"/>
        <w:spacing w:lineRule="auto" w:line="360" w:before="0" w:after="0"/>
        <w:ind w:firstLine="709"/>
        <w:jc w:val="both"/>
        <w:rPr/>
      </w:pPr>
      <w:r>
        <w:rPr>
          <w:rFonts w:cs="Times New Roman" w:ascii="Times New Roman" w:hAnsi="Times New Roman"/>
          <w:sz w:val="28"/>
          <w:szCs w:val="28"/>
        </w:rPr>
        <w:t>4)</w:t>
      </w:r>
      <w:r>
        <w:rPr>
          <w:rFonts w:cs="Times New Roman" w:ascii="Times New Roman" w:hAnsi="Times New Roman"/>
          <w:sz w:val="28"/>
          <w:szCs w:val="28"/>
          <w:shd w:fill="FFFFFF" w:val="clear"/>
        </w:rPr>
        <w:t xml:space="preserve"> Выписку из протокола об избрании или приказ о назначении на должность руководителя лица, действующего в силу закона, Устава (Положения) от имени юридического лица без доверенности, либо доверенность, выданная юридическим лицом за подписью его руководителя и скрепленная печатью организаци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Копию информационного письма об учете в ЕГРПО и идентификации по общероссийским классификаторам (коды форм Федерального государственного статистического наблюдения) (нотариально заверенную);</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видетельство о постановке на налоговый учет (нотариально заверенная копия);</w:t>
      </w:r>
    </w:p>
    <w:p>
      <w:pPr>
        <w:pStyle w:val="Style22"/>
        <w:spacing w:lineRule="auto" w:line="360"/>
        <w:ind w:firstLine="709"/>
        <w:jc w:val="both"/>
        <w:rPr/>
      </w:pPr>
      <w:r>
        <w:rPr>
          <w:rFonts w:cs="Times New Roman" w:ascii="Times New Roman" w:hAnsi="Times New Roman"/>
          <w:sz w:val="28"/>
          <w:szCs w:val="28"/>
        </w:rPr>
        <w:t>7) Документ, подтверждающий полномочия брокера(ов) на совершение от имени заявителя сделок в ходе биржевых торгов, с указанием паспортных данных. Документ должен быть подписан руководителем (или лицом, имеющим право подписи) и заверен печатью организаци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ламентами проведения торгов может быть установлено требование о представлении иных документов.</w:t>
      </w:r>
    </w:p>
    <w:p>
      <w:pPr>
        <w:pStyle w:val="Style21"/>
        <w:numPr>
          <w:ilvl w:val="1"/>
          <w:numId w:val="1"/>
        </w:numPr>
        <w:tabs>
          <w:tab w:val="clear" w:pos="709"/>
        </w:tabs>
        <w:spacing w:lineRule="auto" w:line="360"/>
        <w:ind w:left="0" w:firstLine="709"/>
        <w:jc w:val="both"/>
        <w:rPr/>
      </w:pPr>
      <w:r>
        <w:rPr>
          <w:rFonts w:cs="Times New Roman" w:ascii="Times New Roman" w:hAnsi="Times New Roman"/>
          <w:sz w:val="28"/>
          <w:szCs w:val="28"/>
        </w:rPr>
        <w:t>Участники торгов являющиеся брокерскими фирмами или независимыми брокерами, вправе осуществлять биржевую торговлю непосредственно от своего имени и за свой счет, от имени клиента и за его счет, от своего имени за счет клиента и от имени клиента за свой счет.</w:t>
      </w:r>
    </w:p>
    <w:p>
      <w:pPr>
        <w:pStyle w:val="Style21"/>
        <w:numPr>
          <w:ilvl w:val="1"/>
          <w:numId w:val="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астники торгов, не являющиеся брокерскими фирмами или независимыми брокерами, вправе участвовать в биржевой торговле:</w:t>
      </w:r>
    </w:p>
    <w:p>
      <w:pPr>
        <w:pStyle w:val="Normal"/>
        <w:spacing w:lineRule="auto" w:line="360" w:before="0" w:after="0"/>
        <w:ind w:firstLine="709"/>
        <w:jc w:val="both"/>
        <w:rPr/>
      </w:pPr>
      <w:r>
        <w:rPr>
          <w:rFonts w:cs="Times New Roman" w:ascii="Times New Roman" w:hAnsi="Times New Roman"/>
          <w:sz w:val="28"/>
          <w:szCs w:val="28"/>
        </w:rPr>
        <w:t>- непосредственно от своего имени - только при торговле реальным товаром, исключительно за свой счет, без права на биржевое посредничество;</w:t>
      </w:r>
    </w:p>
    <w:p>
      <w:pPr>
        <w:pStyle w:val="Normal"/>
        <w:spacing w:lineRule="auto" w:line="360" w:before="0" w:after="0"/>
        <w:ind w:firstLine="709"/>
        <w:jc w:val="both"/>
        <w:rPr/>
      </w:pPr>
      <w:r>
        <w:rPr>
          <w:rFonts w:cs="Times New Roman" w:ascii="Times New Roman" w:hAnsi="Times New Roman"/>
          <w:sz w:val="28"/>
          <w:szCs w:val="28"/>
        </w:rPr>
        <w:t>- через организуемые ими брокерские конторы - с правом на биржевое посредничество;</w:t>
      </w:r>
    </w:p>
    <w:p>
      <w:pPr>
        <w:pStyle w:val="Normal"/>
        <w:spacing w:lineRule="auto" w:line="360" w:before="0" w:after="0"/>
        <w:ind w:firstLine="709"/>
        <w:jc w:val="both"/>
        <w:rPr/>
      </w:pPr>
      <w:r>
        <w:rPr>
          <w:rFonts w:cs="Times New Roman" w:ascii="Times New Roman" w:hAnsi="Times New Roman"/>
          <w:sz w:val="28"/>
          <w:szCs w:val="28"/>
        </w:rPr>
        <w:t>- на договорной основе с брокерскими фирмами, брокерскими конторами, действующими на Бирже.</w:t>
      </w:r>
    </w:p>
    <w:p>
      <w:pPr>
        <w:pStyle w:val="Style21"/>
        <w:numPr>
          <w:ilvl w:val="1"/>
          <w:numId w:val="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обеспечения совершения сделок в ЭТС Биржа каждому Участнику торгов:</w:t>
      </w:r>
    </w:p>
    <w:p>
      <w:pPr>
        <w:pStyle w:val="Style21"/>
        <w:spacing w:lineRule="auto" w:line="360"/>
        <w:ind w:firstLine="709"/>
        <w:jc w:val="both"/>
        <w:rPr/>
      </w:pPr>
      <w:r>
        <w:rPr>
          <w:rFonts w:cs="Times New Roman" w:ascii="Times New Roman" w:hAnsi="Times New Roman"/>
          <w:sz w:val="28"/>
          <w:szCs w:val="28"/>
        </w:rPr>
        <w:t>- предоставляет индивидуальное имя пользователя (логин) и пароль для доступа в ЭТС и ссылки на программное обеспечение и документацию для участия в Торгах,</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крывает АС для учета денежных средств.</w:t>
      </w:r>
    </w:p>
    <w:p>
      <w:pPr>
        <w:pStyle w:val="Style2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Участник несет персональную ответственность за компрометацию пароля и логина.</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Допуск биржевого товара к торга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Для торгов на Бирже допускаются все товары, разрешенные для реализации на Биржах действующим законодательством. Количество специализированных рынков на Бирже и перечень предметов обращений на каждом из них определяется общими собраниями участников Биржи или Биржевым Комитет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Товар, выставленный на торги, должен отвечать следующим требования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1) наименование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артовая цена и пороговая цена с указанием денежной един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ертификат качества (международный сертификат качества), если такой е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анные о месте его фактического хранения (местораспо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пецификация, если необходи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ребованию Биржи Продавец обязан представить следующие документы в подтверждение наличия товара, выставленного на торги:</w:t>
      </w:r>
    </w:p>
    <w:p>
      <w:pPr>
        <w:pStyle w:val="Normal"/>
        <w:spacing w:lineRule="auto" w:line="360" w:before="0" w:after="0"/>
        <w:ind w:firstLine="709"/>
        <w:jc w:val="both"/>
        <w:rPr/>
      </w:pPr>
      <w:r>
        <w:rPr>
          <w:rFonts w:cs="Times New Roman" w:ascii="Times New Roman" w:hAnsi="Times New Roman"/>
          <w:sz w:val="28"/>
          <w:szCs w:val="28"/>
        </w:rPr>
        <w:t>- заверенной складской справкой о наличии товара;</w:t>
      </w:r>
    </w:p>
    <w:p>
      <w:pPr>
        <w:pStyle w:val="Normal"/>
        <w:spacing w:lineRule="auto" w:line="360" w:before="0" w:after="0"/>
        <w:ind w:firstLine="709"/>
        <w:jc w:val="both"/>
        <w:rPr/>
      </w:pPr>
      <w:r>
        <w:rPr>
          <w:rFonts w:cs="Times New Roman" w:ascii="Times New Roman" w:hAnsi="Times New Roman"/>
          <w:sz w:val="28"/>
          <w:szCs w:val="28"/>
        </w:rPr>
        <w:t>- копию лицензии, которая заверена круглой печатью фирмы и подписью уполномоченного лица, при необходим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Торговые поручения и их ви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Торговые поручения — это принятые и исполненные Банком распоряжения клиента на покупку или продажу ценных бумаг.</w:t>
      </w:r>
    </w:p>
    <w:p>
      <w:pPr>
        <w:pStyle w:val="Normal"/>
        <w:spacing w:lineRule="auto" w:line="360" w:before="0" w:after="0"/>
        <w:ind w:firstLine="709"/>
        <w:jc w:val="both"/>
        <w:rPr/>
      </w:pPr>
      <w:r>
        <w:rPr>
          <w:rFonts w:cs="Times New Roman" w:ascii="Times New Roman" w:hAnsi="Times New Roman"/>
          <w:sz w:val="28"/>
          <w:szCs w:val="28"/>
        </w:rPr>
        <w:t>Для удобства и оперативности передачи поручений клиентов, а так же для снижения операционных (системных) рисков Банк предлагает клиентам несколько способов подачи торговых поручений: телефон; факс; электронная почта; информационно - торговый комплекс «QUIK» (Интернет-трейдин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орядок подачи поручения по телефону. </w:t>
      </w:r>
      <w:r>
        <w:rPr>
          <w:rFonts w:cs="Times New Roman" w:ascii="Times New Roman" w:hAnsi="Times New Roman"/>
          <w:sz w:val="28"/>
          <w:szCs w:val="28"/>
        </w:rPr>
        <w:t>Поручения на покупку продажу ценных бумаг принимаются сотрудниками Банка (брокер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оцедура подачи поручения:</w:t>
      </w:r>
    </w:p>
    <w:p>
      <w:pPr>
        <w:pStyle w:val="Normal"/>
        <w:spacing w:lineRule="auto" w:line="360" w:before="0" w:after="0"/>
        <w:ind w:firstLine="709"/>
        <w:jc w:val="both"/>
        <w:rPr/>
      </w:pPr>
      <w:r>
        <w:rPr>
          <w:rFonts w:cs="Times New Roman" w:ascii="Times New Roman" w:hAnsi="Times New Roman"/>
          <w:sz w:val="28"/>
          <w:szCs w:val="28"/>
        </w:rPr>
        <w:t>После соединения с брокером назовите: номер Генерального Соглашения (Брокерский договор); Вашу фамилию, имя, отчество; Персональный Идентификационный К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анные названы неверно, брокер сообщит Вам об этом и прервет прием поручения. Номер Генерального Соглашения и Персональный Идентификационный Код указан в Уведомлении об открытии счета (Приложение 13 к Регламенту оказания услуг на рынках ценных бумаг и срочном рынке «ТКБ» (ЗА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успешной идентификации Ваших данных, Брокер проверит возможность совершения операции, и в случае, если Вы не можете совершать операции, сообщит Вам об этом с указанием причин и прервет прием поручения.</w:t>
      </w:r>
    </w:p>
    <w:p>
      <w:pPr>
        <w:pStyle w:val="Normal"/>
        <w:spacing w:lineRule="auto" w:line="360" w:before="0" w:after="0"/>
        <w:ind w:firstLine="709"/>
        <w:jc w:val="both"/>
        <w:rPr/>
      </w:pPr>
      <w:r>
        <w:rPr>
          <w:rFonts w:cs="Times New Roman" w:ascii="Times New Roman" w:hAnsi="Times New Roman"/>
          <w:sz w:val="28"/>
          <w:szCs w:val="28"/>
        </w:rPr>
        <w:t>При подаче поручения на покупку/продажу ценных бумаг назовите следующие параметры поручения: «Покупка» или «Продажа» ценной бумаги; Вид поручения (по рыночной цене, по лимитированной цене, и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инстру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нных бумаг — эмитент, вид, тип приобретаемых ценных бумаг, иная информация однозначно идентифицирующая ценную бума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ьючерсных контрактов — базовый актив, месяц и год исполнения контр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ционов - базовый актив, месяц и год исполнения контракта, цена исполнения (цена страйк), тип опци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ценных бумаг или срочных контра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пор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а исполнения поручения (если предусмотрено видом пор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 инвестиционного счета или субсчета, наименование торговой площадки на которой предполагается исполнение пор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существенные параметры поручения (по требованию брок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окер, проверив возможность совершения Вами данной операции, либо сообщит об отказе в принятии данного поручения с указанием причин отказа, либо повторит параметры подаваемого пор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втора брокером параметров подаваемого поручения Вы должны подтвердить правильность указанных параметров путем произнесения любого из следующих слов: «Подтверждаю» «Согласен» или иного слова прямо и недвусмысленно подтверждающее согласие. Поручение считается поданным после произнесения подтверждающего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араметры поручения неправильно повторено брокером, прервите его и повторите свое поручение занов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дача поручения по факсу, по электронной почте.</w:t>
      </w:r>
    </w:p>
    <w:p>
      <w:pPr>
        <w:pStyle w:val="Normal"/>
        <w:spacing w:lineRule="auto" w:line="360" w:before="0" w:after="0"/>
        <w:ind w:firstLine="709"/>
        <w:jc w:val="both"/>
        <w:rPr/>
      </w:pPr>
      <w:r>
        <w:rPr>
          <w:rFonts w:cs="Times New Roman" w:ascii="Times New Roman" w:hAnsi="Times New Roman"/>
          <w:sz w:val="28"/>
          <w:szCs w:val="28"/>
        </w:rPr>
        <w:t>Заполненное Поручение на совершение сделки с ценными бумагами и/или Поручение на совершение срочной сделки. Также можно отправить отсканированную копию заполненного Поручения на совершение сделки по следующему адресу электронной почты: broker@transcapital.com. Подача поручения с использованием информационно – торговой системы «QUIK». Информационно-торговая система «QUIK». Интернет-трейдин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еторговые пор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ы подачи неторговых поручений указаны в «Справочник. Зачисление/списание денежных средств», «Справочник. Зачисление списание ценных бума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 Механизмы введения биржевого торг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Для того чтобы брокер выполнил задание клиента, последний должен предоставить ему заявку на выполнение определенных биржевых операций в процессе торгов. Заявку на продажу (покупку) может оформить клиент (юридическое или физическое лицо), заключивший с брокером договор на оказание брокерских услуг. Заявка на продажу (покупку) реального товара должна быть введена брокером в биржевой информационный канал не позднее, чем за два-три дня до начала торгов (обычная заявка) либо в день проведения торгов (срочная заявка). Товар по обычной заявке выставляется не менее чем на трех торгах, а срочная заявка действует только на одних торгах.</w:t>
      </w:r>
    </w:p>
    <w:p>
      <w:pPr>
        <w:pStyle w:val="Normal"/>
        <w:spacing w:lineRule="auto" w:line="360" w:before="0" w:after="0"/>
        <w:ind w:firstLine="709"/>
        <w:jc w:val="both"/>
        <w:rPr/>
      </w:pPr>
      <w:r>
        <w:rPr>
          <w:rFonts w:cs="Times New Roman" w:ascii="Times New Roman" w:hAnsi="Times New Roman"/>
          <w:sz w:val="28"/>
          <w:szCs w:val="28"/>
        </w:rPr>
        <w:t>Информация по обычным заявкам, внесенная в биржевой информационный канал, систематизируется в специальные информационные бюллетени товаров, которые передаются участникам за сутки до начала торгов. Обычно в них имеются следующие данные: порядковый номер заявки и выставившей ее брокерской фирмы, наименование, количество, единица измерения, цена единицы товара, валюта и форма оплаты, местонахождение и срок поставки. По объему этого материала можно судить о реальном наполнении биржевого рынка.</w:t>
      </w:r>
    </w:p>
    <w:p>
      <w:pPr>
        <w:pStyle w:val="Normal"/>
        <w:spacing w:lineRule="auto" w:line="360" w:before="0" w:after="0"/>
        <w:ind w:firstLine="709"/>
        <w:jc w:val="both"/>
        <w:rPr/>
      </w:pPr>
      <w:r>
        <w:rPr>
          <w:rFonts w:cs="Times New Roman" w:ascii="Times New Roman" w:hAnsi="Times New Roman"/>
          <w:sz w:val="28"/>
          <w:szCs w:val="28"/>
        </w:rPr>
        <w:t>Брокер имеет право снять товар с торгов не позднее, чем за два дня до начала торгов. Если товар уже находится в биржевом бюллетене, то он может быть снят до истечения трех торгов.</w:t>
      </w:r>
    </w:p>
    <w:p>
      <w:pPr>
        <w:pStyle w:val="Normal"/>
        <w:spacing w:lineRule="auto" w:line="360" w:before="0" w:after="0"/>
        <w:ind w:firstLine="709"/>
        <w:jc w:val="both"/>
        <w:rPr/>
      </w:pPr>
      <w:r>
        <w:rPr>
          <w:rFonts w:cs="Times New Roman" w:ascii="Times New Roman" w:hAnsi="Times New Roman"/>
          <w:sz w:val="28"/>
          <w:szCs w:val="28"/>
        </w:rPr>
        <w:t>Получив биржевой информационный бюллетень, брокер обязан проверить правильность информации по товарам, которые он представляет. Обнаружив ошибку в описании своего товара, брокер обязан сообщить о ней помощнику маклера, внести корректировку в заявку и выставить товар на торги. Преднамеренная корректировка данных в биржевом информационном канале, т.е. корректировка первоначально правильно веденной информации, не допускается.</w:t>
      </w:r>
    </w:p>
    <w:p>
      <w:pPr>
        <w:pStyle w:val="Normal"/>
        <w:spacing w:lineRule="auto" w:line="360" w:before="0" w:after="0"/>
        <w:ind w:firstLine="709"/>
        <w:jc w:val="both"/>
        <w:rPr/>
      </w:pPr>
      <w:r>
        <w:rPr>
          <w:rFonts w:cs="Times New Roman" w:ascii="Times New Roman" w:hAnsi="Times New Roman"/>
          <w:sz w:val="28"/>
          <w:szCs w:val="28"/>
        </w:rPr>
        <w:t>Срочные заявки могут быть поданы непосредственно маклеру, обслуживающему торги в соответствующей товарной секции, за один час до их начала. Обычно такие заявки подаются на товары, требующие немедленной реализации. Срочные заявки зачитываются маклером в конце биржевого дня.</w:t>
      </w:r>
    </w:p>
    <w:p>
      <w:pPr>
        <w:pStyle w:val="Normal"/>
        <w:spacing w:lineRule="auto" w:line="360" w:before="0" w:after="0"/>
        <w:ind w:firstLine="709"/>
        <w:jc w:val="both"/>
        <w:rPr/>
      </w:pPr>
      <w:r>
        <w:rPr>
          <w:rFonts w:cs="Times New Roman" w:ascii="Times New Roman" w:hAnsi="Times New Roman"/>
          <w:sz w:val="28"/>
          <w:szCs w:val="28"/>
        </w:rPr>
        <w:t>Достаточным основанием для заключения и последующей регистрации биржевых сделок является устное согласие брокеров, полученное в ходе проведения торгов и зафиксированное маклером (его помощником).</w:t>
      </w:r>
    </w:p>
    <w:p>
      <w:pPr>
        <w:pStyle w:val="Normal"/>
        <w:spacing w:lineRule="auto" w:line="360" w:before="0" w:after="0"/>
        <w:ind w:firstLine="709"/>
        <w:jc w:val="both"/>
        <w:rPr/>
      </w:pPr>
      <w:r>
        <w:rPr>
          <w:rFonts w:cs="Times New Roman" w:ascii="Times New Roman" w:hAnsi="Times New Roman"/>
          <w:sz w:val="28"/>
          <w:szCs w:val="28"/>
        </w:rPr>
        <w:t>Регистрация и оформление договоров по всем видам товаров, допущенных к реализации на бирже, проводятся в регистрационном бюро на протяжении всех торгов до их окончания. Для регистрации сделок брокеры подписывают регистрационные карты, в которых содержатся данные о сделке. Регистрационные карты являются основанием для оформления биржевого договора и взимания биржевого сбора. Оформление и подписание биржевого договора проводятся в течение трех дней со дня регистрации сде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дна из сторон либо обе стороны, устное согласие которых было зафиксировано маклером, уклоняются или отказываются оформить и зарегистрировать сделку, то это расценивается как нарушение правил биржевой торговли и к ним применяются штрафные санкции. Штраф может быть наложен на разглашение информации, являющейся коммерческой тайной, за неявку брокера на торги. Нарушителей правил биржевой торговли могут также лишить на время или навсегда права ведения биржевых операций на данной бирже, наложить арест на товар, хранящийся в принадлежащих бирже помещениях, и другие санкции. Порядок расторжения сделок определяется на каждой бирже в соответствии с ее правилами, но не допускается их расторжение в одностороннем порядке. При отказе одной из сторон, заключившей сделку на бирже, от исполнения своих обязательств, другая сторона имеет право подать заявление в арбитражную комиссию на возмещение убытков, понесенных потерпевшей стороной. Сделка признается не действительной на основании действующего законодательства и правил ведения торгов на бир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2.1 Сделки и операции с биржевым товар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рганизационным формам различаются биржевой рынок (фондовая или валютная биржа) и внебиржевой рынок. Биржевой рынок представляет собой рынок ценных бумаг, деятельность на котором осуществляется фондовыми биржами. Порядок участия в торгах для эмитентов, инвесторов и посредников определяется биржами. Внебиржевой рынок — это сфера обращения ценных бумаг, не допущенных к котировке на фондовых биржах. Механизм заключения сделок на бирже Фондовая биржа представляет собой организованный и регулярно функционирующий рынок по купле-продаже ценных бумаг. Организационно фондовая биржа представлена в форме хозяйствующего субъекта, занимающегося обращением ценных бумаг. Под обращением ценных бумаг понимаются их купля-продажа, а также другие действия, предусмотренные законодательством и приводящие к смене владельца ценных бумаг. Биржа является некоммерческой организацией и не преследует цели получения собственной прибыли. Как хозяйствующий субъект, биржа предоставляет помещение для сделок с ценными бумагами, оказывает расчетные и информационные услуги, дает определенные гарантии, накладывает ограничения на торговлю ценными бумагами и получает комиссию от сделок. Таким образом, деятельность биржи основана на принципах самоокупаемости, причем члены биржи не получают доходы от ее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Закону «О рынке ценных бумаг» (ст. 11) фондовые биржи создаются в форме некоммерческого партнерства. Фондовая биржа не имеет права заниматься деятельностью в качестве инвестиционного института, а также выпускать ценные бумаги, за исключением собственных акций. Обязательным условием деятельности биржи является наличие лицензии Минф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лючительными предметами деятельности фондовой биржи являются обеспечение необходимых условий нормального обращения ценных бумаг, определение их рыночной цены и надлежащее распространение информации о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ями биржи являются: организация операций по продаже и покупке ценных бумаг, перераспределение финансовых ресурсов, предоставление эмитентам ценных бумаг дополнительных финансовых ресурсов; предоставление сберегателям возможности сохранения и выгодного использования накопленных ими денежных средств; информационное обеспечение агентов биржевого рынка; выявление рыночной стоимости ценных бумаг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ровой практике различают два основных вида фондовых бирж: замкнутая, в торгах которой могут принимать участие лишь члены биржи, и биржа со свободным доступом посетителей. Законодательством РФ предусмотрено существование только замкнутых бирж, причем сдача брокерских мест в аренду нечленам фондовой биржи запрещ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операции на бирже осуществляются посредниками — инвестиционными институтами. Это может быть юридическое лицо любой организационно-правовой формы, осуществляющее свою деятельность на рынке ценных бумаг в качестве посредника (финансового брокера), инвестиционного консультанта, инвестиционной компании, инвестиционного фон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рядок заключения и исполнения биржевых сделок на фондовом рынке.</w:t>
      </w:r>
    </w:p>
    <w:p>
      <w:pPr>
        <w:pStyle w:val="Normal"/>
        <w:spacing w:lineRule="auto" w:line="360" w:before="0" w:after="0"/>
        <w:ind w:firstLine="709"/>
        <w:jc w:val="both"/>
        <w:rPr/>
      </w:pPr>
      <w:r>
        <w:rPr>
          <w:rFonts w:cs="Times New Roman" w:ascii="Times New Roman" w:hAnsi="Times New Roman"/>
          <w:sz w:val="28"/>
          <w:szCs w:val="28"/>
        </w:rPr>
        <w:t>Биржевой учётный центр собирает данные по каждой заключённой на бирже сделке. Участники палаты подтверждают факт заключения сделки, в течение биржевого дня данное о ней передаются по компьютерной системе связи в расчётную палату. В конце каждого биржевого дня сведения о курсах окончательных расчётов по фьючерсным (биржевой договор купли – продажи) сделкам по каждому контракту и по каждому рынку. Вечером и ночью все сделки переоцениваются в расчётной палате по окончательным курсам, для каждого участника рассчитываются потенциальные доходы или убытки. На следующее утро расчётная палата требует с участника покрытия всех убытков. Если участник торгов заключает сделки на нескольких биржах, для него более выгодно, когда их клиринг (это совокупность расчётных операций по сделке) в родной расчётной палате. Каждая расчётная палата даёт гарантии выполнения контрактов, которыми торгуют на обслуживаемой ею бирже. Все сделки участника по взаимозаменяемым контрактам сосредотачиваются в одной расчётной палате.</w:t>
      </w:r>
    </w:p>
    <w:p>
      <w:pPr>
        <w:pStyle w:val="Normal"/>
        <w:spacing w:lineRule="auto" w:line="360" w:before="0" w:after="0"/>
        <w:ind w:firstLine="709"/>
        <w:jc w:val="both"/>
        <w:rPr/>
      </w:pPr>
      <w:r>
        <w:rPr>
          <w:rFonts w:cs="Times New Roman" w:ascii="Times New Roman" w:hAnsi="Times New Roman"/>
          <w:sz w:val="28"/>
          <w:szCs w:val="28"/>
        </w:rPr>
        <w:t>Первым этапом сделки является заключение договора. Самым типичным договором сделки с ценными бумагами является договор по купле – продаже. Он может заключаться между инвесторами – лицами, которые владеют этими бумагами и не принадлежат к кругу профессионалов рынка ценных бумаг. В сделках купли – продажи брокеры могут выступать либо в качестве комиссионеров на основании договора комиссии, либо в качестве проверенных на основании договора поручения. На современном рынке подавляющее большинство сделок между «конечными» инвесторами опосредуются брокерами (комиссионеров). Одна из отличительных особенностей договора комиссии заключается в том, что брокер действует по поручению, за счёт, но не от имени своего клиента. Комиссионер в исполнении договора комиссии, заключённого с комитетом, совершает сделку купли – продажи от собственного имени. Самой известной организационной формой, способствующей установлению постоянных и единообразных правил заключения сделок купли – продажи, является фондовая биржа. После того, как сделка успешно прошла (или миновала) этап сверки, наступает очередь этапа определяемого как клири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процедурой клиринга является вычисление денежных сумм. Помимо суммы платежа непосредственно за купленную ценную бумагу уплате также может подлежать налог по операции с ценными бумагами, биржевые и прочие сборы. Покупатель приобретает право по отношению к продавцу требовать поставки причитающегося количества ценных бумаг и одновременно становится обязанным уплатить соответствующую денежную сумму. Продавец становится обязанным поставить ценные бумаги и приобретает право требовать причитающуюся ему денежную сумму. Их обязательства будут исполнены и требования удовлетворены только на последнем этапе сделки. Резкое усложнение процедуры клиринга происходит, когда применяется взаимозачёт. Его цель – снизить количество платежей и поставок ценных бумаг по сделкам, хотя это усложняет процедуру клиринга. Для каждого участника клиринга производится калькуляция его собственных чистых требований или чистых обязательств по всем включаемым в расчёт сделкам за установленный период. При этом из всех требований данного участника вычитаются его обязательства, и таким образом определяется чистое сальдо. Полученное сальдо именуют позицией. Позиция «закрыта», если сальдо равно нулю, и «открыто», если сальдо не равно нулю. Если сальдо положительное, т.е. объём требований данного участника превышает его обязательства, значит у него открыта «длинная позиция». Если сальдо отрицательное, т.е. участник клиринга должен больше, чем должны ему, то участника «короткая позиция». Следующая операция клиринга – это оформление расчётных документов. Они направляются на исполнение в денежную расчётную систему, и систему, обеспечивающую поставку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уделим порядку заключения биржевых сделок путем электронного обмена данными. В украинской договорной практике можно установить наличие абсолютно тех же проблем, что и в странах со значительно более развитым применением электронного обмена данными, а им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еопределенность юридической силы положений договора, предусматривающих достаточно неформализованную процедуру электронного заключения сделок, в случае судебного разбир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тсутствие четких указаний (или ограничений) закона относительно того, какие документы могут (или не могут) быть использованы в коммерческом обороте в виде электронного сообщения, и требований к структуре и форме такого со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определенность позиции законодателя. Неясно, какие именно средства защиты информации от несанкционированного доступа получили правовое признание -только лишь электронная цифровая подпись или вся совокупность аналогов собственноручной подписи, используемых при электронном обмене данными, как-то: шифры, коды, пароли и т. д.;</w:t>
      </w:r>
    </w:p>
    <w:p>
      <w:pPr>
        <w:pStyle w:val="Normal"/>
        <w:spacing w:lineRule="auto" w:line="360" w:before="0" w:after="0"/>
        <w:ind w:firstLine="709"/>
        <w:jc w:val="both"/>
        <w:rPr/>
      </w:pPr>
      <w:r>
        <w:rPr>
          <w:rFonts w:cs="Times New Roman" w:ascii="Times New Roman" w:hAnsi="Times New Roman"/>
          <w:sz w:val="28"/>
          <w:szCs w:val="28"/>
        </w:rPr>
        <w:t>г) отсутствие прямой обязанности посредников - поставщиков услуг по организации электронной связи, в частности торговых систем, - хранить, предоставлять по запросу сторон или официальных органов, а также подтверждать подлинность созданных и переданных с их помощью электронных документов. Учитывая названные проблемы, представляются недостаточно юридически гарантированными сделки на финансовом и фондовом рынках, совершенные при помощи частных электронных систем, в том числе принадлежащих компаниям, не являющимся юридическими лицами по украинскому законодательству. Документ, содержащий необходимые условия сделки и подтверждающий факт заключения сделки в указанных системах, имеет весьма нетрадиционную для практики украинских судов форму: составлен на английском языке, включает как общепринятые в системах сокращения, так и неофициальный диалог ("базу") между дилерами. В качестве аналогов собственноручных подписей сторон служат коды пользователей системы и код дил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биржевых сделок:</w:t>
      </w:r>
    </w:p>
    <w:p>
      <w:pPr>
        <w:pStyle w:val="Normal"/>
        <w:spacing w:lineRule="auto" w:line="360" w:before="0" w:after="0"/>
        <w:ind w:firstLine="709"/>
        <w:jc w:val="both"/>
        <w:rPr/>
      </w:pPr>
      <w:r>
        <w:rPr>
          <w:rFonts w:cs="Times New Roman" w:ascii="Times New Roman" w:hAnsi="Times New Roman"/>
          <w:b/>
          <w:sz w:val="28"/>
          <w:szCs w:val="28"/>
        </w:rPr>
        <w:t>1) кассовые («спот» или «кэш») сделки.</w:t>
      </w:r>
      <w:r>
        <w:rPr>
          <w:rFonts w:cs="Times New Roman" w:ascii="Times New Roman" w:hAnsi="Times New Roman"/>
          <w:sz w:val="28"/>
          <w:szCs w:val="28"/>
        </w:rPr>
        <w:t xml:space="preserve"> Кассовые сделки представляют собой простейший вид биржевых сделок. Их возникновение тесно связано с возникновением самих товарных бирж (14-15в.). Характерным признаком кассовых сделок является немедленное их исполнение. Исполнение биржевого договора осуществляется вне биржи и на момент заключения договора товар, который представляет предмет сделки, как правило, отсутствует на бирже и находится на складе продавца или транспортируется на склад биржи. Поэтому для передачи товара необходимо определенное время для подготовки перевозных объектов, разгрузки товара в месте, обусловленном сторонами. В зависимости от сроков исполнения кассовые биржевые сделки заключаются на таких условиях: 1)товар во время торгов находится на территории биржи ,в принадлежащих ей склада либо ожидается к прибытию на биржу в день торгов до окончания биржевого собрания; 2) товар на момент заключения договора транспортируется водным, воздушным, железнодорожным или другим транспортным способом к месту нахождения биржи; 3)товар готов к погрузке на транспортный объекты отправка в место, которое будет определено в договоре. Целью кассовых сделок является реальный переход прав и обязанностей относительно предмета договора от продавца к покупателю на условиях, предусмотренных в догово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 срочные сделки или «форвард».</w:t>
      </w:r>
      <w:r>
        <w:rPr>
          <w:rFonts w:cs="Times New Roman" w:ascii="Times New Roman" w:hAnsi="Times New Roman"/>
          <w:sz w:val="28"/>
          <w:szCs w:val="28"/>
        </w:rPr>
        <w:t xml:space="preserve"> Характерным признаком этих договоров является то, что, в отличии от кассовых сделок срок исполнения предусматривается в будущем. Форвардные сделки характеризуются следующими признак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ни направлены на реальную передачу прав и обязанностей относительно товара, который является предметом догово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ередача товара, а также переход права собственности на него осуществляется в будущем, в срок, предусмотренный в сдел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оей характеристике, форвардные договоры очень похожи на кассовые. Поэтому их часто объединяют в одну группу биржевых договоров – сделки с реальным товаром, т.е. сделки по которым осуществляется действительная передача товаров. Форвардные сделки в отличи от кассовых, предусматривают более длительные сроки исполнения. Эти сроки определены в Правилах биржевой торговли. Сроки поставки определяются в договоре с указанием на конкретный месяц, в котором осуществляется исполнение обязательств. Сроки исполнения не выбираются свободно, а подгоняются к последнему числу месяца, или же к середине месяца, в зависимости от правил, установленных на бирже. Предметом может выступать как тот товар, который находится в собственности продавца, так и тот, который физически не существует, но к моменту исполнения обязательства будет изготовлен продавцом. Что же касается кассовых сделок, то, как уже определялось, их предметом выступает товар, который находится в собственности продавца.</w:t>
      </w:r>
    </w:p>
    <w:p>
      <w:pPr>
        <w:pStyle w:val="Normal"/>
        <w:spacing w:lineRule="auto" w:line="360" w:before="0" w:after="0"/>
        <w:ind w:firstLine="709"/>
        <w:jc w:val="both"/>
        <w:rPr/>
      </w:pPr>
      <w:r>
        <w:rPr>
          <w:rFonts w:cs="Times New Roman" w:ascii="Times New Roman" w:hAnsi="Times New Roman"/>
          <w:b/>
          <w:sz w:val="28"/>
          <w:szCs w:val="28"/>
        </w:rPr>
        <w:t>3) сделки с «залогом».</w:t>
      </w:r>
      <w:r>
        <w:rPr>
          <w:rFonts w:cs="Times New Roman" w:ascii="Times New Roman" w:hAnsi="Times New Roman"/>
          <w:sz w:val="28"/>
          <w:szCs w:val="28"/>
        </w:rPr>
        <w:t xml:space="preserve"> Сделка с залогом – это сделка, в которой одна сторона выплачивает другой в момент заключения сделки сумму, определенную договором между ними, в качестве гарантий исполнения своих обязательств. Залог может обеспечивать как интересы продавца, так и интересы покупателя. Поэтому различают: сделки с залогом на покупку (плательщиком залога является покупатель, залог защищает интересы продавца); сделка с залогом на продажу (плательщиком является продавец, и в этом случае залог защищает интересы покупателя). При сделке с залогом на продажу в качестве залога может служить часть товара, подлежащего поставке. Размер залога устанавливается сторонами сделки и может составлять любую величину вплоть до 100% стоимости сделки.</w:t>
      </w:r>
    </w:p>
    <w:p>
      <w:pPr>
        <w:pStyle w:val="Normal"/>
        <w:spacing w:lineRule="auto" w:line="360" w:before="0" w:after="0"/>
        <w:ind w:firstLine="709"/>
        <w:jc w:val="both"/>
        <w:rPr/>
      </w:pPr>
      <w:r>
        <w:rPr>
          <w:rFonts w:cs="Times New Roman" w:ascii="Times New Roman" w:hAnsi="Times New Roman"/>
          <w:b/>
          <w:sz w:val="28"/>
          <w:szCs w:val="28"/>
        </w:rPr>
        <w:t>4) бартерные сделки и сделки с «условием».</w:t>
      </w:r>
      <w:r>
        <w:rPr>
          <w:rFonts w:cs="Times New Roman" w:ascii="Times New Roman" w:hAnsi="Times New Roman"/>
          <w:sz w:val="28"/>
          <w:szCs w:val="28"/>
        </w:rPr>
        <w:t xml:space="preserve"> Сделки "с условием", пояснил руководитель отдела торгов МФБ, отличаются от традиционных сделок тем, что обычный участник биржевых торгов, продающий (или покупающий) "на условиях" ценные бумаги у специалиста, берет на себя обязательство по заключению "обратной" сделки-сделки по покупке (или продаже) этих же бума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срочные сделки с реальными и без реальных биржевых ц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делки с реальными биржевыми ценно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делки без реальных биржевых ценностей</w:t>
      </w:r>
    </w:p>
    <w:p>
      <w:pPr>
        <w:pStyle w:val="Normal"/>
        <w:spacing w:lineRule="auto" w:line="360" w:before="0" w:after="0"/>
        <w:ind w:firstLine="709"/>
        <w:jc w:val="both"/>
        <w:rPr/>
      </w:pPr>
      <w:r>
        <w:rPr>
          <w:rFonts w:cs="Times New Roman" w:ascii="Times New Roman" w:hAnsi="Times New Roman"/>
          <w:sz w:val="28"/>
          <w:szCs w:val="28"/>
        </w:rPr>
        <w:t>Сделки с реальным товаром, которые известны в мировой практике под названием «спот», предусматривают что стороны ,заключают договор, имеют ввиду реальную передачу прав и обязанностей относительно предмета договора, то есть по реальному договору продавец действительно отчуждает ,а покупатель приобретает право собственности. К таким сделкам относятся кассовые и форвардные договоры.</w:t>
      </w:r>
    </w:p>
    <w:p>
      <w:pPr>
        <w:pStyle w:val="Normal"/>
        <w:spacing w:lineRule="auto" w:line="360" w:before="0" w:after="0"/>
        <w:ind w:firstLine="709"/>
        <w:jc w:val="both"/>
        <w:rPr/>
      </w:pPr>
      <w:r>
        <w:rPr>
          <w:rFonts w:cs="Times New Roman" w:ascii="Times New Roman" w:hAnsi="Times New Roman"/>
          <w:b/>
          <w:sz w:val="28"/>
          <w:szCs w:val="28"/>
        </w:rPr>
        <w:t>6)фьючерсные сделки.</w:t>
      </w:r>
      <w:r>
        <w:rPr>
          <w:rFonts w:cs="Times New Roman" w:ascii="Times New Roman" w:hAnsi="Times New Roman"/>
          <w:sz w:val="28"/>
          <w:szCs w:val="28"/>
        </w:rPr>
        <w:t xml:space="preserve"> Предметом фьючерсной сделки является фьючерсный контракт - документ, определяющий права и обязанности на получение или передачу имущества (включая деньги, валютные ценности и ЦБ) или информации с указанием порядка такого получения или передачи. При этом он не является ценной бумагой ). Фьючерсный контракт не может быть просто аннулирован, или, согласно биржевой терминологии, ликвидирован. Если он заключен, то может быть ликвидирован либо путем заключения противоположной сделки с равным количеством товара, либо поставкой обусловленного товара в срок, предусмотренный контрактом .</w:t>
      </w:r>
    </w:p>
    <w:p>
      <w:pPr>
        <w:pStyle w:val="Normal"/>
        <w:spacing w:lineRule="auto" w:line="360" w:before="0" w:after="0"/>
        <w:ind w:firstLine="709"/>
        <w:jc w:val="both"/>
        <w:rPr/>
      </w:pPr>
      <w:r>
        <w:rPr>
          <w:rFonts w:cs="Times New Roman" w:ascii="Times New Roman" w:hAnsi="Times New Roman"/>
          <w:b/>
          <w:sz w:val="28"/>
          <w:szCs w:val="28"/>
        </w:rPr>
        <w:t xml:space="preserve">7) сделки с «премией» («опционы»). </w:t>
      </w:r>
      <w:r>
        <w:rPr>
          <w:rFonts w:cs="Times New Roman" w:ascii="Times New Roman" w:hAnsi="Times New Roman"/>
          <w:sz w:val="28"/>
          <w:szCs w:val="28"/>
        </w:rPr>
        <w:t>Разновидностью фьючерсных сделок являются опционные сделки. Особенность: объектом сделок становиться обязательство купить или продать некоторое число фьючерсных сделок, но по заданной цене. Здесь меньше риск.</w:t>
      </w:r>
      <w:r>
        <w:rPr>
          <w:rFonts w:cs="Times New Roman" w:ascii="Times New Roman" w:hAnsi="Times New Roman"/>
          <w:b/>
          <w:sz w:val="28"/>
          <w:szCs w:val="28"/>
        </w:rPr>
        <w:t xml:space="preserve"> </w:t>
      </w:r>
      <w:r>
        <w:rPr>
          <w:rFonts w:cs="Times New Roman" w:ascii="Times New Roman" w:hAnsi="Times New Roman"/>
          <w:sz w:val="28"/>
          <w:szCs w:val="28"/>
        </w:rPr>
        <w:t>Под опционами понимают особый вид биржевых сделок с ограниченным, по сравнению с обычными фьючерсными операциями, риском. Это договорное обязательство купить или продать определенный вид ценностей или финансовых прав по заранее установленной цене в пределах согласованного периода. В обмен на получение такого права покупатель опциона уплачивает его продавцу определенную сумму (премию).</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ондовая биржа Форекс (Forex)</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овая биржа — организация, предметом деятельности которой являются обеспечение необходимых условий нормального обращения ценных бумаг, определение их рыночных цен и распространение информации о них, поддержание высокого уровня профессионализма участников рынка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фондовой бир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централизованного места, где может происходить как продажа ценных бумаг их первым владельцам, так и вторичная их перепрода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е равновесной биржевой ц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кумулирование временно свободных денежных средств и способствование передаче права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гласности, открытости биржевых тор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арбитра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гарантий исполнения сделок, заключенных в биржевом за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этических стандартов, кодекса поведения участников биржевой торгов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овые биржи в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распространение фондовые биржи получили в США. Крупнейшими из них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YSE (Нью-Йоркская фондовая бир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ASDAQ (Национальная электронная фондовая биржа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ME (Чикагская товарная бир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YMEX (Нью-Йоркская товарная бир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LOBEX (Глобальная электронная торговая платфор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овые биржи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в России насчитывается 11 фондовых бирж. Однако реальные торги ценными бумагами происходят только на 5 бирж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сковская межбанковская валютная биржа (ММВ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ая Торговая Система (РТС)</w:t>
      </w:r>
    </w:p>
    <w:p>
      <w:pPr>
        <w:pStyle w:val="Normal"/>
        <w:spacing w:lineRule="auto" w:line="360" w:before="0" w:after="0"/>
        <w:ind w:firstLine="709"/>
        <w:jc w:val="both"/>
        <w:rPr/>
      </w:pPr>
      <w:r>
        <w:rPr>
          <w:rFonts w:cs="Times New Roman" w:ascii="Times New Roman" w:hAnsi="Times New Roman"/>
          <w:sz w:val="28"/>
          <w:szCs w:val="28"/>
        </w:rPr>
        <w:t>-Уральская региональная валютная биржа (город Екатеринбур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нкт-Петербургская валютная биржа (СПВ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овая биржа «Санкт-Петербург» (ФБ СП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крупными фондовыми биржами в России являются ММВБ и РТС. Индексы и акции на них можно посмотреть на TIKR.ru или Finam.ru.</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ССР биржи закрыли в 1917—1918 г. И в 90 годах прошлого века они были открыты вновь только после распада СССР. Особенностью российских бирж является то, что владельцами акций и других ценных бумаг в России является всего около 4 % населения страны. В Европе и Америке примерно у 90 % населения есть эти финансовые инструмен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оварный рынок Форекс (Forex).</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ный рынок объединяет большое количество разнообразных биржевых товаров. К ним относятся различные виды сырьевых ресурсов, цветные и драгоценные металлы, целая группа аграрных инструментов. Причем торговать может любой желающий с небольшим депозитом, а не только крупные компании или привилегированная группа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особенностей товарного рынка является то, что основной объем сделок приходится на торговлю фьючерсными контрактами, т.е. стандартными биржевыми контрактами, срок поставки по которым наступает в определенный момент в будущем. Причем только небольшая часть этих контрактов завершается поставкой. Большая часть из них закрывается противоположной сделкой, а контрагенты получают только курсовую разницу между ценой открытия и ценой закрытия позиции. Учитывая достаточно большие «плечи» по фьючерсным контрактам, а также сильную сезонную волатильность цен на товары, можно понять, почему этот рынок привлекает большое количество спекуля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рговом терминале iTrader 8, являющемся собственной разработкой компании «Калита-Финанс», представлено около 30 финансовых инструментов, базовым активом которых являются фьючерсы товарной группы. При такой форме совершения сделок не происходит фактического перехода права собственности на товар, лежащий в основе стоимости данного контракта. Трейдер получает только разницу между ценой закрытия и ценой открытия позиции. Поэтому данные инструменты являются очень привлекательными для всех категорий трейдеров. А достаточно большое кредитное плечо позволяет начать торговлю с небольшим депозит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алютная биржа Форекс (Forex)</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ный рынок Форекс (Forex) является крупнейшим финансовым рынком в мире. Общая сумма валютных сделок в течение дня составляет несколько триллионов долларов США, что в разы превышает суммарный объем американского рынка облигаций и акций. Форекс (Forex) является внебиржевым рынком и не имеет определенного места проведения. Форекс состоит из банковской сети, фирм, брокеров и индивидуальных инвесторов, объединенных системой обмена информацией. Поскольку отсутствует определенное место расположения валютного рынка Forex, это позволяет ему работать круглосуточно в течение пяти дней недели, за исключением субботы и воскресенья. Валютный рынок охватывает большую часть стран мира, основными центрами проведения валютных операций являются Лондон, Токио и Нью-Йорк.</w:t>
      </w:r>
    </w:p>
    <w:p>
      <w:pPr>
        <w:pStyle w:val="Normal"/>
        <w:spacing w:lineRule="auto" w:line="360" w:before="0" w:after="0"/>
        <w:ind w:firstLine="709"/>
        <w:jc w:val="both"/>
        <w:rPr/>
      </w:pPr>
      <w:r>
        <w:rPr>
          <w:rFonts w:cs="Times New Roman" w:ascii="Times New Roman" w:hAnsi="Times New Roman"/>
          <w:sz w:val="28"/>
          <w:szCs w:val="28"/>
        </w:rPr>
        <w:t>На международном валютном рынке Форекс (Forex) действуют основные группы участников: Страховщики; Спекулянты; Арбитражники; Рыночные макл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в валютном рынке Форекс участвует большое количество игроков, неоднородных по составу, вследствие этого валютный рынок является наиболее изменчивым финансовым рынком в мире и поэтому им невозможно манипулировать даже таким мощным структурам, как крупнейшие банки наиболее финансово развитых стран. Именно поэтому уровень валютных курсов определяет поведение большинства участников валютного рынка, а не только его крупнейших игроков, и трейдер, который правильно определил тенденции в поведении основной массы участников рынка, может достичь на Форексе значительного успе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заработать деньги на валютной бирже Форекс, если рассматривать вопрос утрированно, необходимо дешево купить валюту и продать ее по более высокому курсу, либо продать ее дорого и купить дешево. В реальной жизни задача оказывается не так проста, как в теории - необходимо определить, когда курс валют будет расти или падать. Для решения этой задачи трейдеры используют различные виды анализа поведения валютного рынка:</w:t>
      </w:r>
    </w:p>
    <w:p>
      <w:pPr>
        <w:pStyle w:val="Normal"/>
        <w:spacing w:lineRule="auto" w:line="360" w:before="0" w:after="0"/>
        <w:ind w:firstLine="709"/>
        <w:jc w:val="both"/>
        <w:rPr/>
      </w:pPr>
      <w:r>
        <w:rPr>
          <w:rFonts w:cs="Times New Roman" w:ascii="Times New Roman" w:hAnsi="Times New Roman"/>
          <w:sz w:val="28"/>
          <w:szCs w:val="28"/>
        </w:rPr>
        <w:t>-Фундаментальный анализ.</w:t>
      </w:r>
    </w:p>
    <w:p>
      <w:pPr>
        <w:pStyle w:val="Normal"/>
        <w:spacing w:lineRule="auto" w:line="360" w:before="0" w:after="0"/>
        <w:ind w:firstLine="709"/>
        <w:jc w:val="both"/>
        <w:rPr/>
      </w:pPr>
      <w:r>
        <w:rPr>
          <w:rFonts w:cs="Times New Roman" w:ascii="Times New Roman" w:hAnsi="Times New Roman"/>
          <w:sz w:val="28"/>
          <w:szCs w:val="28"/>
        </w:rPr>
        <w:t>-Технический анал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большинство трейдеров для анализа поведения финансового рынка используют не какой-то один метод в отдельности, а различные варианты сочетания фундаментального и технического анализа валютного рынка Forex.</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алютные сде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ные сделки являются операциями, дающими возможность получить прибыль за счет изменений в курсах валют. Эти операции представляют собой покупку определенного количества валюты за другую валюту без необходимости затрачивать полную сумму сделки. Для осуществления торговой валютной сделки достаточно иметь страховой депозит, который гарантирует проведение сделки в том случае, если изменения в валютных курсах будет убыточным для инвес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ицей сделки является один лот. Покупка или продажа одного лота означает покупку или продажу ста тысяч единиц одной валюты за другую. Для того, чтобы осуществлять сделки на большие суммы, необходимо покупать или продавать большее количество ло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ные операции используют один из финансовых рычагов – плечо, которое дает возможность заключать сделки, которые в десятки, а иногда и в сотни раз превышают сумму наличных средств на счету трейдера. Чтобы купить, к примеру, двести тысяч американских долларов заключения валютных сделок, достаточно иметь на своем торговом счете всего две тысячи долларов.</w:t>
      </w:r>
    </w:p>
    <w:p>
      <w:pPr>
        <w:pStyle w:val="Normal"/>
        <w:spacing w:lineRule="auto" w:line="360" w:before="0" w:after="0"/>
        <w:ind w:firstLine="709"/>
        <w:jc w:val="both"/>
        <w:rPr/>
      </w:pPr>
      <w:r>
        <w:rPr>
          <w:rFonts w:cs="Times New Roman" w:ascii="Times New Roman" w:hAnsi="Times New Roman"/>
          <w:sz w:val="28"/>
          <w:szCs w:val="28"/>
        </w:rPr>
        <w:t>Заключение транзакций на меджународном валютном рынке Forex может происходить не только при помощи личного участия инвестора или трейдера. Сделки можно осуществлять при помощи команд – так называемых «ордеров». Они являются указаниями дилинговому центру заключить контракт по определенному курсу, если такой появится на рынке. Возможность установки ордеров освобождает трейдера от необходимости постоянного наблюдения за рынком, перекладывая его на транзакционную сист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виды команд-орд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ake Profit. Этот ордер позволяет трейдеру закрывать свои позиции по определенномому курсу, который является для него более выгодным, чем в настоящее время. Эта команда используется в основном с целью получения прибыли на транзакции в случае появления соответствующего курса на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top Loss. Ордер позволяет трейдеру закрывать валютные позиции по определенному курсу, который менее выгоден, чем сейчас. Этот ордер чаще всего используется для ограничения возможных потерь на транзакции до определенного уровня, который инвестор в состоянии потерпе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uy, Sell Limit. Ордер работает по принципу ордера Take Profit, только с той разницей, что эта команда служит для открытия валютной позиции. Трейдер, используя такую команду, хочет купить или продать определенное количество лотов, когда курс валюты на Форексе достигнет определенного им уров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uy, Sell Stop. Ордер действует по принципу Stop Loss, разница состоит только в том, что данная команда служит для открытия позиции. При помощи этой команды инвестор хочет приобрести определенное количество лотов по более высокой цене, чем на данный момент, так как считает, что курс после того как превысит установленный уровень, будет продолжать рости. При помощи этой команды трейдер также может продать определенное количество лотов по цене более низкой, чем в этот момент на рынке, считая, что после прохождения данного уровня курс валюты будет продолжать пад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Федеральный закон "О рынке ценных бумаг" (в ред. Федеральных законов от 26.11.1998 N 182-ФЗ, от 08.07.1999 N 139-ФЗ, от 07.08.2001 N 121-ФЗ, от 28.12.2002 N 185-ФЗ, от 29.06.2004 N 58-ФЗ, от 28.07.2004 N 89-ФЗ, от 07.03.2005 N 16-ФЗ, от 18.06.2005 N 61-ФЗ, от 27.12.2005 N 194-ФЗ, с изм., внесенными Федеральным законом от 05.01.2006 N 7-ФЗ)</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Алехин Б.И. Рынок ценных бумаг. Введение в фондовые операции. - М.: Финансы и статистика, 200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Амуржуев О. Товарные биржи: от забвения к возрождению // Материально-техническое снабжение. - 2006. - №1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Биржевая деятельность. Учебник / Под.ред. А.Г.Грязновой, Р.В.Корнеевой, В.А.Галанова. - М: Финансы и статистика, 200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Быков А.В. и др. Биржевая торговля. Что это такое. - Красноярск, 2007. - 136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Зырянов А.В. Товарная биржа: Учебное пособие. - Свердловск, 1991. - 170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Иванов К.И. Российские товарные биржи: традиции, перспективы, настоящее // Экономические науки. - 1992. - №1. - с. 3 - 5; №2. - с. 24-2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Маневич В. Функции товарной биржи и основные направления биржевой политики в условиях перехода к рынку // Вопросы экономики. -2005. Т1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Поплавский В.Д. Биржа - атрибут рыночной экономики. // Деньги и кредит, N 2, 200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Товарные биржи: организация, типовые операции, зарубежный опыт и специфика работы в современных условиях / Андреев А.А. и др. - М.: Объединение кредитно-финансовых предприятий "Менатеп", 2006. - 220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Штиллих О. Биржа и ее деятельность. - СПб: Братство, 200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http://bizness-gruppa.ru/sdelki-i-operacii-s-birzhevym-tovarom/</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ловарь финансовых термин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ринг – это то, что предшествует денежным платежам и поставкам фондовых ценностей. Этап клиринга включает в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итоговых сверочных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числение денежных сумм и количества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расчётных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итоговых сверочных документов – это проверка их на подлинность и правильность оформления. Клиринг начинается с поверки ключей шифрования и защиты принимаем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щики - в этой группе большую часть составляют экспортирующие и импортирующие фирмы, а также фирмы, осуществляющие финансирование в иностранной валюте. Для этих участников валютного рынка Форекс главным является минимизация потерь и ограничение рис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кулянты - ими могут быть физические лица или фирмы, которые занимаются торговлей валютой с целью заработать на разнице краткосрочных контра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битражники - инвесторы валютного рынка Forex, имеющие крупные капиталы, которые заключают сделки на двух или более рынках для использования разницы в валютных курс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ые маклеры - это брокеры, банки, валютные дилеры, а так же компании, предоставляющие электронные торговые платформы и выполняющие посреднические функции в валютных сдел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даментальный анализ - метод предвидение будущих изменений цен финансового инструмента на основе политических и экономических факторов, а также других данных, которые могут повлиять на уровни спроса и предложения данного финансового инстру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й анализ - метод предвидения колебаний цен и тенденций на рынках ценных бумаг, товаров и валют на основе индикаторов, графиков и других данных, следующих из истории изменения курсов валют и оборотов торгов на валютном рынк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
    <w:lvl w:ilvl="0">
      <w:start w:val="1"/>
      <w:numFmt w:val="decimal"/>
      <w:lvlText w:val="%1."/>
      <w:lvlJc w:val="left"/>
      <w:pPr>
        <w:tabs>
          <w:tab w:val="num" w:pos="420"/>
        </w:tabs>
        <w:ind w:left="420" w:hanging="420"/>
      </w:pPr>
      <w:rPr>
        <w:rFonts w:cs="Times New Roman"/>
      </w:rPr>
    </w:lvl>
    <w:lvl w:ilvl="1">
      <w:start w:val="4"/>
      <w:numFmt w:val="decimal"/>
      <w:lvlText w:val="%1.%2."/>
      <w:lvlJc w:val="left"/>
      <w:pPr>
        <w:tabs>
          <w:tab w:val="num" w:pos="1470"/>
        </w:tabs>
        <w:ind w:left="1470" w:hanging="720"/>
      </w:pPr>
      <w:rPr>
        <w:rFonts w:cs="Times New Roman"/>
      </w:rPr>
    </w:lvl>
    <w:lvl w:ilvl="2">
      <w:start w:val="1"/>
      <w:numFmt w:val="decimal"/>
      <w:lvlText w:val="%1.%2.%3."/>
      <w:lvlJc w:val="left"/>
      <w:pPr>
        <w:tabs>
          <w:tab w:val="num" w:pos="2220"/>
        </w:tabs>
        <w:ind w:left="2220" w:hanging="720"/>
      </w:pPr>
      <w:rPr>
        <w:rFonts w:cs="Times New Roman"/>
      </w:rPr>
    </w:lvl>
    <w:lvl w:ilvl="3">
      <w:start w:val="1"/>
      <w:numFmt w:val="decimal"/>
      <w:lvlText w:val="%1.%2.%3.%4."/>
      <w:lvlJc w:val="left"/>
      <w:pPr>
        <w:tabs>
          <w:tab w:val="num" w:pos="3330"/>
        </w:tabs>
        <w:ind w:left="3330" w:hanging="1080"/>
      </w:pPr>
      <w:rPr>
        <w:rFonts w:cs="Times New Roman"/>
      </w:rPr>
    </w:lvl>
    <w:lvl w:ilvl="4">
      <w:start w:val="1"/>
      <w:numFmt w:val="decimal"/>
      <w:lvlText w:val="%1.%2.%3.%4.%5."/>
      <w:lvlJc w:val="left"/>
      <w:pPr>
        <w:tabs>
          <w:tab w:val="num" w:pos="4080"/>
        </w:tabs>
        <w:ind w:left="4080" w:hanging="1080"/>
      </w:pPr>
      <w:rPr>
        <w:rFonts w:cs="Times New Roman"/>
      </w:rPr>
    </w:lvl>
    <w:lvl w:ilvl="5">
      <w:start w:val="1"/>
      <w:numFmt w:val="decimal"/>
      <w:lvlText w:val="%1.%2.%3.%4.%5.%6."/>
      <w:lvlJc w:val="left"/>
      <w:pPr>
        <w:tabs>
          <w:tab w:val="num" w:pos="5190"/>
        </w:tabs>
        <w:ind w:left="5190" w:hanging="1440"/>
      </w:pPr>
      <w:rPr>
        <w:rFonts w:cs="Times New Roman"/>
      </w:rPr>
    </w:lvl>
    <w:lvl w:ilvl="6">
      <w:start w:val="1"/>
      <w:numFmt w:val="decimal"/>
      <w:lvlText w:val="%1.%2.%3.%4.%5.%6.%7."/>
      <w:lvlJc w:val="left"/>
      <w:pPr>
        <w:tabs>
          <w:tab w:val="num" w:pos="6300"/>
        </w:tabs>
        <w:ind w:left="6300" w:hanging="1800"/>
      </w:pPr>
      <w:rPr>
        <w:rFonts w:cs="Times New Roman"/>
      </w:rPr>
    </w:lvl>
    <w:lvl w:ilvl="7">
      <w:start w:val="1"/>
      <w:numFmt w:val="decimal"/>
      <w:lvlText w:val="%1.%2.%3.%4.%5.%6.%7.%8."/>
      <w:lvlJc w:val="left"/>
      <w:pPr>
        <w:tabs>
          <w:tab w:val="num" w:pos="7050"/>
        </w:tabs>
        <w:ind w:left="7050" w:hanging="1800"/>
      </w:pPr>
      <w:rPr>
        <w:rFonts w:cs="Times New Roman"/>
      </w:rPr>
    </w:lvl>
    <w:lvl w:ilvl="8">
      <w:start w:val="1"/>
      <w:numFmt w:val="decimal"/>
      <w:lvlText w:val="%1.%2.%3.%4.%5.%6.%7.%8.%9."/>
      <w:lvlJc w:val="left"/>
      <w:pPr>
        <w:tabs>
          <w:tab w:val="num" w:pos="8160"/>
        </w:tabs>
        <w:ind w:left="8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lvlOverride w:ilvl="1">
      <w:startOverride w:val="4"/>
    </w:lvlOverride>
  </w:num>
  <w:num w:numId="6">
    <w:abstractNumId w:val="1"/>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rPr>
  </w:style>
  <w:style w:type="character" w:styleId="WW8Num7z0">
    <w:name w:val="WW8Num7z0"/>
    <w:qFormat/>
    <w:rPr>
      <w:rFonts w:ascii="Times New Roman" w:hAnsi="Times New Roman" w:cs="Times New Roman"/>
    </w:rPr>
  </w:style>
  <w:style w:type="character" w:styleId="WW8Num8z0">
    <w:name w:val="WW8Num8z0"/>
    <w:qFormat/>
    <w:rPr>
      <w:rFonts w:cs="Times New Roman"/>
      <w:b w:val="false"/>
      <w:sz w:val="24"/>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Текст"/>
    <w:basedOn w:val="Normal"/>
    <w:qFormat/>
    <w:pPr>
      <w:spacing w:lineRule="auto" w:line="240" w:before="0" w:after="0"/>
    </w:pPr>
    <w:rPr>
      <w:rFonts w:ascii="Courier New" w:hAnsi="Courier New" w:cs="Courier New"/>
      <w:sz w:val="20"/>
      <w:szCs w:val="20"/>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09:00Z</dcterms:created>
  <dc:creator>ИВАН</dc:creator>
  <dc:description/>
  <cp:keywords/>
  <dc:language>en-US</dc:language>
  <cp:lastModifiedBy>SYSTEM</cp:lastModifiedBy>
  <dcterms:modified xsi:type="dcterms:W3CDTF">2011-09-08T05:09:00Z</dcterms:modified>
  <cp:revision>2</cp:revision>
  <dc:subject/>
  <dc:title/>
</cp:coreProperties>
</file>