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Е АГЕН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bCs/>
          <w:sz w:val="28"/>
          <w:szCs w:val="28"/>
        </w:rPr>
        <w:t>ВОРОНЕЖСКИЙ ГОСУДАРСТВЕННЫЙ УНИВЕРСИТЕТ”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ультет физически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электрони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учно-педагогической практике в вуз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нта 5 курса, физического факультет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 Михаила Юрьевича</w:t>
      </w:r>
    </w:p>
    <w:p>
      <w:pPr>
        <w:pStyle w:val="31"/>
        <w:spacing w:lineRule="auto" w:line="360"/>
        <w:ind w:left="0" w:hanging="0"/>
        <w:jc w:val="both"/>
        <w:rPr/>
      </w:pPr>
      <w:r>
        <w:rPr>
          <w:szCs w:val="28"/>
        </w:rPr>
        <w:t>в ВГУ с 20.10.2010г. по 30.11.2010г.</w:t>
      </w:r>
    </w:p>
    <w:p>
      <w:pPr>
        <w:pStyle w:val="31"/>
        <w:spacing w:lineRule="auto" w:line="360"/>
        <w:ind w:left="0" w:hanging="0"/>
        <w:jc w:val="both"/>
        <w:rPr/>
      </w:pPr>
      <w:r>
        <w:rPr/>
      </w:r>
    </w:p>
    <w:p>
      <w:pPr>
        <w:pStyle w:val="31"/>
        <w:spacing w:lineRule="auto" w:line="360"/>
        <w:ind w:left="0" w:firstLine="709"/>
        <w:jc w:val="both"/>
        <w:rPr/>
      </w:pPr>
      <w:r>
        <w:rPr/>
      </w:r>
    </w:p>
    <w:p>
      <w:pPr>
        <w:pStyle w:val="31"/>
        <w:spacing w:lineRule="auto" w:line="360"/>
        <w:ind w:left="0" w:firstLine="709"/>
        <w:jc w:val="both"/>
        <w:rPr/>
      </w:pPr>
      <w:r>
        <w:rPr/>
      </w:r>
    </w:p>
    <w:p>
      <w:pPr>
        <w:pStyle w:val="31"/>
        <w:spacing w:lineRule="auto" w:line="360"/>
        <w:ind w:left="0" w:firstLine="709"/>
        <w:jc w:val="both"/>
        <w:rPr/>
      </w:pPr>
      <w:r>
        <w:rPr/>
      </w:r>
    </w:p>
    <w:p>
      <w:pPr>
        <w:pStyle w:val="31"/>
        <w:spacing w:lineRule="auto" w:line="360"/>
        <w:ind w:left="0" w:firstLine="709"/>
        <w:jc w:val="both"/>
        <w:rPr/>
      </w:pPr>
      <w:r>
        <w:rPr/>
      </w:r>
    </w:p>
    <w:p>
      <w:pPr>
        <w:pStyle w:val="31"/>
        <w:spacing w:lineRule="auto" w:line="360"/>
        <w:ind w:left="0" w:firstLine="709"/>
        <w:jc w:val="both"/>
        <w:rPr/>
      </w:pPr>
      <w:r>
        <w:rPr/>
      </w:r>
    </w:p>
    <w:p>
      <w:pPr>
        <w:pStyle w:val="Heading5"/>
        <w:keepNext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5"/>
        <w:keepNext w:val="false"/>
        <w:spacing w:lineRule="auto" w:line="360"/>
        <w:ind w:firstLine="709"/>
        <w:rPr/>
      </w:pPr>
      <w:r>
        <w:rPr/>
        <w:t>Воронеж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учебной и внеаудиторной работы по предмет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осещаемых и проанализированных вузовских учебных занятий (занятия у педагога-методиста и сокурсников-практикантов) – 5, количество самостоятельных проведенных занятий – 2 (учебная дисциплина: “Экспертные системы”, темы занятий: “Декларативное программирование”, “Логика и теория множеств”). В период практики были освоены такие формы проведения занятий как информационная лекция, практическое занятие и лекция вдвоем. Основной проблемой при подготовке и проведении занятий являлся недостаток опыта в организации подобных мероприятий: при подготовке к проведению первого занятия сложно было понять, с чего стоит начать лекцию, как привлечь внимание аудитории и будет ли ей вообще интересен предлагаемый для изучения материал.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собственного стиля педагогической деятельности практикан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й в основном использовался демократический стиль общения – студенты принимали активное участие в обсуждении излагаемого материала. На мой взгляд, данный стиль положительным образом сказывается на усвояемости материала, так как увеличение инициативы студентов приводит к сохранению у них интереса к предмету, а следовательно, и большей концентрации внимания на нем. Кроме того, при демократическом стиле общения студенты не только проявляют интерес к работе, обнаруживая позитивную внутреннюю мотивацию, но и сближаются между собой в личностном отношении. Помимо демократического стиля, использовалось общение на основе увлеченности совместной творческой деятельностью. Мне кажется, этот стиль общения можно рассматривать как предпосылку успешной совместной учебно-развивающей деятельности, так как увлеченность общим делом - источник дружественности и одновременно дружественность, помноженная на заинтересованность работой, рождает совместный увлеченный поиск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щие выводы о практи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кажется, что при прохождение педагогической практики закладывается тот самый фундамент, который в дальнейшем позволяет каждому студенту стать преподавателем (было бы только желание). Несмотря на небольшой период практики, в ходе нее студент приобщается к искусству педагогики и получает основные навыки общения с аудитори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практике я смог лучше понять себя и группу, в которой учусь. Также я научился использовать различные жесты для пояснения материала, излагать материал логически связанно, грамотно отвечать на вопросы, планировать занятие, рассчитывая на определенное время, грамотно работать с доской и адаптировать материал под способности аудитории. Для улучшения своей педагогической деятельности необходимо бороться с комплексами, развивать громкость голоса, большее внимание уделять ауди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учение в Воронежском государственном университете дает хорошую основу для преподавания, а практика помогает выработать индивидуальный сти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нализ и самоанализ вузовской ле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 Целенаправлен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екции “Декларативное программирование” учащимся был прочитан материал по курсу «Экспертные системы». Данная лекция позволяет ознакомиться с основными видами декларативного программирования и их применению для решения различных задач при проектировании экспертных систем. Так как данный курс является профильным для нашей группы, то материал лекции должен помочь студентам повысить их профессиональные навыки в области информационных технологий и стать более высококлассными специалис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лекции “Декларативное программирование” последовательно излагается применение различных языков программ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PROLO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IS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askell</w:t>
      </w:r>
      <w:r>
        <w:rPr>
          <w:rFonts w:cs="Times New Roman" w:ascii="Times New Roman" w:hAnsi="Times New Roman"/>
          <w:sz w:val="28"/>
          <w:szCs w:val="28"/>
        </w:rPr>
        <w:t>, Рефал и т.д.) для решения различных научных задач (таких как создание различных моделей искусственного интеллекта, систем распознавания изображения и т.д.). Как показывает история развития ИТ-индустрии, одни популярные технологии достаточно быстро приходят на смену другим, что диктует определенные требования к концепциям и предметам преподавания, ведь нет никаких гарантий в том, что через несколько лет JAVA и C# не будут по популярности близки к Turbo Prolog'у и PL/1. Как следствие - специалист, "натасканный" на технологии, актуальные и востребованные сегодня, завтра уже может оказаться бесполезным. Такое образование, на мой взгляд, будет неэффективным. С другой стороны, точно предсказать, когда и какие направления будут актуальными, скажем, через 5-10 лет, не представляется возможным. Поэтому, мне кажется, необходимо выделять равные приоритеты сразу нескольким парадигмам, позволяя таким образом будущим специалистам взглянуть “с высоты птичьего полёта” на все методологии, которые включает в себя понятие программирования и увидеть всю иллюзорность ограничений любой конкретно взят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 Технолог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аудитории позволило часть излагаемого материала представить в виде презентации, что позволило не только сэкономить время при объяснении основных понятий и записи примеров текстов программ, но и улучшить наглядность предоставляемой информации. Также для объяснения некоторых принципов и методов декларативного программирования и пояснении при ответе на вопросы использовалась дос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данная лекция носила ознакомительный характер, а излагаемый материала был достаточно объемным, то тем речи был выбран достаточно высоки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и, возникшие при подготовке материала, были преимущественно связаны с обилием большого количества материала по теме лекции, выбрать из которого нужно было самое важное и по возможности интересное. Несмотря на то, что весь материал так и не был изложен, считаю, что занятие проведено успешно. В ходе лекции несколько раз возникали дискуссии, что свидетельствует о том, что, по крайней мере, некоторым студенты слушали ее и, возможно, им даже было интересно. Основная трудность при проведении занятий – отсутствие опыта длительных выступлений перед аудиторией, что иногда приводило к заминкам и паузам. Также в начале лекции испытывалось некоторое волнение, что привело к небольшому изменению в плане лекции (были пропущены некоторые факты из истории развития декларативного программирования), однако это не нарушило целостность излагаемого материала. В дальнейшем считаю необходимым более тщательно отбирать материал и лучше подготавливать вступительную часть ле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ий портрет студента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 студен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сихологический портрет составлен для студента Логинова Сергея Александровича, обучающегося в ВГУ на 5 курсе физического факультета группы “информационные системы и технологии”. В университете Сергей обучается 5 лет, до поступления в ВГУ учился в школе №86 в физико-математическом классе. На данный момент состояние физического развития хорошее, вредных привычек не имеет.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сихологических особенностей студ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нии - открытый, доверчивый, внимательный, лишен зависти; в действиях – ориентирован на единичные цели, не стремится их усложнять (скорее склонен упрощать проблемы); в учебе – рассудителен, уверен, любит работать в групп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ет хорошей зрительной памятью (как кратковременной, так и долговременной). Доминирующий вид мышления - логическ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ет хорошей дикцией. Устная речь – эмоциональная и выразительная (в зависимости от настроения и испытываемых чувств преобладают различные окраски). Письменная речь отличается свой лаконичностью и ясностью излагаемого материа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длительное время концентрировать внимание на объекте изучения, причем при необходимости может переключать внимание и на другие объекты. Преобладающий вид внимания – произвольное внимание (прилагает значительное усилие воли, концентрирует свое внимание, понимает содержание необходимое для себя и уже дальше без волевого напряжения внимательно следит за изучаемым материал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ладающее настроение – хорошее (является скорее оптимистом, чем пессимистом), хотя иногда склонен впадать в депрессии (которые чаще всего быстро заканчиваются). В общении не скрывает своих чувств, однако это не мешает ему быть хорошим собеседник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высокими морально-волевыми качествами. В сложной ситуации не склонен к панике, всегда старается действовать спокойно и рассудите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ипу темперамента относится скорее к сангвинику (очень продуктивен в работе, когда ему интересно, приходя в сильное возбуждение от этого, если работа не интересна, он относится к ней безразлично, ему становится скучно), хотя и не лишен меланхолии (легко ранимый, склонный к постоянному переживанию различных событ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студента в различных видах деятель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спеваемость – удовлетворительная. Любимые предметы – термодинамика и квантовые статистики, математический анализ и теоретическая механика (несмотря на сложность и непонятность данных предметов, почти все из них были успешно сданы на момент написания психологического портрет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й и организаторской деятельности замечен не был, уровень общественной активности невысок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ый момент кроме учебы в ВГУ проходит обучение в центре “Сименс” (изучает иностранные языки (английский и немецкий) программирование (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++, </w:t>
      </w:r>
      <w:r>
        <w:rPr>
          <w:rFonts w:cs="Times New Roman" w:ascii="Times New Roman" w:hAnsi="Times New Roman"/>
          <w:sz w:val="28"/>
          <w:szCs w:val="28"/>
          <w:lang w:val="en-US"/>
        </w:rPr>
        <w:t>Abab</w:t>
      </w:r>
      <w:r>
        <w:rPr>
          <w:rFonts w:cs="Times New Roman" w:ascii="Times New Roman" w:hAnsi="Times New Roman"/>
          <w:sz w:val="28"/>
          <w:szCs w:val="28"/>
        </w:rPr>
        <w:t>), системы управления и проект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SAP</w:t>
      </w:r>
      <w:r>
        <w:rPr>
          <w:rFonts w:cs="Times New Roman" w:ascii="Times New Roman" w:hAnsi="Times New Roman"/>
          <w:sz w:val="28"/>
          <w:szCs w:val="28"/>
        </w:rPr>
        <w:t>)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я студента в групп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неотъемлемой частью группы. Не стремиться быть лидером, однако к его мнению прислушива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сихолого-педагогические рекоменд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ям: при обучении студента следует учитывать, что он как правило имеет свой взгляд на излагаемый материал, однако в высказываниях остороже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ям: любит явное проявление заботы в любом виде (моральном и материальн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у: не стремиться к чрезмерному упрощению задач; не скрывать свое мнение, если оно расходится с мнением большин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380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7380" w:hanging="1620"/>
    </w:pPr>
    <w:rPr>
      <w:rFonts w:ascii="Times New Roman" w:hAnsi="Times New Roman" w:cs="Times New Roman"/>
      <w:sz w:val="28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4:00Z</dcterms:created>
  <dc:creator>am</dc:creator>
  <dc:description/>
  <cp:keywords/>
  <dc:language>en-US</dc:language>
  <cp:lastModifiedBy>SYSTEM</cp:lastModifiedBy>
  <dcterms:modified xsi:type="dcterms:W3CDTF">2011-09-08T05:04:00Z</dcterms:modified>
  <cp:revision>2</cp:revision>
  <dc:subject/>
  <dc:title/>
</cp:coreProperties>
</file>