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8"/>
        </w:rPr>
        <w:t>Тема: Не с именами существительны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и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разовательная: формировать умение различать не - частицу, приставку, корня, условия выбора слитного и раздельного напис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звивающая: развивать речь учащихся с использованием слитного и раздельного написания –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оспитательная: воспитание любви к родному языку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Тип урок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6"/>
        </w:rPr>
        <w:t>урок изучения нов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6"/>
        </w:rPr>
        <w:t>Оборудование: 1) Учебник русского языка под ред. М.Т. Баранова, Т.А. Ладыжен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6"/>
        </w:rPr>
        <w:t>2) карточки для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ан урока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. Момен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н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параграфа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отворение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дк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овицы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З,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по карточкам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234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 момент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те, ребята! Садитесь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.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ами лежат листочки, напишите Фамилию, имя и вариант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на листочках (2 варианта) пишут на листочках, с последних парт на первую передают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: искусный, миллиард, баснописец, жизнеописание, солнцепек, северо-запад, превосходство, восхищение, шимпанзе, какаду, желе, трамвай, атташе, леди, метро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: искусство, миллион, зверовод, дружелюбный, зерносклад, юго-запад, преклонение, уважение, фламинго, колибри, безе, троллейбус, маэстро, мисс, такси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ка к теме (чтение параграфа 43, стр. 100) . схема на доске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е внимание на схему, которая на доске. Запишите ее в тетрадь, можно ручкой другого цвета. Приложение внизу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сейчас послушайте стихотворение-шутку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Взять на заметку сущ. с НЕ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Побывал я однажды в стране, Где исчезла частица НЕ. Посмотрел я вокруг с </w:t>
            </w:r>
            <w:r>
              <w:rPr>
                <w:bCs/>
                <w:iCs/>
                <w:sz w:val="20"/>
                <w:szCs w:val="20"/>
                <w:lang w:eastAsia="en-US"/>
              </w:rPr>
              <w:t>доумением</w:t>
            </w:r>
            <w:r>
              <w:rPr>
                <w:iCs/>
                <w:sz w:val="20"/>
                <w:szCs w:val="20"/>
                <w:lang w:eastAsia="en-US"/>
              </w:rPr>
              <w:t xml:space="preserve">, Что за </w:t>
            </w:r>
            <w:r>
              <w:rPr>
                <w:bCs/>
                <w:iCs/>
                <w:sz w:val="20"/>
                <w:szCs w:val="20"/>
                <w:lang w:eastAsia="en-US"/>
              </w:rPr>
              <w:t>лепое</w:t>
            </w:r>
            <w:r>
              <w:rPr>
                <w:iCs/>
                <w:sz w:val="20"/>
                <w:szCs w:val="20"/>
                <w:lang w:eastAsia="en-US"/>
              </w:rPr>
              <w:t xml:space="preserve"> положение? Но кругом было тихо – тихо, И во всем была </w:t>
            </w:r>
            <w:r>
              <w:rPr>
                <w:bCs/>
                <w:iCs/>
                <w:sz w:val="20"/>
                <w:szCs w:val="20"/>
                <w:lang w:eastAsia="en-US"/>
              </w:rPr>
              <w:t>разбериха</w:t>
            </w:r>
            <w:r>
              <w:rPr>
                <w:iCs/>
                <w:sz w:val="20"/>
                <w:szCs w:val="20"/>
                <w:lang w:eastAsia="en-US"/>
              </w:rPr>
              <w:t xml:space="preserve"> И на </w:t>
            </w:r>
            <w:r>
              <w:rPr>
                <w:bCs/>
                <w:iCs/>
                <w:sz w:val="20"/>
                <w:szCs w:val="20"/>
                <w:lang w:eastAsia="en-US"/>
              </w:rPr>
              <w:t>взрачной</w:t>
            </w:r>
            <w:r>
              <w:rPr>
                <w:iCs/>
                <w:sz w:val="20"/>
                <w:szCs w:val="20"/>
                <w:lang w:eastAsia="en-US"/>
              </w:rPr>
              <w:t xml:space="preserve"> клумбе у будки, Голубые цвели </w:t>
            </w:r>
            <w:r>
              <w:rPr>
                <w:bCs/>
                <w:iCs/>
                <w:sz w:val="20"/>
                <w:szCs w:val="20"/>
                <w:lang w:eastAsia="en-US"/>
              </w:rPr>
              <w:t>забудки</w:t>
            </w:r>
            <w:r>
              <w:rPr>
                <w:iCs/>
                <w:sz w:val="20"/>
                <w:szCs w:val="20"/>
                <w:lang w:eastAsia="en-US"/>
              </w:rPr>
              <w:t xml:space="preserve"> И погода стояла </w:t>
            </w:r>
            <w:r>
              <w:rPr>
                <w:bCs/>
                <w:iCs/>
                <w:sz w:val="20"/>
                <w:szCs w:val="20"/>
                <w:lang w:eastAsia="en-US"/>
              </w:rPr>
              <w:t>настная</w:t>
            </w:r>
            <w:r>
              <w:rPr>
                <w:iCs/>
                <w:sz w:val="20"/>
                <w:szCs w:val="20"/>
                <w:lang w:eastAsia="en-US"/>
              </w:rPr>
              <w:t xml:space="preserve"> И гуляла собака </w:t>
            </w:r>
            <w:r>
              <w:rPr>
                <w:bCs/>
                <w:iCs/>
                <w:sz w:val="20"/>
                <w:szCs w:val="20"/>
                <w:lang w:eastAsia="en-US"/>
              </w:rPr>
              <w:t>счастная</w:t>
            </w:r>
            <w:r>
              <w:rPr>
                <w:iCs/>
                <w:sz w:val="20"/>
                <w:szCs w:val="20"/>
                <w:lang w:eastAsia="en-US"/>
              </w:rPr>
              <w:t xml:space="preserve"> И,виляя хвостом </w:t>
            </w:r>
            <w:r>
              <w:rPr>
                <w:bCs/>
                <w:iCs/>
                <w:sz w:val="20"/>
                <w:szCs w:val="20"/>
                <w:lang w:eastAsia="en-US"/>
              </w:rPr>
              <w:t>уклюже</w:t>
            </w:r>
            <w:r>
              <w:rPr>
                <w:iCs/>
                <w:sz w:val="20"/>
                <w:szCs w:val="20"/>
                <w:lang w:eastAsia="en-US"/>
              </w:rPr>
              <w:t xml:space="preserve">, Пробегала </w:t>
            </w:r>
            <w:r>
              <w:rPr>
                <w:bCs/>
                <w:iCs/>
                <w:sz w:val="20"/>
                <w:szCs w:val="20"/>
                <w:lang w:eastAsia="en-US"/>
              </w:rPr>
              <w:t>пролазную</w:t>
            </w:r>
            <w:r>
              <w:rPr>
                <w:iCs/>
                <w:sz w:val="20"/>
                <w:szCs w:val="20"/>
                <w:lang w:eastAsia="en-US"/>
              </w:rPr>
              <w:t xml:space="preserve"> лужу. Мне навстречу без всякого страха Шел умытый причесанный </w:t>
            </w:r>
            <w:r>
              <w:rPr>
                <w:bCs/>
                <w:iCs/>
                <w:sz w:val="20"/>
                <w:szCs w:val="20"/>
                <w:lang w:eastAsia="en-US"/>
              </w:rPr>
              <w:t>ряха</w:t>
            </w:r>
            <w:r>
              <w:rPr>
                <w:iCs/>
                <w:sz w:val="20"/>
                <w:szCs w:val="20"/>
                <w:lang w:eastAsia="en-US"/>
              </w:rPr>
              <w:t xml:space="preserve">, А за </w:t>
            </w:r>
            <w:r>
              <w:rPr>
                <w:bCs/>
                <w:iCs/>
                <w:sz w:val="20"/>
                <w:szCs w:val="20"/>
                <w:lang w:eastAsia="en-US"/>
              </w:rPr>
              <w:t>ряхой</w:t>
            </w:r>
            <w:r>
              <w:rPr>
                <w:iCs/>
                <w:sz w:val="20"/>
                <w:szCs w:val="20"/>
                <w:lang w:eastAsia="en-US"/>
              </w:rPr>
              <w:t xml:space="preserve"> по травке свежей Шли </w:t>
            </w:r>
            <w:r>
              <w:rPr>
                <w:bCs/>
                <w:iCs/>
                <w:sz w:val="20"/>
                <w:szCs w:val="20"/>
                <w:lang w:eastAsia="en-US"/>
              </w:rPr>
              <w:t>суразный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eastAsia="en-US"/>
              </w:rPr>
              <w:t>дотепа</w:t>
            </w:r>
            <w:r>
              <w:rPr>
                <w:iCs/>
                <w:sz w:val="20"/>
                <w:szCs w:val="20"/>
                <w:lang w:eastAsia="en-US"/>
              </w:rPr>
              <w:t xml:space="preserve"> и </w:t>
            </w:r>
            <w:r>
              <w:rPr>
                <w:bCs/>
                <w:iCs/>
                <w:sz w:val="20"/>
                <w:szCs w:val="20"/>
                <w:lang w:eastAsia="en-US"/>
              </w:rPr>
              <w:t>вежа</w:t>
            </w:r>
            <w:r>
              <w:rPr>
                <w:iCs/>
                <w:sz w:val="20"/>
                <w:szCs w:val="20"/>
                <w:lang w:eastAsia="en-US"/>
              </w:rPr>
              <w:t xml:space="preserve">, А из школы, взявшись под ручки, Чинным шагом вышли </w:t>
            </w:r>
            <w:r>
              <w:rPr>
                <w:bCs/>
                <w:iCs/>
                <w:sz w:val="20"/>
                <w:szCs w:val="20"/>
                <w:lang w:eastAsia="en-US"/>
              </w:rPr>
              <w:t>доучки</w:t>
            </w:r>
            <w:r>
              <w:rPr>
                <w:iCs/>
                <w:sz w:val="20"/>
                <w:szCs w:val="20"/>
                <w:lang w:eastAsia="en-US"/>
              </w:rPr>
              <w:t xml:space="preserve">. И навстречу всем утром рано Улыбалась царевна – </w:t>
            </w:r>
            <w:r>
              <w:rPr>
                <w:bCs/>
                <w:iCs/>
                <w:sz w:val="20"/>
                <w:szCs w:val="20"/>
                <w:lang w:eastAsia="en-US"/>
              </w:rPr>
              <w:t>смеяна</w:t>
            </w:r>
            <w:r>
              <w:rPr>
                <w:iCs/>
                <w:sz w:val="20"/>
                <w:szCs w:val="20"/>
                <w:lang w:eastAsia="en-US"/>
              </w:rPr>
              <w:t>, Очень жаль, что только во сне Есть страна без частицы НЕ. (по Б. Заходеру)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Понятно ли содержание?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Почему так звучит стихотворение?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) Записать существительные, которые не употребляются без НЕ из текста стихотворения. Ребята, сейчас я вам еще раз прочитаю стишок, а вы слушайте внимательно.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 ли значения слов вам понятн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уразный -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нелепый, несообраз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тепа -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неуклюжий, неловкий и недалекий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яха - грязный человек, не следит за соб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умение- состояние нерешенности, сом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тепа- неуклюжий, неловкий человек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еперь отгадаем загадки, только не выкрикиваем, руки поднимаем. Записывают в тетрадь.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адки (Как напишем НЕ с существительным?)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дерево, а с листочками, не рубашка, а сшита, не человек, а рассказывает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море, не земля, а кораблям плавать нельзя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щит, а не кузнечик, летит, а не птица, везет, а не лошадь.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пробуйте составить загадку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 теперь давайте запишем пословицы: как вы ее понимаете? как напишем не с существительным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место красит человека, а человек мест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правдой не проживеш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жба крепка не лестью, а правдой и честь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мный человек с одного слова поймет, а невежде и сто слов не поможе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друг поддакивает, а друг спорит.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одцы!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З. п 43. Упр. 237, 238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 сейчас ваша задача заменить данные словосочетания существительными с приставкой НЕ, записать в тетрадь.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Низкий урожай – неурожай. 2. Отсутствие внимания – невнимание. 3. Отсутствие вежливости – невежливость. 4. Неудачное, несчастливое стечение обстоятельств – несчастье, неудача. 5. Отсутствие самостоятельности – несамостоятельность. 6. Недостаток организованности – неорганизованность. 7. Отсутствие благозвучия, режущее слух неприятное сочетание звуков – неблагозвучие</w:t>
            </w:r>
            <w:r>
              <w:rPr>
                <w:rStyle w:val="Emphasis"/>
                <w:i w:val="false"/>
                <w:sz w:val="20"/>
                <w:szCs w:val="20"/>
                <w:lang w:eastAsia="en-US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сейчас, взяли карточки под номером 1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Карточка №1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Задание: Раскрыть скобки, вставить пропущенные буквы.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сть никакие (не) взгоды (не) омрачают вашей жизни!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у ждать Вашего письма с (не) терпением. 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сть этот день принесет Вам много хорошего, пусть минуют Вас (не) приятности, (не) дуги, разочарования!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) лень – напишите. Всего доброго, жму руку. Еще раз спасибо за письмо, за внимание.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ы комментируем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репл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ется упражнение. Обозначить орфограмму, подобрать синонимы и антони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начала вспомним, что такое синонимы, и антони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столбик записан на доске.</w:t>
            </w:r>
          </w:p>
          <w:tbl>
            <w:tblPr>
              <w:tblW w:w="4604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35"/>
              <w:gridCol w:w="1478"/>
              <w:gridCol w:w="1291"/>
            </w:tblGrid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ре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частье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частье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Беспорядок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порядок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ядок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Болезнь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здоровье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Здоровье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Ложь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правда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равда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рубость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вежливость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жливость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дозрительность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доверие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оверие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раг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приятель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риятель</w:t>
                  </w:r>
                </w:p>
              </w:tc>
            </w:tr>
            <w:tr>
              <w:trPr/>
              <w:tc>
                <w:tcPr>
                  <w:tcW w:w="1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ицание</w:t>
                  </w:r>
                </w:p>
              </w:tc>
              <w:tc>
                <w:tcPr>
                  <w:tcW w:w="14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одобрение</w:t>
                  </w:r>
                </w:p>
              </w:tc>
              <w:tc>
                <w:tcPr>
                  <w:tcW w:w="1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добрение</w:t>
                  </w:r>
                </w:p>
              </w:tc>
            </w:tr>
          </w:tbl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ьте и запишите предложения, в которых эти существительные с “НЕ” следует писать раздельно: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ец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частье, а горе сблизило люд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равда, а ложь наносит непоправимый вред дружб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друг, а враг не скажет прав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доверие, а сомнение закралось в сердц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>Итоги: Что нового мы сегодня узнали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станется время упр. 239 (устно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му что есть слова которые без не Не употребляют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умение, нелепое, неразбериха, невзрачной, незабудки, ненастная, несчастная, неуклюже, непролазную, неряха, несуразный, недотепа, невежа, недоучки, несмея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ниг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олот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лет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ставление а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-ложь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ставл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ежде, без НЕ не употребляется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 - вра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сть никакие невзгоды(без не не употр.) (не) омрачают вашей жизни!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у ждать Вашего письма с нетерпением.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сть этот день принесет Вам много хорошего, пусть минуют Вас неприятности, недуги, разочарования! 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лень – напишите. Всего доброго, жму руку. Еще раз спасибо за письмо, за вним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онимы - </w:t>
            </w:r>
            <w:r>
              <w:rPr>
                <w:rFonts w:cs="Times New Roman" w:ascii="Times New Roman" w:hAnsi="Times New Roman"/>
                <w:sz w:val="20"/>
              </w:rPr>
              <w:t>слова, различные по звучанию, но тождественные или близкие по смыслу, а также синтаксические и грамматические конструкции, совпадающие по значен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имы - слова с противоположным значение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238750" cy="4422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4:00Z</dcterms:created>
  <dc:creator>Admin</dc:creator>
  <dc:description/>
  <cp:keywords/>
  <dc:language>en-US</dc:language>
  <cp:lastModifiedBy>SYSTEM</cp:lastModifiedBy>
  <dcterms:modified xsi:type="dcterms:W3CDTF">2011-09-08T05:04:00Z</dcterms:modified>
  <cp:revision>2</cp:revision>
  <dc:subject/>
  <dc:title>Тема: Не с именами существительными</dc:title>
</cp:coreProperties>
</file>