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Pa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стоящее время российские политические партии действуют в социальной среде с разрушенными старыми и еще не сформировавшимися новыми связями, с низким уровнем гражданского самосознания, поэтому выполнение функции агрегирования интересов граждан можно приписать им с большой долей условности. У многих членов общества нет четко выраженных интересов, а политические партии представляют собой узкие элитарные группы, поэтому они отделены от общества и вытеснены на периферию общественного сознания россиян.</w:t>
      </w:r>
    </w:p>
    <w:p>
      <w:pPr>
        <w:pStyle w:val="Pa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езультате политические интересы массовых категорий граждан не находят политического выражения. Если граждане и общественные группы не интегрированы в процесс принятия решений, если политика не имеет поддержки, то нельзя говорить, что данная система является по своей природе открытой и устойчивой к кризисам. В переходный период именно политические партии выдвигаются на ведущие роли, а проведение выборов «высвечивает» их способность синтезировать предпочтения тех или иных политических авторов в различных территориальных округах. Но, к сожалению, в России партии пока выполняют эту функцию не слишком эффективно.</w:t>
      </w:r>
    </w:p>
    <w:p>
      <w:pPr>
        <w:pStyle w:val="Pa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ременная демократия – это представительная демократия. Внешне в современной с этим все благополучно, на федеральном уровне было зарегистрировано достаточное количество политических партий, которые участвовали в парламентских выборах, – четыре из них представлены в Государственной Думе действующего созыва. Практически везде зарегистрированы региональные отделения общефедеральных партий и движений, есть данные об их численности, формах участия в региональной политике и т.д. Но российский политический спектр слишком «размыт», сориентироваться в таком политическом пространстве трудно даже специалисту (отсюда такое разнообразие типологий российских партий).</w:t>
      </w:r>
    </w:p>
    <w:p>
      <w:pPr>
        <w:pStyle w:val="Pa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туальность данной работы в контексте современной политической ситуации в Российской Федерации определена необходимостью реструктурирования партийной системы, ее качественного изменения с использованием зарубежного опыта.</w:t>
      </w:r>
    </w:p>
    <w:p>
      <w:pPr>
        <w:pStyle w:val="Pa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ктом данной работы являются политические партии современной России.</w:t>
      </w:r>
    </w:p>
    <w:p>
      <w:pPr>
        <w:pStyle w:val="Pa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этом предметом данной работы является совокупность факторов, определяющих современное положение политических партий России.</w:t>
      </w:r>
    </w:p>
    <w:p>
      <w:pPr>
        <w:pStyle w:val="Pa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ью данной работы является определение современного состояния политических партий в Российской Федерации.</w:t>
      </w:r>
    </w:p>
    <w:p>
      <w:pPr>
        <w:pStyle w:val="Pa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ответствие цели данной работы были поставлены и решены следующие задачи:</w:t>
      </w:r>
    </w:p>
    <w:p>
      <w:pPr>
        <w:pStyle w:val="Pa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ить роль российских политических партий в современных условиях.</w:t>
      </w:r>
    </w:p>
    <w:p>
      <w:pPr>
        <w:pStyle w:val="Pa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сти классификацию политических партий России.</w:t>
      </w:r>
    </w:p>
    <w:p>
      <w:pPr>
        <w:pStyle w:val="Pa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яснить суть понятия «социальный капитал партии» в контексте современной политической ситуации России.</w:t>
      </w:r>
    </w:p>
    <w:p>
      <w:pPr>
        <w:pStyle w:val="Pa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делать выводы по проделанной работе.</w:t>
      </w:r>
    </w:p>
    <w:p>
      <w:pPr>
        <w:pStyle w:val="Pa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точниками информации для написания работы послужили базовая учебная литература, фундаментальные теоретические труды наибольших мыслителей в области прикладной психологии, результаты практических исследований видных отечественных авторов, статьи и обзоры в специализированных и периодических изданиях, посвященных политическим партиям в современной России, справочная литература, другие актуальные источники информации, что описано в разделе использованных источников информации.</w:t>
      </w:r>
    </w:p>
    <w:p>
      <w:pPr>
        <w:pStyle w:val="Pa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нная работа состоит из введения, двух глав основной части, заключения, списка использованной информации.</w:t>
      </w:r>
    </w:p>
    <w:p>
      <w:pPr>
        <w:pStyle w:val="Defaul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. Классификация политических партий и их социальный капитал</w:t>
      </w:r>
    </w:p>
    <w:p>
      <w:pPr>
        <w:pStyle w:val="Pa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1.1 Политические партии России и их классификация</w:t>
      </w:r>
    </w:p>
    <w:p>
      <w:pPr>
        <w:pStyle w:val="Default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ение современной классификации партий в России начнем с небольшого экскурса в истор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олитической системы России можно привести несколько основных типов партий. Так, известный отечественный исследователь взаимодействия бизнеса и власти С. Перегудов описывает процесс создания «партий бизнеса» (иначе «партий интересов») в России начала 1990-х гг. В качестве ядра «партий бизнеса» выступали те или иные предпринимательские организации или группы представителей влиятельных коммерческих структур. Особенность таких образований – сочетание ими функций партии и группы давления. Будучи партиями, они стремились оказывать прямое (вне парламентских процедур) влияние на исполнительную власть и даже состав правительства. По такому принципу в России конца XX в. были созданы политические партии, призванные выражать интересы той или иной части бизнес-сообщества, как то: «Партия экономической свободы», «Предприниматели за новую Россию», «Демократическая инициатива». В качестве другого примера политического объединения, похожего на кровеловскую «бизнес-партию», можно назвать Русскую социалистическую партию В. Брынцалова. Современным примером «бизнес-партии», на наш взгляд, является компания «Газпром», которая, хотя формально и не считается политическим объединением, в действительности часто выполняет чисто политические функции. [2]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енная выше классификация политических партий описывает «идеальные» типы политических объединений. В действительности же большинство современных партий сочетают в себе черты нескольких теоретических моделей. Более того, данная типология может стать универсальной, поскольку была разработана на основе анализа развития партийных систем в развитых демократических странах. Специфика переходных режимов, вне всякого сомнения, накладывает свой отпечаток на партийные системы. Но коль скоро мы декларируем стремление к демократическому развитию, нам, прежде всего, следует пытаться найти способы адекватного применения таких концептуальных моделей в наши условиях. Исследуя проблему развития партийной системы современной России, большинство зарубежных аналитиков отмечают значимость государственного участия в процессе становления политических партий. В частности, зарубежные учёные обращают внимание на феномен «партий власти» (иначе «бюрократических» парти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современных российских партий, в основании которой лежат выполняемые партиями функции и уровень их подконтрольности правящей элите, является наиболее точной на наш взгляд. Эти партии делят весь спектр политических объединений современной России на семь категорий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стическую партию Российской Федерации (видимо, как преемницу уникальной тоталитарной партии – КПСС)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инные парти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ии власт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ии помощников партии власт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щряемые или разрешённые оппозиционные парти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раждебные партии («мухи»)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артии тщеслав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мунистическая партия Российской Федерации (КПРФ) рассматривается как отдельная категория в современной российской партийной системе. Наличие широких масс сподвижников, разветвлённой организационной структуры и чёткой идеологической базы выделяют КПРФ из числа других политических объединений. Указанные авторы считают, что с начала 1990-х гг. и до сих пор КПРФ является единственной массовой партией в России. В отличие от КПРФ, другие «истинные партии» нельзя считать массовыми, поскольку они ближе к «кадровой партии» (в терминологии М. Дюверже). Яркий пример партии второго типа – «Яблоко» с его социал-демократической идеологией, нашедшее немало приверженцев в среде городских профессионалов («белые воротнички») и особенно представителей «старой интеллигенции». К третьей категории политических объединений современной России Оверслут и Верхейл относят «партии вла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и определяют её как «электоральное ответвление», созданное правящей группой, с тем чтобы удержать власть, организовав поддержку в законодательном органе. Мнения исследователей о том, какое политическое объединение постсоветской России можно считать первой «партией власти», расходятся. Одни исследователи считают таковой ПРЕС (Партия российского единства и согласия), созданную С. Шахраем, другие его более поздний аналог – движение НДР («Наш дом – Россия») В. Черномырдин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очем, большинство учёных, как зарубежных, так и российских, солидарны в одном: в абсолютном виде идея «партии власти» воплотилась в «Единой Росс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ая разновидность партий – партии помощников партии власти – в свою очередь подразделяются на несколько субкатегорий: «партии-сателлиты», «партии-помощники» и «альтернативные» партии власти. Партии-сателлиты, не вступая в явные противоречия с партией власти, привлекают голоса избирателей, не идентифицирующих себя с «основной» партией власти, но склонных поддерживать политику власти в цел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нению исследователей, СПС («Союз правых сил») изначально был именно такой партией. В отличие от сателлитов, «партии-помощники» идеологически не отличаются от партии власти, но у них другое руководство. По сути, подобные организации служат неким «резервом» для правящей элиты. К числу таковых можно причислить Российскую партию жизни, созданную председателем Совета Федерации С. Мироновым, а затем и возникшую на её базе «Справедливую Россию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«поощряемых или разрешённых оппозиционных партий» – играть роль «оппозиции» режиму и канализировать общественное недовольство партией власти. Такие партии создаются или, по крайней мере, поддерживаются государственной властью. «Поощряемые оппозиционные партии» способны аккумулировать голоса оппозиционно настроенных граждан и тем самым обезоружить настоящую оппозицию. В качестве примера такой партии можно привести ЛДПР (Либерально-демократическая партия России), которая с 1993 г. вполне успешно справляется с задачей «канализации» недовольства части российских граждан, несогласных с государственной политикой. [5]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ой партией, подходящей под формальные критерии «разрешённой или поощряемой оппозиции», до времени начала президентской избирательной кампании 2004 г. являлась «Родина», а затем и «Справедливая Росс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ющий подтип в рассматриваемой классификации – «враждебные партии», или же партии для отвлечения, («мухи» – flies). Единственная цель «мух» – нанести вред оппозиционным партиям, используя похожий лейбл, декларируя сходную программу или же выставляя кандидата-двойника, вводя тем самым в заблуждение избирателей. Примером партии подобного рода была вышеназванная «Родина». По мнению многих политологов, эта партия создавалась с тем, чтобы отнять голоса у КПРФ на выборах 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ую Думу в 2003 г. Так, получив около 9% голосов избирателей (большей частью за счёт приверженцев левых или националистических идей), партия продемонстрировала свою эффективность в качестве типичной «мух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имере «Родины» видно, что предложенная Х. Оверслутом и Р. Верхейлом типология предполагает некоторую размытость между границами «идеальных» типов. Так, одна и та же партия может быть легко отнесена и к категории «партий-сателлитов», и «поощряемых или разрешенных оппозиционных партий», и «враждебных парти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деляют ещё один тип партий, обладающий уникальными характеристиками, – это «партии тщеславия» («партии рекламы»), существующие с единственной целью – оказывать поддержку какому-то определённому кандидату (как правило, крупному бизнесмену или высокопоставленному чиновнику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отметить, что данная классификация отнюдь не единственная в своём роде. Другой весьма известный исследователь постсоветской политики Э. Вильсон предлагает схожую классификацию «изобретённых» или «виртуальных» российских политических пар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данной типологии в России существуют следующие типы парт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«Виртуальные популисты», исполняющие роль трибунов насе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подобные партии в действительности не имеют никакого желания оспаривать действия властей, они масштабно поддерживаются госаппаратом. В указанную модель, на наш взгляд, вполне вписываются Партия пенсионеров, Партия социальной справедливости и ныне «Справедливая Росс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Мягкие оппоненты», притворяющиеся настоящими соперниками действующей власти и существующие для того, чтобы убедить внутреннюю аудиторию и иностранных наблюдателей, что в России существует конкурентная политика. В действительности партии, принадлежащие к данной категории, либо в принципе «не избираемы», либо просто не имеют и тени желания соперничать с действующей властью. К партиям такого рода можно отнести Партию жизн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Пугала» – партии, создаваемые властями для того, чтобы наглядно продемонстрировать худшую альтернативу существующей правящей партии, чтобы напугать избирателей и иностранные правительства. По сути, при создании подобных партий власть явно эксплуатирует принцип, по которому «из двух зол выбирают меньшее». Обычно к партиям подобного толка небезосновательно причисляют ЛДПР и другие политические объединения националистического или псевдонационалистического толка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«Мухи» (flies). По мнению Э. Вильсона и ряда других исследователей, главное предназначение партий такого рода заключается в размывании электоральной базы основных оппонентов «партии власти» (об этом уже говорилось выше). [2]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водя итог, следует отметить, что рассмотренные нами классификации в целом могут быть применены при анализе развития российской партийной системы. Вместе с тем временные рамки схем, разработанных для развитых демократических стран, в российских условиях оказываются сдвинуты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колько столетий, ушедших на зарождение и эволюцию партийной системы в странах Запада, у нас оказались сжаты до двух-трёх декад. Неудивительно, что в российской политической системе одновременно присутствуют и элитистские, и массовые, и популистские партии и даже партии-фир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 же время традиционные для Запада разграничения на основе классических «расколов» (С. Липсет и С. Роккан) не всегда имеют место в России. У нас не развиты ни проблемное голосование, ни сильная партийная идентификация, ни чёткое разделение политических объединений по принципу идеологических оснований. Вместе с тем применительно к российской политике нельзя говорить и о возникновении новых типов партий, свойственных современным западным политическим системам («зелёные», религиозные фундаменталисты, феминистские движения, движения секс меньшинств и т.п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опрос о разработке классификации политических объединений, имеющей солидное теоретическое обоснование и вместе с тем применимой для анализа реалий российской политики действительности, пока ещё остаётся открытым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1.2 Понятие «социального капитала» в контексте современных российских партий</w:t>
      </w:r>
    </w:p>
    <w:p>
      <w:pPr>
        <w:pStyle w:val="Default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социальный капитал» в конце ХХ века приобрел широкую популярность не только в академическом сообществе, но и далеко за его пределами. Суть концепции социального капитала состоит в утверждении, согласно которому вовлечение индивида в групповую деятельность может иметь ряд позитивных последствий и для него самого, и для сообщества в целом. Речь идет о самых разных аспектах жизни человека и общества, включая образование, здравоохранение и благополучие, понимаемое в самом широком смысл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ссовых партий многочисленные партийные организации представляют собой основной организационный и даже финансовый ресурс, поскольку партийный аппарат содержится за счет членских взносов, а при проведении избирательных кампаний партии этого типа полагаются на трудозатратные методы коммуникации, такие, как кампания «от двери к двери». Кадровые партии не стремятся наращивать членскую базу, поскольку их финансирование обеспечивают бизнес-структуры, а в период избирательной кампании они доносят информацию до избирателей при помощи С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политической науке социальный капитал изучается в качестве свойства больших человеческих сообществ, стран и регионов с точки зрения того, в какой мере граждане доверяют друг другу и различным общественным институтам, а также участия граждан в деятельности различных добровольных ассоциаций. Иногда в качестве дополнительного аспекта социального капитала используют также показатели электоральной активности и другие данные, свидетельствующие о степени вовлеченности граждан в политический процесс. [1]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оциальный капитал является важным фактором стабилизации российской партийной системы. Однако именно те аспекты социального капитала, на которые опираются российские политические партии, не помогают, а скорее препятствуют завершению процесса демократизации нашей стр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ый ряд исследователей придерживается точки зрения, что социальный капитал оказывает не только позитивное, но и негативное воздействие на процесс посткоммунистической общественной трансформации. Некоторые авторы акцентировали внимание на том обстоятельстве, что социальные сети в посткоммунистических странах часто объединены антиобщественными интерес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итике преобладающая роль социальных сетей может означать, что формальные политические институты приобретают имитационный и фасадный характер. Так, партийная конкуренция становится малозначимой, если все властные рычаги находятся в руках неформальной группы, объединенной вокруг лидера. До последнего времени губернатор в российском регионе мог назначать «своих» людей курировать различные политические партии, формально конкурирующие друг с другом. Один вице-губернатор отвечал за «Единую Россию», второй за «Справедливую Россию», а третий – за КПРФ. Но если какая-то региональная партийная организация выходила из-под контроля губернатора и переориентировалась на мэра большого города или на крупного предпринимателя, то конкуренция становилась реальной и даже очень острой. Проблема в том, что это была конкуренция между кланами, слегка закамуфлированная идеологическими различиями партийных програм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аче говоря, критики подвергли сомнению благотворную роль, выполняемую в условиях посткоммунистической трансформации одним из основных элементов социального капитала – социальными сетями. Но и более существенный аспект этого феномена, а именно доверие, также не остался без критического анализ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итанские политологи Н. Летки и Дж. Иванс поставили под вопрос традиционную объяснительную схему, согласно которой успешность демократизации зависит от уровня доверия граждан к политическим институтам. Согласно их точке зрения данная логика в условиях посткоммунистической трансформации не работает. Скорее наоборот: успешная демократизация порождает эффективные политические и экономические институты, которым граждане могут доверять. Это доверие затем способствует росту политического участия. [6]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исследователей считают само собой разумеющимся, что в посткоммунистических странах уровень доверия граждан по отношению к политическим институтам не может быть высоким. Политические институты коммунистической эпохи полностью дискредитировали себя в глазах большинства населения, а период становления новых институтов пришелся на эпоху трансформационного экономического спа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именно к политическим партиям мы можем выделить два аспекта социального капитала, препятствующие формированию по-настоящему конкурентной и стабильной партийной системы и один аспект, оказывающий позитивное воздействие на этот процес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а на вертикально интегрированные сетевые структуры патронатно-клиентельного типа, несомненно, вредит демократизации российской политики, а также формированию стабильного партийного спектра. Многочисленные взлеты и падения различных «партий власти» в посткоммунистической России убедительно демонстрируют угрозы, связанные с реализацией подобной электоральной стратегии. [1]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аспект социального капитала, оказывающий негативное воздействие на российскую партийную политику, – чрезмерное доверие к партийным лидера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пора на вертикальные и неформальные социальные сети, а также доверие к лидерам мы можем отнести к числу негативных аспектов социального капита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существует и позитивный аспект этого феномена, возникающий в случае, когда партия опирается на так называемые сильные ослабленные связи (если использовать терминологию американского социолога Марка Грановеттера). [8] Речь идет о разреженных социальных сетях, объединенных общими интересами и не слишком плотным общением. В разреженных социальных сетях друзья одного человека, как правило, не знают друг друга. Но в этих сетях взаимодействие обычно обусловлено наличием общих интере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оциальный капитал является фактором, оказывающим противоречивое, но весьма существенное воздействие на процесс формирования российской партийной системы. Можно ожидать, что по мере укрепления гражданского общества, в особенности органов местного самоуправления, а также развития региональных и территориальных общественных и некоммерческих организаций воздействие негативных аспектов этого феномена будет ослабевать, а позитивных – усилива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 Роль российских политических партий в современных условиях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2.1 Роль политических партий в российских региональных электоральных процессах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мократической политической системе партии выступают одним из главных акторов электорального процесса. Именно участие политических партий в избирательном процессе позволяет перевести общественную дискуссию о власти и формирование персонального состава властных органов в содержательное русло выбора путей развития государства и об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тим роль, тенденции и проблемы участия политических партий в региональных электоральных процессах в 2004–2008 гг. В 2004 г. по инициативе президента РФ В.В. Путина был изменён порядок замещения должности главы исполнительной власти субъекта федерации: выборность их населением регионов была заменена наделением полномочиями депутатов региональных парламентов по представлению президента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одержание регионального электорального процесса после января 2005 г., в котором прошли последние губернаторские выборы, стало включать в себя только один вид выборов – выборы депутатов региональных парламентов. Важным фактором, существенно изменившим политико-нормативные условия проведения региональных выборов и функционирования партий в 2005–2008 гг., стал новый виток партийной и избирательной реформ, начавшихся осенью 2004 г. и интенсивно осуществлявшихся в течение 2005–2006 гг. Эксперты отмечали, что в 2005–2007 гг. полностью или частично были пересмотрены многие базовые принципы российского избирательного законодательства. [4]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одательные новации, существенно изменившие условия проведения выборов в стране и условия функционирования политических партий в её регионах, состояли в повышении требований к минимальному численному составу политических партий с 10 до 50 тыс. и к численности региональных отделений (декабрь 2004 г.); в переходе к единому дню голосования на региональных выборах (2005 г.); в отмене права избирательных объединений образовывать избирательные блоки (2005 г.); в отмене строки «против всех» в избирательных бюллетенях и в отмене порога явки на выборах (2006 г.); в сокращении допустимого процента недостоверных и недействительных подписей с 25% от необходимого числа подписей до 5% на федеральных и до 10% на региональных и местных выборах при одновременном сокращении допустимого количества «запасных» подписей (2005 г.); в установлении жёсткой альтернативы в процедуре регистрации или подписи избирателей, или залога (2005 г.); в положениях, запрещающих политическим партиям выдвигать в качестве кандидатов членов других партий (2006 г.); в ужесточении правил предвыборной агитации, в частности в запрете на агитацию против своих соперников на телеканалах в рамках бесплатного и платного эфирного времени (2006 г.); в некотором изменении правил финансирования избирательных кампаний (2006 г.); в отмене независимого общественного наблюдения на выборах (2005 г.); в изменении правил составления предвыборных списков партий и во введении 7-процентного проходного барьера на думских выбор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сение изменений в рамочное федеральное законодательство о выборах вызвало соответствующие изменения и в региональном избирательном законодательстве. Региональные власти, как и федеральная власть, в 2005–2008 гг. усиливали собственные рычаги влияния на электоральные процессы в регион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ы отмечали, что в 2006–2007 гг. на региональных выборах проявилась тенденция к повышению максимального размера избирательного фонда и повышению избирательных залогов для политических партий. Также в 2005–2008 гг. получила развитие тенденция к переходу от смешанной избирательной системы на выборах депутатов региональных парламентов к пропорциональной избирательной системе. При этом ещё одной тенденцией региональных выборов в данный период стало повышение проходных барьеров в региональные парламенты до 7%. [9]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7–2008 гг. в российских регионах проявилась тенденция к замене методики распределения мандатов, основанной на квоте Хэйра и методе наибольшего остатка (метод Хэйра–Нимейера) и использовавшейся в большинстве регионов до ноября 2006 г., на метод Империали, дающий преимущества партии, получающей большинство голосов избирателей, то есть приносящий в условиях сегодняшней России реальные политические выгоды «Единой Росси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этими тенденциями значительно изменился состав партийно-политических региональных электоральных процессов и уровень конкурентности региональных избирательных кампаний в 2005–2008 г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нденции, характеризовавшие изменения внутри круга партий – региональных выборов в 2004–2008 гг., были подвижными. Политико-правовыми и политическими вехами, обусловившими изменчивость этих тенденций, стали: устранение избирательных блоков с арены региональных выборов со второй половины 2005 г.; увеличение минимальной численности политических партий до 50 тыс. членов (2005 г.).; появление партии «Справедливая Россия» в конце 2006 г.; результаты думской избирательной кампании 2007 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мажоритарных избирательных систем в 1995–2002 гг. партии в подавляющем числе регионов проигрывали беспартийным самовыдвиженцам по количеству выдвигаемых ими кандидатов. В 2004–2005 гг. партии стали выступать субъектами региональных парламентских выборов во всех регионах, проводивших выборы, а соотношение партийных и независимых кандидатов, избранных в региональные парламенты, изменилось в пользу парт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4–2005 гг. произошло некоторое обновление и численное расширение круга партийно-политических участников выборов депутатов региональных легислатур по сравнению с 2003 г. Так, в этот период на полях электоральной конкуренции в регионах появились новые партийные игроки – «Родина», Российская партия пенсионеров (РПП), партия «Патриоты России» и некоторые другие партии. Также активно заявили о себе в качестве региональных избирательных кампаний региональные избирательные бло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партийных участников региональных выборов выделились более активные и успешные и, соответственно, менее активные и успешные. Наиболее влиятельными в круге партийных и общественно-политических региональных выборов в 2004 – первой половине 2005 г. выступали «Единая Россия» и КПРФ. Кроме того, в некоторых регионах в группу лидеров электоральной борьбы входили региональные избирательные блоки, формировавшиеся региональными отделениями политических партий. При этом между «Единой Россией», КПРФ и избирательными блоками на региональных выборах шла реальная конкурентная борьба. Так, в отдельных регионах блоки теснили «Единую Россию» с первого места по числу набранных голосов избирателей, а в некоторых регионах – отодвигали КПРФ со второго места по числу голосов, набранных на выборах. [4]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е влиятельными среди партийно-политических региональных электоральных процессов в 2004–2005 гг. выступали ЛДПР, Аграрная партия России (АПР), а также левоцентристские «Родина», РПП, РПЖ, в отдельных регионах – СПС, «Яблоко». Однако и в этой группе партий наблюдалась серьёзная конкурентная борьба за голоса избирателей и неплохая результативность участия в региональных выборах. Так, ЛДПР участвовала в выборах по пропорциональной системе в 36 регионах, получила представительство в 30 парламентах, АПР – участвовала в 20 регионах, получила представительство в 11 парламентах, «Родина» – участвовала в 25 регионах, получила представительство в 16 парламентах и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запрета избирательных блоков со второй половины 2005 г. в региональных выборах 2006–2007 гг. «Единая Россия» стала демонстрировать высокую эффективность результатов на региональных парламентских выборах, заняв 19 первых мест в 19 кампаниях 2006 г. и 23 первых места в 24 избирательных кампаниях 2007 г. Вслед за запретом избирательных блоков федеральные законодатели запретили межпартийные союзы, введя запрет партиям включать в свои предвыборные списки представителей других партий, что ещё более затруднило положение идеологических партий – КПРФ и либералов. «Потолок» голосов избирателей, который они могли собрать на региональных выборах, стал ограничиваться размерами их базовых электора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гиональных избирательных кампаниях 2006 г. КПРФ теперь приходилось серьёзно бороться за среднее второе место с РПЖ, «Родиной», РПП, АПР, ЛДПР, СПС. В целом позиции КПРФ в 2006 г. начали ослабляться как вследствие высокой конкуренции в «левом» сегменте региональных электоральных полей, так и из-за запрета межпартийных союзов. Также начала ослабевать роль в региональных выборах ЛДПР, ведущей конкурентную борьбу с Аграрной партией, Российской партией пенсионеров, Российской партией жизни и с «Родиной». [4]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7 г. существенно сократилось число партийных региональных электоральных процессов. Если в 2006 г. в региональных выборах участвовали 29 политических партий, то в 2007 г. – только 16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им важным фактором, повлиявшим на результаты и изменение роли конкретных партий в региональных электоральных процессах в 2007 г., стало объединение в конце 2006 г. Российской партии пенсионеров, Российской партии жизни и партии «Родина» в партию «Справедливая Россия» (СР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региональных выборов 2007 г. продолжали укрепляться позиции «Единой России» в региональных парламентах и её роль как доминирующего региональных электоральных процессов среди других партий. За второе место в региональных выборах в 2007 г. вели борьбу КПРФ и «Справедливая Россия». При этом позиции «Справедливой России» в 2007 г. усиливались, а КПРФ – ослабевали. ЛДПР по результативности в кампаниях 2007 г. была на четвёртом месте, и в целом её роль в региональных выборах ослаблялась, так же как роль СПС и «Яблок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7 г. из 12 «малых» партий, принимавших участие в выборах в 24 регионах, смогли получить мандаты только четыре партии (СПС, «Патриоты России», АПР, «Зелёные») в семи регионах. Таким образом, в 2007 г. у «малых» партий существенно снизилась результативность участия в региональных выбор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ы депутатов региональных парламентов в 2008 г. продемонстрировали усиление роли и результативности «Единой России» и существенное снижение результатов КПРФ осенью 2008 г., а ЛДПР 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Справедливой России» – весной 2008 г. В целом по результатам выборов 2008 г. КПРФ потеряла статус «второй» партии, перейдя в группу «третьих» партий вместе со «Справедливой Россией» и ЛДП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громные для «малых» непарламентских партий результаты думских выборов 2007 г. напрямую повлияли на снижение активности их участия в региональных избирательных кампаниях в 2008 г. Так, в 2008 г. продолжилась тенденция сокращения числа непарламентских партий как региональных выборов. Роль непарламентских партий в региональных выборах в 2008 г. стала чисто символической – они участвовали в выборах в единичных регионах и нигде не смогли преодолеть проходные барьеры, кроме Аграрной партии, прошедшей в парламенты двух регионов весной 2008 г. Подводя итог, можно отметить следующие основные тенденции изменения участия партий как региональных электоральных процессов в 2004–2008 гг.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зрастание активности участия партий в региональных выборах в 2004–2007 гг. по сравнению с предыдущими электоральными циклами в реальном становлении политических партий в качестве субъектов региональных электоральных процессов со стороны гражданского обществ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кращение числа партий – игроков на региональном электоральном поле в 2007–2008 гг. и ослабление роли «малых» парти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иление роли парламентских партий в региональных выборах в 2004–2007 гг. и превращение их в практически основных и единственных влиятельных партийных региональных электоральных процессов в 2008 г.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крепление позиций и влиятельности партии «Единая Россия» среди партийных в 2006–2008 гг., постепенное снижение роли старых идеологических партий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ПРФ, ЛДПР и схождение СПС и «Яблока» с поля электоральной борьбы в регионах в 2008 гг., появление партии «Справедливая Россия» и её интеграция в региональные электоральные процессы в 2007 г.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конкурентности региональных выборов в 2007–2008 гг. в силу монополизации политического пространства регионов «Единой Россией» и, следовательно, сужение их демократизма и стагнирование региональных партийных систем в направлении формирования «полуторапартийности». [7]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роль партий, не связанных с правящими федеральными и региональными политическими элитами, на протяжении 2006–2008 гг. последовательно ослаблялась, что способствовало повышению управляемости региональными электоральными процессами со стороны правящих эли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значенные тенденции участия партий в региональных выборах 2004–2008 гг. развивались под воздействием, прежде всего и главным образом, внешних федеральных факторов, таких как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итика правящей федеральной политической элиты по изменению политико-правовых условий протекания общефедеральных и региональных выборов и функционирования политических партий, управлению региональными электоральными процессам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лагоприятная экономическая конъюнктура, рост благосостояния населения, обеспечивающие высокий рейтинг президента страны, широкое распространение среди населения настроений сохранения «статус-кво», отчуждение населения от политики, позволившие федеральной исполнительной власти проводить политику подчинения губернаторов, переформатирования партийной системы, подчинения бизнеса, обусловившую рост голосования за «партии власти» и снижение поддержки оппозиционных политических си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2.2 Политологический анализ роли российских политических партий в современных условиях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илие партий не свидетельствует о растущей социальной дифференциации общества, которое по-прежнему фрагментировано, – оно, прежде всего, отражает политическую институционализацию конкурирующих групп правящей элиты. Единственная партия России, которую можно было бы с определенной натяжкой назвать массовой и народной, – КПРФ. Однако и она не дотягивает до статуса партии оппозиционной, поскольку не стала реальной альтернативой организованным группам правящей элиты, конкурирующим между собой в процессе принятия значимых решений. Показательно, что из более чем 180 политических партий, зарегистрированных Минюстом России до 1999 г., лишь три принимали участие в выборах почти во всех регионах России: КПРФ, «Яблоко» и ЛДПР. При этом коммунисты опережали конкурентов с большим отры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й характеристикой демократического процесса считается наличие альтернатив и возможности выбора между ними. А идеология становится средством, позволяющим упростить сложный политический выбор избирателя между правительством и оппозицией. Если идеологическая дистанция между партиями левого и правого флангов не слишком велика и нет влиятельных антисистемных партий, то считается, что партийная система обладает консолидирующим потенциалом. [3]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ясь походить на классические демократические образцы, российские партии осуществляют безуспешные попытки придать себе какой-либо идеологический облик, сформировать структуры массовой политической организации или хотя бы имитировать таковые. Но в целом российские партии сторонятся выполнения задачи формирования общенациональных ценностей и стратегии развития страны. Большинство отечественных партий «функционирует как избирательные машины для лидеров». В этой ситуации партийная идеология превращается во вспомогательную составляющую избирательных технологий. Это подтверждает тот факт, что в программах современных российских политических партий изначально отсутствует продуманная идейно-ценностная база, определяющая их место в политическом спектре, которая могла бы помочь избирателю в его выбо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инство избирателей хотели бы соединить несоединимое: социалистические ценности в социально-экономической сфере с либерально-демократическими в сфере политики и «рыночными» в сфере розничной торговли и обслуживания. Поэтому победу на выборах в России зачастую обеспечивает не столько идеология партии, которая у большинства активных участников электорального процесса размыта, сколько административная поддержка, способная, по оценкам экспертов, принести кандидату до 25% голосов, личная известность лидера, а также избирательные технолог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следует отметить, что выборы не гарантируют демократического развития страны, они могут приводить к власти правителей, которые склонны оперировать способами, далекими от норм демократии. Так, выборы в России, став формой борьбы за власть, пока еще не стали механизмом смены и тем более контроля власти. В настоящее время исход выборов определяется ресурсами финансово-промышленных кланов, стоящих за кандидатами, административной поддержкой, профессионализмом их выборных команд и «телевизионным временем», которое они способны купить, а отнюдь не партийной принадлежностью. Наличие в нашей стране партий и проводимых избирательных кампаний также не гарантирует демократический характер политической системы. «Демократически избираемая и сменяемая авторитарная власть – в такую форму на сегодняшний день отлилось развитие посткоммунистического политического режима». [3]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жно говорить о почти полной монополизации общественной жизни экономическими и административными элитами на федеральном и региональном уровнях. В ряде регионов губернаторы препятствуют развитию политических партий, т.к. принадлежность к ним не способствует консолидации региональных политических режимов, не играет роли полезного ресурса во взаимоотношениях с центром, губительно сказывается на организационном развитии партий. Следовательно, в регионах партии не играют ключевой роли, что обусловливает слабость системы организованного коллективного действия. Не имея собственных финансовых и организационных ресурсов, немногочисленные партийные активисты примыкают перед выборами к более сильной общефедеральной партии, становясь ее региональной структурой, что позволяет вести на деньги спонсора более или менее активную избирательную кампа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ль и влияние партий на уровне региона как самостоятельных субъектов политического процесса устойчиво снижается период между выборами. Как показывает практика, после выборов происходит смещение акцентов в сторону неполитических, корпоративных, отраслевых, групповых и иных интересов. И это очевидно, если учитывать, что в регионах корпоративный принцип общественной жизни всегда доминировал над социально-политическим и партий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ая слабость российских политических партий подрывает стимулы к партийному активизму, в результате гражданское общество оказывается не представленным на политическом уровне. В связи с этим возникают благоприятные возможности для проникновения в парламент независимых «бюрократов» и «хозяйственников» и укрепления «нежелательных» связей между исполнительной и законодательной власт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долеть названные недостатки формирующейся партийной системы и был призван Федеральный закон от 11.07.2001 г. №95-ФЗ «О политических партиях», который предусматривает: ограничения на минимальную численность партии (не менее 10 тыс. членов) и ее региональных отделений (наличие таковых не менее чем в половине субъектов РФ, численностью не менее 100 человек); требование фиксированного членства в партиях; признание статуса партии лишь за общероссийскими общественно-политическими объединениями; запрет на создание политических партий по признакам профессиональной, расовой, национальной или религиозной принадлежности; введение государственного финансирования партий и др. [3]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ограничения призваны поддерживать концепцию закона, которая заключается в создании в России мощных общенациональных партий, которые будут реально представлять интересы своих избирателей. В результате в России должна быть создана необходимая для развития российского гражданского общества составляющая – эффективная обратная связь общества и власти. Несмотря на то что демократический опыт России пока невелик по сравнению с западными странами, безразличия и цинизма в отношении демократической политики и политиков в нашей стране, пожалуй, гораздо больш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выборы представительных органов власти считаются главным инструментом легитимизации политической власти. Однако минимизация уровня массового участия в политике и отчуждение от партий как важнейших политических демократического политического процесса практически неизбеж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легитимность представительных политических режимов должна опираться на веру управляемых в то, что демократия сама по себе соответствует их интересам и способна обеспечить их в обмен на существенное ограничение политического участия. Не случайно ряд ученых подчеркивают, что наряду с верой в жизнеспособность демократии для создания стабильного демократического режима необходимы уверенность в эффективности демократических институтов при решении насущных проблем и ограничение массового политического участия. Но такого рода вера чрезвычайно неустойчи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же говорить о наличии веры в эффективность российской демократии у массового избирателя и легитимность демократических институтов может только большой оптимист. Среди политических институтов партии, несмотря на относительно высокий уровень партийной идентификации избирателей, устойчиво продолжают относиться к числу пользующихся наименьшим доверием. Кроме того, по данным ВЦИОМа, при оценке результатов, достигнутых в процессе перестройки, самое негативное отношение у респондентов вызывают многопартийные выбо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нужно иметь в виду, что для того, чтобы партийная система выступала в качестве консолидирующего фактора, партии должны обладать устойчивым электоратом, т.е. доля избирателей, меняющих свои партийные предпочтения от выборов к выборам, должна быть незначительной или хотя бы сред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а выборах 1995 г. только 21,6% избирателей проголосовали за выбранную партию, так как, по их мнению, именно она отражает интересы таких людей, как они. Остальные так проголосовали из симпатии к лидеру, потому, что так поступили знакомые, или потому, что про эту партию они, по крайней мере, что-то слышали, тогда как про другие – ничего. Летом 1997 г. всего 1% респондентов заявили о полном доверии партиям, в то время как 76% высказали недоверие к ним. В 1998 г. респонденты ВЦИОМа, признавая «полезность» партий в принципе, тем не менее, весьма скептически отнеслись к действующим российским партиям: 38% «не видели никаких различий» между существующими партиями, 58% считали, что «партии служат только интересам своих лидеров». В мае 2000 г., по данным общероссийского опроса, партиям и общественным движениям не доверяли 54,4% респондентов. Это происходит потому, что российские партии не решают одну из важнейших для демократического общества проблем – проблему защиты прав и свобод граждан от вмешательства государства. [10]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го сказанного выше следует, что российские партии пока не являются тем универсальным «посредником» между обществом и государством, который помогает в осуществлении интересов гражданского общества. Население России не доверяет партиям, что подтверждают выборы, прошедшие 14 марта 2010 г. в 76 регионах. Оппозиция преодолела 7-процентный барьер «даже там, где ничего для этого не делала», и это свидетельствует о переменах в общественном мнении по отношению к партии власти. По итогам выборов в 8 региональных парламентах оказались представители всех 4 парламентских партий. Однако крупнейшая среди российских политических партий стала еще более крупной, продемонстрировав желание большинства избирателей опираться на то, что труднее всего «опрокинуть», хотя бы в силу размера. Отсюда следует вывод, что граждане готовы активно проявлять свою позицию, хотят участвовать в формировании власти и делают это доступными им способ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нами были рассмотрены вопросы, связанные с современным положением политических партий в России. В частности, рассматривалась классификация современных политических партий, выяснен принцип «социального капитала партии», а также рассмотрена роль партий в политической жизни государства на современном этапе разви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 в заключение, что вопрос о разработке классификации политических объединений, имеющей солидное теоретическое обоснование и вместе с тем применимой для анализа реалий российской политики действительности, пока ещё остаётся открыты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заметим, что социальный капитал является фактором, оказывающим противоречивое, но весьма существенное воздействие на процесс формирования российской партийной системы. Можно ожидать, что по мере укрепления гражданского общества, в особенности органов местного самоуправления, а также развития региональных и территориальных общественных и некоммерческих организаций воздействие негативных аспектов этого феномена будет ослабевать, а позитивных – усилива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же о значении партий в политической жизни общества следует сказать, что российские партии пока не являются тем универсальным «посредником» между обществом и государством, который помогает в осуществлении интересов гражданского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се поставленные во введении задачи были решены в полном объем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. Пономарь. Социальный капитал политических партий. Журнал «Власть» №12 за 2007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 Мусиенко. К вопросу о классификации политических партий (опыт применения западных теоретических концептов к анализу российской партийной системы). Журнал «Власть» №12 за 2008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 Кочетков. Ресурсы политических партий на парламентских выборах 2007 г. Журнал «Власть» №6 за 2009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 Чувилина Политические партии как авторы российских региональных электоральных процессов. Журнал «Власть» №7 за 2009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Степанченко. Вектор трансформации политической системы России: феномен малопартийности. Журнал «Власть» №9 за 2009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 Князева Политологический анализ роли российских политических партий в современных условиях. Журнал «Власть» №7 за 2010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 Живлакова Стратификационная вариативность парламентских партий России в системе коммуникативного взаимодействия общества и власти. Журнал «Власть» №11 за 2010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вакович У. Политические партии как традиционный механизм репрезентации в современном обществе. Журнал «Полис» №2 за 2010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лева Г.М. Когда был выбран путь? (Российские партии в ходе двух электоральных циклов, 1993–2000 гг.). Журнал «Полис» №3 за 2010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нонисен И.К. Методология изучения межпартийной борьбы. Журнал «Полис» №6 за 2008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roman"/>
    <w:pitch w:val="default"/>
  </w:font>
  <w:font w:name="FuturisCTT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A2">
    <w:name w:val="A2"/>
    <w:qFormat/>
    <w:rPr>
      <w:color w:val="000000"/>
      <w:sz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tonC;Times New Roman" w:hAnsi="NewtonC;Times New Roman" w:eastAsia="Times New Roman;Times New Roman" w:cs="NewtonC;Times New Roman"/>
      <w:color w:val="000000"/>
      <w:sz w:val="24"/>
      <w:szCs w:val="24"/>
      <w:lang w:val="ru-RU" w:bidi="ar-SA" w:eastAsia="zh-CN"/>
    </w:rPr>
  </w:style>
  <w:style w:type="paragraph" w:styleId="Pa6">
    <w:name w:val="Pa6"/>
    <w:basedOn w:val="Default"/>
    <w:next w:val="Default"/>
    <w:qFormat/>
    <w:pPr>
      <w:spacing w:lineRule="atLeast" w:line="361"/>
    </w:pPr>
    <w:rPr>
      <w:rFonts w:ascii="FuturisCTT;FuturisCTT" w:hAnsi="FuturisCTT;FuturisCTT" w:cs="Times New Roman;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191"/>
    </w:pPr>
    <w:rPr>
      <w:rFonts w:cs="Times New Roman;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cs="Times New Roman;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01"/>
    </w:pPr>
    <w:rPr>
      <w:rFonts w:cs="Times New Roman;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161"/>
    </w:pPr>
    <w:rPr>
      <w:rFonts w:cs="Times New Roman;Times New Roman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57:00Z</dcterms:created>
  <dc:creator>Легион</dc:creator>
  <dc:description/>
  <cp:keywords/>
  <dc:language>en-US</dc:language>
  <cp:lastModifiedBy>SYSTEM</cp:lastModifiedBy>
  <dcterms:modified xsi:type="dcterms:W3CDTF">2011-09-08T04:57:00Z</dcterms:modified>
  <cp:revision>2</cp:revision>
  <dc:subject/>
  <dc:title>Содержание</dc:title>
</cp:coreProperties>
</file>