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СКИЙ ГОСУДАРСТВЕННЫЙ УНИВЕРСИТЕТ СЕРВИСА И ЭКОНОМИ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ЫКТЫВКАРСКИЙ ФИЛИА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Техника и технология сферы сервис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 Техника и технология кондиционирования воздуха в помещени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ыполнил: </w:t>
      </w:r>
    </w:p>
    <w:p>
      <w:pPr>
        <w:pStyle w:val="Normal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  <w:t>Анисимова Ольга Григорьевна</w:t>
      </w:r>
    </w:p>
    <w:p>
      <w:pPr>
        <w:pStyle w:val="Normal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ыктывка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09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Типы кондиционер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асчет мощно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Эксплуатация кондиционера и монтаж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Центральные системы кондиционирования воздух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редствах массовой информации часто можно встретить статьи, которые во всеуслышание заявляют о вреде кондиционеров для здоровья и загрязнения ими воздуха в помещении. Более того, их обвиняют в распространении легочной болезни, или «болезни легионеров», которая практически не поддается лечению. К этой информации, как и к любой другой, следует относиться с долей здравого смы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усы, находящиеся в окружающем воздухе, активно распространяются и без помощи кондиционеров. Если человек не находится под прямотоком холодного воздуха и периодически выключает кондиционер, то ему не грозит опасность заболеть простудой. Никто не сможет отрицать, что пользы от этого вида техники несоизмеримо больше, чем вреда, тем более, вымышлен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ьтры, которыми производители снабжают кондиционеры, призваны эффективно очищать воздух от загрязнений и пыли, делая его более чистым и свежим. Но необходимо помнить, что каждый фильтр имеет определенный ресурс адсорбции, после истощения которого его очищающие способности значительно снижаются. Поэтому они требуют периодической чистки или замены, которая производится силами работников уполномоченного сервис-центра. Следовательно, разговоры о том, что фильтры отдают часть адсорбированных загрязнений обратно в воздух помещения, не имеют под собой основательной поч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ы выбрали сплит-систему, т.е. двухблочную систему кондиционирования, то можете услышать недоуменные вопросы обывателей, зачем же загонять грязный воздух с улицы в помещение и дышать и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вопрос выдает человека, который не знаком с принципом работы сплит-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блок, который размещается в помещении, захватывает воздух и направляет его по каналу на охлаждение или нагревание, в зависимости от выбранного режима. Наружный блок, который размещается за окном, призван не захватывать воздух, а охлаждать или нагревать хладагент, что поступает из внутреннего блока, и отправлять его обратно в помещение. В этом блоке расположен компрессор и вентиляторы, повышающие его производи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аружный блок через специальный слив выводит из охлажденного воздуха лишнюю влагу, делая его более легким и пригодным для дыхания. Производители требуют, чтобы кондиционер эксплуатировался в хорошо закрытом помещении, при отсутствии открытых на улицу дверей или балконов, форток и сквозняков. В этом случае кондиционер не будет тратить дополнительных усилий на поддержание постоянной температуры в воздухе и сможет периодически отключаться, рационально используя электроэнерг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вас смущает тот факт, что кондиционер заставляет перемещаться по комнате один и тот же воздух, пропуская его через себя и доводя до заданной температуры, то следует изыскать возможность для периодического проветривания помещения. Оно может быть кратковременным, чтобы не нарушить баланса температуры в помещении, но при этом воздух станет чуть свежее и концентрация в нем паров углекислого газа и вредных примесей снизится. Также необходимо позаботиться о том, чтобы приточно-вытяжная вентиляция в вашем доме, которая предусмотрена в проекте на его строительство, работала качественно и безотказно. В этом случае приток воздуха с улицы будет обеспечиваться автоматически, и необходимость в проветривании отпадет сама соб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ьтры кондиционера очистят его, а система охладит или нагреет, в зависимости от выбранного режима работы. И кондиционер станет вещью, которая приносит в дом уют и комфорт, а не распространяет болезни или наносит вред челове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Типы кондиционер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кондиционеры принято разделять на три класса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ытов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ндиционеры</w:t>
      </w:r>
      <w:r>
        <w:rPr>
          <w:sz w:val="28"/>
          <w:szCs w:val="28"/>
          <w:lang w:val="en-US"/>
        </w:rPr>
        <w:t xml:space="preserve"> — RAC (Room Air Conditions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промышленные кондиционеры — PAC (Packages Air Conditions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промышленного кондиционирования и вентиляции (Unitary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пока не сложилось устойчивой и принятой всеми участниками рынка системы для отнесения кондиционеров к тому или иному клас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бытовым кондиционерам относятся оконные и мобильные кондиционеры, а также все настенные сплит и мульти-сплит системы мощностью до 8 кВт (для мульти-сплит систем имеется в виду мощность наружного бло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олупромышленным — все сплит-системы канального, кассетного, напольно-потолочного и колонного типа, а также настенные сплит и мульти-сплит системы мощностью свыше 8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омышленным кондиционерам относятся системы чиллер-фанкойл, VRV и VRF системы, шкафные, прецизионные, крышные (руфтопы) и центральные кондицион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писание и области применения каждого класса приведены в таблиц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6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3351"/>
        <w:gridCol w:w="372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щность охлажден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кондиционера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и применения</w:t>
            </w:r>
          </w:p>
        </w:tc>
      </w:tr>
      <w:tr>
        <w:trPr/>
        <w:tc>
          <w:tcPr>
            <w:tcW w:w="8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ытовые кондиционеры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 — 8 кВт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 </w:t>
            </w:r>
            <w:r>
              <w:rPr>
                <w:sz w:val="20"/>
                <w:szCs w:val="20"/>
              </w:rPr>
              <w:t>Настенные сплит систем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 </w:t>
            </w:r>
            <w:r>
              <w:rPr>
                <w:sz w:val="20"/>
                <w:szCs w:val="20"/>
              </w:rPr>
              <w:t>Настенные мульти-сплит системы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 </w:t>
            </w:r>
            <w:r>
              <w:rPr>
                <w:sz w:val="20"/>
                <w:szCs w:val="20"/>
              </w:rPr>
              <w:t>Оконные кондиционеры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 </w:t>
            </w:r>
            <w:r>
              <w:rPr>
                <w:sz w:val="20"/>
                <w:szCs w:val="20"/>
              </w:rPr>
              <w:t>Мобильные кондиционеры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, дачи, коттеджи, магазины и офисы площадью до 100 кв.м.</w:t>
            </w:r>
          </w:p>
        </w:tc>
      </w:tr>
      <w:tr>
        <w:trPr/>
        <w:tc>
          <w:tcPr>
            <w:tcW w:w="8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упромышленные кондиционеры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 до 20 — 25 кВт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плит-системы и мульти-сплит системы, кроме настенных, в том чис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 </w:t>
            </w:r>
            <w:r>
              <w:rPr>
                <w:sz w:val="20"/>
                <w:szCs w:val="20"/>
              </w:rPr>
              <w:t>Канальные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 </w:t>
            </w:r>
            <w:r>
              <w:rPr>
                <w:sz w:val="20"/>
                <w:szCs w:val="20"/>
              </w:rPr>
              <w:t>Кассетные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 </w:t>
            </w:r>
            <w:r>
              <w:rPr>
                <w:sz w:val="20"/>
                <w:szCs w:val="20"/>
              </w:rPr>
              <w:t>Потолочные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 </w:t>
            </w:r>
            <w:r>
              <w:rPr>
                <w:sz w:val="20"/>
                <w:szCs w:val="20"/>
              </w:rPr>
              <w:t>Колонные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итные квартиры, коттеджи, офисы, торговые залы площадью от 100 до 300 кв.м.</w:t>
            </w:r>
          </w:p>
        </w:tc>
      </w:tr>
      <w:tr>
        <w:trPr/>
        <w:tc>
          <w:tcPr>
            <w:tcW w:w="8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мышленные кондиционеры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20 — 25 кВт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 </w:t>
            </w:r>
            <w:r>
              <w:rPr>
                <w:sz w:val="20"/>
                <w:szCs w:val="20"/>
              </w:rPr>
              <w:t>VRV и VRF системы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 </w:t>
            </w:r>
            <w:r>
              <w:rPr>
                <w:sz w:val="20"/>
                <w:szCs w:val="20"/>
              </w:rPr>
              <w:t>Системы чиллер-фанкойл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 </w:t>
            </w:r>
            <w:r>
              <w:rPr>
                <w:sz w:val="20"/>
                <w:szCs w:val="20"/>
              </w:rPr>
              <w:t>Центральные кондиционеры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 </w:t>
            </w:r>
            <w:r>
              <w:rPr>
                <w:sz w:val="20"/>
                <w:szCs w:val="20"/>
              </w:rPr>
              <w:t>Прецизионные кондиционеры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 </w:t>
            </w:r>
            <w:r>
              <w:rPr>
                <w:sz w:val="20"/>
                <w:szCs w:val="20"/>
              </w:rPr>
              <w:t>Крышные кондиционеры и другие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. Расчет мощ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требуемой мощности охлаждения используют формулу: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>Q1 = S * h * k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1 — внешние теплопритоки (Вт), которые необходимо компенсировать с помощью кондиционе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 — площадь помещения (в квадратных метро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 — высота помещения (в метрах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 — коэффициент, зависящий от ориентации и размеров окон, а также других параметров. В средн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k = 25-30 В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— если окна выходят на север и/или площадь остекления невел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k = 30-40 В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— если окна выходят на запад или восток при средней площади остек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k = 40-45 В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 — если окна выходят на юг (солнечную сторону) и/или окна имеют большую площадь остек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k определяется интенсивностью теплопритоков в помещение. Его значение зависит от многих параметров, в первую очередь от того, как много солнечной энергии поступает через окна. Если окна выходят на солнечную сторону и не закрыты деревьями, то теплопоступления будут высокими, а k — большим (40 — 45). Если же солнечный свет в комнату почти не проникает, то k будет меньше (25 — 30). Помимо этого, на величину k влияет множество других параметров, например, если квартира расположена на последнем этаже, то при нагреве крыши в квартиру будет поступать дополнительное тепло и это приведет к увеличению k. Для более точной оценки этого коэффициента необходимо пригласить на объект специали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помещении находятся люди или тепловыделяющая аппаратура (компьютер, холодильник, телевизор), то к полученному значению Q1 необходимо прибавить внутренние теплопритоки (Q2). При этом считается, что человек выделяет 100Вт, компьютер или холодильник — 300Вт. Для остальной техники тепловыделение можно принять равными 30% от паспортной мощности. Тог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 = Q1 + Q2 — суммарные теплопритоки, которые необходимо компенсировать с помощью кондицион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перь осталось только выбрать близкий по мощности кондиционер из стандартного ряда: 2.1; 2.6; 3.5; 5.2; 7.0 кВт. Эти, на первый взгляд, странные дробные числа получены переводом и округление мощностей из BTU/h в киловатты (BTU — это Британская Тепловая Единица, 1 BTU/h = 0,2931 Вт). Поскольку первые кондиционеры появились в США, где до сих пор используется английская (дюймовая) система мер, то и мощности первых кондиционеров указывались не в киловаттах, а в BTU/h. Стандартный ряд мощностей, выраженный в BTU/h, будет выглядеть так: 7000; 9000; 12000; 18000; 24000. Большинство производителей выпускает линейки кондиционеров с мощностями, близкими к стандартному ряду, иногда добавляя модели с промежуточными мощностями (например, на 4.5 — 4.8 кВт). При выборе кондиционера из стандартного модельного ряда допускается отклонение его мощности от расчетного значения на 10 — 1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им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комнатная квартира расположена на 5 этаже 14 этажного дома. Необходимо рассчитать мощность кондиционера для комнаты площадью 21 кв.м. с высотой потолков 2.75 м. Комната имеет большую площадь остекления и окна, выходящие на солнечную сторону. В комнате постоянно находится один человек, есть компьютер и телевизор. При этом компьютер и телевизор одновременно никогда не работ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ачнем с определения коэффициента k. Поскольку комната имеет большую площадь остекления, и окна выходят на солнечную сторону, то k принимаем равным 45. Далее находим внешние теплопритоки Q1 = 21 * 2.74 * 45 = 2.6 кВт. Внутренние теплопритоки: от одного человека — 0.1 кВт, от компьютера или телевизора — 0.3 кВт (по условию примера они работают только по очереди, поэтому мы учитываем мощность только одного прибора). Отсюда Q2 = 0.1 + 0.3 = 0.4 кВт. Итого, суммарные теплопритоки Q = 2.6 + 0.4 = 3.0 кВт. Ближайший по мощности кондиционеры из стандартного модельного ряда имеет мощность 2.6 кВт. Отклонение от расчетного значение составляет 13% ,что укладываетс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. Эксплуатация кондиционера и монтаж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диционер, в отличие от другой бытовой техники, требует периодического обслуживания: чистки фильтров и теплообменников, дозаправки фреоном и т.п. Без такого обслуживания кондиционер с большой вероятностью выйдет из строя до окончания гарантийного срока, и такая неисправность не будет являться гарантийным случаем, поскольку причиной будет являться невыполнение инструкции по эксплуата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таж (стандартный и нестандартны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ный монтаж кондицион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ный монтаж — это наиболее простой вариант установки сплит-системы. В этом случае внутренний блок устанавливается на стене, примыкающей к окну, на расстоянии 80 - 100 см от внешней стены, наружный блок устанавливается под окном. Расстояние между потолком и внутренним блоком — около 30 см, при этом высота потолка не должна превышать 3,5 ме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лочная трасса, включающая две медные трубки (для фреона), силовой кабель и дренажный шланг прокладываются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 помещения трасса закрывается белым пластиковым коробом, имеющим сечение 60х60 мм. Короб располагается с наклоном до 10 градусов в сторону внешней стены для слива конденсата из внутреннего бл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внешней стены, через которую прокладывается трасса, не должна превышать 95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ружи здания трасса располагается вдоль стены. Крепление трассы к стене не производится (это возможно только при использовании промышленного альпиниста). Общая длина межблочной трассы не должна превышать пять ме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енажный шланг для слива конденсата из внутреннего блока выводится наружу на 15 - 20 сантиметров через внешнюю стену. От внешнего блока дренаж не выводи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электрического кабеля — до 5 метров. Кабель прокладывается в белом коробе длиной до 3 м и снабжается вил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ный монтаж кондиционера занимает около четырех часов. Для нормального проведения монтажных работ необходимо обеспечить свободный доступ к окну, под которым будет расположен внешний блок и возможность полного открывания этого окна, а также свободный доступ к тому месту, где будет расположен внутренний блок и коммун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тандартный монтаж кондицион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нестандартным монтажом подразумевается монтаж с учетом любых дополнительных требований. Например, наружный блок может быть установлен сбоку от окна или над окном, длина трассы может быть увеличена, а сама трасса — спрятана в штроб (углубление в стене), коммуникации, расположенные на наружной стене могут быть закрыты декоративным коробом и т.д. Любые отклонения от стандартного монтажа приводят к удорожанию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юбом случае, до начала монтажа к вам должен приехать технический специалист, который поможет вам выбрать оптимальную схему расположения блоков и коммуникаций, рассчитает точную стоимость монтажа. В цену монтажа всегда входит стоимость всех расходны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Центральные системы кондиционирования воздух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ого, чтобы обеспечить соблюдение заданных воздушных параметров в больших помещениях используются так называемые </w:t>
      </w:r>
      <w:r>
        <w:rPr>
          <w:bCs/>
          <w:sz w:val="28"/>
          <w:szCs w:val="28"/>
        </w:rPr>
        <w:t xml:space="preserve">полупромышленные </w:t>
      </w:r>
      <w:r>
        <w:rPr>
          <w:b/>
          <w:bCs/>
          <w:sz w:val="28"/>
          <w:szCs w:val="28"/>
        </w:rPr>
        <w:t>сплит-системы</w:t>
      </w:r>
      <w:r>
        <w:rPr>
          <w:sz w:val="28"/>
          <w:szCs w:val="28"/>
        </w:rPr>
        <w:t>. Они более надёжно работают при неблагоприятных погодных условиях, оборудованы дополнительной защитой от обмерзания. К ним относятся практически все вышеперечисленные требования, предъявляемые к бытовым сплит-системам. Как правило, полупромышленные кондиционеры не оснащаются фильтрами тонкой очистки воздуха и имеют проводной пульт дистанционного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все серьезные фирмы-изготовители оборудования отделяют производство полупромышленных сплитов на отдельные заводы, а иногда и специально выделяют эти серии. Отличительными особенностями полупромышленных систем комфортного кондиционирования воздуха являются: повышенная надежность, возможность удаления наружного блока от внутреннего на значительные расстояния (до 50 м., а по высоте - до 30м.), применение систем самодиагностики и самотест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диционеры типа СПЛИТ средней мощности для настенного, напольного, подпотолочного монтаж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изводственной программе ведущих фирм, как правило, представлены модели предназначенные для настенного, потолочного подвесного и напольного монтажа - к внешнему виду таких моделей, как и в случае бытовых сплит-систем предъявляются высокие требования, так как они должны органично вписываться в любой интерьер (существуют модели для скрытого напольного монтажа за декоративными панелями). Внутренние блоки сплит-систем подпотолочного типа крепятся под потолком. Такое расположение позволяет направлять мощный поток охлажденного (или нагретого) воздуха настиланием по потолку и не допускать попадания прямого потока непосредственно в рабочую зо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состояния воздуха в процессе кондиционир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ружный воздух через приемный клапан поступает в смесительную секцию, где смешивается с удаляемым из помещения рециркуляционным воздухом. Смесь воздуха очищается от пыли в фильтре и поступает в воздухонагреватель первой ступени. Подогретый воздух подвергается тепловлажностной обработке в секции оросительной камеры и нагревается в секции воздухонагревателя второго подогрева. Обработанный в кондиционере воздух подается в обслуживаемое помещение с помощью вентиляторного агрег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 секции (воздухонагреватели, фильтр, камера орошения) соединяются между собой с помощью секций обслуживания, а вентиляторный агрегат – с помощью присоединительной секции. Рабочие и вспомогательные секции устанавливаются на подставках. Расход рециркуляционного воздуха регулируется воздушным клапаном, а количество наружного – приемным клапаном. Регулирование расхода теплоносителя через секции воздухонагревателей производится регуляторами расхода. Удаление воздуха из системы теплоснабжения осуществляется через воздухосбор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плый период года для охлаждения поступающей в камеру орошения воды используется холодильная установка, в состав которой входят: компрессор, конденсатор, испаритель и регулирующий вентиль. Циркуляция холодоносителя обеспечивается насосной группой. Переключение камеры орошения с политропического режима на диабатический производится трехходовым смесительным клапа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ондарь Е.С. Современные бытовые электроприборы и машины. М:., Машиностроение, 1987г. 146-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Бобков А.С, Блинов А.А. и д.р. Охрана труда и экологическая безопасность в химической промышленности. М:.,«Химия», 1997г. 367-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правочник проектировщика. Под ред. Староверова И.Г. Внутренние санитарно-технические устройства. Часть2. Вентиляция и кондиционирование воздуха. М.: Стройиздат. 1978. 502с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http://www.lmc.ru/ «Москлимат»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5. http://www.know-house.ru/venti2/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  <w:u w:val="none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avx">
    <w:name w:val="navx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51:00Z</dcterms:created>
  <dc:creator>Наталья</dc:creator>
  <dc:description/>
  <cp:keywords/>
  <dc:language>en-US</dc:language>
  <cp:lastModifiedBy>SYSTEM</cp:lastModifiedBy>
  <cp:lastPrinted>2009-01-23T15:45:00Z</cp:lastPrinted>
  <dcterms:modified xsi:type="dcterms:W3CDTF">2011-09-08T04:51:00Z</dcterms:modified>
  <cp:revision>2</cp:revision>
  <dc:subject/>
  <dc:title/>
</cp:coreProperties>
</file>