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получить навыки при проведении квалиметрической оценки качества технического объ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овышения качества продукции в настоящее время стала одной из главных как в нашей стране, так и за рубежом. Значимость этой задачи в ближайшем будущем, без сомнения, еще возраст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ля того, чтобы улучшить качество, нужно, прежде всего, уметь его количественно определять, так как применение численных методов – одна из важнейших предпосылок правильности принимаемых управленческих ре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формируется отрасль исследовательской деятельности, имеющая широкое практическое приложение к самым разнообразным продуктам труда. Эта отрасль имеет свой специфический объект исследования (общие принципы и методы оценки качества), свой специфический предмет исследования (совокупность свойств объектов). Название этой отрасли науки – квалиметр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валиметрия</w:t>
      </w:r>
      <w:r>
        <w:rPr>
          <w:rFonts w:cs="Times New Roman" w:ascii="Times New Roman" w:hAnsi="Times New Roman"/>
          <w:sz w:val="28"/>
          <w:szCs w:val="28"/>
        </w:rPr>
        <w:t xml:space="preserve"> – научная область, объединяющая методы количественной оценки качества различных объектов. Оценка уровня качества необходима для определения лучшего по различным показателям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ыбрать и описать объект для изучения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й жизни без времени не обойтись, без него мы не смогли бы узнавать который час, начала тех или иных мероприятий, встречи и всяческих запланированных дел и т.д. 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множество разновидностей часов, это солнечные, водные огневые и песочные. С появлением механических часов в 1355г во Франции, и после они все больше и больше стали иметь популярность в повседневной жизни, в связи с быстрым развитием человечества в дальнейшем появились электрические часы. 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рассматриваются механические часы популярного производителя Rolex модель GMT Master (рис. 1). Данные часы необходимы для определения как и времени, в данном случае так и даты. Полная характеристика описана в таблице 1. 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бранного объекта будут проведены квалиметрические оценки качества. Определены показатели качества, коэффициенты весомости единичных и комплексных (интегральных) показателей качеств со стороны потребителя и производителя, проведен расчет </w:t>
      </w:r>
      <w:r>
        <w:rPr>
          <w:rFonts w:cs="Times New Roman" w:ascii="Times New Roman" w:hAnsi="Times New Roman"/>
          <w:bCs/>
          <w:sz w:val="28"/>
          <w:szCs w:val="28"/>
        </w:rPr>
        <w:t>интегральных показателей и сравнение с эталонной моделью, которое даст общее представление о том, какие улучшения требуется осуществить, чтобы приблизить качество к эталону.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Rolex GMT Master спортивные часы, деловой стиль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8364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ские часы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ханизм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ий, диаметр 28,5 мм, высота 6,45 мм, 31 камень; частота 28800 полуколебаний/час, запас хода около 50 часов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; минуты; секунды; дата,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мер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40 мм, высота 12,1 мм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пу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ной полированный; заводная коронка и ободок с покрытием IPG (желтое золото) со шкалой 24-часа на жёлто-оранжевом фоне; ввинчивающаяся заводная головка "Twinlock" с защитными вилками; ввинчивающаяся задняя крышка; стекло с увеличительной линзой над окошком даты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ифербла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ёрный, золоченые круглые, прямоугольные и треугольные часовые метки с люминесцентным покрытием; указатель даты в положении "3 часа", центральная стрелка 24-часа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расле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матовой стали с центральными звеньями с покрытием Ion Plating Gold (желтое золото), защелкивающийся замок с защитным звеном и съемной надставкой (для увеличения объема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аковк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, фирменная деревянная коробочка с подушкой обшитая бархатом внутри, защитная коробка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85950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 - Rolex GMT Master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Определить код по общероссийскому классификатору продукции (окп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П представляет собой систематизированный свод кодов и наименований группировок продукции, построенных по иерархической системе классификации. Классификатор используется при решении задач каталогизации продукции, включая разработку каталогов и систематизацию в них продукции по важнейшим технико-экономическим признакам; при сертификации продукции в соответствии с группами однородной продукции, построенными на основе группировок ОКП; для статистического анализа производства, реализации и использования продукции на макроэкономическом, региональном и отраслевом уровнях; для структуризации промышленно-экономической информации по видам выпускаемой предприятиями продукции с целью проведения маркетинговых исследований и осуществления снабженческо-сбытовых опер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упени классификации располагаются классы продукции (ХХ 0000), на второй – подклассы (ХХ Х000), на третьей – группы (ХХ ХХ00), на четвёртой – подгруппы (ХХ ХХХ0) и на пятой – виды продукции (ХХ ХХХ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klad7.ru/shop/findokp.asp?id=42812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olex GMT Master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420000</w:t>
      </w:r>
      <w:r>
        <w:rPr>
          <w:rFonts w:cs="Times New Roman" w:ascii="Times New Roman" w:hAnsi="Times New Roman"/>
          <w:sz w:val="28"/>
          <w:szCs w:val="28"/>
        </w:rPr>
        <w:t xml:space="preserve"> Приборы и средства автоматизации общепромышленного назнач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428000</w:t>
      </w:r>
      <w:r>
        <w:rPr>
          <w:rFonts w:cs="Times New Roman" w:ascii="Times New Roman" w:hAnsi="Times New Roman"/>
          <w:sz w:val="28"/>
          <w:szCs w:val="28"/>
        </w:rPr>
        <w:t xml:space="preserve"> Приборы времен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428100</w:t>
      </w:r>
      <w:r>
        <w:rPr>
          <w:rFonts w:cs="Times New Roman" w:ascii="Times New Roman" w:hAnsi="Times New Roman"/>
          <w:sz w:val="28"/>
          <w:szCs w:val="28"/>
        </w:rPr>
        <w:t xml:space="preserve"> Часы бытового назначения механическ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428120</w:t>
      </w:r>
      <w:r>
        <w:rPr>
          <w:rFonts w:cs="Times New Roman" w:ascii="Times New Roman" w:hAnsi="Times New Roman"/>
          <w:sz w:val="28"/>
          <w:szCs w:val="28"/>
        </w:rPr>
        <w:t xml:space="preserve"> Часы наручные нормального калиб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428125</w:t>
      </w:r>
      <w:r>
        <w:rPr>
          <w:rFonts w:cs="Times New Roman" w:ascii="Times New Roman" w:hAnsi="Times New Roman"/>
          <w:sz w:val="28"/>
          <w:szCs w:val="28"/>
        </w:rPr>
        <w:t xml:space="preserve"> В корпусе из нержавеющей стал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разделы ОКП могут использоваться для классификации типов ИР сферы образования. Также ОКП может использоваться в качестве тематического классифика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 Определение показателей качества выбранного объе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ознакомимся с общими положениями показателей качест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качества – это количественная характеристика одного или нескольких свойств продукции или услуги, составляющая ее качество, рассматриваемая применительно к определенным условиям ее создания, эксплуатации или потреб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назначения: классификационные, конструктивные, состава продукции, структура продук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надежности: безотказность, долговечность, ремонтопригодность, сохраняем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технологичности: показатели материалоемкости изделия, показатели себестоимости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стандартизации и унификации – использование стандартных составных част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показатели – срок окупаем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безопасности – показатели безопасности при функционировании и обслуживан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показатели – показатели, связанные с использованием материальных ресурсов прир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экономического использования сырья, материалов: показатели экономичности потребления изделием материальных и трудовых ресур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относящиеся к выбранному объекту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назначения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баритные размер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р корпуса: 40 м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ота: 12,1 мм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с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,56г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надежности 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езотказность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drawing>
          <wp:inline distT="0" distB="0" distL="0" distR="0">
            <wp:extent cx="1104900" cy="47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- вероятность безотказной раб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наблюдаемых издел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число отказавших изделий за врем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drawing>
          <wp:inline distT="0" distB="0" distL="0" distR="0">
            <wp:extent cx="1355090" cy="459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и времени наблю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1 год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лговеч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ний срок службы: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839470" cy="474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,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л</w:t>
      </w:r>
      <w:r>
        <w:rPr>
          <w:rFonts w:cs="Times New Roman" w:ascii="Times New Roman" w:hAnsi="Times New Roman"/>
          <w:sz w:val="28"/>
          <w:szCs w:val="28"/>
        </w:rPr>
        <w:t xml:space="preserve"> – срок служб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издел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наблюдаемых издел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drawing>
          <wp:inline distT="0" distB="0" distL="0" distR="0">
            <wp:extent cx="957580" cy="459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монтопригодность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735330" cy="50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де, µ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</w:rPr>
        <w:t>) – интенсивность восстанов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среднее время восстанов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016000" cy="459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храняем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срок сохраняемости: </w:t>
      </w:r>
      <w:r>
        <w:rPr>
          <w:rFonts w:cs="Times New Roman" w:ascii="Times New Roman" w:hAnsi="Times New Roman"/>
          <w:bCs/>
          <w:sz w:val="28"/>
        </w:rPr>
        <w:drawing>
          <wp:inline distT="0" distB="0" distL="0" distR="0">
            <wp:extent cx="751205" cy="474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де, Т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срок сохраняемости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го издел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наблюдаемых издел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drawing>
          <wp:inline distT="0" distB="0" distL="0" distR="0">
            <wp:extent cx="839470" cy="459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показатели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чество упаковки и документации, 4,5 балла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чество производственного использования, 4,3 балла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эргономичности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обство ношения, 4,4 балла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обство управления, 4,8 баллов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обство о получении информации, 4,9 баллов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тандартизации и унифик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ьзование стандартных составных часте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031240" cy="490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показатели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чность, 4,9 баллов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щищенность устройства, 5 баллов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показатели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на изделия, 4350руб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ентно-правовые показатели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тели патентной защи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пределения показателей качества часов, были представлены те показатели, которые непосредственно характеризуют его в большей степени, но для данного объекта экологические показатели и показатели экономичности рассматриваться не будут, потому что для данной продукции они незначительны, т.е. занимают очень малую степень важности, и в результате мы их исключи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анализа было разработано дерево показателей качества (рис. 2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15560" cy="6163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2 - «Дерево качества» (структурная схема показателей качества мужских наручных часов)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Определение коэффициентов весомости единичных и комплексных (интегральных) показателей качест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коэффициентов весомости показателей качества воспользуемся шкалой экспертной оцен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частота возникновения или проявления свойст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2 почти никог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4 случаетс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6 част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8 почти всег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10 всег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возможность обнаружения этого свойст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2 никог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4 редк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6 систематичес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8 част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10 всег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последств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2 никаки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4 очень мало и незаметн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6 частично влияет на здоровь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8 возможны трав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10 летальный исх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формул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0410" cy="620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5 Расчет </w:t>
      </w: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интегральных показател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ый показатель качества продукции – это отношение суммарного полезного эффекта от эксплуатационного потребления продукции к суммарным затратам на ее создание / потребление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751330" cy="521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де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годовой суммарный полезный эффект от эксплуатации продук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производитель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вероятность надежности (0.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рные затраты на создание продукции, равно 2500 руб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" cy="3060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рные эксплуатационные затраты, формула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6950" cy="2895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читаем производительнос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часов за 1 месяц (31 день), примерно равно 743 часа, отсюда получа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1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счетов выш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одовой суммарный полезный эффект от эксплуатации продукции получа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равочный коэффициент определяется по таблице 5.2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5</w:t>
      </w:r>
      <w:r>
        <w:rPr/>
        <w:t>.2 – Определение поправочного коэффициента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588"/>
        <w:gridCol w:w="1600"/>
        <w:gridCol w:w="1127"/>
        <w:gridCol w:w="1600"/>
        <w:gridCol w:w="1589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лужб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t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лужб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t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лужб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t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4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5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4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3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4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3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39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2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38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3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36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13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того, что срок службы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часов равен 15 лет, соответственно поправочный коэффициент φ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равен 0,149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ые эксплуатационные затраты вычисляются по следующей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льный показатель </w:t>
      </w:r>
      <w:r>
        <w:rPr>
          <w:rFonts w:cs="Times New Roman" w:ascii="Times New Roman" w:hAnsi="Times New Roman"/>
          <w:i/>
          <w:sz w:val="28"/>
          <w:szCs w:val="28"/>
        </w:rPr>
        <w:t>П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тегральный показатель</w:t>
      </w:r>
      <w:r>
        <w:rPr>
          <w:rFonts w:cs="Times New Roman" w:ascii="Times New Roman" w:hAnsi="Times New Roman"/>
          <w:sz w:val="28"/>
          <w:szCs w:val="28"/>
        </w:rPr>
        <w:t xml:space="preserve"> лазерного часов </w:t>
      </w:r>
      <w:r>
        <w:rPr>
          <w:rFonts w:cs="Times New Roman" w:ascii="Times New Roman" w:hAnsi="Times New Roman"/>
          <w:sz w:val="28"/>
          <w:szCs w:val="28"/>
          <w:lang w:val="en-US"/>
        </w:rPr>
        <w:t>Rolex</w:t>
      </w:r>
      <w:r>
        <w:rPr>
          <w:rFonts w:cs="Times New Roman" w:ascii="Times New Roman" w:hAnsi="Times New Roman"/>
          <w:sz w:val="28"/>
          <w:szCs w:val="28"/>
        </w:rPr>
        <w:t xml:space="preserve"> GMT Master равен 6,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равнения рассчитаем интегральный показатель для эталона. Все основные показатели оставим прежними за исключением суммарных эксплуатационных затра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льный показатель </w:t>
      </w:r>
      <w:r>
        <w:rPr>
          <w:rFonts w:cs="Times New Roman" w:ascii="Times New Roman" w:hAnsi="Times New Roman"/>
          <w:i/>
          <w:sz w:val="28"/>
          <w:szCs w:val="28"/>
        </w:rPr>
        <w:t>П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ных вычислений мы видим, что значение интегрального показателя лазерного часов </w:t>
      </w:r>
      <w:r>
        <w:rPr>
          <w:rFonts w:cs="Times New Roman" w:ascii="Times New Roman" w:hAnsi="Times New Roman"/>
          <w:sz w:val="28"/>
          <w:szCs w:val="28"/>
          <w:lang w:val="en-US"/>
        </w:rPr>
        <w:t>Rolex</w:t>
      </w:r>
      <w:r>
        <w:rPr>
          <w:rFonts w:cs="Times New Roman" w:ascii="Times New Roman" w:hAnsi="Times New Roman"/>
          <w:sz w:val="28"/>
          <w:szCs w:val="28"/>
        </w:rPr>
        <w:t xml:space="preserve"> GMT Master близко к значению интегрального показателя этал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достичь эталона, необходимо повысить износ механизмов, и замок ремешка, что приведет к меньшим затратам на ремонт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 Проведение экспертной оценки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кспертные оценк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- основанные на суждениях специалистов количественные или бальные оценки процессов или явлений, не поддающихся непосредственному измерению. 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проведения экспертной оценки выбранного объекта, нам необходимо выявить те показатели качества, которые, по мнению потребителей, являются наиболее значимыми. Для этого, было опрошено 10 человек (экспертов) и на их основании были выбраны соответствующие показатели качества (табл 7.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7.1 – Итоговый опросный лист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533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504"/>
        <w:gridCol w:w="504"/>
        <w:gridCol w:w="985"/>
      </w:tblGrid>
      <w:tr>
        <w:trPr>
          <w:trHeight w:val="346" w:hRule="exac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 качества</w:t>
            </w:r>
          </w:p>
        </w:tc>
        <w:tc>
          <w:tcPr>
            <w:tcW w:w="5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перты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</w:t>
            </w:r>
          </w:p>
        </w:tc>
      </w:tr>
      <w:tr>
        <w:trPr>
          <w:trHeight w:val="529" w:hRule="exac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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емонтопригод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  <w:tr>
        <w:trPr>
          <w:trHeight w:val="560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сохраняем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  <w:tr>
        <w:trPr>
          <w:trHeight w:val="568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безотказ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  <w:tr>
        <w:trPr>
          <w:trHeight w:val="674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долговеч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  <w:tr>
        <w:trPr>
          <w:trHeight w:val="579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упаковки и документации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88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удобства нош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  <w:tr>
        <w:trPr>
          <w:trHeight w:val="985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чество производственного использования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74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бство управления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98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точ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  <w:tr>
        <w:trPr>
          <w:trHeight w:val="660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бство о получении информации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53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стандартных составных частей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75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защищенности устройства треб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  <w:tr>
        <w:trPr>
          <w:trHeight w:val="563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щенность устройств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44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атентной защиты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35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цен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формул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мма оценок каждого из показател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4489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где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– оценка показателя кач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тный показатель коэф. весом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3575" cy="5607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среднего значения для каждого показат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20980" cy="3695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95" r="-1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633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де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экспер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отклонения результа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6965" cy="4489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чет энтропии экспертной оценки (уровень неопределенности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75410" cy="2393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г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показателей кач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чет средней энтроп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3490" cy="6019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чет согласованности экспер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6965" cy="4622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г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показате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экспер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сумма квадратов отклонени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6435" cy="4489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м случа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</w:rPr>
        <w:t>=0,99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гласованность экспертов, мы выявили, что коэффициент каргардации приближенн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Сравнить полученный уровень качества с лучшим действующим или виртуальными образц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уровня качества, мы должны сравнить наши часы с некоторым «виртуальным» эталоном, так как тяжело найти подходящие часы с одинаковой ценой и характеристика. Если наши часы по своим характеристикам близок к эталону - ставим «1», если нет – ставим «0» и умножаем на коэффициент весомости (табл. 7.1)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.1 - Оценка уровня качества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880"/>
        <w:gridCol w:w="649"/>
        <w:gridCol w:w="1701"/>
        <w:gridCol w:w="708"/>
        <w:gridCol w:w="1701"/>
        <w:gridCol w:w="709"/>
      </w:tblGrid>
      <w:tr>
        <w:trPr>
          <w:trHeight w:val="6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Качеств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Эталона (бал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Объекта (бал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ф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назначе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надежност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казател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эргономичност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стандартизации и унификаци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 показател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е показател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ентноправовые показател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получили, что наши часы по сравнению с эталоном имеют уровень качества – 0,64. Это говорит о том, что они недостаточно качественны, для этого требует провести некоторые улучшения в плане цены, и их защищенности, а так же ремонтопригод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</w:rPr>
        <w:t>Классификация показателей качества в соответствии с потребностями челове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ерархии потребностей Абрахама Маслоу, называемой «пирамидой» или «лестницей» Маслоу, является фундаментальной теорией, признанной специалистами по менеджменту во всем мире. В своей теории Маслоу разделил потребности человека на пять основных уровней по иерархическому принципу, который означает, что человек при удовлетворении своих потребностей движется как по лестнице, переходя от низкого уровня к более высокому. В основании лежит блок физиологических потребностей, далее идут блоки: безопасности, потребности принадлежности и причастности, потребность в признании и самоутверждении. На вершине пирамиды стоит потребность в самовыражении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3590" cy="23717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8.1 – Иерархия потребностей по Масло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м классификацию показателей качества часов </w:t>
      </w:r>
      <w:r>
        <w:rPr>
          <w:rFonts w:cs="Times New Roman" w:ascii="Times New Roman" w:hAnsi="Times New Roman"/>
          <w:sz w:val="28"/>
          <w:szCs w:val="28"/>
          <w:lang w:val="en-US"/>
        </w:rPr>
        <w:t>Rolex</w:t>
      </w:r>
      <w:r>
        <w:rPr>
          <w:rFonts w:cs="Times New Roman" w:ascii="Times New Roman" w:hAnsi="Times New Roman"/>
          <w:sz w:val="28"/>
          <w:szCs w:val="28"/>
        </w:rPr>
        <w:t xml:space="preserve"> GMT Master, в соответствии с человеческими потребностями по пирамиде Маслоу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реализация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и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* оригиналь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* новиз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* эстетичность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получение информации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озможность получать информацию о времени и дате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эксплуатационная безопасность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и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лучшение процесса тру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вышение производительности труда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деланного комплекса работ была получена оценка уровня качества выбранного объекта, в данном случае это часы…. Так как повлиять на качество любого продукта, услуги или процесса можно лишь измерив его, то квалиметрическая оценка, осуществленная в работе дает возможность судить об общем уровне качества объ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 полученные данные с дроугим объектом, мы сделали вывод о достаточно высоком уровне качества исследуемого объ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навыки в области квалиметрической оценки позволят в будущем определить уровень качества любого объ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квалиметрическую оценку, главные показатели оказались таким образом сравнивались два объекта экспертным опытом по П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6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14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49:00Z</dcterms:created>
  <dc:creator>Admin</dc:creator>
  <dc:description/>
  <cp:keywords/>
  <dc:language>en-US</dc:language>
  <cp:lastModifiedBy>SYSTEM</cp:lastModifiedBy>
  <dcterms:modified xsi:type="dcterms:W3CDTF">2011-09-08T04:49:00Z</dcterms:modified>
  <cp:revision>2</cp:revision>
  <dc:subject/>
  <dc:title/>
</cp:coreProperties>
</file>