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Е ПРАВО В СИСТЕМЕ ПРАВА</w:t>
      </w:r>
    </w:p>
    <w:p>
      <w:pPr>
        <w:pStyle w:val="Normal"/>
        <w:shd w:fill="FFFFFF" w:val="clear"/>
        <w:tabs>
          <w:tab w:val="clear" w:pos="708"/>
          <w:tab w:val="left" w:pos="-6096" w:leader="none"/>
          <w:tab w:val="left" w:pos="284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>План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нятие и классификация информации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предмет, методы и принципы информационного права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  <w:r>
        <w:rPr>
          <w:iCs/>
          <w:color w:val="000000"/>
          <w:sz w:val="28"/>
          <w:szCs w:val="28"/>
        </w:rPr>
        <w:t xml:space="preserve"> информационного права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формационное право как наука и как учебная дисциплина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формационные правоотнош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 Понятие и классификация информа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термином "информация" в разное время скрывались разные значения. Длительное время под информацией понимались сведения, передаваемые людьми устным, письменным или другим способ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гласно толковому словарю С.И. Ожегова информация это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кружающем мире и протекающих в нем процессах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, осведомляющие о положении дел, о состоянии чего-либ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законодательством Республики Беларусь </w:t>
      </w:r>
      <w:r>
        <w:rPr>
          <w:i/>
          <w:color w:val="000000"/>
          <w:sz w:val="28"/>
          <w:szCs w:val="28"/>
        </w:rPr>
        <w:t xml:space="preserve">информация </w:t>
      </w:r>
      <w:r>
        <w:rPr>
          <w:color w:val="000000"/>
          <w:sz w:val="28"/>
          <w:szCs w:val="28"/>
        </w:rPr>
        <w:t>– это сведения о лицах, предметах, фактах, событиях, явлениях и процессах, независимо от формы их предст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классифицируется п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роли в правовой систе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вая информация, которая разделяется на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ую правовую информацию (создается в порядке правотворческой деятельности и содержится в нормативных правовых актах);</w:t>
      </w:r>
    </w:p>
    <w:p>
      <w:pPr>
        <w:pStyle w:val="Style17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ормативную правовую информацию (создается в порядке правоприменительной и правоохранительной деятельност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нормативной правовой информации можно отнести общую информацию о состоянии законности и правопорядка, информацию о гражданско-правовых отношениях, договорных и иных обязательствах, информацию, связанную с раскрытием и расследованием правонарушений (криминологическая, криминалистическая, судебно-экспертная, оперативно-розыскная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авовая информац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степени доступ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крытая информац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ткрыт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отнести информацию как объект гражданских прав; массовую информацию; информацию о выборах, референдумах; официальные документы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формация ограниченного доступ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формации с ограниченным доступом относятся государственная и служебная тайна, секреты производства и коммерческая тайна, персональные данные, врачебная, адвокатская, нотариальная тайна и др.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sz w:val="28"/>
          <w:szCs w:val="28"/>
        </w:rPr>
        <w:t>Информация имеет свои, присущие только ей признаки, имеющие универсальный характер и проявляющиеся в любых формах ее существования.</w:t>
      </w:r>
    </w:p>
    <w:p>
      <w:pPr>
        <w:pStyle w:val="Style18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FontStyle13"/>
          <w:i w:val="false"/>
          <w:sz w:val="28"/>
          <w:szCs w:val="28"/>
        </w:rPr>
        <w:t>Идеальность и несамостоятельность информации. Пока информация в памяти человека, она идеальна, в случае переноса на материальный носитель информация не материализуется, она остается идеальной для субъектов ее использующих. Является материальным лишь носитель информации. Несамостоятельность информации проявляется в невозможности для нее существовать и функционировать без материального носителя.</w:t>
      </w:r>
    </w:p>
    <w:p>
      <w:pPr>
        <w:pStyle w:val="Style18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rStyle w:val="FontStyle13"/>
          <w:i w:val="false"/>
          <w:i w:val="false"/>
          <w:iCs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Неисчерпаемость информации проявляется в том, что информация при ее передаче может иметь неограниченное число пользователей и при этом оставаться неизменной.</w:t>
      </w:r>
    </w:p>
    <w:p>
      <w:pPr>
        <w:pStyle w:val="Style18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Признак преемственности информации проявляется в том, что всем изменениям информации сопутствуют изменения в материальных системах, носящие поступательных характер, что обеспечивает преемственность состояний как на физическом, так и на информационном уровне.</w:t>
      </w:r>
    </w:p>
    <w:p>
      <w:pPr>
        <w:pStyle w:val="Style18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FontStyle13"/>
          <w:i w:val="false"/>
          <w:sz w:val="28"/>
          <w:szCs w:val="28"/>
        </w:rPr>
        <w:t>Трансформируемость информации означает возможность передавать одно и то же содержание в разной форме и при различных способах предъявления.</w:t>
      </w:r>
    </w:p>
    <w:p>
      <w:pPr>
        <w:pStyle w:val="Style18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FontStyle13"/>
          <w:i w:val="false"/>
          <w:sz w:val="28"/>
          <w:szCs w:val="28"/>
        </w:rPr>
        <w:t>Универсальность информации проявляется в том, что ее содержание может быть связано с любыми явлениями и процессами физической, биологической, социальной реально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Комплексное качество информации характеризует соответствие информации потребностям системы по сле- дующим параметрам: адекватность, достоверность, пол- нота, избыточность, доступность и ценность информ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юридические свойства информации должны учитываться при правовом регулировании информационных отнош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2. Понятие, предмет, методы и принципы информационного права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Понятие "информационное право" появилось сравнительно недавно и трактуется различными учеными юристами по-разному. Однако в основу всех определений положен принцип предметной области информационного права, по отношению к которому или в связи с которым возникают общественные отношения, подлежащие правовому регулированию.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sz w:val="28"/>
          <w:szCs w:val="28"/>
        </w:rPr>
        <w:t>В информационном праве основным объектом, по поводу которого возникают общественные отношения, подлежащие правовому регулированию, является информация, находящаяся в гражданском, административном или ином общественном оборот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е прав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система правовых норм, регулирующих на комплексной основе дозволений и запретов область общественных отношений по поиску, получению, передаче, производству и распространению информации и производных от нее продук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едметом информационного права</w:t>
      </w:r>
      <w:r>
        <w:rPr>
          <w:color w:val="000000"/>
          <w:sz w:val="28"/>
          <w:szCs w:val="28"/>
        </w:rPr>
        <w:t xml:space="preserve"> являются общественные отношения, возникающие в процессе создания, преобразования, хранения, распространения и потребления информ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Под </w:t>
      </w:r>
      <w:r>
        <w:rPr>
          <w:rStyle w:val="FontStyle13"/>
          <w:sz w:val="28"/>
          <w:szCs w:val="28"/>
        </w:rPr>
        <w:t>методом правового регулирования</w:t>
      </w:r>
      <w:r>
        <w:rPr>
          <w:rStyle w:val="FontStyle13"/>
          <w:i w:val="false"/>
          <w:sz w:val="28"/>
          <w:szCs w:val="28"/>
        </w:rPr>
        <w:t xml:space="preserve"> понимаются способы воздействия отрасли информационного права на информационные отношения. Многофункциональность и специфика информации приводят к необходимости применять в информационном праве как диспозитивные, так и императивные методы в зависимости от вида и назначения информ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мперативные методы</w:t>
      </w:r>
      <w:r>
        <w:rPr>
          <w:color w:val="000000"/>
          <w:sz w:val="28"/>
          <w:szCs w:val="28"/>
        </w:rPr>
        <w:t xml:space="preserve"> – это методы права, которые основываются на неравенстве участников правоотношений и установлении жесткой, однозначной модели их повед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перативным методам относя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овеления, который заключается в возложении на участников информационных правоотношений обязанности совершать какие-либо действия (например, использование информации с особым правовым режимо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запрета, который заключается в возложении на участников информационных правоотношений обязанности воздерживаться от совершения каких-либо действий (обозначаются деяния, представляющие собой информационные нарушен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спозитивные методы</w:t>
      </w:r>
      <w:r>
        <w:rPr>
          <w:color w:val="000000"/>
          <w:sz w:val="28"/>
          <w:szCs w:val="28"/>
        </w:rPr>
        <w:t xml:space="preserve"> – это методы права, которые основываются на равенстве участников правоотношений и на их возможности самостоятельно выбирать модель возможного поведения в информационном прав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позитивным методам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дозволения, который заключается в предоставлении участникам информационных правоотношений права совершать какие-либо действия либо не совершать их по своему выбору (чаще используется в сфере библиотечного и архивного дел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огласования, который применяется при регулировании правоотношений между равными субъектами для достижения какого-либо согласия между ними (применяется в сфере интеллектуальной собственност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рекомендаций, заключается в указании законодателем предпочтительной модели поведения участников информационных правоотношений (регулирование средств массовой информаци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оощрений, при этом законодатель предоставляет различные льготы, если субъекты информационного права выбирают предложенную законодателем модель повед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Опираясь на объективные закономерности общественных отношений в информационной сфере, особенности и юридические свойства информации, можно сформулировать принципы информационного пра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риоритетности прав личности — органы государственной власти обязаны защищать права и свободы человека и гражданина в информационной сфер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вободного производства и распространения любой информации, не ограниченной закон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запрещения производства и распространения информации вредоносной и опасной — запрет направлен на защиту интересов и свобод личности и общества от воздействия вредоносной информации, которое может привести к нарушению стабильности и целостности государства. При этом запрет может налагаться только законодатель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вободного доступа к не ограниченной законом информации. Ни одна государственная структура не может вводить ограничений по доступу потребителей к информации, которой она обладает в соответствии с установленной для нее компетенцией, затрагивающей права и свободы человека и гражданина и представляющей общественный интере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олноты обработки и оперативности предоставления информации означает обязанность любой государственной структуры накапливать, хранить информацию в полном объеме в соответствии с установленной для нее компетенцией, а также предоставлять в установленные сроки потребителя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законности предполагает, что субъекты информационного права обязаны строго соблюдать Конституцию Республики Беларусь и законодательство Республики Беларус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ответственности применительно к информационно-правовому регулированию означает неотвратимое наступление ответственности за нарушение требований и предписаний информационно-правовых нор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оборотоспособности информации. Этот принцип определяет необходимость правового регулирования отношений, возникающих при обороте информации, с целью защиты интересов участвующих в нем стор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аспространяемости информации означает, что одна и та же информация может многократно копироваться в неограниченном количестве без изменения ее содерж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3</w:t>
      </w:r>
      <w:r>
        <w:rPr>
          <w:b/>
          <w:iCs/>
          <w:color w:val="000000"/>
          <w:sz w:val="28"/>
          <w:szCs w:val="28"/>
          <w:lang w:val="en-US"/>
        </w:rPr>
        <w:t>.</w:t>
      </w:r>
      <w:r>
        <w:rPr>
          <w:b/>
          <w:iCs/>
          <w:color w:val="000000"/>
          <w:sz w:val="28"/>
          <w:szCs w:val="28"/>
        </w:rPr>
        <w:t xml:space="preserve"> Источники </w:t>
      </w:r>
      <w:r>
        <w:rPr>
          <w:b/>
          <w:color w:val="000000"/>
          <w:sz w:val="28"/>
          <w:szCs w:val="28"/>
        </w:rPr>
        <w:t>информационного пра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права</w:t>
      </w:r>
      <w:r>
        <w:rPr>
          <w:color w:val="000000"/>
          <w:sz w:val="28"/>
          <w:szCs w:val="28"/>
        </w:rPr>
        <w:t xml:space="preserve"> – это способы официального выражения, закрепления правовых норм, придание им общеобязательной юридической сил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у источников информационного права включаются:</w:t>
      </w:r>
    </w:p>
    <w:p>
      <w:pPr>
        <w:pStyle w:val="Style17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ые акты Республики Беларусь;</w:t>
      </w:r>
    </w:p>
    <w:p>
      <w:pPr>
        <w:pStyle w:val="Style17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законные нормативные акты;</w:t>
      </w:r>
    </w:p>
    <w:p>
      <w:pPr>
        <w:pStyle w:val="Style17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Конституционного суда Республики Беларусь;</w:t>
      </w:r>
    </w:p>
    <w:p>
      <w:pPr>
        <w:pStyle w:val="Style17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и нормы международного права, а также двусторонние и многосторонние договор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источникам можно отне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нституцию Республики Беларусь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коны Республики Беларусь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лектронном документе (от 10 января 2000 г. № 357-3)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государственных секретах (от 29 ноября 1994 г. № 3410-ХИ)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 средствах массовой информации (от 17 июля 2008 г. № 3515-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 библиотечном деле (от 22 марта 1995 г. № 3680-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нформации, информатизации и защите информации (от 26 ноября 2008 г. № 3850-ХП)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казы Президента Республики Беларусь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которых вопросах информатизации в Республике Беларусь (от 6 апреля 1999 г. № 195)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которых вопросах обеспечения защиты государственных секретов (от 20 апреля 2007 г. № 195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еждународные источники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общая декларация прав человека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пакт об экономических, социальных и культурных правах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ая конвенция о защите прав человека и основных свобод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Содружества Независимых Государств о правах и основных свободах челове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 Информационное право как наука и как учебная дисципли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информационного права призвана вырабатывать теоретические знания путем изучения закономерностей, особенностей и проблем формирования и развития этой отрас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информационного права на сегодняшний момент только формируется, но уже можно выделить наиболее важные направления научных исследований, в числе которы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авовых режимов информации и информационных ресур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нформации как объекта пра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нформационных систем, технологий и средств их обеспе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различных видов режима закрытой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структуры информационного права как комплексной отрасли пра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актики применения норм информационного законодатель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авовых проблем глобальной сети Интерне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авовых проблем информационной безопас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й перечень не является исчерпывающим, т.к сфера информационных отношений активно развивается, формируя новые направления научных исследований. Тем не менее, наука информационного права имеет фундаментальные теоретические исслед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право как учебная дисциплина призвана обобщить основы научных знаний в области теории информационного права, раскрыть особенности информационно-правовых норм и институтов, практику их применения, вооружить будущих специалистов необходимыми для самостоятельной работы знаниями и навык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5</w:t>
      </w:r>
      <w:r>
        <w:rPr>
          <w:b/>
          <w:iCs/>
          <w:color w:val="000000"/>
          <w:sz w:val="28"/>
          <w:szCs w:val="28"/>
          <w:lang w:val="en-US"/>
        </w:rPr>
        <w:t>.</w:t>
      </w:r>
      <w:r>
        <w:rPr>
          <w:b/>
          <w:iCs/>
          <w:color w:val="000000"/>
          <w:sz w:val="28"/>
          <w:szCs w:val="28"/>
        </w:rPr>
        <w:t xml:space="preserve"> Информационные правоотнош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е правоотношение</w:t>
      </w:r>
      <w:r>
        <w:rPr>
          <w:color w:val="000000"/>
          <w:sz w:val="28"/>
          <w:szCs w:val="28"/>
        </w:rPr>
        <w:t xml:space="preserve"> — это урегулированное информационно-правовой нормой информационное общественное отношение, стороны которого выступают в качестве носителей взаимных прав и обязанностей, установленных и гарантированных информационной нор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правоотношения возникают именно в рамках информационной сферы. Такие отношения неоднородны и включают в себя несколько групп общественных отношений, возникающих в информационной сфере по поводу информац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связанные с созданием и преобразованием информации (создание официальной информаци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связанные с хранением информации (защита информации, хранение информации с особым режимом доступ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связанные с передачей и распространением информации (правовое положение средств массовой информации, распространение информации посредством использования сети интернет и др. глобальных информационных сетей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я, связанные с потреблением информации (реализации прав граждан на информацию, отношения в сфере библиотечного и архивного дел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информационных правоотношен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ы, вступающие в правоотношения при осуществлении информационных процесс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субъектов при осуществлении ими информационных правоотнош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, в связи с которыми субъекты вступают в информационные правоотно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, обязанности и ответственность субъектов правоотношений при осуществлении информационных процесс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убъекты информационных правоотношений</w:t>
      </w:r>
      <w:r>
        <w:rPr>
          <w:color w:val="000000"/>
          <w:sz w:val="28"/>
          <w:szCs w:val="28"/>
        </w:rPr>
        <w:t xml:space="preserve"> — это субъекты информационного права, под которыми понимаются физические и юридические лица, а также публичные образования, являющиеся носителями предусмотренных информационным законодательством прав и обязанност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Однако для того, чтобы выступать в роли субъекта информационных правоотношений, необходимо обладать информационной правоспособностью и информационной дееспособность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Под </w:t>
      </w:r>
      <w:r>
        <w:rPr>
          <w:rStyle w:val="FontStyle11"/>
          <w:b w:val="false"/>
          <w:i/>
          <w:sz w:val="28"/>
          <w:szCs w:val="28"/>
        </w:rPr>
        <w:t>информационной правоспособностью</w:t>
      </w:r>
      <w:r>
        <w:rPr>
          <w:rStyle w:val="FontStyle11"/>
          <w:b w:val="false"/>
          <w:sz w:val="28"/>
          <w:szCs w:val="28"/>
        </w:rPr>
        <w:t xml:space="preserve"> понимается признаваемая правовыми нормами фактическая возможность или способность субъекта иметь субъективные информационные права и исполнять субъективные информационные обязанности. В то же время способность обладать субъективными информационными правами и обязанностями не означает способности самостоятельно их приобретать и осуществлять. В данном случае необходима </w:t>
      </w:r>
      <w:r>
        <w:rPr>
          <w:rStyle w:val="FontStyle11"/>
          <w:b w:val="false"/>
          <w:i/>
          <w:sz w:val="28"/>
          <w:szCs w:val="28"/>
        </w:rPr>
        <w:t>информационная дееспособность</w:t>
      </w:r>
      <w:r>
        <w:rPr>
          <w:rStyle w:val="FontStyle11"/>
          <w:b w:val="false"/>
          <w:sz w:val="28"/>
          <w:szCs w:val="28"/>
        </w:rPr>
        <w:t>, под которой понимается способность и возможность субъекта своими действиями приобретать субъективные юридические права, создавать для себя юридические обязанности, а также нести ответственность за свои действия в информационной сфер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ами информационных правоотношени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блага, существующие в формах информации, по поводу которых возникает и осуществляется деятельность участников этих правоотношений. При этом информация является благом особого рода, а документированная информация и информационные системы — благами материальны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м информационных правоотношений являются взаимные права и обязанности участников информационных правоотнош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авам относятс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мочие на собственные действия, заключающееся в возможности совершения фактических и юридически значимых действ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мочия на чужие действия, заключающиеся в возможности требовать от обязанного лица исполнения возложенных на него обязанност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мочие на защиту, заключающееся в возможности прибегнуть к государственно-принудительным мерам в случае нарушения субъективного права или неисполнения одним из участников правоотношения своих обязанност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совершать определенные действия или воздержаться от них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исполнить требования управомоченного субъект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отнести ответственность за нарушение субъективных прав других участников правоотношения или за неисполнение их законных требова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информационных правоотношений:</w:t>
      </w:r>
    </w:p>
    <w:p>
      <w:pPr>
        <w:pStyle w:val="Style17"/>
        <w:numPr>
          <w:ilvl w:val="0"/>
          <w:numId w:val="6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ивные и охранительные.</w:t>
      </w:r>
    </w:p>
    <w:p>
      <w:pPr>
        <w:pStyle w:val="Style17"/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ивные правоотношения связаны с волевой деятельностью по поиску, получению, передаче, производству и распространению информации, например доступ физических и юридических лиц к государственным информационным ресурсам.</w:t>
      </w:r>
    </w:p>
    <w:p>
      <w:pPr>
        <w:pStyle w:val="Style17"/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ительные правоотношения возникают в связи с совершением правонарушения. Данное правоотношение имеет место, когда возникают незаконные ограничения прав средств массовой информации;</w:t>
      </w:r>
    </w:p>
    <w:p>
      <w:pPr>
        <w:pStyle w:val="Style17"/>
        <w:numPr>
          <w:ilvl w:val="0"/>
          <w:numId w:val="6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и процессуальны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— складываются по поводу реализации прав и обязанностей субъектов данных отношений, например в результате реализации права гражданина или организации на опровержение не соответствующих действительности и порочащих их честь и достоинство свед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уальные — складываются по поводу процедуры их возникновения, изменения, прекращения, например при оформлении граждан на допуск к сведениям особой важности, совершенно секретным и секретным сведениям;</w:t>
      </w:r>
    </w:p>
    <w:p>
      <w:pPr>
        <w:pStyle w:val="Style17"/>
        <w:numPr>
          <w:ilvl w:val="0"/>
          <w:numId w:val="6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е и относительные (в зависимости от структуры связи между субъектами информационных правоотношений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е — отношения, складывающиеся между заявителями и неопределенным кругом лиц после публикации сведений о выдаче патента, содержащих, в частности, название и формулу изобретения или перечень существенных признаков промышленного образца и его изображе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сительных информационных правоотношениях управомоченному субъекту в качестве обязанных противостоят точно поименованные лица. Например, отношения между работниками и работодателем, складывающиеся по поводу персональных данных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ncil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.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.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.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.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tencil;Courier New" w:hAnsi="Stencil;Courier New" w:cs="Stencil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tencil;Courier New" w:hAnsi="Stencil;Courier New" w:cs="Stencil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tencil;Courier New" w:hAnsi="Stencil;Courier New" w:cs="Stenci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tencil;Courier New" w:hAnsi="Stencil;Courier New" w:cs="Stencil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tencil;Courier New" w:hAnsi="Stencil;Courier New" w:cs="Stencil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tencil;Courier New" w:hAnsi="Stencil;Courier New" w:cs="Stenci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25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1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45:00Z</dcterms:created>
  <dc:creator>1</dc:creator>
  <dc:description/>
  <cp:keywords/>
  <dc:language>en-US</dc:language>
  <cp:lastModifiedBy>SYSTEM</cp:lastModifiedBy>
  <dcterms:modified xsi:type="dcterms:W3CDTF">2011-09-08T04:45:00Z</dcterms:modified>
  <cp:revision>2</cp:revision>
  <dc:subject/>
  <dc:title>ИНФОРМАЦИОННОЕ ПРАВО В СИСТЕМЕ ПРАВА</dc:title>
</cp:coreProperties>
</file>