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</w:rPr>
        <w:t>Алтайский государственный технический университет им. И.И. Ползунов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</w:rPr>
        <w:t>Рубцовский индустриальный институ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</w:rPr>
        <w:t>Кафедра социально – гуманитарных дисциплин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 по психологи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: </w:t>
      </w:r>
      <w:r>
        <w:rPr>
          <w:b/>
          <w:color w:val="000000"/>
          <w:sz w:val="28"/>
          <w:szCs w:val="28"/>
        </w:rPr>
        <w:t>Сущность и содержание социализации личност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Выполнила студентка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гуманитарно – экономического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факультета, группы ЭиУ – 02зс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Прибылова А. 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Проверила: Катилкова А.В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</w:rPr>
        <w:t>Рубцовск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вестно, что младенец вступает в большой мир как биологический организм и его основной заботой в этот момент является собственный физический комфорт. Через некоторое время ребенок становится человеческим существом с комплексом установок и ценностей, с симпатиями и антипатиями, целями и намерениями, шаблонами поведения и ответственностью, а также с неповторимо индивидуальным видением мира. Человек достигает этого состояния с помощью процесса, который мы называем социализацией. В ходе этого процесса индивид превращается в человеческую ли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словиях усложнения социальной жизни актуализируется проблема включения человека в социальную целостность, в социальную структуру общества. Основным понятием, которое описывает такого рода включения, является «социализация», позволяющая человеку стать членом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данной работы: рассмотреть содержание и сущность социализации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 раскрыть содержание понятия «Социализация личности», рассмотреть процесс социализации личности, рассмотреть источников социализации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b/>
          <w:color w:val="000000"/>
          <w:sz w:val="28"/>
          <w:szCs w:val="32"/>
        </w:rPr>
        <w:t>Сущность и содержание социализации л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самому общему определению, социализация - "процесс, в ходе которого человеческое существо с определенными биологическими задатками приобретает качества, необходимые ему для жизнедеятельности в обществе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[7, с.6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циализация – процесс, посредством которого индивидом усваиваются нормы его группы таким образом, что через формирование собственного “Я” проявляется уникальность данного индивида как личности, процесс усвоения индивидом образцов поведения, социальных норм и ценностей, необходимых для его успешного функционирования в данном обще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изация личности представляет собой процесс формирования личности в определенных социальных условиях, процесс усвоения человеком социального опы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ность социализации состоит в том, что человек формируется как член того общества, к которому он принадлежит, в процессе приобщения, освоения моральных и правовых норм [3, с.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ностный смысл социализации раскрывается на пересечении таких ее процессов, как адаптация, интеграция, саморазвитие и самореализация. Диалектическое их единство обеспечивает оптимальное развитие личности на протяжении всей жизни человека во взаимодействии с окружающей средой [10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Глава 8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§ 1]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цесс социализации представляет собой совокупность всех социальных процессов, благодаря которым индивид усваивает определенную систему норм и ценностей, позволяющих ему функционировать в качестве члена общества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и словами, это процесс превращения изначально асоциального субъекта в социальную личность, владеющую принятыми в обществе моделями поведения, воспринявшую социальные нормы и ро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процесса усвоения социальных норм, умений стереотипов, формирования социальных установок и убеждений, обучения принятым в обществе нормам поведения и общения, вариантам жизненного стиля, вхождения в группы и взаимодействия с их членами как социализация имеет смысл, если изначально индивид понимается как несоциальное существо, и его несоциальность должна в процессе воспитания в обществе не без сопротивления преодолев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циализация предполагает активное участие индивида в освоении культуры человеческих отношений, в формировании определенных социальных норм, ролей и функций, в приобретении умений и навыков, необходимых для их успешной реализации. Социализация включает познание человеком социальной действительности, овладение навыками практической индивидуальной и групповой работы. Определяющее значение для процессов социализации имеет общественное воспит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деляют несколько источников социализации индив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дача культуры — она осуществляется через такие социальные институты, как семья, система образования, обучения и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заимное влияние людей - оно происходит в процессе общения и совмест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ичный опыт — он связывается с периодом раннего детства, с формированием основных психических функций и элементарных форм общественного по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ы саморегуляции — они соотносятся с постепенной заменой внешнего контроля индивидуального поведения на внутренний самоконтро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цессе социализации человек обогащается социальным опытом и индивидуализируется, становится личностью, приобретает возможность и способность быть не только объектом, но и субъектом социальных воздействий, влиять на социализацию других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полагающей концепцией в теории социализации считается концепция изначальной асоциального человека (ребенка). В этом случае социализация выглядит как процесс превращения субъекта, изначально асоциального, в социальную личность. [6, с.8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цесс социализации никогда не кончается. Наиболее интенсивно социализация осуществляется в детстве и юности, но развитие личности продолжается и в среднем и пожилом возра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циализация - усвоение индивидом определенной системы, знаний, норм, ценностей, позволяющей ему становиться личностью, способной функционировать в данном обществе. Термин "социализация" имеет множество интерпретаций. Но при всем различии подходов, как правило, подчеркивается адаптационная функция социализации, которая позволяет людям реализовать свои возможности, способности, вступать во взаимоотношения с другими членами и обществом в целом, а также определяет стабильность самого общества, обеспечивая необходимую приемственость в его развитии. В этом процессе человек усваивает "опыт поколений", получает статусную позицию и ролевой наб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широком смысле понятие "социализация" включает в себя понятие социальной адаптации. Близость этих понятий, представляется важным, тем не менее, обуславливать их значение контекстом употребления, так как отождествление не во всех случаях методологически оправда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зникла необходимость в конкретизации сущности социализации в зависимости от роли самого человека в этом процессе: эта роль может быть пассивной (субъект - объектный подход) и активной (субъект - субъектный подход). При пассивной позиции человека социализация рассматривается как адаптация человека к обществу, при этом человек является объектом воздействия для общества. При активной позиции человек не только адаптируется к обществу, но и влияет на свои жизненные обстоя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хожая логика используется для интерпретация понятия "социальная адаптация". С индивидуальноцентрической позиции критерием социальной адаптации являются потребности самого человека, их полное и всестороннее удовлетворение вне зависимости от способа реализации. Потребности формируются (проявляются) по мере биологического созревания и социального развития человека. Наличие потребностей не влияет на поведение человека, пока они не актуализиров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зиций социоцентризма адаптация проявляется в следовании социальным нормам, а отклонение от них рассматривается как снижение социальной адаптации. Таким образом подчеркивается социальный аспект адаптации: человек живет в обществе, и обществу не безразлично, каким образом он удовлетворяет свои потре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циальная адаптация - процесс активного приспособления индивида к условиям социальной среды, вид взаимодействия личности и социальной группы. Важным компонентом социальной адаптации являются: согласование оценок, притязаний индивида, его личных возможностей (реальный и потенциальный уровень) со спецификой окружающей среды; целей, ценностей, ориентаций личности со способностью их реализации в конкретной социальн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ность социализации состоит в том, что в процессе ее человек формируется как член того общества, которому он принадлежит. Социальная адаптация в этом контексте может рассматриваться как показатель степени вовлеченности личности в этот проце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циально-психологические механизмы социализации, по определению Р.С.Немова, - "способы, посредством которых человеческий индивид приобщается к культуре и приобретает опыт, накопленный другими людьми" [8 ]. В качестве основных источников социализации человека, несущих в себе необходимый опыт, выступают общественные объединения (партии, классы, группы и т.д.), члены его собственной семьи, школа, система образования, литература и искусство, печать, радио, телеви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ейшую роль в том, каким вырастает человек, как пройдет его становление играют люди, в непосредственном взаимодействии с которыми протекает его жизнь. Их принято называть агентами социализации. На разных возрастных этапах состав агентов специфичен. Так, по отношению к детям и подросткам таковыми выступают родители, братья и сестры, родственники, сверстники, соседи, учителя. В юности или в молодости в число агентов входят также супруг или супруга, коллеги по работе и пр. По своей роли в социализации агенты различаются в зависимости от того, насколько они значимы для человека, как строится взаимодействие с ними, в каком направлении и какими средствами они оказывают свое влия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циальность — это сущностная сторона человека, его качественная характеристика. Исключением здесь могут быть только психически больные люди или те, кто не прошел с детства этапы социализации («эффект Маугли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птационные изменения представляют собой более или менее сознательные изменения, через которые проходит личность в результате трансформации, перемены ситуации. Изменения постоянно сопровождают жизнь человека, поэтому для каждого индивида важно быть готовым к критическим периодам, поворотным моментам, сознательному пересмотру своей жизненной позиции в новых обстоятельствах. Это создает реальные предпосылки готовности к полноценной, активной адап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циализация человека разворачивается по конкретным условиям жизнедеятельности индив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т процесс охватывает все аспекты приобщения личности к культуре, обучения и воспитания, с помощью которых человек приобретает способность участвовать в общественной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ой социализации способствует действие таких факторов, как ожидание, изменение поведения и стремление соответствовать этим ожиданиям. В процесс исторической практики, индивид проявляет свою социальную сущность, формирует социальные качества, приобретает личного жизненного опыта. Объективно, формируя и развивая собственное «Я», человек не может существовать без общения и деятельности. Следовательно, основными сферами социализации можно считать деятельность, общение и самосознание. В деятельности человек выражает себя как общественный индивид, проявляет личностные смыслы, самостоятельность, инициативу, творчество и профессионализм, усваивает новые виды проявления собственной активности. В сфере общения происходит углубленное понимание себя и других участников коммуникативного процесса, обогащение содержания взаимодействия и восприятие людьми друг друга. Сфера самосознания предполагает становление «Я» индивида, осмысления своего социального статуса, освоение социальных ролей, формирование социальной позиции, моральной ориентаци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ым аспектом социализации является принятие индивидом определенной социальной роли. Можно говорить о двух формах социальной адаптации: активной, когда индивид стремится воздействовать на среду с тем, чтобы вызвать реакцию изменения (в том числе тех норм, ценностей, форм взаимодействия и деятельности, которые он должен освоить), и пассивной, конформной, когда он не стремится к такому воздействию и изменению. Эффективность социальной адаптации в значительной степени зависит от того, насколько адекватно индивид воспринимает себя и свои социальные связи. Искаженное или недостаточно развитое представление о себе ведет к нарушениям социальной адаптации, крайним выражением которых служит аут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зателями успешной социализации являются высокий социальный статус индивида в данной среде, а также его психологическая удовлетворенность этой средой в целом и ее наиболее важными для него элементами (например, удовлетворенность работой и ее условиями, ее содержанием, вознаграждением, организаци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зателями низкой социализации являются стремление индивида к перемещению в другую социальную среду (текучесть кадров, миграция, разводы), аномия и отклоняющееся пове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пешность социализации зависит от характеристик как самого индивида, так и среды. Чем сложнее новая среда (например, шире спектр социальных связей, сложнее совместная деятельность, выше уровень социальной неоднородности), чем интенсивнее в ней происходят изменения, тем более трудным для индивида оказывается процесс социальной адаптации. В большой степени значимыми для социальной адаптации являются социально-демографические характеристики индивида - образование и возра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циализация включает в себя такие социальные механизмы, как обучение, воспитание, освоение социальных ролей, взросление, адаптацию [2, с.151]. Существуют и психологические механизмы социализации: идентификация, подражание, внушение, социальная фасилитация, конформность, стыд, чувство вины, раскаяние [9, с.199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ся три сферы, в которых осуществляется прежде всего становление личности: деятельность, общение, самосозн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 касается деятельности, то на протяжении всего процесса социализации индивид имеет дело с расширением "каталога" деятельности [5, с. 188], т.е. освоением все новых и новых видов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ая сфера – общение – рассматривается в контексте социализации также со стороны его расширения и углубления, что само собой разумеется, т.к. общение неразрывно связано с деятельностью. Расширение общения можно понимать как умножение контактов человека с другими людьми, специфику этих контактов на каждом возрастном рубеже. Что же касается углубления общения, это прежде всего переход от монологического общения к диалогическому, децентрация, т.е. умение ориентироваться на партнера, более точное его восприя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тья сфера социализации – развитие самосознания личности. В самом общем виде можно сказать, что процесс социализации означает становление в человеке образа его «Я» [4, с. 9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многочисленных экспериментальных исследованиях установлено, что образ «Я» не возникает у человека сразу, а складывается на протяжении его жизни под воздействием многочисленных социальных влия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несколько различных подходов к структуре «Я». Наиболее распространенная схема включает в «Я» три компонента: познавательный (знание себя), эмоциональный (оценка себя), поведенческий (отношение к себ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изация есть процесс вхождения человека в общности, его знакомство с постепенно расширяющимся кругом различных общностей, выработки человеком отношения к новым общностям, принятие тех или иных установок, характерных для общности, приобретения человеком своей роли в общностях и в обществе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, уровень, особенности социализации являются определяющими моментами в характеристике личности. Процесс социализации осуществляется в семье, социальных институтах общества, а также в различных неформальных объедин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. Мудрик выделяет четыре группы факторов, влияющих на социализацию человека. К ни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мегафакторы — космос, планета, мир, которые в той или иной мере через другие группы факторов влияют на социализацию всех жителей Зем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макрофакторы — страна, этнос, общество, государство, которые влияют на социализацию всех живущих в определенных стран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мезофакторы — условия социализации больших групп людей, выделяемых: по местности и типу поселения, в которых они живут (регион, село, город, поселок); по принадлежности к аудитории тех или иных сетей массовой коммуникации (радио, телевидения и др.); по принадлежности к тем или иным субкультур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крофакторы — непосредственно влияющие на конкретных людей, которые с ними взаимодействуют, — семья и домашний очаг, соседство, группы сверстников, воспитательные организации, различные общественные, государственные, религиозные, частные и контрсоциальные организации, микросоциу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 Бронфенбреннер У. Два мира детства. Дети США и СССР. Пер. с англ. М., 1976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 Гилинский Я.И. О системном подходе к преступности. // Правоведение. 198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 Кон И.С. Ребенок и общество. - М., 1988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 Кон И.С. Открытие Я. М., 1978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 Леонтьев А.Н. Деятельность. Сознание. Личность. М., 1975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 Мокшанцев Р., Мокшанцева А. Социальная психология. М., Новосибирск: Инфра-М, 2001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7 Мудрик А.В., Бодалев А.А., Малькова З.А., Новикова Л.И., Караковский В.А Концепция воспитания учащейся молодежи в современном обществе. - М., 199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8 Немов Р.С. Психология: В 3 т. - М., 1995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9 Рыбакова Л.Н. Наркомания в социологическом аспекте. // Здоровый образ жизни и борьба с социальными болезнями. - М.: ИС АН СССР, 1988. № 5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0 Сластенин В.А. , Исаев И.Ф., Мищенко А.И. , Шиянов Е.Н.. ПЕДАГОГИКА: Учебное пособие для студентов педагогических учебных заведений /— М.,199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45:00Z</dcterms:created>
  <dc:creator>Admin</dc:creator>
  <dc:description/>
  <cp:keywords/>
  <dc:language>en-US</dc:language>
  <cp:lastModifiedBy>SYSTEM</cp:lastModifiedBy>
  <dcterms:modified xsi:type="dcterms:W3CDTF">2011-09-08T04:45:00Z</dcterms:modified>
  <cp:revision>2</cp:revision>
  <dc:subject/>
  <dc:title/>
</cp:coreProperties>
</file>