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4.png" ContentType="image/png"/>
  <Override PartName="/word/media/image27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6.wmf" ContentType="image/x-wmf"/>
  <Override PartName="/word/media/image11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65" w:leader="none"/>
          <w:tab w:val="left" w:pos="993" w:leader="none"/>
          <w:tab w:val="left" w:pos="1134" w:leader="none"/>
          <w:tab w:val="left" w:pos="8647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к курсовой работе. Исходные данные к курсовой работе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основных этапов работы электропривода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электроприводу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лектродвигатель по нагрузочной диаграмме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буквенных и цифровых значений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механической характеристики и построение диаграммы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аппаратов управления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ты схемы управления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ая электросхема привода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864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overflowPunct w:val="true"/>
        <w:autoSpaceDE w:val="true"/>
        <w:spacing w:lineRule="auto" w:line="360"/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</w:rPr>
        <w:t>1. Задание к курсовой работ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электродвигатель согласно нагрузочной диаграмме и типу электропривода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писать основные этапы работы электропривода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требования, предъявленные к данному типу электропривода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ать буквенное и цифровое условное обозначение электродвигателя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и построить в масштабе механическую характеристику электродвигателя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ть по ГОСТу электрическую схему управления электроприводом с необходимыми видами защит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предохранители, автоматические воздушные выключатели и контакторы для данного электродвигателя. Расшифровать условное обозначение аппаратов.</w:t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работу электрической схем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Исходные данные к курсовой работ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40"/>
        <w:gridCol w:w="1039"/>
        <w:gridCol w:w="1039"/>
        <w:gridCol w:w="1040"/>
        <w:gridCol w:w="1039"/>
        <w:gridCol w:w="1039"/>
        <w:gridCol w:w="1040"/>
      </w:tblGrid>
      <w:tr>
        <w:trPr>
          <w:trHeight w:val="187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 грузоподъемной лебедки</w:t>
            </w:r>
          </w:p>
        </w:tc>
      </w:tr>
      <w:tr>
        <w:trPr>
          <w:trHeight w:val="2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 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, </w:t>
            </w:r>
            <w:r>
              <w:rPr>
                <w:sz w:val="20"/>
                <w:szCs w:val="20"/>
              </w:rPr>
              <w:t>об/мин</w:t>
            </w:r>
          </w:p>
        </w:tc>
      </w:tr>
      <w:tr>
        <w:trPr>
          <w:trHeight w:val="28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Нагрузочная диаграмм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6675" w:leader="none"/>
        </w:tabs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0" cy="1095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Краткое описание основных этапов работы электроприво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Большинство судов оборудованы грузоподъёмными устройствами и механизмами, обеспечивающими выполнение погрузочно-разгрузочных операций по перемещению различных предметов: грузовые лебедки и краны, шлюпочные, буксирные, на рыболовецких судах - траловые лебёдки, лифты и т. 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сновные требования, предъявленные к электроприводам грузоподъёмных устройств – это высокая производительность, надёжность и экономичность, безопасность грузовых операций, обеспечение сохранности груза, удобство в управлен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Этим требованиям удовлетворяют в полной мере ДПТ (по системе Г-Д), обладающие полным диапазоном регулирования частоты вращения, допускающие значительные перегрузки по моменту при пуске, и реверсе. Однако значительная масса и габаритные размеры ограничивают их применение на современных судах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ибольшее распространение получили многоскоростные асинхронные двигатели с короткозамкнутым ротором, предназначенные для судовых грузовых лебедок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рузовые операции на современных судах выполняются как с одной лебёдкой, так и с двумя лебёдками с двумя стрелами на один гак, что значительно убыстряет работу одной стрел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рузовой цикл состоит из подъема груза (например, с трюма), поворота стрелы; спуска груза; выгрузки, подъема гака без груза, поворота стрелы; спуска гака, погрузки и т. д. Каждому этапу соответствует определенная нагрузка электродвигател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Таким образом, работа грузоподъёмного механизма грузовой лебёдки характеризуется повторно-кратковременным режимом с заданной продолжительностью включения ПВ не менее 40 %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ыбор мощности двигателя для механизма подъёма крана и для лебёдки может быть сделан по конструктивным и эксплуатационным параметрам, основными из которых являются масса поднимаемого груза, высота подъёма и опускание груза, скорости подъёма груза и спуска, передаточное число редуктора, диаметр барабана лебедки, механический КПД передачи и т. 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еремещение груза двумя лебедками по системе ТЕЛЕФОН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рузовые операции могут быть выполнены как с помощью одной лебедкой и одной стрелы, так и двух лебедок, работающих с двумя стрелами на один гак. Обычно при перегрузках для этого используют по одной стреле и лебедке на загружаемом судне и на принимающей базе. Грузовые стрелы на обоих судах с помощью растяжек и топенантов закрепляют неподвижно так, что ноки находятся над центрами просветов грузовых люков. Шкентели обеих лебедок закрепляют на общем гаке. Лебедки перемещают гак с укрепленным на нем грузом с траулера на базу, а затем переводят порожний гак обратно в трюм разгружаемого судн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Такой способ перегрузки получил название работы по системе «Телефон». Работая с двумя стрелами, можно переносить груз по горизонтали, на большее расстояние, чем с одной. При этом процесс перегрузки ускоряется, так как все перемещения груза производятся эл. двигателями. при работе одной стрелой горизонтальное перемещение груза осуществляется поворотом стрелы, а на это требуется дополнительное время. Морская практика показала, что при работе одной стрелой цикл передачи груза занимает до 4-5 минут, в то время как работая по системе «Телефон» цикл можно выполнить за 60-80 секун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right"/>
        <w:rPr/>
      </w:pPr>
      <w:r>
        <w:rPr/>
        <w:t>Таблица 2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958"/>
        <w:gridCol w:w="2393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/>
            </w:pPr>
            <w:r>
              <w:rPr>
                <w:sz w:val="20"/>
                <w:szCs w:val="20"/>
              </w:rPr>
              <w:t>Оп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 времени на нагрузочной диаграмм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лебедки траул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лебедки транспортной базы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пка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рмож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рможена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ягивание стропа или т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на подъем, развивая момент М1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на подъем, развивая момент М1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груза из трюма трау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груза из трюма траулера с моментом М2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 слабину шкентеля, развивает момент М2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е перемещение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на спуск, развивая момент М3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на подъем, развивая момент М3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кание груза в трюм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траливает шкентель с моментом М4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ет на вертикальный спуск груза под тормозным моментом М4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пка гр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рможе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рможена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холостого 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м слабину шкентеля, развивает момент М5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имает порожний гак, развивая момент М5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е перемещение пустого г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ет шкентель, перетягивает в сторону траулера, развивая момент М6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ит мотором шкентель, создавая нужную слабину, развивая момент М6б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кание пустого гака в трюм трау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ит мотором шкентель, опуская гак и развивая момент М7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ит мотором шкентель, обеспечивая достаточную слабину для вертикального перемещения гака в трюм, развивая момент М7б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едостатками системы «Телефон» является то, что при горизонтальном перемещении груза на шкентелях возникает повышенная нагрузка. Из-за этого грузоподъемность системы стрел и лебедок может быть ниже паспортной на 40-60%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4035" w:leader="none"/>
        </w:tabs>
        <w:spacing w:lineRule="auto" w:line="360"/>
        <w:ind w:left="0" w:firstLine="709"/>
        <w:jc w:val="both"/>
        <w:rPr/>
      </w:pPr>
      <w:r>
        <w:rPr>
          <w:b/>
        </w:rPr>
        <w:t>3. Требования предъявляемые к данному типу электроприво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Многолетняя практика использования на судах грузовых лебедок показывает, что их электроприводы долж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быть способными работать в повторно-кратковременном режиме с ПВ не менее 40%, при многочисленных пусках, реверсах и остановках, непрерывно повторяющихся циклах, числом до 30-60 за 1 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обеспечивать посадочную скорость груза не более 0,10-0,25 м/с и иметь широкий диапазон регулирования скорости для обеспечения достаточной производительности лебед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иметь такое число ступеней регулирования скорости, чтобы было обеспечено ускорение и замедление груза без резких рывков, способных вызвать раскачивание груза и механические повреждения электродвигателя и лебедки; иметь оптимальное соотношение скоростей, чтобы разгоны и торможения происходили с минимальными динамическими потерями энергии и динамическими нагруз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обеспечивать лебедке достаточные пусковые и перегрузочные момен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обеспечивать эффективное регулируемое электрическое торможение при опускании груза и надежное затормаживание электродвигателя при отключении электропит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иметь независимую от массы поднимаемого груза малую начальную скорость подъема, обеспечивающую плавное трогание груза с ме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работать в широком диапазоне возможных нагрузок, будучи приспособленными как к длительной многократной переноске грузов, так и к однократным подъемам грузов повышенной масс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иметь систему управления, обеспечивающую удобство и безопасность обслуживающего персонала; иногда это требование дополняется требованием возможности управления одновременно с одного поста, в том числе дистанционного управления с переносного поста, двумя лебедками, работающими по системе «Телефон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быть надежными, экономичными и не требовать большой затраты труда на обслужив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иметь, по возможности, минимальные габариты и масс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При применении автоматических устройств для регулировке натяжного троса, должна быть обеспечена возможностью контроля тягового усилия, действующая в данный момент. Указатели должны быть установлены около лебед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Должна быть предусмотрена звуковая предупредительная сигнализация, срабатывающая при максимально допускаемой длине работы трос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Барабаны лебедок должны быть снабжены троссоукладчика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Лебедка должна иметь автоматическое тормозное устройство, удерживающее трос при тяговом усилии, равном не менее 1.25-кратному номинальному усилию при исчезновении или отключении энергии приводной лебед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overflowPunct w:val="true"/>
        <w:spacing w:lineRule="auto" w:line="360"/>
        <w:ind w:left="0" w:firstLine="709"/>
        <w:jc w:val="both"/>
        <w:textAlignment w:val="auto"/>
        <w:rPr/>
      </w:pPr>
      <w:r>
        <w:rPr/>
        <w:t>Тросовый барабан лебедки должен иметь тормоз, удерживающий без скольжения, и при отсоединенном от привода барабане усилие не меньше чем нагрузка, разрывающая трос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4035" w:leader="none"/>
        </w:tabs>
        <w:spacing w:lineRule="auto" w:line="360"/>
        <w:ind w:left="0" w:firstLine="709"/>
        <w:jc w:val="both"/>
        <w:rPr/>
      </w:pPr>
      <w:r>
        <w:rPr>
          <w:b/>
        </w:rPr>
        <w:t>4. Выбор электродвигатель по нагрузочной диаграмм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Эквивалентная мощность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2880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33550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val="en-US"/>
        </w:rPr>
        <w:t xml:space="preserve"> 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4.7кВт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Для нормальной работы электродвигателя без перегрева необходимо, чтобы Р</w:t>
      </w:r>
      <w:r>
        <w:rPr>
          <w:vertAlign w:val="subscript"/>
        </w:rPr>
        <w:t>ном</w:t>
      </w:r>
      <w:r>
        <w:rPr/>
        <w:t xml:space="preserve"> ≥ Р</w:t>
      </w:r>
      <w:r>
        <w:rPr>
          <w:vertAlign w:val="subscript"/>
        </w:rPr>
        <w:t>экв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о нагрузочной диаграмме необходимо определить расчетный коэффициент продолжительности включ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>ПВ</w:t>
      </w:r>
      <w:r>
        <w:rPr>
          <w:vertAlign w:val="subscript"/>
        </w:rPr>
        <w:t>рас</w:t>
      </w:r>
      <w:r>
        <w:rPr/>
        <w:t xml:space="preserve"> = </w:t>
      </w:r>
      <w:r>
        <w:rPr/>
        <w:drawing>
          <wp:inline distT="0" distB="0" distL="0" distR="0">
            <wp:extent cx="653415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В</w:t>
      </w:r>
      <w:r>
        <w:rPr>
          <w:vertAlign w:val="subscript"/>
        </w:rPr>
        <w:t>рас</w:t>
      </w:r>
      <w:r>
        <w:rPr/>
        <w:t xml:space="preserve"> = </w:t>
      </w:r>
      <w:r>
        <w:rPr/>
        <w:drawing>
          <wp:inline distT="0" distB="0" distL="0" distR="0">
            <wp:extent cx="765810" cy="3892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46 = 46 %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и расчетную производительность грузоподъёмного устройства, обусловленную числом грузовых циклов в час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683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81" r="-9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68300" cy="389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0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Выбираем электродвигатель (с соблюдением условия Р</w:t>
      </w:r>
      <w:r>
        <w:rPr>
          <w:vertAlign w:val="subscript"/>
        </w:rPr>
        <w:t>ном</w:t>
      </w:r>
      <w:r>
        <w:rPr/>
        <w:t xml:space="preserve"> ≥ Р</w:t>
      </w:r>
      <w:r>
        <w:rPr>
          <w:vertAlign w:val="subscript"/>
        </w:rPr>
        <w:t>экв</w:t>
      </w:r>
      <w:r>
        <w:rPr/>
        <w:t>)</w:t>
      </w:r>
      <w:r>
        <w:rPr>
          <w:b/>
        </w:rPr>
        <w:t xml:space="preserve"> </w:t>
      </w:r>
      <w:r>
        <w:rPr/>
        <w:t>АО2-42-4ОМ2, с техническими характеристикам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right"/>
        <w:rPr/>
      </w:pPr>
      <w:r>
        <w:rPr/>
        <w:t>Таблица 3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82"/>
        <w:gridCol w:w="70"/>
        <w:gridCol w:w="1514"/>
        <w:gridCol w:w="1015"/>
        <w:gridCol w:w="1001"/>
        <w:gridCol w:w="10"/>
        <w:gridCol w:w="740"/>
        <w:gridCol w:w="807"/>
        <w:gridCol w:w="9"/>
        <w:gridCol w:w="811"/>
        <w:gridCol w:w="921"/>
      </w:tblGrid>
      <w:tr>
        <w:trPr/>
        <w:tc>
          <w:tcPr>
            <w:tcW w:w="2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ктродвиг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ращения,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/мин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й ток, 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Д, %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95275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В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В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2-42-4ОМ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ового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.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момент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жение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овы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, Кг*м²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время стоянки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током К.З., с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ковог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мального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</w:rPr>
        <w:t>5. Расшифровка обозначения двигател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АО2-42-4ОМ2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 – асинхронный, О – обдуваемый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2 – вторая общесоюзная серия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4 – габарит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2 – условная длинна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4 – число полюсов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М – климатическое исполнение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2 – категория размещ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</w:rPr>
        <w:t>6. Расчет механической характеристики асинхронного двигателя с короткозамкнутым роторо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оминальный момен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2392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=36.22 (Нм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Кратность максимального момента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2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Максимальный вращательный момент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, =&gt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8544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(Нм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оминальное скольжени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firstLine="709"/>
        <w:jc w:val="both"/>
        <w:rPr/>
      </w:pPr>
      <w:r>
        <w:rPr/>
        <w:drawing>
          <wp:inline distT="0" distB="0" distL="0" distR="0">
            <wp:extent cx="1047750" cy="400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firstLine="709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43025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 xml:space="preserve"> о.е.</w:t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н</w:t>
      </w:r>
      <w:r>
        <w:rPr/>
        <w:t xml:space="preserve"> – синхронная частота вращения, берется из таблицы ближайшее большее число к </w:t>
      </w:r>
      <w:r>
        <w:rPr>
          <w:lang w:val="en-US"/>
        </w:rPr>
        <w:t>n</w:t>
      </w:r>
      <w:r>
        <w:rPr>
          <w:vertAlign w:val="subscript"/>
        </w:rPr>
        <w:t>2н</w:t>
      </w:r>
      <w:r>
        <w:rPr/>
        <w:t xml:space="preserve"> в соответствии с числом пар полюсов р при промышленной частоте </w:t>
      </w:r>
      <w:r>
        <w:rPr>
          <w:lang w:val="en-US"/>
        </w:rPr>
        <w:t>f</w:t>
      </w:r>
      <w:r>
        <w:rPr/>
        <w:t>=50 Гц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right"/>
        <w:rPr/>
      </w:pPr>
      <w:r>
        <w:rPr/>
        <w:t>Таблица 4</w:t>
      </w:r>
    </w:p>
    <w:tbl>
      <w:tblPr>
        <w:tblW w:w="41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708"/>
        <w:gridCol w:w="70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/>
            </w:pP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1н</w:t>
            </w:r>
            <w:r>
              <w:rPr>
                <w:sz w:val="20"/>
                <w:szCs w:val="20"/>
              </w:rPr>
              <w:t xml:space="preserve"> об/м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ритическое скольжени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1857375" cy="323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352675" cy="2571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Значение моментов для механической характеристик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/>
        <w:drawing>
          <wp:inline distT="0" distB="0" distL="0" distR="0">
            <wp:extent cx="1057275" cy="657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М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0" cy="2476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Значение частот вращения ротора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для механической характеристик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1н </w:t>
      </w:r>
      <w:r>
        <w:rPr/>
        <w:t xml:space="preserve">(1 – </w:t>
      </w:r>
      <w:r>
        <w:rPr>
          <w:lang w:val="en-US"/>
        </w:rPr>
        <w:t>S</w:t>
      </w:r>
      <w:r>
        <w:rPr/>
        <w:t>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При номинальном скольжении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1500 (1 – 0.033) =1450 ,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и критическом скольжен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1500 (1 – 0.123) =1315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0.1 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1350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0.2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1200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0.4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900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0.6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600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0.8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300, об/мин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3686" w:leader="none"/>
        </w:tabs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s</w:t>
      </w:r>
      <w:r>
        <w:rPr/>
        <w:t xml:space="preserve"> =1.0</w:t>
      </w:r>
      <w:r>
        <w:rPr>
          <w:lang w:val="en-US"/>
        </w:rPr>
        <w:t>n</w:t>
      </w:r>
      <w:r>
        <w:rPr>
          <w:vertAlign w:val="subscript"/>
        </w:rPr>
        <w:t xml:space="preserve">2 </w:t>
      </w:r>
      <w:r>
        <w:rPr/>
        <w:t>=0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езультаты расчетов по формулам сводим в таблиц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right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1"/>
        <w:gridCol w:w="1102"/>
        <w:gridCol w:w="1103"/>
        <w:gridCol w:w="1102"/>
        <w:gridCol w:w="978"/>
        <w:gridCol w:w="976"/>
        <w:gridCol w:w="977"/>
        <w:gridCol w:w="91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23825" cy="1524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236" r="-29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/>
              <w:drawing>
                <wp:inline distT="0" distB="0" distL="0" distR="0">
                  <wp:extent cx="161925" cy="1619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Н*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8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о данным табл. строим механическую характеристику электродвигател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2120" cy="1762125"/>
            <wp:effectExtent l="0" t="0" r="0" b="0"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606" t="-12" r="44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ор аппаратов управления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лавкие предохранител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лавкие предохранители для схем управления выбираются по условия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ом.в</w:t>
      </w:r>
      <w:r>
        <w:rPr/>
        <w:t xml:space="preserve"> ≥ </w:t>
      </w: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. , </w:t>
      </w:r>
      <w:r>
        <w:rPr>
          <w:lang w:val="en-US"/>
        </w:rPr>
        <w:t>I</w:t>
      </w:r>
      <w:r>
        <w:rPr>
          <w:vertAlign w:val="subscript"/>
        </w:rPr>
        <w:t>ном.в</w:t>
      </w:r>
      <w:r>
        <w:rPr/>
        <w:t xml:space="preserve"> ≥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1450" cy="3048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ом.в</w:t>
      </w:r>
      <w:r>
        <w:rPr/>
        <w:t xml:space="preserve"> – номинальный ток плавкой встав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– длительно протекающий ток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пусковой ток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U</w:t>
      </w:r>
      <w:r>
        <w:rPr/>
        <w:t xml:space="preserve"> = 380 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11.2 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11.2× 6 = 67.2 А кратность пускового тока = 6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ом.в</w:t>
      </w:r>
      <w:r>
        <w:rPr/>
        <w:t xml:space="preserve"> ≥ 26 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о справочнику принимаем предохранитель типа ПР – 2 (типоразмер) с номинальным током плавкой вставки 26 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Автоматический выключатель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≥ 1.15×β×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≥ 1.15×1.2×56= 77 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д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– номинальный ток расцепления,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β – коэффициент, добавляемый для защиты двигателя от перегрузки (β=1.2 при тяжелых условиях пуска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Условие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≥ 77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1.2 выполняетс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о справочнику принимаем автоматический выключатель серии АМ8, с номинальным током расцепления 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Автоматические выключатели серии АМ8 предназначены для максимально-токовой защиты электрических установок и кабелей при перегрузках и замыканиях, а так же для нечастых оперативных включений и отключений этих цеп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/>
        </w:rPr>
        <w:t>8. Схема управления пуском и реверсом асинхронного двигателя с короткозамкнутым ротором в функции времен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Начинать следует с подключения схемы управления в сеть переменного тока автоматом </w:t>
      </w:r>
      <w:r>
        <w:rPr>
          <w:lang w:val="en-US"/>
        </w:rPr>
        <w:t>QF</w:t>
      </w:r>
      <w:r>
        <w:rPr/>
        <w:t xml:space="preserve">. После подачи напряжения на двигатель получит питание и сработает реле времени КТ и разомкнет свой контакт в цепи контактора КМ2. Пуск эл. двигателя производится нажатием кнопки </w:t>
      </w:r>
      <w:r>
        <w:rPr>
          <w:lang w:val="en-US"/>
        </w:rPr>
        <w:t>SB</w:t>
      </w:r>
      <w:r>
        <w:rPr/>
        <w:t xml:space="preserve">1 и срабатыванием при этом контактора КМ1. В момент включения двигателя блокировочный контакт контактора КМ1 в цепи катушки реле времени разомкнется, и реле времени потеряет питание. С этого момента начнется выдержка времени на замыкание его контакта в цепи катушки контактора КМ3. Двигатель набирает обороты на пониженном напряжении (понижение пускового тока) до тех пор, пока не закончится выдержка времени реле КТ. После прохождения выдержки времени контакт КТ замкнется и подаст напряжение на контактор КМ3, контакты которого зашунтируют сопротивления в цепи статора. Остановка эл. двигателя производится нажатием кнопки </w:t>
      </w:r>
      <w:r>
        <w:rPr>
          <w:lang w:val="en-US"/>
        </w:rPr>
        <w:t>SB</w:t>
      </w:r>
      <w:r>
        <w:rPr/>
        <w:t xml:space="preserve">3. При нажатии кнопки </w:t>
      </w:r>
      <w:r>
        <w:rPr>
          <w:lang w:val="en-US"/>
        </w:rPr>
        <w:t>SB</w:t>
      </w:r>
      <w:r>
        <w:rPr/>
        <w:t xml:space="preserve">2 цепи управления обесточиваются и контакторы КМ1и КМ2 размыкаются. Напряжение в силовой цепи эл. двигателя пропадает и он останавливается. При необходимости запустить эл. двигатель в обратном направлении – нажимается кнопка </w:t>
      </w:r>
      <w:r>
        <w:rPr>
          <w:lang w:val="en-US"/>
        </w:rPr>
        <w:t>SB</w:t>
      </w:r>
      <w:r>
        <w:rPr/>
        <w:t>2. Цикл запуска повторяется с той, лишь, разницей, что вместо контактора КМ1 будет работать контактор КМ2, который перефазирует эл. двигатель и он будет вращаться в обратную сторону. В схеме использовано реле времени с демпферной гильзой и встроенным выпрямительным устройством. Блокировочные контакты КМ1 и КМ2 в цепях катушек контакторов КМ1 и КМ2 обеспечивают невозможность одновременного срабатывания. Также включена в схему тепловая защита эл. двигател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Грузоподъемные механизмы служат для выполнения погрузочно-разгрузочных операций при стоянке судна в порту или в открытом море. В зависимости от назначения судовые грузовые подъемные механизмы подразделяются на грузовые, шлюпочные, буксирные и др. Грузоподъемные механизмы могут иметь ручной, паровой, электрический и гидравлический приводы. Ручной привод используется редко и может применяться в качестве основного у лебедок малой грузоподъемности. К судовым грузоподъемным механизмам относятся лебедки и кран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Лебедки обслуживают грузовое устройство судна и предназначены для наматывания на барабан (и сматывания с него) троса. Грузовые лебедки, как правило, имеют швартовные турачки.</w:t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П. Матафонова., Электрооборудование судов: Методическое пособие к курсовой работе. Владивосток: Дальрыбвтуз 2007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судового электротехника: В 3 т. / Под общ. Ред. Г.И. Китаенко. Ленинград. Судостроение,1990 г. Т.2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П. Матафонова. Аппаратура управления и защиты. Виды защит в электроприводе: Методическое пособие к практическим занятиям. Владивосток: Дальрыбвтуз,1999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ва М.В., Матафонова Е.П. Типовые схемы управления электроприводом: Методическое пособие к практическим занятиям. Владивосток: Дальрыбвтуз, 1999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ховский Ю.И., Шеинцев Е.А.Электрооборудование судов рыбной промышленности. Судостроение. Ленинград.1976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жеро И.Н. Справочник судового электромеханика и электрика.</w:t>
      </w:r>
    </w:p>
    <w:p>
      <w:pPr>
        <w:pStyle w:val="Style17"/>
        <w:widowControl w:val="false"/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ва. Транспорт. 1982 г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дек А.И. Электрические машины. Ленинград. 1978 г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425" w:firstLine="426"/>
      <w:jc w:val="both"/>
      <w:textAlignment w:val="auto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firstLine="426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verflowPunct w:val="true"/>
      <w:autoSpaceDE w:val="true"/>
      <w:ind w:left="243" w:hanging="0"/>
      <w:textAlignment w:val="auto"/>
      <w:outlineLvl w:val="3"/>
    </w:pPr>
    <w:rPr>
      <w:i/>
      <w:i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ind w:left="425" w:firstLine="426"/>
      <w:jc w:val="both"/>
      <w:textAlignment w:val="auto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426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425" w:firstLine="709"/>
      <w:jc w:val="both"/>
      <w:textAlignment w:val="auto"/>
      <w:outlineLvl w:val="6"/>
    </w:pPr>
    <w:rPr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color w:val="000000"/>
      <w:sz w:val="24"/>
      <w:szCs w:val="24"/>
      <w:shd w:fill="FFFFFF" w:val="clear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color w:val="FF0000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9">
    <w:name w:val="Название Знак"/>
    <w:qFormat/>
    <w:rPr>
      <w:rFonts w:ascii="Times New Roman" w:hAnsi="Times New Roman" w:cs="Times New Roman"/>
      <w:color w:val="000000"/>
      <w:sz w:val="24"/>
      <w:szCs w:val="24"/>
      <w:shd w:fill="FFFFFF" w:val="clear"/>
      <w:lang w:val="en-US"/>
    </w:rPr>
  </w:style>
  <w:style w:type="character" w:styleId="Style10">
    <w:name w:val="Подзаголовок Знак"/>
    <w:qFormat/>
    <w:rPr>
      <w:rFonts w:ascii="Times New Roman" w:hAnsi="Times New Roman" w:cs="Times New Roman"/>
      <w:i/>
      <w:iCs/>
      <w:color w:val="000000"/>
      <w:sz w:val="24"/>
      <w:szCs w:val="24"/>
      <w:shd w:fill="FFFFFF" w:val="clear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z w:val="28"/>
      <w:szCs w:val="28"/>
      <w:shd w:fill="FFFFFF" w:val="clear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jc w:val="center"/>
      <w:textAlignment w:val="auto"/>
    </w:pPr>
    <w:rPr>
      <w:color w:val="000000"/>
      <w:sz w:val="24"/>
      <w:szCs w:val="24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textAlignment w:val="auto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right="88" w:firstLine="5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Чертежный"/>
    <w:qFormat/>
    <w:pPr>
      <w:widowControl/>
      <w:bidi w:val="0"/>
      <w:ind w:left="425" w:hanging="0"/>
      <w:jc w:val="both"/>
    </w:pPr>
    <w:rPr>
      <w:rFonts w:ascii="ISOCPEUR;Arial" w:hAnsi="ISOCPEUR;Arial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425" w:right="91" w:firstLine="55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 w:before="222" w:after="222"/>
      <w:ind w:left="425" w:right="91" w:firstLine="720"/>
      <w:jc w:val="both"/>
    </w:pPr>
    <w:rPr/>
  </w:style>
  <w:style w:type="paragraph" w:styleId="Style15">
    <w:name w:val="Название объекта"/>
    <w:basedOn w:val="Normal"/>
    <w:next w:val="Normal"/>
    <w:qFormat/>
    <w:pPr>
      <w:ind w:left="425" w:firstLine="709"/>
    </w:pPr>
    <w:rPr/>
  </w:style>
  <w:style w:type="paragraph" w:styleId="311">
    <w:name w:val="Основной текст с отступом 31"/>
    <w:basedOn w:val="Normal"/>
    <w:qFormat/>
    <w:pPr>
      <w:ind w:left="425" w:firstLine="709"/>
      <w:jc w:val="both"/>
    </w:pPr>
    <w:rPr/>
  </w:style>
  <w:style w:type="paragraph" w:styleId="Subtitle">
    <w:name w:val="Subtitle"/>
    <w:basedOn w:val="Normal"/>
    <w:next w:val="TextBody"/>
    <w:qFormat/>
    <w:pPr>
      <w:shd w:fill="FFFFFF" w:val="clear"/>
      <w:overflowPunct w:val="true"/>
      <w:autoSpaceDE w:val="true"/>
      <w:ind w:left="1134" w:hanging="0"/>
      <w:textAlignment w:val="auto"/>
    </w:pPr>
    <w:rPr>
      <w:i/>
      <w:iCs/>
      <w:color w:val="000000"/>
      <w:sz w:val="24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4:00Z</dcterms:created>
  <dc:creator>LAN_OS</dc:creator>
  <dc:description/>
  <cp:keywords/>
  <dc:language>en-US</dc:language>
  <cp:lastModifiedBy>SYSTEM</cp:lastModifiedBy>
  <dcterms:modified xsi:type="dcterms:W3CDTF">2011-09-08T04:44:00Z</dcterms:modified>
  <cp:revision>2</cp:revision>
  <dc:subject/>
  <dc:title/>
</cp:coreProperties>
</file>