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33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мская инженерно-экономическая академия</w:t>
      </w:r>
    </w:p>
    <w:p>
      <w:pPr>
        <w:pStyle w:val="33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jc w:val="center"/>
        <w:rPr/>
      </w:pPr>
      <w:r>
        <w:rPr>
          <w:sz w:val="28"/>
          <w:szCs w:val="28"/>
        </w:rPr>
        <w:t>Кафедра А и ИТ</w:t>
      </w:r>
    </w:p>
    <w:p>
      <w:pPr>
        <w:pStyle w:val="33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 w:val="false"/>
        <w:tabs>
          <w:tab w:val="clear" w:pos="708"/>
          <w:tab w:val="left" w:pos="284" w:leader="none"/>
          <w:tab w:val="left" w:pos="1134" w:leader="none"/>
        </w:tabs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sz w:val="28"/>
          <w:szCs w:val="28"/>
        </w:rPr>
        <w:t>по дисциплине «Базы данных»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rPr/>
      </w:pPr>
      <w:r>
        <w:rPr>
          <w:bCs/>
          <w:szCs w:val="28"/>
        </w:rPr>
        <w:t>на тему: «Учет основного оборудования на предприятии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right"/>
        <w:rPr/>
      </w:pPr>
      <w:r>
        <w:rPr>
          <w:sz w:val="28"/>
          <w:szCs w:val="28"/>
        </w:rPr>
        <w:t>Выполнил: ст. гр. 1509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right"/>
        <w:rPr/>
      </w:pPr>
      <w:r>
        <w:rPr>
          <w:sz w:val="28"/>
          <w:szCs w:val="28"/>
        </w:rPr>
        <w:t>Сагындыков Л.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right"/>
        <w:rPr/>
      </w:pPr>
      <w:r>
        <w:rPr>
          <w:sz w:val="28"/>
          <w:szCs w:val="28"/>
        </w:rPr>
        <w:t>Проверил доцен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right"/>
        <w:rPr/>
      </w:pPr>
      <w:r>
        <w:rPr>
          <w:sz w:val="28"/>
          <w:szCs w:val="28"/>
        </w:rPr>
        <w:t>Бахвалова В.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right"/>
        <w:rPr/>
      </w:pPr>
      <w:r>
        <w:rPr>
          <w:sz w:val="28"/>
          <w:szCs w:val="28"/>
        </w:rPr>
        <w:t>Проверил ассистен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right"/>
        <w:rPr/>
      </w:pPr>
      <w:r>
        <w:rPr>
          <w:sz w:val="28"/>
          <w:szCs w:val="28"/>
        </w:rPr>
        <w:t>Нуриева Н.П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Набережные </w:t>
      </w:r>
      <w:r>
        <w:rPr>
          <w:caps/>
          <w:sz w:val="28"/>
          <w:szCs w:val="28"/>
        </w:rPr>
        <w:t>ч</w:t>
      </w:r>
      <w:r>
        <w:rPr>
          <w:sz w:val="28"/>
          <w:szCs w:val="28"/>
        </w:rPr>
        <w:t>елны 2010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1. Задание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Глава 2. Системный анализ предметной области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Глава 3. Проектирование базы данных</w:t>
      </w:r>
    </w:p>
    <w:p>
      <w:pPr>
        <w:pStyle w:val="Contents2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Проектирование базы данных декомпозиционным методом</w:t>
      </w:r>
    </w:p>
    <w:p>
      <w:pPr>
        <w:pStyle w:val="Contents2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u w:val="none"/>
          <w:lang w:val="en-US" w:eastAsia="en-US"/>
        </w:rPr>
        <w:t xml:space="preserve">3.2 Проектирование базы данных с использованием </w:t>
      </w:r>
      <w:r>
        <w:rPr>
          <w:rStyle w:val="InternetLink"/>
          <w:bCs/>
          <w:iCs/>
          <w:color w:val="000000"/>
          <w:sz w:val="28"/>
          <w:szCs w:val="28"/>
          <w:u w:val="none"/>
          <w:lang w:val="en-US" w:eastAsia="en-US"/>
        </w:rPr>
        <w:t>ER</w:t>
      </w:r>
      <w:r>
        <w:rPr>
          <w:rStyle w:val="InternetLink"/>
          <w:bCs/>
          <w:iCs/>
          <w:color w:val="000000"/>
          <w:sz w:val="28"/>
          <w:szCs w:val="28"/>
          <w:u w:val="none"/>
          <w:lang w:val="en-US" w:eastAsia="en-US"/>
        </w:rPr>
        <w:t>- метода</w:t>
      </w:r>
    </w:p>
    <w:p>
      <w:pPr>
        <w:pStyle w:val="Contents2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u w:val="none"/>
          <w:lang w:val="en-US" w:eastAsia="en-US"/>
        </w:rPr>
        <w:t>3.3 Проверка отношений на завершающей фазе проектирования</w:t>
      </w:r>
    </w:p>
    <w:p>
      <w:pPr>
        <w:pStyle w:val="Contents2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4 Модель базы данных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лава 4. Выбор субд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Г</w:t>
      </w: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лава 5. Разработка приложения</w:t>
      </w:r>
    </w:p>
    <w:p>
      <w:pPr>
        <w:pStyle w:val="Contents2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iCs/>
          <w:color w:val="000000"/>
          <w:sz w:val="28"/>
          <w:szCs w:val="28"/>
          <w:u w:val="none"/>
          <w:lang w:val="en-US" w:eastAsia="en-US"/>
        </w:rPr>
        <w:t>5.1 Общая схема приложения</w:t>
      </w:r>
    </w:p>
    <w:p>
      <w:pPr>
        <w:pStyle w:val="Contents2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5.2 Запросы и макросы, использованные в приложении</w:t>
      </w:r>
    </w:p>
    <w:p>
      <w:pPr>
        <w:pStyle w:val="Contents2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5.3 </w:t>
      </w:r>
      <w:r>
        <w:rPr>
          <w:rStyle w:val="InternetLink"/>
          <w:bCs/>
          <w:color w:val="000000"/>
          <w:sz w:val="28"/>
          <w:szCs w:val="28"/>
          <w:u w:val="none"/>
          <w:lang w:val="en-US" w:eastAsia="en-US"/>
        </w:rPr>
        <w:t>Описание приложения</w:t>
      </w:r>
    </w:p>
    <w:p>
      <w:pPr>
        <w:pStyle w:val="Contents3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3.1 Функциональные возможности приложения</w:t>
      </w:r>
    </w:p>
    <w:p>
      <w:pPr>
        <w:pStyle w:val="Contents3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3.2 Инструкция пользователя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10069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мир информационных технологий трудно представить себе без использования баз данных (БД). Практически все системы в той или иной степени связаны с функциями долговременного хранения и обработки информации. Фактически информация становится фактором, определяющим эффективность любой сферы деятельности. Увеличились информационные потоки и повысились требования к скорости обработки данных. В результате большинство операций не может быть выполнено вручную, они требуют применения наиболее перспективных компьютерных технологий. Любые административные решения требуют четкой и точной оценки ситуации и возможных перспектив ее измен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если раньше в оценке ситуации участвовало несколько десятков факторов, которые могли быть вычислены вручную, то теперь таких факторов сотни и тысячи, и ситуация меняется не в течение года, а через несколько минут, а обоснованность принимаемых решений требуется большая, потому что и реакция на неправильные решения более серьезная, более быстрая и более мощная, чем раньше. И конечно, обойтись без использования БД, в этом случае невозможно.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b/>
          <w:szCs w:val="28"/>
        </w:rPr>
        <w:t>ГЛАВА 1. ЗАДА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спроектировать и реализовать реляционную БД учета основного оборудования на предприятии.</w:t>
      </w:r>
    </w:p>
    <w:p>
      <w:pPr>
        <w:pStyle w:val="TextBody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Cs w:val="28"/>
        </w:rPr>
        <w:t>Целью курсовой работы является приобретение навыков по проектированию базы данных и разработки программного обеспечения для работы с н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чет по работе должен содерж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Системный анализ предметной обла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оследовательность проектирования БД двумя методами (декомпозиционным и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>-методом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боснование выбора СУБ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Разработанное приложение для работы с БД, а также общую блок-схему и блок-схему алгоритм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Инструкцию пользователя для разработанного прилож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b/>
          <w:bCs/>
          <w:szCs w:val="28"/>
        </w:rPr>
        <w:t>ГЛАВА 2. СИСТЕМНЫЙ АНАЛИЗ ПРЕДМЕТНОЙ ОБЛАСТ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БД разработана для учета имеющегося основного оборудования на одном предприятии. При разработке необходимо учесть следующие требования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каждого оборудования необходимо иметь возможность получить основную техническую информацию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батывающие оборудования, которые имеют схожие технические характеристики необходимо объединить в кластер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ждому обрабатывающему оборудованию необходимо привязать набор инструментов и приспособлений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 иметь возможность получения отчета по всем имеющимся оборудования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 иметь возможность получения списка оборудования, способных заменить вышедшее из стро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корректной работы БД н</w:t>
      </w:r>
      <w:r>
        <w:rPr>
          <w:bCs/>
          <w:sz w:val="28"/>
          <w:szCs w:val="28"/>
        </w:rPr>
        <w:t>еобходимо разделить основное оборудование на транспортное и обрабатывающе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 БД необходимо хранить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б обрабатывающем оборудова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 оборудования (КодОбр)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каждому обрабатывающему оборудованию присваивается уникальный код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ка (МаркаОбр) – определяет технические характеристики обрабатывающего оборудовани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баритные размеры (ГабарОбр) – общий для оборудования одной марк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ая длина обрабатываемых деталей (ДлДетОбр) - параметр общий для оборудования одной марки. Величина указывается в м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больший диаметр обрабатываемых деталей (ДиамДетОбр) –параметр общий для оборудования одной марки. Если деталь типа призма, то вместо диаметра указывается наибольший из ширины и высоты. Величина указывается в м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ы частот вращений главного шпинделя (ЧастотОбр) – общий параметр для оборудования одной марки. Величина указывается в мин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щность привода главного движения (МощОбр) – общий параметр для оборудования одной марки. Величина указывается кВ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(СтоимОбр) – определяет стоимость приобретения оборудования. Величина указывается в тыс. руб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а изготовления (ДатаОбр)- определяет год выпуска обрабатывающего оборуд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б транспортном оборудовани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 оборудования (КодТр)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каждому транспортному оборудованию присваивается уникальный код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ка (МаркаТр) – определяет технические характеристики транспортного оборудова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орость перемещения (СкорТр) – общий параметр для одной марки. Величина указывается в м/мин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абаритные размеры (ГабарТр) – общий параметр для одной марк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зоподъемность (ГрузТр)–общий параметр для оборудования одной марки. Величина указывается в кг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сса транспортного оборудования (МассаТр) – общий параметр для оборудования одной марки. Величина указывается в т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имость (СтоимТр) – определяет стоимость приобретения транспортного оборудования. Величина указывается в тыс. руб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б инструменте/приспособлен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 инструмента/приспособления (КодИП) – уникальный номер инструмента/приспособления на предприяти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ка инструмента/приспособления (МаркИП) - определяет технические характеристики инструмента/приспособлен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аначение инструмента/приспособления (НазнИП) – определяет техническое назначение инструмента/приспособления: резец проходной, резец копировальный и т.д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Инструмент» (ИнсПрисп) – параметр для разделения инструментов и приспособлений, хранимое значение логическо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б автоматической транспортно накопительно-складской системе (далее просто АТНСС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Код АТНСС (КодАТНСС) – уникальный код автоматической транспотрно-накопительно-складской систе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Пропускная способность (ПропАТНСС)–число перевозимых ед.изделия в ча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Площадь охватываемая данной АТНСС (ПлощАТНСС) – указывается в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гибком автоматизированном участке (далее просто ГАУ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 ГАУ (КодГАУ)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каждому ГАУ присваивается уникальный к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начение ГАУ (НазнГАУ) – разные участки могут изготавливать одни и те же детал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, занимаемая ГАУ (ПлощГАУ) – указывается в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гибкой производственной системе (далее просто ГПС)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д ГПС (КодГПС)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каждому ГПС присваивается уникальный код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значение ГПС (НазнГПС) –техническая информация о выполняемой работе на ГП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ние цеха (НаимЦех) – несколько ГПС могут быть привязанык одному цех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о кластерах (объединение транспортного оборудования по определенным характеристикам в некотором диапазоне)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 кластера (КодКласт)- уникальный код кластер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астота вращения главного шпинделя (ЧастКласт) - устанавливается для каждого кластер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ина обрабатываемых деталей (ДлинКласт)- устанавливается для каждого кластера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метр обрабатываемых деталей (ДиамКласт) - устанавливается для каждого кластера. Если деталь типа призма, то вместо диаметра указывается наибольший из ширины и высот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цент отклонения (ОтклКласт) – определяет диапазон отклонения параметров в пределах одного класте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оличественные характеристик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модели базы данных за основу выбран набор нормализованных отношений, полученный в результате проектирования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методом. Модель представлена на рисунке ниже.</w:t>
      </w:r>
      <w:r>
        <w:rPr>
          <w:bCs/>
          <w:sz w:val="28"/>
          <w:szCs w:val="28"/>
        </w:rPr>
        <w:t xml:space="preserve"> Предполагается, что количество обрабатывающего и транспортного оборудования на предприятии не более 1000 ед. и 500 ед. соответсвенно. В базе данных будет хранится информация о 5000 обрабатывающих и 2000 транспортных оборудованиях. Число ГАУ будет равно 200, ГПС - 30, а АТНСС – 70. Число используемых инструментов/приспособлений – 10000. Предполагается, что число кластеров будет не более 10000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b/>
          <w:bCs/>
          <w:szCs w:val="28"/>
        </w:rPr>
        <w:t>ГЛАВА 3. ПРОЕКТИРОВАНИЕ БАЗЫ ДАННЫХ</w:t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.1 Проектирование базы данных декомпозиционным методо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им универсальное отношение, содержащее атрибуты, указанные ниже, и внесём в него ряд запис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трибуты, хранимые в БД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д транспортного оборудования (КодТр)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инструмента/приспособления (КодИП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sz w:val="28"/>
          <w:szCs w:val="28"/>
        </w:rPr>
        <w:t>од обрабатывающего оборудования (КодОбр)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арка обрабатывающего оборудования (МаркаОб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аритные размеры обрабатывающего оборудования (ГабарОб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лина обрабатываемых деталей на обрабатывающем оборудовании (ДлДетОб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диаметр обрабатываемых деталей на обрабатывающем оборудовании (ДиамДетОб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ы частот вращений главного шпинделя на обрабатывающем оборудовании (ЧастотОб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щность привода главного движения обрабатывающего оборудования (МощОб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обрабатывающего оборудования (СтоимОб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изготовления обрабатывающего оборудования (ДатаОб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</w:t>
      </w:r>
      <w:r>
        <w:rPr>
          <w:sz w:val="28"/>
          <w:szCs w:val="28"/>
        </w:rPr>
        <w:t xml:space="preserve">арка транспортного оборудования (МаркаТ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перемещения транспортного оборудования (СкорТ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баритные размеры транспортного оборудования (ГабарТ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ость транспортного оборудования (ГрузТ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а транспортного оборудования (МассаТ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транспортного оборудования (СтоимТр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инструмента/приспособления (МаркИП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инструмента/приспособления (НазнИП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 или приспосбление (ИнсПрисп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ГАУ (КодГАУ)</w:t>
      </w:r>
      <w:r>
        <w:rPr>
          <w:bCs/>
          <w:sz w:val="28"/>
          <w:szCs w:val="28"/>
        </w:rPr>
        <w:t>, н</w:t>
      </w:r>
      <w:r>
        <w:rPr>
          <w:sz w:val="28"/>
          <w:szCs w:val="28"/>
        </w:rPr>
        <w:t xml:space="preserve">азначение ГАУ (НазнГАУ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, занимаемая ГАУ (ПлощГАУ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АТНСС (КодТНС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ускная способность АТНСС (ПропТНС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охватываемая данной АТНСС (ПлощТНС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ГПС (КодГПС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ГПС (НазнГПС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ние цеха (НаимЦех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кластера (КодКласт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главного шпинделя в кластере (ЧастКласт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обрабатываемых деталей в кластере (ДлинКласт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обрабатываемых деталей в кластере (ДиамКласт),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цент отклонения в кластере (ОтклКласт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14"/>
        <w:gridCol w:w="798"/>
        <w:gridCol w:w="1036"/>
        <w:gridCol w:w="1525"/>
        <w:gridCol w:w="943"/>
        <w:gridCol w:w="942"/>
        <w:gridCol w:w="943"/>
        <w:gridCol w:w="943"/>
        <w:gridCol w:w="943"/>
      </w:tblGrid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Об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Об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ДетОбр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ДетОб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84" w:right="-106"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х11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х11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х11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х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х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х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1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х21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1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х21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х8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х1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92"/>
        <w:gridCol w:w="602"/>
        <w:gridCol w:w="1148"/>
        <w:gridCol w:w="644"/>
        <w:gridCol w:w="770"/>
        <w:gridCol w:w="783"/>
        <w:gridCol w:w="1134"/>
        <w:gridCol w:w="1036"/>
        <w:gridCol w:w="756"/>
        <w:gridCol w:w="644"/>
      </w:tblGrid>
      <w:tr>
        <w:trPr>
          <w:trHeight w:val="24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Обр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Т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Тр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Т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Т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П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И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п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left="-112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х10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2-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</w:rPr>
              <w:t>резец копи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х10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NC</w:t>
            </w:r>
            <w:r>
              <w:rPr>
                <w:sz w:val="20"/>
                <w:szCs w:val="20"/>
              </w:rPr>
              <w:t>315-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9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М9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х9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В92-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</w:rPr>
              <w:t>резец проход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М9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х9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58-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</w:rPr>
              <w:t>резец для канаво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2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х10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NC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9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х10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2-2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</w:rPr>
              <w:t>резец копи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</w:rPr>
              <w:t>11.05.19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М9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х9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NC</w:t>
            </w:r>
            <w:r>
              <w:rPr>
                <w:sz w:val="20"/>
                <w:szCs w:val="20"/>
              </w:rPr>
              <w:t>315-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9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М99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х99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58-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</w:rPr>
              <w:t>резец для канаво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8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х10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NC25</w:t>
            </w:r>
            <w:r>
              <w:rPr>
                <w:sz w:val="20"/>
                <w:szCs w:val="20"/>
              </w:rPr>
              <w:t>0-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5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х107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/>
            </w:pPr>
            <w:r>
              <w:rPr>
                <w:sz w:val="20"/>
                <w:szCs w:val="20"/>
                <w:lang w:val="en-US"/>
              </w:rPr>
              <w:t>UNC250</w:t>
            </w:r>
            <w:r>
              <w:rPr>
                <w:sz w:val="20"/>
                <w:szCs w:val="20"/>
              </w:rPr>
              <w:t>-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hanging="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932"/>
        <w:gridCol w:w="931"/>
        <w:gridCol w:w="1043"/>
        <w:gridCol w:w="1259"/>
        <w:gridCol w:w="945"/>
        <w:gridCol w:w="1029"/>
        <w:gridCol w:w="1167"/>
        <w:gridCol w:w="715"/>
      </w:tblGrid>
      <w:tr>
        <w:trPr>
          <w:trHeight w:val="2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ГА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С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Н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С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С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т</w:t>
            </w:r>
          </w:p>
        </w:tc>
      </w:tr>
      <w:tr>
        <w:trPr>
          <w:trHeight w:val="2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о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т. Колес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есо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о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т. Колес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есо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о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т. Колес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есо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точка дет. втул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тул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точка дет. втул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тул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точка дет. втулку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тул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о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т. Колес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есо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о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ет. Колес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есо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верление отверс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тул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ст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тулк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354"/>
        <w:gridCol w:w="2354"/>
        <w:gridCol w:w="2355"/>
      </w:tblGrid>
      <w:tr>
        <w:trPr>
          <w:trHeight w:val="24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лас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Клас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Клас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Класт</w:t>
            </w:r>
          </w:p>
        </w:tc>
      </w:tr>
      <w:tr>
        <w:trPr>
          <w:trHeight w:val="2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2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изируем ФЗ данного отношени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д обрабатывающего оборудования – уникален и однозначно определяет </w:t>
      </w:r>
      <w:r>
        <w:rPr>
          <w:bCs/>
          <w:sz w:val="28"/>
          <w:szCs w:val="28"/>
        </w:rPr>
        <w:t>м</w:t>
      </w:r>
      <w:r>
        <w:rPr>
          <w:sz w:val="28"/>
          <w:szCs w:val="28"/>
        </w:rPr>
        <w:t>арку оборудования, стоимость оборудования, дата изготовления оборудования. В тоже время каждое обрабатывающее оборудования однозначно привязано к одному кластеру и одному ГА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, марка оборудования однозначно определяет габаритные размеры оборудования, наибольшую длину и диаметр обрабатываемых деталей, пределы частот вращений главного шпинделя и мощность привода главного движ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мее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МаркаОб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тоимОб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атаОб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одКлас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одГА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ГабарОб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лДетОб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иамДетОб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ЧастотОб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МощОб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известен код транспортного оборудования</w:t>
      </w:r>
      <w:r>
        <w:rPr>
          <w:bCs/>
          <w:sz w:val="28"/>
          <w:szCs w:val="28"/>
        </w:rPr>
        <w:t>, то по нему можно определить м</w:t>
      </w:r>
      <w:r>
        <w:rPr>
          <w:sz w:val="28"/>
          <w:szCs w:val="28"/>
        </w:rPr>
        <w:t>арку транспортного оборудования, стоимость транспортного оборудования. В тоже время каждое транспортное оборудование привязано к одному АТНС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очередь, зная марку транспортного оборудования, мы однозначно знаем скорость перемещения, габаритные размеры, грузоподъемность и масса транспортного оборуд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е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Т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МаркаТ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Т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тоимТ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Т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одТН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Т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корТ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Т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ГабарТ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Т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ГрузТ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Т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МассаТ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 инструмента/приспособления однозначно определяет марку инструмента/приспособления, назначение инструмента/приспособления и определяет инструмент это или приспособление. В тоже время код интрумента/приспособления однозначно определяет оборудование, к которому привяза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мее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ИП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МаркИП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ИП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азнИП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ИП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ИнсПрисп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ИП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одОбр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 АТНСС однозначно определяет пропускную способность и площадь, охватываемая данной АТНС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мее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ТН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ропТН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ТН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лощТН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д ГАУ однозначно определяет </w:t>
      </w: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значение и площадь, занимаемую ГАУ. В тоже время код ГАУ совместно с кодом АТНСС однозначно привязано к одному ГПС. Таким образом, несколько ГАУ и АТНСС могут быть привязано к одному ГП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е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ГАУ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азнГА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ГАУ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лощГАУ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ГАУ, КодТН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одГП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 ГПС однозначно определяет назначение ГПС и наименование цеха к которому оно привяза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мее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ГП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азнГПС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ГП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аимЦех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 кластера однозначно процент отклонения параметров, определяет частоту вращения главного шпинделя, длину обрабатываемых деталей, диаметр обрабатываемых деталей на оборудовании принадлежащем данному кластер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мее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Класт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ЧастКлас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Класт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линКлас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Класт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ДиамКлас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Класт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ОтклКласт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чётом вышесказанного диаграмма ФЗ имеет вид (см. рис.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124835" cy="3570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данной курсовой работе нет избыточных ФЗ, следовательно, универсальное отношение имеет минимальн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яем возможные ключи и детерминанты отношения </w:t>
      </w:r>
      <w:r>
        <w:rPr>
          <w:bCs/>
          <w:sz w:val="28"/>
          <w:szCs w:val="28"/>
          <w:lang w:val="en-US"/>
        </w:rPr>
        <w:t>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ИП, КодТр</w:t>
            </w:r>
            <w:r>
              <w:rPr>
                <w:bCs/>
                <w:sz w:val="20"/>
                <w:szCs w:val="20"/>
              </w:rPr>
              <w:t xml:space="preserve"> &gt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К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,КодТ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П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, что не каждый первичный ключ является детерминантом, рассматриваемое универсальное отношение не находится в нормальной форме Бойса – Кодда (НФБК) и требуется декомпозиция универсального отно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декомпозиции по правилу «цепочек» используем крайнюю правую ФЗ: КодГП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азнГПС, НаимЦех. В результате получим два отношения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ПС</w:t>
      </w:r>
      <w:r>
        <w:rPr>
          <w:sz w:val="28"/>
          <w:szCs w:val="28"/>
        </w:rPr>
        <w:t xml:space="preserve"> (КодГПС, НазнГПС, НаимЦех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36980" cy="4762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434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КодГПС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КодГПС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(КодТр, КодИП, КодОбр, МаркаОбр, ГабарОбр, ДлДетОбр, ДиамДетОбр, ЧастотОбр, МощОбр, СтоимОбр, ДатаОбр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аТр, СкорТр, ГабарТр, ГрузТр, МассаТр, СтоимТр, МаркИП, НазнИП, ИнсПрисп, КодГАУ, НазнГАУ, ПлощГАУ, КодТНС, ПропТНС, ПлощТНС, КодГПС, КодКласт, ЧастКласт, ДлинКласт, ДиамКласт,ОтклКласт)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1085" cy="30441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ИП, КодТр</w:t>
            </w:r>
            <w:r>
              <w:rPr>
                <w:bCs/>
                <w:sz w:val="20"/>
                <w:szCs w:val="20"/>
              </w:rPr>
              <w:t xml:space="preserve"> &gt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,КодТ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Клас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к. возможный ключ не является детерминантом, необходима дальнейшая декомпозиция. Для проведения декомпозиции по правилу «цепочек» используем крайнюю правую ФЗ: КодКласт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ЧастКласт, ДлинКласт, ДиамКласт,ОтклКласт. В результате получим два отношения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тер</w:t>
      </w:r>
      <w:r>
        <w:rPr>
          <w:sz w:val="28"/>
          <w:szCs w:val="28"/>
        </w:rPr>
        <w:t xml:space="preserve"> (КодКласт, ЧастКласт, ДлинКласт, ДиамКласт,ОтклКласт)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0015" cy="8286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49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bCs/>
                <w:sz w:val="20"/>
                <w:szCs w:val="20"/>
              </w:rPr>
              <w:t>КодКласт</w:t>
            </w: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bCs/>
                <w:sz w:val="20"/>
                <w:szCs w:val="20"/>
              </w:rPr>
              <w:t>КодКласт</w:t>
            </w: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(КодТр, КодИП, КодОбр, МаркаОбр, ГабарОбр, ДлДетОбр, ДиамДетОбр, ЧастотОбр, МощОбр, СтоимОбр, ДатаОбр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аТр, СкорТр, ГабарТр, ГрузТр, МассаТр, СтоимТр, МаркИП, НазнИП, ИнсПрисп, КодГАУ, НазнГАУ, ПлощГАУ, КодТНС, ПропТНС, ПлощТНС, КодГПС, КодКласт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14575" cy="27127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784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ИП, КодТр</w:t>
            </w:r>
            <w:r>
              <w:rPr>
                <w:bCs/>
                <w:sz w:val="20"/>
                <w:szCs w:val="20"/>
              </w:rPr>
              <w:t xml:space="preserve"> &gt;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,КодТН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озможный ключ не является детерминантом, необходима дальнейшая декомпозиция. Для проведения декомпозиции по правилу «цепочек» используем крайнюю правую ФЗ: Марка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ГабарОбр, ДлДетОбр, ДиамДетОбр, ЧастотОбр, МощОбр. В результате получим два отношения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ркаОбраб </w:t>
      </w:r>
      <w:r>
        <w:rPr>
          <w:sz w:val="28"/>
          <w:szCs w:val="28"/>
        </w:rPr>
        <w:t>(МаркаОбр, ГабарОбр, ДлДетОбр,ДиамДетОбр, ЧастотОбр, Мощ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14425" cy="9423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49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МаркаОбр</w:t>
            </w:r>
            <w:r>
              <w:rPr>
                <w:bCs/>
                <w:sz w:val="20"/>
                <w:szCs w:val="20"/>
                <w:lang w:val="en-US"/>
              </w:rPr>
              <w:t xml:space="preserve"> &gt;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МаркаОбр</w:t>
            </w:r>
            <w:r>
              <w:rPr>
                <w:bCs/>
                <w:sz w:val="20"/>
                <w:szCs w:val="20"/>
                <w:lang w:val="en-US"/>
              </w:rPr>
              <w:t xml:space="preserve"> 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(КодТр, КодИП, КодОбр, МаркаОбр, СтоимОбр, ДатаОбр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аТр, СкорТр, ГабарТр, ГрузТр, МассаТр, СтоимТр, МаркИП, НазнИП, ИнсПрисп, КодГАУ, НазнГАУ, ПлощГАУ, КодТНС, ПропТНС, ПлощТНС, КодГПС, КодКласт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7430" cy="200088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ИП, КодТр</w:t>
            </w:r>
            <w:r>
              <w:rPr>
                <w:bCs/>
                <w:sz w:val="20"/>
                <w:szCs w:val="20"/>
              </w:rPr>
              <w:t xml:space="preserve"> &gt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,КодТН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озможный ключ не является детерминантом, необходима дальнейшая декомпозиция. Для проведения декомпозиции по правилу «цепочек» используем крайнюю правую ФЗ: КодГАУ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азнГАУ, ПлощГАУ. В результате получим два отношения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7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У</w:t>
      </w:r>
      <w:r>
        <w:rPr>
          <w:sz w:val="28"/>
          <w:szCs w:val="28"/>
        </w:rPr>
        <w:t xml:space="preserve"> (КодГАУ, НазнГАУ, ПлощГАУ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44445" cy="6661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444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448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ГАУ&gt;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709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ГАУ&gt;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(КодТр, КодИП, КодОбр, МаркаОбр, СтоимОбр, ДатаОбр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аТр, СкорТр, ГабарТр, ГрузТр, МассаТр, СтоимТр, МаркИП, НазнИП, ИнсПрисп, КодГАУ, КодТНС, ПропТНС, ПлощТНС, КодГПС, КодКласт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85340" cy="183959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ИП, КодТр</w:t>
            </w:r>
            <w:r>
              <w:rPr>
                <w:bCs/>
                <w:sz w:val="20"/>
                <w:szCs w:val="20"/>
              </w:rPr>
              <w:t xml:space="preserve"> &gt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,КодТН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озможный ключ не является детерминантом, необходима дальнейшая декомпозиция. Для проведения декомпозиции по правилу «цепочек» используем крайнюю правую ФЗ: КодТН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ПропТНС, ПлощТНС. В результате получим два отношения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9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НС</w:t>
      </w:r>
      <w:r>
        <w:rPr>
          <w:sz w:val="28"/>
          <w:szCs w:val="28"/>
        </w:rPr>
        <w:t xml:space="preserve"> (КодТНС, ПропТНС, ПлощТН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6180" cy="61912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462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НС&gt;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НС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(КодТр, КодИП, КодОбр, МаркаОбр, СтоимОбр, ДатаОбр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ркаТр, СкорТр, ГабарТр, ГрузТр, МассаТр, СтоимТр, МаркИП, НазнИП, ИнсПрисп, КодГАУ, КодТНС, КодГПС, КодКласт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3890" cy="17240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ИП, КодТр</w:t>
            </w:r>
            <w:r>
              <w:rPr>
                <w:bCs/>
                <w:sz w:val="20"/>
                <w:szCs w:val="20"/>
              </w:rPr>
              <w:t xml:space="preserve"> &gt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,КодТН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озможный ключ не является детерминантом, необходима дальнейшая декомпозиция. Для проведения декомпозиции по правилу «цепочек» используем крайнюю правую ФЗ: КодГАУ, КодТНС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одГПС. В результате получим три отношения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1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2 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1 ГАУ-ТНС</w:t>
      </w:r>
      <w:r>
        <w:rPr>
          <w:sz w:val="28"/>
          <w:szCs w:val="28"/>
        </w:rPr>
        <w:t xml:space="preserve"> (КодГАУ, КодТНС, КодГП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62810" cy="8191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ГАУ, КодТНС</w:t>
            </w:r>
            <w:r>
              <w:rPr>
                <w:bCs/>
                <w:sz w:val="20"/>
                <w:szCs w:val="20"/>
              </w:rPr>
              <w:t xml:space="preserve"> &gt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КодГАУ,КодТНС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(КодТр, МаркаТр, СкорТр, ГабарТр, ГрузТр, МассаТр, СтоимТр, КодТН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72285" cy="110426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228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Тр</w:t>
            </w:r>
            <w:r>
              <w:rPr>
                <w:bCs/>
                <w:sz w:val="20"/>
                <w:szCs w:val="20"/>
              </w:rPr>
              <w:t xml:space="preserve"> &gt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озможный ключ не является детерминантом, необходима дальнейшая декомпозиция. Для проведения декомпозиции по правилу «цепочек» используем крайнюю правую ФЗ: МаркаТ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кроТр, ГабарТр, ГрузТр, МассаТр. В результате получим три отношения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4 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ркаТрансп</w:t>
      </w:r>
      <w:r>
        <w:rPr>
          <w:sz w:val="28"/>
          <w:szCs w:val="28"/>
        </w:rPr>
        <w:t xml:space="preserve"> (МаркаТр, СкорТр, ГабарТр, ГрузТр, Масса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118999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21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МаркаТр</w:t>
            </w:r>
            <w:r>
              <w:rPr>
                <w:bCs/>
                <w:sz w:val="20"/>
                <w:szCs w:val="20"/>
                <w:lang w:val="en-US"/>
              </w:rPr>
              <w:t xml:space="preserve"> &gt;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МаркаТр</w:t>
            </w:r>
            <w:r>
              <w:rPr>
                <w:bCs/>
                <w:sz w:val="20"/>
                <w:szCs w:val="20"/>
                <w:lang w:val="en-US"/>
              </w:rPr>
              <w:t xml:space="preserve"> 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нспортное оборудование</w:t>
      </w:r>
      <w:r>
        <w:rPr>
          <w:sz w:val="28"/>
          <w:szCs w:val="28"/>
        </w:rPr>
        <w:t xml:space="preserve"> (КодТр, КодТНС, МаркаТр, Стоим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57935" cy="7524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448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р&gt;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р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(КодИП, КодОбр, МаркаОбр, СтоимОбр, ДатаОбр, МаркИП, НазнИП, ИнсПрисп, КодГАУ, КодКласт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115" cy="16287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ИП</w:t>
            </w:r>
            <w:r>
              <w:rPr>
                <w:bCs/>
                <w:sz w:val="20"/>
                <w:szCs w:val="20"/>
              </w:rPr>
              <w:t>&gt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озможный ключ не является детерминантом, необходима дальнейшая декомпозиция. Для проведения декомпозиции по правилу «цепочек» используем крайнюю правую ФЗ: КодОбр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КодКласт, МаркаОбр, КодГАУ, ДатаОбр, СтоимОбр. В результате получим три отношения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6 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батывающее оборудование</w:t>
      </w:r>
      <w:r>
        <w:rPr>
          <w:sz w:val="28"/>
          <w:szCs w:val="28"/>
        </w:rPr>
        <w:t xml:space="preserve"> (КодОбр, МаркаОбр, КодКласт, КодГАУ, ДатаОбр, Стоим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4475" cy="116078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448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Обр&gt;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Обр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/приспособление</w:t>
      </w:r>
      <w:r>
        <w:rPr>
          <w:sz w:val="28"/>
          <w:szCs w:val="28"/>
        </w:rPr>
        <w:t xml:space="preserve"> (КодИП, КодОбр, МаркИП, НазнИП, ИнсПрисп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17955" cy="94297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406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ИП&gt;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ИП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отношение находится в НФБК и дальнейшая его декомпозиция не требуется (возможный ключ и детерминант совпадают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результате использования декомпозиционного метода проектирования получили набор из десяти нормализованных отношен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ПС</w:t>
      </w:r>
      <w:r>
        <w:rPr>
          <w:sz w:val="28"/>
          <w:szCs w:val="28"/>
        </w:rPr>
        <w:t xml:space="preserve"> (КодГПС, НазнГПС, НаимЦех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тер</w:t>
      </w:r>
      <w:r>
        <w:rPr>
          <w:sz w:val="28"/>
          <w:szCs w:val="28"/>
        </w:rPr>
        <w:t xml:space="preserve"> (КодКласт, ЧастКласт, ДлинКласт, ДиамКласт,ОтклКласт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ркаОбраб </w:t>
      </w:r>
      <w:r>
        <w:rPr>
          <w:sz w:val="28"/>
          <w:szCs w:val="28"/>
        </w:rPr>
        <w:t>(МаркаОбр, ГабарОбр, ДлДетОбр,ДиамДетОбр, ЧастотОбр, Мощ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У</w:t>
      </w:r>
      <w:r>
        <w:rPr>
          <w:sz w:val="28"/>
          <w:szCs w:val="28"/>
        </w:rPr>
        <w:t xml:space="preserve"> (КодГАУ, НазнГАУ, ПлощГАУ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НС</w:t>
      </w:r>
      <w:r>
        <w:rPr>
          <w:sz w:val="28"/>
          <w:szCs w:val="28"/>
        </w:rPr>
        <w:t xml:space="preserve"> (КодТНС, ПропТНС, ПлощТН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1 ГАУ-ТНС</w:t>
      </w:r>
      <w:r>
        <w:rPr>
          <w:sz w:val="28"/>
          <w:szCs w:val="28"/>
        </w:rPr>
        <w:t xml:space="preserve"> (КодГАУ, КодТНС, КодГП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ркаТрансп</w:t>
      </w:r>
      <w:r>
        <w:rPr>
          <w:sz w:val="28"/>
          <w:szCs w:val="28"/>
        </w:rPr>
        <w:t xml:space="preserve"> (МаркаТр, СкорТр, ГабарТр, ГрузТр, Масса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нспортное оборудование</w:t>
      </w:r>
      <w:r>
        <w:rPr>
          <w:sz w:val="28"/>
          <w:szCs w:val="28"/>
        </w:rPr>
        <w:t xml:space="preserve"> (КодТр, КодТНС, МаркаТр, Стоим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батывающее оборудование</w:t>
      </w:r>
      <w:r>
        <w:rPr>
          <w:sz w:val="28"/>
          <w:szCs w:val="28"/>
        </w:rPr>
        <w:t xml:space="preserve"> (КодОбр, МаркаОбр, КодКласт, КодГАУ, ДатаОбр, Стоим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/приспособление</w:t>
      </w:r>
      <w:r>
        <w:rPr>
          <w:sz w:val="28"/>
          <w:szCs w:val="28"/>
        </w:rPr>
        <w:t xml:space="preserve"> (КодИП, КодОбр, МаркИП, НазнИП, ИнсПрисп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полним данными эти отнош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ПС</w:t>
      </w:r>
      <w:r>
        <w:rPr>
          <w:sz w:val="28"/>
          <w:szCs w:val="28"/>
        </w:rPr>
        <w:t xml:space="preserve"> (КодГПС, НазнГПС, НаимЦех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45"/>
        <w:gridCol w:w="3146"/>
      </w:tblGrid>
      <w:tr>
        <w:trPr>
          <w:trHeight w:val="395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ПС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ГПС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Цех</w:t>
            </w:r>
          </w:p>
        </w:tc>
      </w:tr>
      <w:tr>
        <w:trPr>
          <w:trHeight w:val="209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лесо»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</w:tr>
      <w:tr>
        <w:trPr>
          <w:trHeight w:val="198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тулка»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ластер</w:t>
      </w:r>
      <w:r>
        <w:rPr>
          <w:sz w:val="28"/>
          <w:szCs w:val="28"/>
        </w:rPr>
        <w:t xml:space="preserve"> (КодКласт, ЧастКласт, ДлинКласт, ДиамКласт,ОтклКласт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467"/>
        <w:gridCol w:w="1544"/>
        <w:gridCol w:w="1556"/>
        <w:gridCol w:w="3486"/>
      </w:tblGrid>
      <w:tr>
        <w:trPr>
          <w:trHeight w:val="254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Класт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ласт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Класт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Класт</w:t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Класт</w:t>
            </w:r>
          </w:p>
        </w:tc>
      </w:tr>
      <w:tr>
        <w:trPr>
          <w:trHeight w:val="254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4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ркаОбраб </w:t>
      </w:r>
      <w:r>
        <w:rPr>
          <w:sz w:val="28"/>
          <w:szCs w:val="28"/>
        </w:rPr>
        <w:t>(МаркаОбр, ГабарОбр, ДлДетОбр,ДиамДетОбр, ЧастотОбр, Мощ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6"/>
        <w:gridCol w:w="1470"/>
        <w:gridCol w:w="1781"/>
        <w:gridCol w:w="1516"/>
        <w:gridCol w:w="1718"/>
      </w:tblGrid>
      <w:tr>
        <w:trPr>
          <w:trHeight w:val="261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Обр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Обр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ДетОбр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ДетОбр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Обр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Обр</w:t>
            </w:r>
          </w:p>
        </w:tc>
      </w:tr>
      <w:tr>
        <w:trPr>
          <w:trHeight w:val="261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х119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4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х2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18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х217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5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х81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55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х1000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АУ</w:t>
      </w:r>
      <w:r>
        <w:rPr>
          <w:sz w:val="28"/>
          <w:szCs w:val="28"/>
        </w:rPr>
        <w:t xml:space="preserve"> (КодГАУ, НазнГАУ, ПлощГАУ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45"/>
        <w:gridCol w:w="3146"/>
      </w:tblGrid>
      <w:tr>
        <w:trPr>
          <w:trHeight w:val="233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ГАУ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ГАУ</w:t>
            </w:r>
          </w:p>
        </w:tc>
      </w:tr>
      <w:tr>
        <w:trPr>
          <w:trHeight w:val="123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точка дет. Колесо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17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Обточка дет. втулку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17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верление отверстий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НС</w:t>
      </w:r>
      <w:r>
        <w:rPr>
          <w:sz w:val="28"/>
          <w:szCs w:val="28"/>
        </w:rPr>
        <w:t xml:space="preserve"> (КодТНС, ПропТНС, ПлощТН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3145"/>
        <w:gridCol w:w="3146"/>
      </w:tblGrid>
      <w:tr>
        <w:trPr>
          <w:trHeight w:val="253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ТНС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ТНС</w:t>
            </w:r>
          </w:p>
        </w:tc>
      </w:tr>
      <w:tr>
        <w:trPr>
          <w:trHeight w:val="253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40" w:hRule="atLeast"/>
        </w:trPr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3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1 ГАУ-ТНС</w:t>
      </w:r>
      <w:r>
        <w:rPr>
          <w:sz w:val="28"/>
          <w:szCs w:val="28"/>
        </w:rPr>
        <w:t xml:space="preserve"> (КодГАУ, КодТНС, КодГП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  <w:gridCol w:w="3150"/>
      </w:tblGrid>
      <w:tr>
        <w:trPr>
          <w:trHeight w:val="251" w:hRule="atLeast"/>
        </w:trPr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ПС</w:t>
            </w:r>
          </w:p>
        </w:tc>
      </w:tr>
      <w:tr>
        <w:trPr>
          <w:trHeight w:val="251" w:hRule="atLeast"/>
        </w:trPr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ркаТрансп</w:t>
      </w:r>
      <w:r>
        <w:rPr>
          <w:sz w:val="28"/>
          <w:szCs w:val="28"/>
        </w:rPr>
        <w:t xml:space="preserve"> (МаркаТр, СкорТр, ГабарТр, ГрузТр, Масса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  <w:gridCol w:w="1890"/>
      </w:tblGrid>
      <w:tr>
        <w:trPr>
          <w:trHeight w:val="267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Тр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Тр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Тр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Тр</w:t>
            </w:r>
          </w:p>
        </w:tc>
      </w:tr>
      <w:tr>
        <w:trPr>
          <w:trHeight w:val="267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5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4х107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53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М991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х99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53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23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х107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ранспортное оборудование</w:t>
      </w:r>
      <w:r>
        <w:rPr>
          <w:sz w:val="28"/>
          <w:szCs w:val="28"/>
        </w:rPr>
        <w:t xml:space="preserve"> (КодТр, МаркаТр, СтоимТр, КодТН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9" w:type="dxa"/>
        <w:jc w:val="left"/>
        <w:tblInd w:w="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9"/>
        <w:gridCol w:w="2350"/>
        <w:gridCol w:w="2350"/>
        <w:gridCol w:w="2350"/>
      </w:tblGrid>
      <w:tr>
        <w:trPr>
          <w:trHeight w:val="268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Тр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</w:tc>
      </w:tr>
      <w:tr>
        <w:trPr>
          <w:trHeight w:val="268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57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М9913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234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57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М9913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057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батывающее оборудование</w:t>
      </w:r>
      <w:r>
        <w:rPr>
          <w:sz w:val="28"/>
          <w:szCs w:val="28"/>
        </w:rPr>
        <w:t xml:space="preserve"> (КодОбр, МаркаОбр, ДатаОбр, СтоимОбр, КодКласт, КодГАУ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475"/>
        <w:gridCol w:w="1477"/>
        <w:gridCol w:w="1476"/>
        <w:gridCol w:w="1383"/>
        <w:gridCol w:w="2469"/>
      </w:tblGrid>
      <w:tr>
        <w:trPr>
          <w:trHeight w:val="254" w:hRule="atLeast"/>
        </w:trPr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Обр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бр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Обр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Класт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</w:tc>
      </w:tr>
      <w:tr>
        <w:trPr>
          <w:trHeight w:val="254" w:hRule="atLeast"/>
        </w:trPr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К2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.05.1991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64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1993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Т18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199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Н150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1988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41" w:hRule="atLeast"/>
        </w:trPr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М55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1984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нструмент/приспособление</w:t>
      </w:r>
      <w:r>
        <w:rPr>
          <w:sz w:val="28"/>
          <w:szCs w:val="28"/>
        </w:rPr>
        <w:t xml:space="preserve"> (КодИП, КодОбр, МаркИП, НазнИП, ИнсПрисп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  <w:gridCol w:w="1890"/>
      </w:tblGrid>
      <w:tr>
        <w:trPr>
          <w:trHeight w:val="177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П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ИП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рисп</w:t>
            </w:r>
          </w:p>
        </w:tc>
      </w:tr>
      <w:tr>
        <w:trPr>
          <w:trHeight w:val="177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2-2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зец копир.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6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NC315-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В92-8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зец проход.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6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58-7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зец для канаво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6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NC400-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2-2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зец копир.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6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NC315-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558-77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езец для канавок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168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NC250-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77" w:hRule="atLeast"/>
        </w:trPr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NC250-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Cs w:val="28"/>
        </w:rPr>
        <w:t xml:space="preserve">3.2 Проектирование базы данных с использованием </w:t>
      </w:r>
      <w:r>
        <w:rPr>
          <w:b/>
          <w:bCs/>
          <w:iCs/>
          <w:szCs w:val="28"/>
          <w:lang w:val="en-US"/>
        </w:rPr>
        <w:t>ER</w:t>
      </w:r>
      <w:r>
        <w:rPr>
          <w:b/>
          <w:bCs/>
          <w:iCs/>
          <w:szCs w:val="28"/>
        </w:rPr>
        <w:t>- метод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 первом этапе проектирования определяются сущности и связи между ними. Представляющими интерес сущностями в рассматриваемом случае являются ГАУ, АТНСС, Кластер, Обрабатывающее оборудование, Транспортное оборуд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ущности </w:t>
      </w:r>
      <w:r>
        <w:rPr>
          <w:sz w:val="28"/>
          <w:szCs w:val="28"/>
        </w:rPr>
        <w:t>ГАУ</w:t>
      </w:r>
      <w:r>
        <w:rPr>
          <w:bCs/>
          <w:sz w:val="28"/>
          <w:szCs w:val="28"/>
        </w:rPr>
        <w:t xml:space="preserve"> (Г) и </w:t>
      </w:r>
      <w:r>
        <w:rPr>
          <w:sz w:val="28"/>
          <w:szCs w:val="28"/>
        </w:rPr>
        <w:t>АТНСС</w:t>
      </w:r>
      <w:r>
        <w:rPr>
          <w:bCs/>
          <w:sz w:val="28"/>
          <w:szCs w:val="28"/>
        </w:rPr>
        <w:t xml:space="preserve">(А) объединены связью «Соединяется». Сущности </w:t>
      </w:r>
      <w:r>
        <w:rPr>
          <w:sz w:val="28"/>
          <w:szCs w:val="28"/>
        </w:rPr>
        <w:t>«Обрабатывающее оборудование»</w:t>
      </w:r>
      <w:r>
        <w:rPr>
          <w:bCs/>
          <w:sz w:val="28"/>
          <w:szCs w:val="28"/>
        </w:rPr>
        <w:t xml:space="preserve">(О) и </w:t>
      </w:r>
      <w:r>
        <w:rPr>
          <w:sz w:val="28"/>
          <w:szCs w:val="28"/>
        </w:rPr>
        <w:t>ГАУ(Г)</w:t>
      </w:r>
      <w:r>
        <w:rPr>
          <w:bCs/>
          <w:sz w:val="28"/>
          <w:szCs w:val="28"/>
        </w:rPr>
        <w:t xml:space="preserve"> объединены связью «Входит». Сущности </w:t>
      </w:r>
      <w:r>
        <w:rPr>
          <w:sz w:val="28"/>
          <w:szCs w:val="28"/>
        </w:rPr>
        <w:t>«Транспортное оборудование»</w:t>
      </w:r>
      <w:r>
        <w:rPr>
          <w:bCs/>
          <w:sz w:val="28"/>
          <w:szCs w:val="28"/>
        </w:rPr>
        <w:t xml:space="preserve">(Т) и </w:t>
      </w:r>
      <w:r>
        <w:rPr>
          <w:sz w:val="28"/>
          <w:szCs w:val="28"/>
        </w:rPr>
        <w:t>АТНСС(А)</w:t>
      </w:r>
      <w:r>
        <w:rPr>
          <w:bCs/>
          <w:sz w:val="28"/>
          <w:szCs w:val="28"/>
        </w:rPr>
        <w:t xml:space="preserve"> объединены связью «Входит». Сущности </w:t>
      </w:r>
      <w:r>
        <w:rPr>
          <w:sz w:val="28"/>
          <w:szCs w:val="28"/>
        </w:rPr>
        <w:t xml:space="preserve">«Инструменты, приспособления» </w:t>
      </w:r>
      <w:r>
        <w:rPr>
          <w:bCs/>
          <w:sz w:val="28"/>
          <w:szCs w:val="28"/>
        </w:rPr>
        <w:t>(И) и «Обрабатывающее оборудование»</w:t>
      </w:r>
      <w:r>
        <w:rPr>
          <w:sz w:val="28"/>
          <w:szCs w:val="28"/>
        </w:rPr>
        <w:t>(О)</w:t>
      </w:r>
      <w:r>
        <w:rPr>
          <w:bCs/>
          <w:sz w:val="28"/>
          <w:szCs w:val="28"/>
        </w:rPr>
        <w:t xml:space="preserve"> объединены связью «Привязаны». Сущности </w:t>
      </w:r>
      <w:r>
        <w:rPr>
          <w:sz w:val="28"/>
          <w:szCs w:val="28"/>
        </w:rPr>
        <w:t>«Обрабатывающее оборудование»</w:t>
      </w:r>
      <w:r>
        <w:rPr>
          <w:bCs/>
          <w:sz w:val="28"/>
          <w:szCs w:val="28"/>
        </w:rPr>
        <w:t xml:space="preserve">(О) и </w:t>
      </w:r>
      <w:r>
        <w:rPr>
          <w:sz w:val="28"/>
          <w:szCs w:val="28"/>
        </w:rPr>
        <w:t>Кластеры(К)</w:t>
      </w:r>
      <w:r>
        <w:rPr>
          <w:bCs/>
          <w:sz w:val="28"/>
          <w:szCs w:val="28"/>
        </w:rPr>
        <w:t xml:space="preserve"> объединены связью «Входит». </w:t>
      </w:r>
      <w:r>
        <w:rPr>
          <w:sz w:val="28"/>
          <w:szCs w:val="28"/>
        </w:rPr>
        <w:t>Ролевых сущностей здесь не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м диаграммы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 xml:space="preserve"> – экземпляров: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79955" cy="94234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1" r="-11" b="12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ое ГАУ может связываться с несколькими АТНСС, каждая АТНСС может соединяться с несколькими ГАУ, поэтому степень связ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:М. Класс принадлежности обеих сущностей – обязатель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4920" cy="11525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ое обрабатывающее оборудование может входить только в одно ГАУ, в каждое ГАУ может входить несколько оборудований, поэтому степень связ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:1. Класс принадлежности обеих сущностей – обязатель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08580" cy="126555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26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ое транспортное оборудование может входить только в одну АТНСС, в каждую АТНСС может входить несколько оборудований, поэтому степень связ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:1. Класс принадлежности обеих сущностей – обязатель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5095" cy="11239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ждый инструмент(приспособление) может привязывается только к одному обрабатывающему оборудованию, каждому оборудованию может быть привязано несколько инструментов(приспособлений), поэтому степень связ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:1. Класс принадлежности обеих сущностей – обязатель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6045" cy="118110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ждое обрабатывающее оборудование может входить только в один кластер ГАУ, в каждый кластер может входить несколько оборудований, поэтому степень связи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:1. Класс принадлежности обеих сущностей – обязательны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им диаграмму 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 xml:space="preserve"> – тип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85235" cy="183896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лючи сущностей: КодКласт, КодИП, КодОбр, КодГАУ, КодТНС, КодТр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ходим к генерации предварительных отношен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отношения ГАУ – АТНСС. Т.к. степень связ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:М, то требуется три отношения, два из которых для сущностей, в которых первичными ключами являются ключи соответствующих сущностей и одно отношение для связи, где в качестве атрибутов используются ключи обоих сущност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ГАУ (КодГАУ,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АТНСС (КодТНС,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Соединение (КодГАУ, КодТНС,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им отношения «Транспортное оборудование»- АТНСС, «Обрабатывающее оборудование» - ГАУ, «Обрабатывающее оборудование» - Кластер, «Инструменты, приспособления» - «Обрабатывающее оборудование». Для каждого отношения справедливо правило генерации отношений №4. Т.к. степень связ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1 и класс принадлеж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связной сущности является обязательным, то достаточным является использование двух отношений, по одному - на каждую сущность, в которых первичными ключами являются ключи соответствующих сущностей. Дополнительно ключ 1-связной сущности должен быть добавлен как атрибут в отношение, отводим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связной сущност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Транспортное оборудование (КодТр, КодТНС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АТНСС2 (КодТНС,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Обрабатывающее оборудование1 (КодОбр, КодГАУ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ГАУ2 (КодГау,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Обрабатывающее оборудование2 (КодОбр, КодКласт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Кластер (КодКласт,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Инструменты,приспособления (КодИП, КодОбр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Обрабатывающее оборудование3 (КодОбр,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идно, что отношения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5 и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2 дублируют друг друга, следовательно одно отношение необходимо исключить из проектного набора. Пусть им будет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2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идно, что отношения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7 и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1 дублируют друг друга, следовательно одно отношение необходимо исключить из проектного набора. Пусть им будет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1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идно, что атрибуты отношения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11 могут быть найдены в отношениях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8 и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6, следовательно отношение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11 необходимо исключить из проектного наб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идно, что все атрибуты отношения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8, кроме КодКласт, могут быть найдены в отношении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6, следовательно их обоих необходимо заменить отношением, полученным операцией СОЕДИНЕНИЕ над ним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12 </w:t>
      </w:r>
      <w:r>
        <w:rPr>
          <w:sz w:val="28"/>
          <w:szCs w:val="28"/>
        </w:rPr>
        <w:t>Обрабатывающее оборудование (КодОбр, КодГАУ, КодКласт …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пределим оставшиеся атрибуты по отношениям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ГАУ (КодГАУ, НазнГАУ, ПлощГАУ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АТНСС (КодТНС, ПропТНС, ПлощТН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Содинение (КодГАУ, КодТНС, КодГПС, НазнГПС, НаимЦех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Транспортное оборудование (КодТр, КодТНС, МаркаТр, СтоимТр, СкорТр, ГабарТр, ГрузТр, Масса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Кластер (КодКласт, ЧастКласт, ДлинКласт, ДиамКласт,ОтклКласт 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Инструменты,приспособления (КодИП, КодОбр,МаркИП, НазнИП, ИнсПрисп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12 </w:t>
      </w:r>
      <w:r>
        <w:rPr>
          <w:sz w:val="28"/>
          <w:szCs w:val="28"/>
        </w:rPr>
        <w:t>Обрабатывающее оборудование (КодОбр, КодГАУ, КодКласт, МаркаОбр, ДатаОбр, СтоимОбр, ГабарОбр, ДлДетОбр,ДиамДетОбр, ЧастотОбр, Мощ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ля проверки нахождения полученных отношений в НФБК построим для каждого отношения диаграммы ФЗ и определим возможные ключи и детерминан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ГАУ (КодГАУ, НазнГАУ, ПлощГАУ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8240" cy="6572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434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ГАУ&gt;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ГАУ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АТНСС (КодТНС, ПропТНС, ПлощТН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2835" cy="5905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92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НС&gt;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НС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Транспортное оборудование (КодТр, КодТНС, МаркаТр, СтоимТр, СкорТр, ГабарТр, ГрузТр, Масса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62835" cy="1065530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83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р&gt;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р&gt; &lt;МаркаТр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озможный ключ не является детерминантом, необходима дальнейшая декомпозиция. Отношение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разделяем на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3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Для декомпозиции по правилу «цепочек» используем крайнюю правую ФЗ: МаркаТр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СкорТр, ГабарТр, ГрузТр, МассаТ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олучим два отнош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 Транспортное оборудование (КодТр, КодТНС, МаркаТр, Стоим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9540" cy="85661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490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р&gt;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Тр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 МаркаТрансп (МаркаТр, СкорТр, ГабарТр, ГрузТр, Масса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0330" cy="94234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91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МаркаТр</w:t>
            </w:r>
            <w:r>
              <w:rPr>
                <w:bCs/>
                <w:sz w:val="20"/>
                <w:szCs w:val="20"/>
                <w:lang w:val="en-US"/>
              </w:rPr>
              <w:t xml:space="preserve"> &gt;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МаркаТр</w:t>
            </w:r>
            <w:r>
              <w:rPr>
                <w:bCs/>
                <w:sz w:val="20"/>
                <w:szCs w:val="20"/>
                <w:lang w:val="en-US"/>
              </w:rPr>
              <w:t xml:space="preserve"> 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Кластер (КодКласт, ЧастКласт, ДлинКласт, ДиамКласт,ОтклКласт 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77010" cy="8667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91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both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bCs/>
                <w:sz w:val="20"/>
                <w:szCs w:val="20"/>
              </w:rPr>
              <w:t>КодКласт</w:t>
            </w: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both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bCs/>
                <w:sz w:val="20"/>
                <w:szCs w:val="20"/>
              </w:rPr>
              <w:t>КодКласт</w:t>
            </w: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Инструменты,приспособления (КодИП, КодОбр,МаркИП, НазнИП, ИнсПрисп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09040" cy="7905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83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ИП&gt;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ИП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sz w:val="28"/>
          <w:szCs w:val="28"/>
        </w:rPr>
        <w:t xml:space="preserve">12 </w:t>
      </w:r>
      <w:r>
        <w:rPr>
          <w:sz w:val="28"/>
          <w:szCs w:val="28"/>
        </w:rPr>
        <w:t>Обрабатывающее оборудование (КодОбр, КодГАУ, КодКласт, МаркаОбр, ДатаОбр, СтоимОбр, ГабарОбр, ДлДетОбр,ДиамДетОбр, ЧастотОбр, Мощ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8665" cy="143954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4843" r="-9" b="5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83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Обр&gt;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Обр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МаркаОбр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озможный ключ не является детерминантом, необходима дальнейшая декомпозиция. Отношение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2</w:t>
      </w:r>
      <w:r>
        <w:rPr>
          <w:sz w:val="28"/>
          <w:szCs w:val="28"/>
        </w:rPr>
        <w:t xml:space="preserve"> разделяем на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5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>. Для декомпозиции по правилу «цепочек» используем крайнюю правую ФЗ: МаркаОбр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ГабарОбр, ДлДетОбр, ДиамДетОбр, ЧастотОбр, МощОбр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олучим два отнош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5</w:t>
      </w:r>
      <w:r>
        <w:rPr>
          <w:sz w:val="28"/>
          <w:szCs w:val="28"/>
        </w:rPr>
        <w:t xml:space="preserve"> Обрабатывающее оборудование (КодОбр, МаркаОбр, КодКласт, КодГАУ, ДатаОбр, Стоим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70965" cy="110426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83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Обр&gt;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Обр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 МаркаОбра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аркаОбр, ГабарОбр, ДлДетОбр,ДиамДетОбр, ЧастотОбр, Мощ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1260" cy="100965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784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МаркаОбр</w:t>
            </w:r>
            <w:r>
              <w:rPr>
                <w:bCs/>
                <w:sz w:val="20"/>
                <w:szCs w:val="20"/>
                <w:lang w:val="en-US"/>
              </w:rPr>
              <w:t xml:space="preserve"> &gt;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 xml:space="preserve"> МаркаОбр</w:t>
            </w:r>
            <w:r>
              <w:rPr>
                <w:bCs/>
                <w:sz w:val="20"/>
                <w:szCs w:val="20"/>
                <w:lang w:val="en-US"/>
              </w:rPr>
              <w:t xml:space="preserve"> 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Соединение (КодГАУ, КодТНС, КодГПС, НазнГПС, НаимЦех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9510" cy="83883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383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&lt;КодГАУ, КодТНС&gt;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&lt;КодГАУ, КодТНС &gt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&lt;</w:t>
            </w:r>
            <w:r>
              <w:rPr>
                <w:bCs/>
                <w:sz w:val="20"/>
                <w:szCs w:val="20"/>
              </w:rPr>
              <w:t>КодГПС</w:t>
            </w:r>
            <w:r>
              <w:rPr>
                <w:bCs/>
                <w:sz w:val="20"/>
                <w:szCs w:val="20"/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возможный ключ не является детерминантом, необходима дальнейшая декомпозиция. Отношение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разделяем на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7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8</w:t>
      </w:r>
      <w:r>
        <w:rPr>
          <w:sz w:val="28"/>
          <w:szCs w:val="28"/>
        </w:rPr>
        <w:t>. Для декомпозиции по правилу «цепочек» используем крайнюю правую ФЗ: КодГПС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НазнГПС, НаимЦех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получим два отношения: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 ГПС (КодГПС, НазнГПС, НаимЦех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775" cy="600075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448"/>
      </w:tblGrid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</w:tc>
      </w:tr>
      <w:tr>
        <w:trPr>
          <w:trHeight w:val="315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КодГПС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КодГПС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8 </w:t>
      </w:r>
      <w:r>
        <w:rPr>
          <w:sz w:val="28"/>
          <w:szCs w:val="28"/>
        </w:rPr>
        <w:t>Соединение (КодГАУ, КодТНС, КодГП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09140" cy="74295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860"/>
      </w:tblGrid>
      <w:tr>
        <w:trPr>
          <w:trHeight w:val="315" w:hRule="atLeast"/>
        </w:trPr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Возможный клю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/>
            </w:pPr>
            <w:r>
              <w:rPr>
                <w:bCs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КодГАУ, КодТНС</w:t>
            </w:r>
            <w:r>
              <w:rPr>
                <w:bCs/>
                <w:sz w:val="20"/>
                <w:szCs w:val="20"/>
              </w:rPr>
              <w:t xml:space="preserve"> &gt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термин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КодГАУ,КодТНС</w:t>
            </w:r>
            <w:r>
              <w:rPr>
                <w:sz w:val="20"/>
                <w:szCs w:val="20"/>
                <w:lang w:val="en-US"/>
              </w:rPr>
              <w:t>&gt;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тношение находится в НФБК, декомпозиция не требуется.</w:t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Cs w:val="28"/>
        </w:rPr>
        <w:t>3.3 Проверка отношений на завершающей фазе проектир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ирующий набор отношен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нструменты,приспособления (КодИП, КодОбр,МаркИП, НазнИП, ИнсПрисп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Обрабатывающее оборудование (КодОбр, МаркаОбр, КодКласт, КодГАУ, ДатаОбр, Стоим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Транспортное оборудование (КодТр, КодТНС, МаркаТр, Стоим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МаркаОбра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МаркаОбр, ГабарОбр, ДлДетОбр,ДиамДетОбр, ЧастотОбр, МощОб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МаркаТрансп (МаркаТр, СкорТр, ГабарТр, ГрузТр, МассаТр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Кластер (КодКласт, ЧастКласт, ДлинКласт, ДиамКласт,ОтклКласт 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 xml:space="preserve"> ГАУ (КодГАУ, НазнГАУ, ПлощГАУ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АТНСС (КодТНС, ПропТНС, ПлощТН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 ГПС (КодГПС, НазнГПС, НаимЦех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>ГАУ-ТНС (КодГАУ, КодТНС, КодГПС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проверк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на и та же ФЗ не содержится более чем в одном отношен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т отношений, все атрибуты в которых могут быть найдены в другом отношении проектного набора, либо в отношении, полученном из других отношений проектного набора с помощью серии операций СОЕДИНЕНИЕ. Т.е. отсутствуют избыточные отношения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бор ФЗ, полученный в результате проектирования декомпозиционным методом совпадает с набором, присутствующим в минимальном покрытии, полученным перед началом декомпозиции.</w:t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3.4 Модель базы данны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построении модели базы данных за основу выбран набор нормализованных отношений, полученный в результате проектирования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методом. Модель представлена на рисунке ниже.</w:t>
      </w:r>
      <w:r>
        <w:rPr>
          <w:bCs/>
          <w:sz w:val="28"/>
          <w:szCs w:val="28"/>
        </w:rPr>
        <w:t xml:space="preserve"> Предполагается, что количество обрабатывающего и транспортного оборудования на предприятии не более 1000 ед. и 500 ед. соответственно. В базе данных будет храниться информация о 5000 обрабатывающих и 2000 транспортных оборудованиях. Число ГАУ будет равно 200, ГПС - 30, а АТНСС – 70. Число используемых инструментов/приспособлений – 10000. Предполагается, что число кластеров будет не более 10000.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540"/>
        <w:gridCol w:w="2088"/>
        <w:gridCol w:w="2681"/>
      </w:tblGrid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Инструменты, приспособ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14605</wp:posOffset>
                      </wp:positionV>
                      <wp:extent cx="742315" cy="8242935"/>
                      <wp:effectExtent l="635" t="14605" r="5715" b="146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2320" cy="8242920"/>
                                <a:chOff x="0" y="0"/>
                                <a:chExt cx="742320" cy="82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944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" y="1800"/>
                                  <a:ext cx="0" cy="82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5160"/>
                                  <a:ext cx="562680" cy="18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2680" y="967680"/>
                                  <a:ext cx="0" cy="18295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94680"/>
                                  <a:ext cx="5626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984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2137320"/>
                                  <a:ext cx="0" cy="179532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3264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7720"/>
                                  <a:ext cx="1346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00" y="2275200"/>
                                  <a:ext cx="22320" cy="5794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7012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9760"/>
                                  <a:ext cx="405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1137240"/>
                                  <a:ext cx="0" cy="37947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932720"/>
                                  <a:ext cx="405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1256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1310040"/>
                                  <a:ext cx="0" cy="6587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3280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89804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5895360"/>
                                  <a:ext cx="44280" cy="6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58764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6550560"/>
                                  <a:ext cx="44280" cy="68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1492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42920"/>
                                  <a:ext cx="2700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000" y="7413120"/>
                                  <a:ext cx="0" cy="8294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05pt;margin-top:1.15pt;width:58.5pt;height:649pt" coordorigin="1721,23" coordsize="1170,12980">
                      <v:line id="shape_0" from="1721,23" to="1897,2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1329" to="1897,132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8,26" to="1898,133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1543" to="2606,154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607,1547" to="2607,442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4424" to="2606,442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3393" to="2145,3393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46,3389" to="2146,6215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6216" to="2145,621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3610" to="1932,361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897,3606" to="1931,12730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12732" to="1897,1273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1818" to="2358,1818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359,1814" to="2359,778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7791" to="2358,779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2090" to="2854,209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855,2086" to="2855,12459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9366" to="2854,936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12461" to="2854,12461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2820;top:9307;width:69;height:10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721,10397" to="1897,10397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oval id="shape_0" fillcolor="black" stroked="t" o:allowincell="t" style="position:absolute;left:1862;top:10339;width:69;height:107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721,11700" to="2145,11700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721,13004" to="2145,13004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146,11697" to="2146,13002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П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2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П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5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ИП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рисп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Обрабатывающее оборуд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2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Класт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ат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ное оборуд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2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Т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Обраб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2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2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Дет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Дет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Об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аТранс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2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Т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Т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2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Т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Т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Тр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т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Класт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ласт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Класт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Класт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Класт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5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ГАУ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ГАУ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НС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ТНС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линное 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ТНС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П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ПС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5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ГПС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троковый (50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Цех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У-ТНС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Ключевое поле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Тип и дли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Имя поля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АУ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ТНС</w:t>
            </w:r>
          </w:p>
        </w:tc>
      </w:tr>
      <w:tr>
        <w:trPr>
          <w:trHeight w:val="25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ГП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чет необходимого дискового пространства для хранения БД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,приспособле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+2+20+50+2=76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 10000=742,2 К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батывающее оборудовани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+20+2+1+8+2=35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1000 = 34,2 Кбайт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анспортное оборудовани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+20+1+2=15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500 = 7,3 К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Обраб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+20+2+2+2+2 = 48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Х5000 = 234,4 К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ркаТрансп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0+2+20+2+2 = 46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2000 = 89,8 К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тер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+2+2+2+1= 9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10000 = 87,8 К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АУ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+50+2= 53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200 = 10,4 К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НС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+2+2= 5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70 = 0,3 байт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ПС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+50+50 = 101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30 = 2,9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У-ТНС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+1+1 = 3 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70Х200 = 41,0 Кбай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го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42,2+34,2+7,3+ 234,4+89,8+87,8+10,4+0,3+2,9+41,0 = 1250 Кбайт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b/>
          <w:szCs w:val="28"/>
        </w:rPr>
        <w:t>ГЛАВА 4. ВЫБОР СУБ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ыбор системы управления баз данных (СУБД) представляет собой сложную многопараметрическую задачу и является одним из важных этапов при разработке приложений баз данных. Выбранный программный продукт должен удовлетворять как текущим, так и будущим потребностям предприятия, при этом следует учитывать финансовые затраты на приобретение необходимого оборудования, самой системы, разработку необходимого программного обеспечения на ее основе, а также обучение персонал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Т.к. разработчик данной БД одновременно является и заказчиком, то было принято решение использовать для реализации данного курсового проекта СУБД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2003. Хотя эта СУБД и не является самой мощной и функционально насыщенной (к примеру СУБД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Q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RVER</w:t>
      </w:r>
      <w:r>
        <w:rPr>
          <w:bCs/>
          <w:sz w:val="28"/>
          <w:szCs w:val="28"/>
        </w:rPr>
        <w:t xml:space="preserve"> предоставляет мощные средства резервного копирования, репликации и восстановления), но тем не менее полностью удовлетворяет требованиям данного курсового проекта. Кроме того, можно использовать встроенные функции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2003 для создания форм и отчетов, не прибегая к использованию каких-либо языков программирования, что значительно сокращает время разработки интерфейса пользовате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b/>
          <w:bCs/>
          <w:szCs w:val="28"/>
        </w:rPr>
        <w:t>ГЛАВА 5. РАЗРАБОТКА ПРИЛОЖЕНИЯ</w:t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iCs/>
          <w:szCs w:val="28"/>
        </w:rPr>
        <w:t>5.1 Общая схема при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работы с БД в среде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ccess</w:t>
      </w:r>
      <w:r>
        <w:rPr>
          <w:bCs/>
          <w:sz w:val="28"/>
          <w:szCs w:val="28"/>
        </w:rPr>
        <w:t xml:space="preserve"> было разработано приложение, имеющее следующую структуру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39515" cy="2131060"/>
            <wp:effectExtent l="0" t="0" r="0" b="0"/>
            <wp:docPr id="3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85540" cy="1816100"/>
            <wp:effectExtent l="0" t="0" r="0" b="0"/>
            <wp:docPr id="40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схеме видно, что приложение содержит 1 главную форму и 11 подчиненных, а также 2 отчета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.к. пользователями БД являются в первую очередь инженера производственных участков, то внимание при разработке приложения было уделено таким функциям, как проверка повторяющихся табельных номеров, автоматическое создание кластеров, проверка наличия связей при удалении (например если к ГАУ привязано оборудование, то удаление ГАУ некорректно!). Кроме того, были разработаны отчеты по всему оборудованию на предприятии( обрабатывающему и транспортному с группировкой по марке оборудования и с указанием общей стоимости оборудования на предприятии. Также предусмотрена возможность получения списка оборудования, которое может заменить вышедшее из строя.</w:t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bCs/>
          <w:szCs w:val="28"/>
        </w:rPr>
        <w:t>5.2 Запросы и макросы, использованные в приложен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описание используемых макрогрупп в Б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Макрогруппа Добавл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ит макросы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Ввод оборудования», «Ввод марки оборудования», «Ввод транспорта», « Ввод марки транспорта», «Ввод инструмента», «Ввод ГПС», «Ввод ГАУ», «Ввод ТНС», обеспечивающие ввод новой записи в соответсвющую таблицу. При этом в каждом макросе обеспечивается проверка ввода значения в каждое поле записи и проверка повторяющегося табельного номера новой запис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макрос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вод оборудования» предусмотрено автоматическое распознование кластера, к которому следует отнести новое оборуд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крос «Ввод Кластера» предназначен для ввода новой записи в таблицу «Кластер», вызывается он из макрос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Ввод оборудования» в случае если новому оборудованию не соответствует ни один из кластер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  <w:tab w:val="left" w:pos="9498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Макрогруппа Удал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ит в себе макросы « Удаление оборудования», « Удаление марки оборудования», «Удаление транспорта», « Удаление марки транспорта», «Удаление инструмента», «Удаление ГПС», «Удаление ГАУ», «Удаление ГПС», «Удаление ТНС», «Удаление Кластера» которые используются для удаления записи в соответствующей таблице по введенному табельному номеру. В каждом макросе обеспечивается проверка ввода пустого табельного номе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рогруппа </w:t>
      </w:r>
      <w:r>
        <w:rPr>
          <w:b/>
          <w:sz w:val="28"/>
          <w:szCs w:val="28"/>
          <w:lang w:val="en-US"/>
        </w:rPr>
        <w:t>autoexec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держит в себе макрос для автоматического запуска главной формы при открытии Б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Макрогруппа Главна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ит в себе макрос “Выход”, который выполняет действие - закрытие Б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Макрогруппа Обновление – </w:t>
      </w:r>
      <w:r>
        <w:rPr>
          <w:sz w:val="28"/>
          <w:szCs w:val="28"/>
        </w:rPr>
        <w:t>макрос «ГПС» обеспечивает обновление списка транспортного оборудования в форме «Содержимое ГПС»</w:t>
      </w:r>
      <w:r>
        <w:rPr>
          <w:bCs/>
          <w:sz w:val="28"/>
          <w:szCs w:val="28"/>
        </w:rPr>
        <w:t>, макрос «Замена» обеспечивает обновление списка заменяющего оборудования в форме «Замена оборудования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Макрогруппа Открыть – </w:t>
      </w:r>
      <w:r>
        <w:rPr>
          <w:sz w:val="28"/>
          <w:szCs w:val="28"/>
        </w:rPr>
        <w:t>выполняется из главной формы и содержит следующий макрос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Обр . Открытие формы «Обрабатывающее оборудование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Тр. Открытие формы «Транспортное оборудование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МаркаОбр. Открытие формы «Марка обрабатывающего оборудования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МаркаТр. Открытие формы «Марки транспортного оборудования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Кластер. Открытие формы «Кластер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ИП. Открытие формы «Инструменты, приспособления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ГПС. Открытие формы «ГПС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ГПСдоб. Открытие формы «ГПС-добавление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ГАУ. Открытие формы «ГАУ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ТНС. Открытие формы «АТНСС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замену. Открытие формы «Замена оборудования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отчет. Открытие отчета «Обрабатывающее оборудование»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ткрыть отчетТр. Открытие отчета «Транспортное оборудование»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9498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Листинг программного кода макросов приведен в приложен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макросов в приложении использованы 17 запросов, созданных при помощи встроенного конструктора запросов Access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прос ДЛ,Диам,Част по Марк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параметры оборудования (Длина, диаметр обрабатываемых деталей, наибольшая частота вращения гл. шпинделя) по марке оборудова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прос №Кластера по Марк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номера кластера по параметрам : Длина, диаметр обрабатываемых деталей и наибольшей частота вращения гл. шпиндел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прос №Кластеров Провер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Определяет число записей в запросе </w:t>
      </w:r>
      <w:r>
        <w:rPr>
          <w:b/>
          <w:sz w:val="28"/>
          <w:szCs w:val="28"/>
        </w:rPr>
        <w:t>Запрос №Кластера по Марк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ПРОС Обрабатывающее оборудова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диняет две таблицы: Обрабатывающее оборудование и Марка обрабатывающего оборудова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ПРОС Транспортного оборудова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диняет две таблицы: Транспортное оборудование и Марка транспортного оборудовани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МАХ№Кластер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яет максимальный табельный номер в таблице «Кластер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ЧислоТН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Определяет число записей в таблице «АТНСС»</w:t>
      </w:r>
      <w:r>
        <w:rPr>
          <w:sz w:val="28"/>
          <w:szCs w:val="28"/>
        </w:rPr>
        <w:t xml:space="preserve">. Необходимо для запроса </w:t>
      </w:r>
      <w:r>
        <w:rPr>
          <w:b/>
          <w:sz w:val="28"/>
          <w:szCs w:val="28"/>
        </w:rPr>
        <w:t>ЗапросГауПолностьюСвязанные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Об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марку обрабатывающего оборудования вышедшего из строя для формы «Замена оборудования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Т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марку транспортного оборудования вышедшего из строя для формы «Замена оборудования»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просЗамены Об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пользуя запрос </w:t>
      </w:r>
      <w:r>
        <w:rPr>
          <w:b/>
          <w:sz w:val="28"/>
          <w:szCs w:val="28"/>
        </w:rPr>
        <w:t>ЗапросОбр</w:t>
      </w:r>
      <w:r>
        <w:rPr>
          <w:sz w:val="28"/>
          <w:szCs w:val="28"/>
        </w:rPr>
        <w:t xml:space="preserve"> формирует список обрабатывающего оборудования, способное заменить вышедшее из стро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осЗамены Т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запрос </w:t>
      </w:r>
      <w:r>
        <w:rPr>
          <w:b/>
          <w:sz w:val="28"/>
          <w:szCs w:val="28"/>
        </w:rPr>
        <w:t>ЗапросТр</w:t>
      </w:r>
      <w:r>
        <w:rPr>
          <w:sz w:val="28"/>
          <w:szCs w:val="28"/>
        </w:rPr>
        <w:t xml:space="preserve"> формирует список обрабатывающего оборудования, способное заменить вышедшее из стро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ГауСвязанны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ажого ГАУ определяет число связей с АТНСС. Необходимо для формы «Содержимое ГПС» , для добавления новой запис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ГауПолностьюСвязанны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список ГАУ, связанных с каждым АТНСС. Необходимо для формы «Содержимое ГПС», для добавления новой запис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прос ГАУ свободны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список ГАУ, которых могут образовывать связь хоть с одной АТНСС. Необходимо для формы «Содержимое ГПС», для добавления новой записи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прос для ГПС содержимого Подчиненны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список АТНСС связанных с выбранным ГАУ в форме «Содержимое ГПС» при добавлении новой запис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Запрос для ГПС содержим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 список АТНСС не связанных с выбранным ГАУ в форме «Содержимое ГПС» при добавлении новой запис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7. ЗАПРОС ГАУ и АТНС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ует список связанных ГАУ и АТНСС. Необходимо для формы «Содержимое ГПС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3 </w:t>
      </w:r>
      <w:r>
        <w:rPr>
          <w:b/>
          <w:bCs/>
          <w:szCs w:val="28"/>
        </w:rPr>
        <w:t>Описание приложения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5.3.1 Функциональные возможности при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мощи разработанного приложения можно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авлять/изменять записи, характеризующие обрабатывающее оборудование, марку обрабатывающего оборудов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авлять/изменять записи, характеризующие транспортное оборудование, марку транспортного оборудова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авлять/изменять записи, характеризующие ГА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авлять/изменять записи, характеризующие АТНС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авлять/изменять записи, характеризующие ГП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бавлять/изменять записи, характеризующие Инструменты, приспособления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ь отчет об обрабатывающем оборудован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ь отчет об транспортном оборудован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учать информацию об оборудовании способном заменить вышедшее из строя.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5.3.2 Инструкция пользовател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запуска БД (файл «БД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») на экране появится Главная форма приложения, имеющая вид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56100" cy="1828800"/>
            <wp:effectExtent l="0" t="0" r="0" b="0"/>
            <wp:docPr id="41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ней расположены несколько групп кноп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нопка “Марки обрабатывающего оборудования”</w:t>
      </w:r>
      <w:r>
        <w:rPr>
          <w:sz w:val="28"/>
          <w:szCs w:val="28"/>
        </w:rPr>
        <w:t xml:space="preserve"> вызывает форму для изменения маркировок обрабатывающего оборудования. При нажатии левой кнопки мыши открывается следующая форм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40915" cy="1656080"/>
            <wp:effectExtent l="0" t="0" r="0" b="0"/>
            <wp:docPr id="42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изменить параметры марки оборудования необходимо в верхней части окна найти запись интересующей марки, выделить изменяемый параметр и просто изменить знач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добавить новую марку необходимо в нижней части окна корректно ввести все атрибуты новой марки и нажать кнопку «Добавить новую марку оборудования». Добавление марки оборудования уже существующей в списке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удалить марку необходимо в правой-нижней части окна выбрать из списка удаляемую марку и нажать кнопку «Удалить марку из списка». Внимание удаление марки оборудования используемой каким-то оборудованием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а форма аналогична предыдущей. Добавление, изменение и удалени выполняется аналогичн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нимание! Изменение атрибута «Марка оборудования»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нопка “Обрабатывающее оборудование”</w:t>
      </w:r>
      <w:r>
        <w:rPr>
          <w:sz w:val="28"/>
          <w:szCs w:val="28"/>
        </w:rPr>
        <w:t xml:space="preserve"> вызывает форму для изменения списка обрабатывающего оборудования. При нажатии левой кнопки мыши открывается форм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0580" cy="1751330"/>
            <wp:effectExtent l="0" t="0" r="0" b="0"/>
            <wp:docPr id="4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а форма аналогична предыдущей. Добавление, изменение и удаление выполняется аналогично. Добавление оборудования с уже существующим в списке табельным номером запрещено! Удаление оборудования, к которому привязано какой-то инструмент или приспособление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имание</w:t>
      </w:r>
      <w:r>
        <w:rPr>
          <w:sz w:val="28"/>
          <w:szCs w:val="28"/>
        </w:rPr>
        <w:t>! Изменение атрибутов касающихся марки оборудования, атрибута «№ кластера» и «Табельный номер» запрещено! («Габариты», «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Частота», «Мощность»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нопка “ГАУ”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назначена для изменения списка ГАУ. </w:t>
      </w:r>
      <w:r>
        <w:rPr>
          <w:sz w:val="28"/>
          <w:szCs w:val="28"/>
        </w:rPr>
        <w:t>При нажатии левой кнопки мыши открывается форм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52600" cy="1903730"/>
            <wp:effectExtent l="0" t="0" r="0" b="0"/>
            <wp:docPr id="44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а форма аналогична предыдущей. Добавление, изменение и удаление выполняется аналогично. Добавление ГАУ с уже существующим в списке табельным номером запрещено! Удаление ГАУ, к которому привязано оборудование запрещено! Изменение атрибута «Табельный номер»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нопку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“ Кластеры” </w:t>
      </w:r>
      <w:r>
        <w:rPr>
          <w:bCs/>
          <w:sz w:val="28"/>
          <w:szCs w:val="28"/>
        </w:rPr>
        <w:t xml:space="preserve">предназначена для просмотра и удаления. </w:t>
      </w:r>
      <w:r>
        <w:rPr>
          <w:sz w:val="28"/>
          <w:szCs w:val="28"/>
        </w:rPr>
        <w:t>При нажатии левой кнопки мыши открывается форм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28265" cy="1894205"/>
            <wp:effectExtent l="0" t="0" r="0" b="0"/>
            <wp:docPr id="45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ение и изменение записей в этой форме запрещены. Удаление выполняется также как и в предыдущих формах. Удаление кластера, к которому привязано какое-то оборудование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опка “Инструменты и приспособления”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а для изменения списка инструментов/приспособлений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21940" cy="1990725"/>
            <wp:effectExtent l="0" t="0" r="0" b="0"/>
            <wp:docPr id="4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ение, изменение и удаление выполняется стандартно. Добавление Инструмента/приспособления с уже существующим в списке табельным номером запрещено! Изменение атрибута «Табельный номер»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опка “Марки транспортного оборудования”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а для изменения списка маркировок транспортного оборудования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4140" cy="2150110"/>
            <wp:effectExtent l="0" t="0" r="0" b="0"/>
            <wp:docPr id="4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ение, изменение и удаление записей аналогично. Добавление марки оборудования уже существующей в списке запрещено! Удаление марки оборудования используемой каким-то оборудованием запрещено! Изменение атрибута «Марка оборудования»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нопка “Транспортное оборудование”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назначена для изменения списка транспортного оборудов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3215" cy="1789430"/>
            <wp:effectExtent l="0" t="0" r="0" b="0"/>
            <wp:docPr id="4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ение, изменение и удаление выполняется аналогично. Добавление оборудования с уже существующим в списке табельным номером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Изменение атрибутов касающихся марки оборудования и «Табельный номер» запрещено! («Скорость», «Габариты», «Грузоподъемность», «Вес»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нопка “АТНСС”</w:t>
      </w:r>
      <w:r>
        <w:rPr>
          <w:bCs/>
          <w:sz w:val="28"/>
          <w:szCs w:val="28"/>
        </w:rPr>
        <w:t xml:space="preserve"> предназначены для изменения списка АТНС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6745" cy="1934210"/>
            <wp:effectExtent l="0" t="0" r="0" b="0"/>
            <wp:docPr id="49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ение, изменение и удаление выполняется аналогично. Добавление АТНСС с уже существующим в списке табельным номером запрещено! Изменение атрибута «Табельный номер» запрещено!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нопка “ГПС”</w:t>
      </w:r>
      <w:r>
        <w:rPr>
          <w:bCs/>
          <w:sz w:val="28"/>
          <w:szCs w:val="28"/>
        </w:rPr>
        <w:t xml:space="preserve"> предназначены для изменения списка ГП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41855" cy="1418590"/>
            <wp:effectExtent l="0" t="0" r="0" b="0"/>
            <wp:docPr id="50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бавление новой связи выполняется в пустом окне. </w:t>
      </w: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Вначале необходимо выбрать связываемое ГАУ, а затем АТНС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записей выполняется аналогично предыдущих форм. Удаление производится так: вначале выделяется удалемая связь затем нажимается кнопка </w:t>
      </w:r>
      <w:r>
        <w:rPr>
          <w:sz w:val="28"/>
          <w:szCs w:val="28"/>
          <w:lang w:val="en-US"/>
        </w:rPr>
        <w:t>De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нопка “Отчет по оборудования”</w:t>
      </w:r>
      <w:r>
        <w:rPr>
          <w:bCs/>
          <w:sz w:val="28"/>
          <w:szCs w:val="28"/>
        </w:rPr>
        <w:t xml:space="preserve"> предназначена для вывода отчета по транспортному или обрабатывающему оборудованию в зависимости от сделанного выбора в окне-запросе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560320" cy="809625"/>
            <wp:effectExtent l="0" t="0" r="0" b="0"/>
            <wp:docPr id="51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обрабатывающему оборудованию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896110" cy="1915160"/>
            <wp:effectExtent l="0" t="0" r="0" b="0"/>
            <wp:docPr id="52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" r="-10" b="15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тот отчет можно распечатать нажав правой клавишей на отчете и выбрав дейстивие «Печать…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нопка “Замена оборудования”</w:t>
      </w:r>
      <w:r>
        <w:rPr>
          <w:bCs/>
          <w:sz w:val="28"/>
          <w:szCs w:val="28"/>
        </w:rPr>
        <w:t xml:space="preserve"> предназначена для вывода списка оборудования, способного заменить вышедшее из стро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7495" cy="1856740"/>
            <wp:effectExtent l="0" t="0" r="0" b="0"/>
            <wp:docPr id="5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вывода списка необходима определить какое оборудование вышло из строя: обрабатывающее или транспортное и выбрать табельный номер вышедшего из строя оборудова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нажатии кнопки “Выход”</w:t>
      </w:r>
      <w:r>
        <w:rPr>
          <w:sz w:val="28"/>
          <w:szCs w:val="28"/>
        </w:rPr>
        <w:t xml:space="preserve"> происходит закрытие БД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выполнения курсовой работы была изучена методика проектирования БД, изучены декомпозиционный и ER-методы проектирования БД, а также рассмотрены такие аспекты как системный анализ предметной области и критерии выбора СУБ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методикой, применяя вышеназванные методы, была разработана БД учета основного оборудования на предприятии, а также приложение для работы с ней в среде MS Access 2003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/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.Ю. Гончаров Самоучитель Access 2003, Москва 200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И.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Ахмадеев, А.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Хайруллин, С.Ю.Юрасов Базы данных, Наб.Челны 2004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 Конспект лекций по БД, 2010 го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. А.С. Марков, К.Ю. Лисовский Базы Данных. Введение в теорию и методологию. Москва, 2004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jc w:val="both"/>
        <w:rPr>
          <w:b/>
          <w:b/>
          <w:szCs w:val="28"/>
        </w:rPr>
      </w:pPr>
      <w:r>
        <w:rPr>
          <w:b/>
          <w:szCs w:val="28"/>
        </w:rPr>
        <w:t>ПРИЛОЖЕ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стинг программного код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«Главна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Выход</w:t>
      </w:r>
      <w:r>
        <w:rPr>
          <w:b/>
          <w:sz w:val="28"/>
          <w:szCs w:val="28"/>
          <w:lang w:val="en-US"/>
        </w:rPr>
        <w:t>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Главная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Quit acPromp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_Выход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sume </w:t>
      </w:r>
      <w:r>
        <w:rPr>
          <w:sz w:val="28"/>
          <w:szCs w:val="28"/>
        </w:rPr>
        <w:t>Главная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Выход</w:t>
      </w:r>
      <w:r>
        <w:rPr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11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ИП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Инструмен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приспособления</w:t>
      </w:r>
      <w:r>
        <w:rPr>
          <w:sz w:val="28"/>
          <w:szCs w:val="28"/>
          <w:lang w:val="en-US"/>
        </w:rPr>
        <w:t>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ь_Открыть_ИП_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ИП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>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sume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ИП</w:t>
      </w:r>
      <w:r>
        <w:rPr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12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("Открыть отчет по обрабатывающему оборудованию?", </w:t>
      </w:r>
      <w:r>
        <w:rPr>
          <w:sz w:val="28"/>
          <w:szCs w:val="28"/>
          <w:lang w:val="en-US"/>
        </w:rPr>
        <w:t>vbYesNo</w:t>
      </w:r>
      <w:r>
        <w:rPr>
          <w:sz w:val="28"/>
          <w:szCs w:val="28"/>
        </w:rPr>
        <w:t xml:space="preserve">, "Отчет") = </w:t>
      </w:r>
      <w:r>
        <w:rPr>
          <w:sz w:val="28"/>
          <w:szCs w:val="28"/>
          <w:lang w:val="en-US"/>
        </w:rPr>
        <w:t>vbY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Cm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penReport</w:t>
      </w:r>
      <w:r>
        <w:rPr>
          <w:sz w:val="28"/>
          <w:szCs w:val="28"/>
        </w:rPr>
        <w:t xml:space="preserve"> "Обрабатывающее оборудование", </w:t>
      </w:r>
      <w:r>
        <w:rPr>
          <w:sz w:val="28"/>
          <w:szCs w:val="28"/>
          <w:lang w:val="en-US"/>
        </w:rPr>
        <w:t>acViewPreview</w:t>
      </w:r>
      <w:r>
        <w:rPr>
          <w:sz w:val="28"/>
          <w:szCs w:val="28"/>
        </w:rPr>
        <w:t xml:space="preserve">, "", "", </w:t>
      </w:r>
      <w:r>
        <w:rPr>
          <w:sz w:val="28"/>
          <w:szCs w:val="28"/>
          <w:lang w:val="en-US"/>
        </w:rPr>
        <w:t>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oCm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penReport</w:t>
      </w:r>
      <w:r>
        <w:rPr>
          <w:sz w:val="28"/>
          <w:szCs w:val="28"/>
        </w:rPr>
        <w:t xml:space="preserve"> "Транспортное оборудование", </w:t>
      </w:r>
      <w:r>
        <w:rPr>
          <w:sz w:val="28"/>
          <w:szCs w:val="28"/>
          <w:lang w:val="en-US"/>
        </w:rPr>
        <w:t>acViewPreview</w:t>
      </w:r>
      <w:r>
        <w:rPr>
          <w:sz w:val="28"/>
          <w:szCs w:val="28"/>
        </w:rPr>
        <w:t xml:space="preserve">, "", "", </w:t>
      </w:r>
      <w:r>
        <w:rPr>
          <w:sz w:val="28"/>
          <w:szCs w:val="28"/>
          <w:lang w:val="en-US"/>
        </w:rPr>
        <w:t>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14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Открыть_Открыть_МаркаОбр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OpenForm "Марка обрабатывающего оборудования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МаркаОбр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МаркаОбр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Открыть_Открыть_МаркаОбр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15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МаркаТр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z w:val="28"/>
          <w:szCs w:val="28"/>
          <w:lang w:val="en-US"/>
        </w:rPr>
        <w:t>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МаркаТр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МаркаТр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>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sume</w:t>
      </w:r>
      <w:r>
        <w:rPr>
          <w:sz w:val="28"/>
          <w:szCs w:val="28"/>
        </w:rPr>
        <w:t xml:space="preserve"> Открыть_Открыть_МаркаТр_</w:t>
      </w:r>
      <w:r>
        <w:rPr>
          <w:sz w:val="28"/>
          <w:szCs w:val="28"/>
          <w:lang w:val="en-US"/>
        </w:rPr>
        <w:t>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E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16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ПСдоб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ПСдоб</w:t>
      </w:r>
      <w:r>
        <w:rPr>
          <w:sz w:val="28"/>
          <w:szCs w:val="28"/>
          <w:lang w:val="en-US"/>
        </w:rPr>
        <w:t>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ГПСдоб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esume</w:t>
      </w:r>
      <w:r>
        <w:rPr>
          <w:sz w:val="28"/>
          <w:szCs w:val="28"/>
        </w:rPr>
        <w:t xml:space="preserve"> Открыть_Открыть_ГПСдоб_</w:t>
      </w:r>
      <w:r>
        <w:rPr>
          <w:sz w:val="28"/>
          <w:szCs w:val="28"/>
          <w:lang w:val="en-US"/>
        </w:rPr>
        <w:t>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17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Открыть_Открыть_Кластер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OpenForm "Кластер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Кластер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Кластер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Открыть_Открыть_Кластер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27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Открыть_Открыть_замену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OpenForm "Замена оборудования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замену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замену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Открыть_Открыть_замену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3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бр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Обрабатыва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z w:val="28"/>
          <w:szCs w:val="28"/>
          <w:lang w:val="en-US"/>
        </w:rPr>
        <w:t>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ь_Открыть_Обр_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Обр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rror</w:t>
      </w:r>
      <w:r>
        <w:rPr>
          <w:sz w:val="28"/>
          <w:szCs w:val="28"/>
        </w:rPr>
        <w:t>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sume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бр</w:t>
      </w:r>
      <w:r>
        <w:rPr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7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ь_Открыть_ГАУ_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ГАУ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sume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8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ТНС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АТНСС</w:t>
      </w:r>
      <w:r>
        <w:rPr>
          <w:sz w:val="28"/>
          <w:szCs w:val="28"/>
          <w:lang w:val="en-US"/>
        </w:rPr>
        <w:t>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ь_Открыть_ТНС_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ТНС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sume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ТНС</w:t>
      </w:r>
      <w:r>
        <w:rPr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4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Тр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Транспор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z w:val="28"/>
          <w:szCs w:val="28"/>
          <w:lang w:val="en-US"/>
        </w:rPr>
        <w:t>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Тр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Тр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sume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Тр</w:t>
      </w:r>
      <w:r>
        <w:rPr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9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", acNormal, "", "", , acNorma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ГПС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ь_Открыть_ГПС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Открыть_Открыть_ГПС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рма «АТНСС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Private Sub </w:t>
      </w:r>
      <w:r>
        <w:rPr>
          <w:b/>
          <w:bCs/>
          <w:sz w:val="28"/>
          <w:szCs w:val="28"/>
        </w:rPr>
        <w:t>Кнопка</w:t>
      </w:r>
      <w:r>
        <w:rPr>
          <w:b/>
          <w:bCs/>
          <w:sz w:val="28"/>
          <w:szCs w:val="28"/>
          <w:lang w:val="en-US"/>
        </w:rPr>
        <w:t>34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On Error GoTo </w:t>
      </w:r>
      <w:r>
        <w:rPr>
          <w:bCs/>
          <w:sz w:val="28"/>
          <w:szCs w:val="28"/>
        </w:rPr>
        <w:t>Добавление</w:t>
      </w: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</w:rPr>
        <w:t>Ввод</w:t>
      </w: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</w:rPr>
        <w:t>ТНС</w:t>
      </w:r>
      <w:r>
        <w:rPr>
          <w:bCs/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With CodeContextObjec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Eval("(Forms!</w:t>
      </w:r>
      <w:r>
        <w:rPr>
          <w:bCs/>
          <w:sz w:val="28"/>
          <w:szCs w:val="28"/>
        </w:rPr>
        <w:t>Атнсс</w:t>
      </w:r>
      <w:r>
        <w:rPr>
          <w:bCs/>
          <w:sz w:val="28"/>
          <w:szCs w:val="28"/>
          <w:lang w:val="en-US"/>
        </w:rPr>
        <w:t>![</w:t>
      </w:r>
      <w:r>
        <w:rPr>
          <w:bCs/>
          <w:sz w:val="28"/>
          <w:szCs w:val="28"/>
        </w:rPr>
        <w:t>ТНС</w:t>
      </w:r>
      <w:r>
        <w:rPr>
          <w:bCs/>
          <w:sz w:val="28"/>
          <w:szCs w:val="28"/>
          <w:lang w:val="en-US"/>
        </w:rPr>
        <w:t>] Is Null) Or (Forms!</w:t>
      </w:r>
      <w:r>
        <w:rPr>
          <w:bCs/>
          <w:sz w:val="28"/>
          <w:szCs w:val="28"/>
        </w:rPr>
        <w:t>Атнсс</w:t>
      </w:r>
      <w:r>
        <w:rPr>
          <w:bCs/>
          <w:sz w:val="28"/>
          <w:szCs w:val="28"/>
          <w:lang w:val="en-US"/>
        </w:rPr>
        <w:t>![</w:t>
      </w:r>
      <w:r>
        <w:rPr>
          <w:bCs/>
          <w:sz w:val="28"/>
          <w:szCs w:val="28"/>
        </w:rPr>
        <w:t>Пропуск</w:t>
      </w:r>
      <w:r>
        <w:rPr>
          <w:bCs/>
          <w:sz w:val="28"/>
          <w:szCs w:val="28"/>
          <w:lang w:val="en-US"/>
        </w:rPr>
        <w:t>] Is Null) Or (Forms!</w:t>
      </w:r>
      <w:r>
        <w:rPr>
          <w:bCs/>
          <w:sz w:val="28"/>
          <w:szCs w:val="28"/>
        </w:rPr>
        <w:t>Атнсс</w:t>
      </w:r>
      <w:r>
        <w:rPr>
          <w:bCs/>
          <w:sz w:val="28"/>
          <w:szCs w:val="28"/>
          <w:lang w:val="en-US"/>
        </w:rPr>
        <w:t>![</w:t>
      </w:r>
      <w:r>
        <w:rPr>
          <w:bCs/>
          <w:sz w:val="28"/>
          <w:szCs w:val="28"/>
        </w:rPr>
        <w:t>Площ</w:t>
      </w:r>
      <w:r>
        <w:rPr>
          <w:bCs/>
          <w:sz w:val="28"/>
          <w:szCs w:val="28"/>
          <w:lang w:val="en-US"/>
        </w:rPr>
        <w:t>] Is Null)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MsgBox "Введены не все данные!", vbExclamation, "Добавление нового АТНСС.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GoToControl "</w:t>
      </w:r>
      <w:r>
        <w:rPr>
          <w:bCs/>
          <w:sz w:val="28"/>
          <w:szCs w:val="28"/>
        </w:rPr>
        <w:t>КодТНС</w:t>
      </w:r>
      <w:r>
        <w:rPr>
          <w:bCs/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FindRecord Val(Forms!</w:t>
      </w:r>
      <w:r>
        <w:rPr>
          <w:bCs/>
          <w:sz w:val="28"/>
          <w:szCs w:val="28"/>
        </w:rPr>
        <w:t>Атнсс</w:t>
      </w:r>
      <w:r>
        <w:rPr>
          <w:bCs/>
          <w:sz w:val="28"/>
          <w:szCs w:val="28"/>
          <w:lang w:val="en-US"/>
        </w:rPr>
        <w:t>!</w:t>
      </w:r>
      <w:r>
        <w:rPr>
          <w:bCs/>
          <w:sz w:val="28"/>
          <w:szCs w:val="28"/>
        </w:rPr>
        <w:t>ТНС</w:t>
      </w:r>
      <w:r>
        <w:rPr>
          <w:bCs/>
          <w:sz w:val="28"/>
          <w:szCs w:val="28"/>
          <w:lang w:val="en-US"/>
        </w:rPr>
        <w:t>), acEntire, False, , True, acCurrent, Tru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Val(Forms!</w:t>
      </w:r>
      <w:r>
        <w:rPr>
          <w:bCs/>
          <w:sz w:val="28"/>
          <w:szCs w:val="28"/>
        </w:rPr>
        <w:t>Атнсс</w:t>
      </w:r>
      <w:r>
        <w:rPr>
          <w:bCs/>
          <w:sz w:val="28"/>
          <w:szCs w:val="28"/>
          <w:lang w:val="en-US"/>
        </w:rPr>
        <w:t>!</w:t>
      </w:r>
      <w:r>
        <w:rPr>
          <w:bCs/>
          <w:sz w:val="28"/>
          <w:szCs w:val="28"/>
        </w:rPr>
        <w:t>ТНС</w:t>
      </w:r>
      <w:r>
        <w:rPr>
          <w:bCs/>
          <w:sz w:val="28"/>
          <w:szCs w:val="28"/>
          <w:lang w:val="en-US"/>
        </w:rPr>
        <w:t>) = Forms!</w:t>
      </w:r>
      <w:r>
        <w:rPr>
          <w:bCs/>
          <w:sz w:val="28"/>
          <w:szCs w:val="28"/>
        </w:rPr>
        <w:t>Атнсс</w:t>
      </w:r>
      <w:r>
        <w:rPr>
          <w:bCs/>
          <w:sz w:val="28"/>
          <w:szCs w:val="28"/>
          <w:lang w:val="en-US"/>
        </w:rPr>
        <w:t>!</w:t>
      </w:r>
      <w:r>
        <w:rPr>
          <w:bCs/>
          <w:sz w:val="28"/>
          <w:szCs w:val="28"/>
        </w:rPr>
        <w:t>КодТНС</w:t>
      </w:r>
      <w:r>
        <w:rPr>
          <w:bCs/>
          <w:sz w:val="28"/>
          <w:szCs w:val="28"/>
          <w:lang w:val="en-US"/>
        </w:rPr>
        <w:t>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Beep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MsgBox "Такой номер уже существует!", vbExclamation, "Ошиб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OpenForm "</w:t>
      </w:r>
      <w:r>
        <w:rPr>
          <w:bCs/>
          <w:sz w:val="28"/>
          <w:szCs w:val="28"/>
        </w:rPr>
        <w:t>ДобавлениеАТНСС</w:t>
      </w:r>
      <w:r>
        <w:rPr>
          <w:bCs/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GoToRecord acForm, "</w:t>
      </w:r>
      <w:r>
        <w:rPr>
          <w:bCs/>
          <w:sz w:val="28"/>
          <w:szCs w:val="28"/>
        </w:rPr>
        <w:t>ДобавлениеАТНСС</w:t>
      </w:r>
      <w:r>
        <w:rPr>
          <w:bCs/>
          <w:sz w:val="28"/>
          <w:szCs w:val="28"/>
          <w:lang w:val="en-US"/>
        </w:rPr>
        <w:t>", acNewRec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orms!</w:t>
      </w:r>
      <w:r>
        <w:rPr>
          <w:bCs/>
          <w:sz w:val="28"/>
          <w:szCs w:val="28"/>
        </w:rPr>
        <w:t>ДобавлениеАТНСС</w:t>
      </w:r>
      <w:r>
        <w:rPr>
          <w:bCs/>
          <w:sz w:val="28"/>
          <w:szCs w:val="28"/>
          <w:lang w:val="en-US"/>
        </w:rPr>
        <w:t>!</w:t>
      </w:r>
      <w:r>
        <w:rPr>
          <w:bCs/>
          <w:sz w:val="28"/>
          <w:szCs w:val="28"/>
        </w:rPr>
        <w:t>КодТНС</w:t>
      </w:r>
      <w:r>
        <w:rPr>
          <w:bCs/>
          <w:sz w:val="28"/>
          <w:szCs w:val="28"/>
          <w:lang w:val="en-US"/>
        </w:rPr>
        <w:t xml:space="preserve"> = Forms!</w:t>
      </w:r>
      <w:r>
        <w:rPr>
          <w:bCs/>
          <w:sz w:val="28"/>
          <w:szCs w:val="28"/>
        </w:rPr>
        <w:t>Атнсс</w:t>
      </w:r>
      <w:r>
        <w:rPr>
          <w:bCs/>
          <w:sz w:val="28"/>
          <w:szCs w:val="28"/>
          <w:lang w:val="en-US"/>
        </w:rPr>
        <w:t>!</w:t>
      </w:r>
      <w:r>
        <w:rPr>
          <w:bCs/>
          <w:sz w:val="28"/>
          <w:szCs w:val="28"/>
        </w:rPr>
        <w:t>ТН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Forms!ДобавлениеАТНСС!ПропТНС = Forms!Атнсс!Пропус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Forms!ДобавлениеАТНСС!ПлощТНС = Forms!Атнсс!Площ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DoCmd.Close acForm, "ДобавлениеАТНСС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DoCmd.Requery "ТНСУдале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End With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ие_Ввод_ТНС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бавление_Ввод_ТНС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DoCmd.Close acForm, "ДобавлениеАТНСС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'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Resume </w:t>
      </w:r>
      <w:r>
        <w:rPr>
          <w:bCs/>
          <w:sz w:val="28"/>
          <w:szCs w:val="28"/>
        </w:rPr>
        <w:t>Добавление</w:t>
      </w: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</w:rPr>
        <w:t>Ввод</w:t>
      </w: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</w:rPr>
        <w:t>ТНС</w:t>
      </w:r>
      <w:r>
        <w:rPr>
          <w:bCs/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Private Sub </w:t>
      </w:r>
      <w:r>
        <w:rPr>
          <w:b/>
          <w:bCs/>
          <w:sz w:val="28"/>
          <w:szCs w:val="28"/>
        </w:rPr>
        <w:t>Кнопка</w:t>
      </w:r>
      <w:r>
        <w:rPr>
          <w:b/>
          <w:bCs/>
          <w:sz w:val="28"/>
          <w:szCs w:val="28"/>
          <w:lang w:val="en-US"/>
        </w:rPr>
        <w:t>41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On Error GoTo </w:t>
      </w:r>
      <w:r>
        <w:rPr>
          <w:bCs/>
          <w:sz w:val="28"/>
          <w:szCs w:val="28"/>
        </w:rPr>
        <w:t>Удаление</w:t>
      </w: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</w:rPr>
        <w:t>Удаление</w:t>
      </w:r>
      <w:r>
        <w:rPr>
          <w:bCs/>
          <w:sz w:val="28"/>
          <w:szCs w:val="28"/>
          <w:lang w:val="en-US"/>
        </w:rPr>
        <w:t>_</w:t>
      </w:r>
      <w:r>
        <w:rPr>
          <w:bCs/>
          <w:sz w:val="28"/>
          <w:szCs w:val="28"/>
        </w:rPr>
        <w:t>ТНС</w:t>
      </w:r>
      <w:r>
        <w:rPr>
          <w:bCs/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If (Eval("Forms!</w:t>
      </w:r>
      <w:r>
        <w:rPr>
          <w:bCs/>
          <w:sz w:val="28"/>
          <w:szCs w:val="28"/>
        </w:rPr>
        <w:t>Атнсс</w:t>
      </w:r>
      <w:r>
        <w:rPr>
          <w:bCs/>
          <w:sz w:val="28"/>
          <w:szCs w:val="28"/>
          <w:lang w:val="en-US"/>
        </w:rPr>
        <w:t>!</w:t>
      </w:r>
      <w:r>
        <w:rPr>
          <w:bCs/>
          <w:sz w:val="28"/>
          <w:szCs w:val="28"/>
        </w:rPr>
        <w:t>ТНСУдаления</w:t>
      </w:r>
      <w:r>
        <w:rPr>
          <w:bCs/>
          <w:sz w:val="28"/>
          <w:szCs w:val="28"/>
          <w:lang w:val="en-US"/>
        </w:rPr>
        <w:t xml:space="preserve"> Is Null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MsgBox "Введены не все данные!", vbExclamation, "Удаление АТНСС.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OpenForm "</w:t>
      </w:r>
      <w:r>
        <w:rPr>
          <w:bCs/>
          <w:sz w:val="28"/>
          <w:szCs w:val="28"/>
        </w:rPr>
        <w:t>ДобавлениеАТНСС</w:t>
      </w:r>
      <w:r>
        <w:rPr>
          <w:bCs/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SelectObject acForm, "</w:t>
      </w:r>
      <w:r>
        <w:rPr>
          <w:bCs/>
          <w:sz w:val="28"/>
          <w:szCs w:val="28"/>
        </w:rPr>
        <w:t>ДобавлениеАТНСС</w:t>
      </w:r>
      <w:r>
        <w:rPr>
          <w:bCs/>
          <w:sz w:val="28"/>
          <w:szCs w:val="28"/>
          <w:lang w:val="en-US"/>
        </w:rPr>
        <w:t>"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'DoCmd.GoToControl "[</w:t>
      </w:r>
      <w:r>
        <w:rPr>
          <w:bCs/>
          <w:sz w:val="28"/>
          <w:szCs w:val="28"/>
        </w:rPr>
        <w:t>КодТНС</w:t>
      </w:r>
      <w:r>
        <w:rPr>
          <w:bCs/>
          <w:sz w:val="28"/>
          <w:szCs w:val="28"/>
          <w:lang w:val="en-US"/>
        </w:rPr>
        <w:t>]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FindRecord Forms!</w:t>
      </w:r>
      <w:r>
        <w:rPr>
          <w:bCs/>
          <w:sz w:val="28"/>
          <w:szCs w:val="28"/>
        </w:rPr>
        <w:t>Атнсс</w:t>
      </w:r>
      <w:r>
        <w:rPr>
          <w:bCs/>
          <w:sz w:val="28"/>
          <w:szCs w:val="28"/>
          <w:lang w:val="en-US"/>
        </w:rPr>
        <w:t>!</w:t>
      </w:r>
      <w:r>
        <w:rPr>
          <w:bCs/>
          <w:sz w:val="28"/>
          <w:szCs w:val="28"/>
        </w:rPr>
        <w:t>ТНСУдаления</w:t>
      </w:r>
      <w:r>
        <w:rPr>
          <w:bCs/>
          <w:sz w:val="28"/>
          <w:szCs w:val="28"/>
          <w:lang w:val="en-US"/>
        </w:rPr>
        <w:t>, acEntire, False, , True, acCurrent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RunCommand acCmdDeleteRecor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Close acForm, "</w:t>
      </w:r>
      <w:r>
        <w:rPr>
          <w:bCs/>
          <w:sz w:val="28"/>
          <w:szCs w:val="28"/>
        </w:rPr>
        <w:t>ДобавлениеАТНСС</w:t>
      </w:r>
      <w:r>
        <w:rPr>
          <w:bCs/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DoCmd.Requery "</w:t>
      </w:r>
      <w:r>
        <w:rPr>
          <w:bCs/>
          <w:sz w:val="28"/>
          <w:szCs w:val="28"/>
        </w:rPr>
        <w:t>ТНСУдаления</w:t>
      </w:r>
      <w:r>
        <w:rPr>
          <w:bCs/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Forms!Атнсс!ТНСУдаления =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_Удаление_ТНС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_Удаление_ТНС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DoCmd.Close acForm, "ДобавлениеАТНСС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m = MsgBox("Удаление невозможно так как имеется транспортное оборудование, привязанные к данному ГАУ!", vbExclamation, "Удаление ГАУ"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'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Resume Удаление_Удаление_ТНС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ГАУ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34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th CodeContextObjec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Eval("(Forms!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[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] Is Null) Or (Forms!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[</w:t>
      </w:r>
      <w:r>
        <w:rPr>
          <w:sz w:val="28"/>
          <w:szCs w:val="28"/>
        </w:rPr>
        <w:t>Назн</w:t>
      </w:r>
      <w:r>
        <w:rPr>
          <w:sz w:val="28"/>
          <w:szCs w:val="28"/>
          <w:lang w:val="en-US"/>
        </w:rPr>
        <w:t>] Is Null) Or (Forms!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[</w:t>
      </w:r>
      <w:r>
        <w:rPr>
          <w:sz w:val="28"/>
          <w:szCs w:val="28"/>
        </w:rPr>
        <w:t>Площ</w:t>
      </w:r>
      <w:r>
        <w:rPr>
          <w:sz w:val="28"/>
          <w:szCs w:val="28"/>
          <w:lang w:val="en-US"/>
        </w:rPr>
        <w:t>] Is Null)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Добавление нового ГАУ.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</w:t>
      </w:r>
      <w:r>
        <w:rPr>
          <w:sz w:val="28"/>
          <w:szCs w:val="28"/>
        </w:rPr>
        <w:t>КодГАУ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Val(Forms!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[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]), acStart, False, , True, acCurrent, Tru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Val(Forms!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[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]) = (Forms!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[</w:t>
      </w:r>
      <w:r>
        <w:rPr>
          <w:sz w:val="28"/>
          <w:szCs w:val="28"/>
        </w:rPr>
        <w:t>КодГАУ</w:t>
      </w:r>
      <w:r>
        <w:rPr>
          <w:sz w:val="28"/>
          <w:szCs w:val="28"/>
          <w:lang w:val="en-US"/>
        </w:rPr>
        <w:t>]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ep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Такой номер уже существует!", vbExclamation, "Ошиб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ГАУ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Record acForm, "</w:t>
      </w:r>
      <w:r>
        <w:rPr>
          <w:sz w:val="28"/>
          <w:szCs w:val="28"/>
        </w:rPr>
        <w:t>ДобавлениеГАУ</w:t>
      </w:r>
      <w:r>
        <w:rPr>
          <w:sz w:val="28"/>
          <w:szCs w:val="28"/>
          <w:lang w:val="en-US"/>
        </w:rPr>
        <w:t>", acNewRec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s!</w:t>
      </w:r>
      <w:r>
        <w:rPr>
          <w:sz w:val="28"/>
          <w:szCs w:val="28"/>
        </w:rPr>
        <w:t>ДобавлениеГАУ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КодГАУ</w:t>
      </w:r>
      <w:r>
        <w:rPr>
          <w:sz w:val="28"/>
          <w:szCs w:val="28"/>
          <w:lang w:val="en-US"/>
        </w:rPr>
        <w:t xml:space="preserve"> = Forms!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Га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!ДобавлениеГАУ!НазнГАУ =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>!Гау!Наз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 xml:space="preserve">!ДобавлениеГАУ!ПлощадьГАУ =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>!Гау!Площ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lo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Form</w:t>
      </w:r>
      <w:r>
        <w:rPr>
          <w:sz w:val="28"/>
          <w:szCs w:val="28"/>
        </w:rPr>
        <w:t>, "ДобавлениеГАУ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query</w:t>
      </w:r>
      <w:r>
        <w:rPr>
          <w:sz w:val="28"/>
          <w:szCs w:val="28"/>
        </w:rPr>
        <w:t xml:space="preserve">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equery</w:t>
      </w:r>
      <w:r>
        <w:rPr>
          <w:sz w:val="28"/>
          <w:szCs w:val="28"/>
        </w:rPr>
        <w:t xml:space="preserve"> "ГАУУдале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бавление_Ввод_ГАУ_</w:t>
      </w:r>
      <w:r>
        <w:rPr>
          <w:sz w:val="28"/>
          <w:szCs w:val="28"/>
          <w:lang w:val="en-US"/>
        </w:rPr>
        <w:t>Exit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ГАУ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ГАУ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'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sume 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41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Удаление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Удаление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Eval("Forms!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ГАУУдаления</w:t>
      </w:r>
      <w:r>
        <w:rPr>
          <w:sz w:val="28"/>
          <w:szCs w:val="28"/>
          <w:lang w:val="en-US"/>
        </w:rPr>
        <w:t xml:space="preserve"> Is Null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Удаление ГАУ.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ГАУ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SelectObject acForm, "</w:t>
      </w:r>
      <w:r>
        <w:rPr>
          <w:sz w:val="28"/>
          <w:szCs w:val="28"/>
        </w:rPr>
        <w:t>ДобавлениеГАУ</w:t>
      </w:r>
      <w:r>
        <w:rPr>
          <w:sz w:val="28"/>
          <w:szCs w:val="28"/>
          <w:lang w:val="en-US"/>
        </w:rPr>
        <w:t>"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[</w:t>
      </w:r>
      <w:r>
        <w:rPr>
          <w:sz w:val="28"/>
          <w:szCs w:val="28"/>
        </w:rPr>
        <w:t>КодГАУ</w:t>
      </w:r>
      <w:r>
        <w:rPr>
          <w:sz w:val="28"/>
          <w:szCs w:val="28"/>
          <w:lang w:val="en-US"/>
        </w:rPr>
        <w:t>]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Forms!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ГАУУдаления</w:t>
      </w:r>
      <w:r>
        <w:rPr>
          <w:sz w:val="28"/>
          <w:szCs w:val="28"/>
          <w:lang w:val="en-US"/>
        </w:rPr>
        <w:t>, acEntire, False, , True, acCurrent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unCommand acCmdDeleteRecor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Close acForm, "</w:t>
      </w:r>
      <w:r>
        <w:rPr>
          <w:sz w:val="28"/>
          <w:szCs w:val="28"/>
        </w:rPr>
        <w:t>ДобавлениеГАУ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ГАУУдаления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Гау!ГАУУдаления =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ГАУ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ГАУ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ГАУ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 = MsgBox("Удаление невозможно так как имеется обрабатывающее оборудование, привязанные к данному ГАУ!", vbExclamation, "Удаление ГАУ"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Удаление_Удаление_ГАУ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«Содержание ГПС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одГАУ</w:t>
      </w:r>
      <w:r>
        <w:rPr>
          <w:b/>
          <w:sz w:val="28"/>
          <w:szCs w:val="28"/>
          <w:lang w:val="en-US"/>
        </w:rPr>
        <w:t>_Dirty(Cancel As Integer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Обновление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дТНС</w:t>
      </w:r>
      <w:r>
        <w:rPr>
          <w:sz w:val="28"/>
          <w:szCs w:val="28"/>
          <w:lang w:val="en-US"/>
        </w:rPr>
        <w:t>.Locked =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КодТНС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новление</w:t>
      </w:r>
      <w:r>
        <w:rPr>
          <w:sz w:val="28"/>
          <w:szCs w:val="28"/>
          <w:lang w:val="en-US"/>
        </w:rPr>
        <w:t>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новление</w:t>
      </w:r>
      <w:r>
        <w:rPr>
          <w:sz w:val="28"/>
          <w:szCs w:val="28"/>
          <w:lang w:val="en-US"/>
        </w:rPr>
        <w:t>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sume </w:t>
      </w:r>
      <w:r>
        <w:rPr>
          <w:sz w:val="28"/>
          <w:szCs w:val="28"/>
        </w:rPr>
        <w:t>Обновление</w:t>
      </w:r>
      <w:r>
        <w:rPr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одТНС</w:t>
      </w:r>
      <w:r>
        <w:rPr>
          <w:b/>
          <w:sz w:val="28"/>
          <w:szCs w:val="28"/>
          <w:lang w:val="en-US"/>
        </w:rPr>
        <w:t>_Dirty(Cancel As Integer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КодГау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одТНС</w:t>
      </w:r>
      <w:r>
        <w:rPr>
          <w:b/>
          <w:sz w:val="28"/>
          <w:szCs w:val="28"/>
          <w:lang w:val="en-US"/>
        </w:rPr>
        <w:t>_GotFocus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If </w:t>
      </w:r>
      <w:r>
        <w:rPr>
          <w:sz w:val="28"/>
          <w:szCs w:val="28"/>
        </w:rPr>
        <w:t>КодГАУ</w:t>
      </w:r>
      <w:r>
        <w:rPr>
          <w:sz w:val="28"/>
          <w:szCs w:val="28"/>
          <w:lang w:val="en-US"/>
        </w:rPr>
        <w:t>.Value &gt; 0 Then Else m = MsgBox("</w:t>
      </w:r>
      <w:r>
        <w:rPr>
          <w:sz w:val="28"/>
          <w:szCs w:val="28"/>
        </w:rPr>
        <w:t>Введ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ачал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ель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У</w:t>
      </w:r>
      <w:r>
        <w:rPr>
          <w:sz w:val="28"/>
          <w:szCs w:val="28"/>
          <w:lang w:val="en-US"/>
        </w:rPr>
        <w:t>!", vbInformation, "</w:t>
      </w:r>
      <w:r>
        <w:rPr>
          <w:sz w:val="28"/>
          <w:szCs w:val="28"/>
        </w:rPr>
        <w:t>Внимание</w:t>
      </w:r>
      <w:r>
        <w:rPr>
          <w:sz w:val="28"/>
          <w:szCs w:val="28"/>
          <w:lang w:val="en-US"/>
        </w:rPr>
        <w:t xml:space="preserve">"): </w:t>
      </w:r>
      <w:r>
        <w:rPr>
          <w:sz w:val="28"/>
          <w:szCs w:val="28"/>
        </w:rPr>
        <w:t>КодТНС</w:t>
      </w:r>
      <w:r>
        <w:rPr>
          <w:sz w:val="28"/>
          <w:szCs w:val="28"/>
          <w:lang w:val="en-US"/>
        </w:rPr>
        <w:t>.Locked = Tru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ГПС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34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th CodeContextObjec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Eval("(Forms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]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] Is Null) Or (Forms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]![</w:t>
      </w:r>
      <w:r>
        <w:rPr>
          <w:sz w:val="28"/>
          <w:szCs w:val="28"/>
        </w:rPr>
        <w:t>Назн</w:t>
      </w:r>
      <w:r>
        <w:rPr>
          <w:sz w:val="28"/>
          <w:szCs w:val="28"/>
          <w:lang w:val="en-US"/>
        </w:rPr>
        <w:t>] Is Null) Or (Forms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]![</w:t>
      </w:r>
      <w:r>
        <w:rPr>
          <w:sz w:val="28"/>
          <w:szCs w:val="28"/>
        </w:rPr>
        <w:t>Цех</w:t>
      </w:r>
      <w:r>
        <w:rPr>
          <w:sz w:val="28"/>
          <w:szCs w:val="28"/>
          <w:lang w:val="en-US"/>
        </w:rPr>
        <w:t>] Is Null)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Добавление нового ГПС.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</w:t>
      </w:r>
      <w:r>
        <w:rPr>
          <w:sz w:val="28"/>
          <w:szCs w:val="28"/>
        </w:rPr>
        <w:t>КодГПС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Val(Forms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), acEntire, False, , True, acCurrent, Tru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Val(Forms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) = Forms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КодГПС</w:t>
      </w:r>
      <w:r>
        <w:rPr>
          <w:sz w:val="28"/>
          <w:szCs w:val="28"/>
          <w:lang w:val="en-US"/>
        </w:rPr>
        <w:t>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ep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Такой номер уже существует!", vbExclamation, "Ошиб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ГПС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Record acForm, "</w:t>
      </w:r>
      <w:r>
        <w:rPr>
          <w:sz w:val="28"/>
          <w:szCs w:val="28"/>
        </w:rPr>
        <w:t>ДобавлениеГПС</w:t>
      </w:r>
      <w:r>
        <w:rPr>
          <w:sz w:val="28"/>
          <w:szCs w:val="28"/>
          <w:lang w:val="en-US"/>
        </w:rPr>
        <w:t>", acNewRec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s!</w:t>
      </w:r>
      <w:r>
        <w:rPr>
          <w:sz w:val="28"/>
          <w:szCs w:val="28"/>
        </w:rPr>
        <w:t>ДобавлениеГПС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КодГПС</w:t>
      </w:r>
      <w:r>
        <w:rPr>
          <w:sz w:val="28"/>
          <w:szCs w:val="28"/>
          <w:lang w:val="en-US"/>
        </w:rPr>
        <w:t xml:space="preserve"> = Forms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ГП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ГПС!НазнГПС = Forms![ГПС-добавление]!Наз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ГПС!НаимЦех = Forms![ГПС-добавление]!Цех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ГПС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ГПСУдале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nd With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ГПС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ГПС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ГПС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esume 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41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Удаление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Удаление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Eval("Forms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ГПСУдаления</w:t>
      </w:r>
      <w:r>
        <w:rPr>
          <w:sz w:val="28"/>
          <w:szCs w:val="28"/>
          <w:lang w:val="en-US"/>
        </w:rPr>
        <w:t xml:space="preserve"> Is Null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Удаление ГПС.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ГПС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SelectObject acForm, "</w:t>
      </w:r>
      <w:r>
        <w:rPr>
          <w:sz w:val="28"/>
          <w:szCs w:val="28"/>
        </w:rPr>
        <w:t>ДобавлениеГПС</w:t>
      </w:r>
      <w:r>
        <w:rPr>
          <w:sz w:val="28"/>
          <w:szCs w:val="28"/>
          <w:lang w:val="en-US"/>
        </w:rPr>
        <w:t>"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Forms![</w:t>
      </w:r>
      <w:r>
        <w:rPr>
          <w:sz w:val="28"/>
          <w:szCs w:val="28"/>
        </w:rPr>
        <w:t>ГПС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ГПСУдаления</w:t>
      </w:r>
      <w:r>
        <w:rPr>
          <w:sz w:val="28"/>
          <w:szCs w:val="28"/>
          <w:lang w:val="en-US"/>
        </w:rPr>
        <w:t>, acEntire, False, , True, acCurrent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unCommand acCmdDeleteRecor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Close acForm, "</w:t>
      </w:r>
      <w:r>
        <w:rPr>
          <w:sz w:val="28"/>
          <w:szCs w:val="28"/>
        </w:rPr>
        <w:t>ДобавлениеГПС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ГПСУдаления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[ГПС-добавление]!ГПСУдаления =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ГПС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ГПС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ГПС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 = MsgBox("Удаление невозможно так как имеются ГАУ или АТНСС, привязанные к данному ГПС!", vbExclamation, "Удаление ГПС"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Удаление_Удаление_ГПС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«Инструменты и приспособле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Марка</w:t>
      </w:r>
      <w:r>
        <w:rPr>
          <w:b/>
          <w:sz w:val="28"/>
          <w:szCs w:val="28"/>
          <w:lang w:val="en-US"/>
        </w:rPr>
        <w:t>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On Error GoTo </w:t>
      </w:r>
      <w:r>
        <w:rPr>
          <w:sz w:val="28"/>
          <w:szCs w:val="28"/>
        </w:rPr>
        <w:t>Добавление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инструмента</w:t>
      </w:r>
      <w:r>
        <w:rPr>
          <w:sz w:val="28"/>
          <w:szCs w:val="28"/>
          <w:lang w:val="en-US"/>
        </w:rPr>
        <w:t>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th CodeContextObjec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Eval("(Forms![</w:t>
      </w:r>
      <w:r>
        <w:rPr>
          <w:sz w:val="28"/>
          <w:szCs w:val="28"/>
        </w:rPr>
        <w:t>Инструмен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приспособления</w:t>
      </w:r>
      <w:r>
        <w:rPr>
          <w:sz w:val="28"/>
          <w:szCs w:val="28"/>
          <w:lang w:val="en-US"/>
        </w:rPr>
        <w:t>]![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] Is Null) Or (Forms![</w:t>
      </w:r>
      <w:r>
        <w:rPr>
          <w:sz w:val="28"/>
          <w:szCs w:val="28"/>
        </w:rPr>
        <w:t>Инструмен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приспособления</w:t>
      </w:r>
      <w:r>
        <w:rPr>
          <w:sz w:val="28"/>
          <w:szCs w:val="28"/>
          <w:lang w:val="en-US"/>
        </w:rPr>
        <w:t>]![</w:t>
      </w:r>
      <w:r>
        <w:rPr>
          <w:sz w:val="28"/>
          <w:szCs w:val="28"/>
        </w:rPr>
        <w:t>Обр</w:t>
      </w:r>
      <w:r>
        <w:rPr>
          <w:sz w:val="28"/>
          <w:szCs w:val="28"/>
          <w:lang w:val="en-US"/>
        </w:rPr>
        <w:t>] Is Null) Or (Forms![</w:t>
      </w:r>
      <w:r>
        <w:rPr>
          <w:sz w:val="28"/>
          <w:szCs w:val="28"/>
        </w:rPr>
        <w:t>Инструмен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приспособления</w:t>
      </w:r>
      <w:r>
        <w:rPr>
          <w:sz w:val="28"/>
          <w:szCs w:val="28"/>
          <w:lang w:val="en-US"/>
        </w:rPr>
        <w:t>]![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>] Is Null) Or (Forms![</w:t>
      </w:r>
      <w:r>
        <w:rPr>
          <w:sz w:val="28"/>
          <w:szCs w:val="28"/>
        </w:rPr>
        <w:t>Инструмен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приспособления</w:t>
      </w:r>
      <w:r>
        <w:rPr>
          <w:sz w:val="28"/>
          <w:szCs w:val="28"/>
          <w:lang w:val="en-US"/>
        </w:rPr>
        <w:t>]![</w:t>
      </w:r>
      <w:r>
        <w:rPr>
          <w:sz w:val="28"/>
          <w:szCs w:val="28"/>
        </w:rPr>
        <w:t>Назн</w:t>
      </w:r>
      <w:r>
        <w:rPr>
          <w:sz w:val="28"/>
          <w:szCs w:val="28"/>
          <w:lang w:val="en-US"/>
        </w:rPr>
        <w:t>] Is Null)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Добавление нового инструмента/приспособления.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</w:t>
      </w:r>
      <w:r>
        <w:rPr>
          <w:sz w:val="28"/>
          <w:szCs w:val="28"/>
        </w:rPr>
        <w:t>КодИП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Val(Forms![</w:t>
      </w:r>
      <w:r>
        <w:rPr>
          <w:sz w:val="28"/>
          <w:szCs w:val="28"/>
        </w:rPr>
        <w:t>Инструмен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приспособления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), acEntire, False, , True, acCurrent, Tru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Val(Forms![Инструменты,приспособления]!Код) = Forms![Инструменты,приспособления]!КодИП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ep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Такой номер уже существует!", vbExclamation, "Ошиб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ИП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Record acForm, "</w:t>
      </w:r>
      <w:r>
        <w:rPr>
          <w:sz w:val="28"/>
          <w:szCs w:val="28"/>
        </w:rPr>
        <w:t>ДобавлениеИП</w:t>
      </w:r>
      <w:r>
        <w:rPr>
          <w:sz w:val="28"/>
          <w:szCs w:val="28"/>
          <w:lang w:val="en-US"/>
        </w:rPr>
        <w:t>", acNewRec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s!</w:t>
      </w:r>
      <w:r>
        <w:rPr>
          <w:sz w:val="28"/>
          <w:szCs w:val="28"/>
        </w:rPr>
        <w:t>ДобавлениеИП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КодИП</w:t>
      </w:r>
      <w:r>
        <w:rPr>
          <w:sz w:val="28"/>
          <w:szCs w:val="28"/>
          <w:lang w:val="en-US"/>
        </w:rPr>
        <w:t xml:space="preserve"> = Forms![</w:t>
      </w:r>
      <w:r>
        <w:rPr>
          <w:sz w:val="28"/>
          <w:szCs w:val="28"/>
        </w:rPr>
        <w:t>Инструмен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приспособления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Ко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ИП!КодОбр = Forms![Инструменты,приспособления]!Об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ИП!МаркИП = Forms![Инструменты,приспособления]!Мар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ИП!НазнИП = Forms![Инструменты,приспособления]!Наз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ИП!ИнсПрисп = Forms![Инструменты,приспособления]!ИП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ИП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КодУдале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nd With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инструмента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инструмента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ИП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'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Добавление_Ввод_инструмента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58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Удаление_Удаление_инструмента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Eval("Forms![Инструменты,приспособления]!КодУдаления Is Null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Удаление инструмента/приспособления.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ИП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SelectObject acForm, "</w:t>
      </w:r>
      <w:r>
        <w:rPr>
          <w:sz w:val="28"/>
          <w:szCs w:val="28"/>
        </w:rPr>
        <w:t>ДобавлениеИП</w:t>
      </w:r>
      <w:r>
        <w:rPr>
          <w:sz w:val="28"/>
          <w:szCs w:val="28"/>
          <w:lang w:val="en-US"/>
        </w:rPr>
        <w:t>"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Forms![</w:t>
      </w:r>
      <w:r>
        <w:rPr>
          <w:sz w:val="28"/>
          <w:szCs w:val="28"/>
        </w:rPr>
        <w:t>Инструменты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приспособления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КодУдаления</w:t>
      </w:r>
      <w:r>
        <w:rPr>
          <w:sz w:val="28"/>
          <w:szCs w:val="28"/>
          <w:lang w:val="en-US"/>
        </w:rPr>
        <w:t>, acEntire, False, , True, acCurrent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unCommand acCmdDeleteRecor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Close acForm, "</w:t>
      </w:r>
      <w:r>
        <w:rPr>
          <w:sz w:val="28"/>
          <w:szCs w:val="28"/>
        </w:rPr>
        <w:t>ДобавлениеИП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КодУдаления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[Инструменты,приспособления]!КодУдаления =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инструмента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инструмента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ИП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 = MsgBox("Неизвестная ошибка. Удаление невозможно", vbExclamation, "Удаление инструмента или приспособления"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Удаление_Удаление_инструмента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</w:t>
      </w:r>
      <w:r>
        <w:rPr>
          <w:b/>
          <w:sz w:val="28"/>
          <w:szCs w:val="28"/>
          <w:lang w:val="en-US"/>
        </w:rPr>
        <w:t xml:space="preserve"> «</w:t>
      </w:r>
      <w:r>
        <w:rPr>
          <w:b/>
          <w:sz w:val="28"/>
          <w:szCs w:val="28"/>
        </w:rPr>
        <w:t>Кластер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33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Удаление_Удаление_кластера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Eval("Forms!</w:t>
      </w:r>
      <w:r>
        <w:rPr>
          <w:sz w:val="28"/>
          <w:szCs w:val="28"/>
        </w:rPr>
        <w:t>Кластер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Is Null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Удаление кластер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Кластер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SelectObject acForm, "</w:t>
      </w:r>
      <w:r>
        <w:rPr>
          <w:sz w:val="28"/>
          <w:szCs w:val="28"/>
        </w:rPr>
        <w:t>ДобавлениеКластер</w:t>
      </w:r>
      <w:r>
        <w:rPr>
          <w:sz w:val="28"/>
          <w:szCs w:val="28"/>
          <w:lang w:val="en-US"/>
        </w:rPr>
        <w:t>"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[</w:t>
      </w:r>
      <w:r>
        <w:rPr>
          <w:sz w:val="28"/>
          <w:szCs w:val="28"/>
        </w:rPr>
        <w:t>КодКласт</w:t>
      </w:r>
      <w:r>
        <w:rPr>
          <w:sz w:val="28"/>
          <w:szCs w:val="28"/>
          <w:lang w:val="en-US"/>
        </w:rPr>
        <w:t>]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Forms!</w:t>
      </w:r>
      <w:r>
        <w:rPr>
          <w:sz w:val="28"/>
          <w:szCs w:val="28"/>
        </w:rPr>
        <w:t>Кластер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, acEntire, False, , True, acCurrent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unCommand acCmdDeleteRecor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Close acForm, "</w:t>
      </w:r>
      <w:r>
        <w:rPr>
          <w:sz w:val="28"/>
          <w:szCs w:val="28"/>
        </w:rPr>
        <w:t>ДобавлениеКласте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Кластер!Код =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кластера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кластера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Класте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 = MsgBox("Удаление кластера невозможно так как имеется оборудование, привязанное к данному кластеру!", vbExclamation, "Удаление кластера"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'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Удаление_Удаление_кластера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«Марка обрабатывающего оборудо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rivate Sub КнМарка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Добавление_Ввод_марки_оборудования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ith CodeContextObjec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Eval("(Forms![Марка обрабатывающего оборудования]![Марка] Is Null) Or (Forms![Марка обрабатывающего оборудования]![Габарит] Is Null) Or (Forms![Марка обрабатывающего оборудования]![Длина] Is Null) Or (Forms![Марка обрабатывающего оборудования]![Диаметр] Is Null) Or (Forms![Марка обрабатывающего оборудования]![Частота] Is Null) Or (Forms![Марка обрабатывающего оборудования]![Мощность] Is Null)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Добавление новой марки оборудова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</w:t>
      </w:r>
      <w:r>
        <w:rPr>
          <w:sz w:val="28"/>
          <w:szCs w:val="28"/>
        </w:rPr>
        <w:t>МаркаОб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Val(Forms![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батывающ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>), acEntire, False, , True, acCurrent, Tru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Forms![Марка обрабатывающего оборудования]!Марка = Forms![Марка обрабатывающего оборудования]!МаркаОбр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ep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Такой номер уже существует!", vbExclamation, "Ошиб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МаркиОбр</w:t>
      </w:r>
      <w:r>
        <w:rPr>
          <w:sz w:val="28"/>
          <w:szCs w:val="28"/>
          <w:lang w:val="en-US"/>
        </w:rPr>
        <w:t>", acNormal, "", "", , acIco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Record acForm, "</w:t>
      </w:r>
      <w:r>
        <w:rPr>
          <w:sz w:val="28"/>
          <w:szCs w:val="28"/>
        </w:rPr>
        <w:t>ДобавлениеМаркиОбр</w:t>
      </w:r>
      <w:r>
        <w:rPr>
          <w:sz w:val="28"/>
          <w:szCs w:val="28"/>
          <w:lang w:val="en-US"/>
        </w:rPr>
        <w:t>", acNewRec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s!</w:t>
      </w:r>
      <w:r>
        <w:rPr>
          <w:sz w:val="28"/>
          <w:szCs w:val="28"/>
        </w:rPr>
        <w:t>ДобавлениеМаркиОбр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МаркаОбр</w:t>
      </w:r>
      <w:r>
        <w:rPr>
          <w:sz w:val="28"/>
          <w:szCs w:val="28"/>
          <w:lang w:val="en-US"/>
        </w:rPr>
        <w:t xml:space="preserve"> = Forms![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батывающ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Мар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МаркиОбр!ГабарОбр = Forms![Марка обрабатывающего оборудования]!Габари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МаркиОбр!ДлДетОбр = Forms![Марка обрабатывающего оборудования]!Дли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МаркиОбр!ДиамДетОбр = Forms![Марка обрабатывающего оборудования]!Диамет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МаркиОбр!ЧастотОбр = Forms![Марка обрабатывающего оборудования]!Часто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МаркиОбр!МощОбр = Forms![Марка обрабатывающего оборудования]!Мощност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МаркиОб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МаркаУдаление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nd With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марки_оборудования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марки_оборудования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МаркиОб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Добавление_Ввод_марки_оборудования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58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Удаление_Удаление_марки_оборудования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Eval("Forms![Марка обрабатывающего оборудования]!МаркаУдаление Is Null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Удаление марки оборудова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МаркиОбр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SelectObject acForm, "</w:t>
      </w:r>
      <w:r>
        <w:rPr>
          <w:sz w:val="28"/>
          <w:szCs w:val="28"/>
        </w:rPr>
        <w:t>ДобавлениеМаркиОбр</w:t>
      </w:r>
      <w:r>
        <w:rPr>
          <w:sz w:val="28"/>
          <w:szCs w:val="28"/>
          <w:lang w:val="en-US"/>
        </w:rPr>
        <w:t>"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[</w:t>
      </w:r>
      <w:r>
        <w:rPr>
          <w:sz w:val="28"/>
          <w:szCs w:val="28"/>
        </w:rPr>
        <w:t>МаркаОбр</w:t>
      </w:r>
      <w:r>
        <w:rPr>
          <w:sz w:val="28"/>
          <w:szCs w:val="28"/>
          <w:lang w:val="en-US"/>
        </w:rPr>
        <w:t>]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Forms![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рабатывающе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МаркаУдаление</w:t>
      </w:r>
      <w:r>
        <w:rPr>
          <w:sz w:val="28"/>
          <w:szCs w:val="28"/>
          <w:lang w:val="en-US"/>
        </w:rPr>
        <w:t>, acEntire, False, , True, acCurrent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unCommand acCmdDeleteRecor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Close acForm, "</w:t>
      </w:r>
      <w:r>
        <w:rPr>
          <w:sz w:val="28"/>
          <w:szCs w:val="28"/>
        </w:rPr>
        <w:t>ДобавлениеМаркиОб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МаркаУдаление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[Марка обрабатывающего оборудования]!МаркаУдаление =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марки_оборудования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марки_оборудования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МаркиОб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 = MsgBox("Удаление невозможно так как имеется оборудование использующее эту марку!", vbExclamation, "Удаление марки оборудования"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'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Удаление_Удаление_марки_оборудования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«Марка транспортного оборудо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rivate Sub КнДобавить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Добавление_Ввод_марки_транспорта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ith CodeContextObjec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Eval("(Forms![Марка транспортного оборудования]![Марка] Is Null) Or (Forms![Марка транспортного оборудования]![Скорость] Is Null) Or (Forms![Марка транспортного оборудования]![Габарит] Is Null) Or (Forms![Марка транспортного оборудования]![Груз] Is Null) Or (Forms![Марка транспортного оборудования]![Вес] Is Null)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Добавление новой марки оборудова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</w:t>
      </w:r>
      <w:r>
        <w:rPr>
          <w:sz w:val="28"/>
          <w:szCs w:val="28"/>
        </w:rPr>
        <w:t>МаркаТ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Val(Forms![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>), acEntire, False, , True, acCurrent, Tru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Forms![Марка транспортного оборудования]!Марка = Forms![Марка транспортного оборудования]!МаркаТр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ep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Такой номер уже существует!", vbExclamation, "Ошиб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МаркиТр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Record acForm, "</w:t>
      </w:r>
      <w:r>
        <w:rPr>
          <w:sz w:val="28"/>
          <w:szCs w:val="28"/>
        </w:rPr>
        <w:t>ДобавлениеМаркиТр</w:t>
      </w:r>
      <w:r>
        <w:rPr>
          <w:sz w:val="28"/>
          <w:szCs w:val="28"/>
          <w:lang w:val="en-US"/>
        </w:rPr>
        <w:t>", acNewRec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s!</w:t>
      </w:r>
      <w:r>
        <w:rPr>
          <w:sz w:val="28"/>
          <w:szCs w:val="28"/>
        </w:rPr>
        <w:t>ДобавлениеМаркиТр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МаркаТр</w:t>
      </w:r>
      <w:r>
        <w:rPr>
          <w:sz w:val="28"/>
          <w:szCs w:val="28"/>
          <w:lang w:val="en-US"/>
        </w:rPr>
        <w:t xml:space="preserve"> = Forms![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Мар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МаркиТр!СкорТр = Forms![Марка транспортного оборудования]!Скорость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МаркиТр!ГабарТр = Forms![Марка транспортного оборудования]!Габари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МаркиТр!ГрузТр = Forms![Марка транспортного оборудования]!Груз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МаркиТр!МассаТр = Forms![Марка транспортного оборудования]!Ве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МаркиТ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МаркаУдаление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nd With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марки_транспорта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марки_транспорта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МаркиТ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Добавление_Ввод_марки_транспорта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Кнопка</w:t>
      </w:r>
      <w:r>
        <w:rPr>
          <w:b/>
          <w:sz w:val="28"/>
          <w:szCs w:val="28"/>
          <w:lang w:val="en-US"/>
        </w:rPr>
        <w:t>33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Удаление_Удаление_марки_транспорта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Eval("Forms![Марка транспортного оборудования]!МаркаУдаление Is Null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Удаление марки оборудова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МаркиТр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SelectObject acForm, "</w:t>
      </w:r>
      <w:r>
        <w:rPr>
          <w:sz w:val="28"/>
          <w:szCs w:val="28"/>
        </w:rPr>
        <w:t>ДобавлениеМаркиТр</w:t>
      </w:r>
      <w:r>
        <w:rPr>
          <w:sz w:val="28"/>
          <w:szCs w:val="28"/>
          <w:lang w:val="en-US"/>
        </w:rPr>
        <w:t>"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'DoCmd.GoToControl "[</w:t>
      </w:r>
      <w:r>
        <w:rPr>
          <w:sz w:val="28"/>
          <w:szCs w:val="28"/>
        </w:rPr>
        <w:t>МаркаТр</w:t>
      </w:r>
      <w:r>
        <w:rPr>
          <w:sz w:val="28"/>
          <w:szCs w:val="28"/>
          <w:lang w:val="en-US"/>
        </w:rPr>
        <w:t>]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Forms![</w:t>
      </w:r>
      <w:r>
        <w:rPr>
          <w:sz w:val="28"/>
          <w:szCs w:val="28"/>
        </w:rPr>
        <w:t>Мар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я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МаркаУдаление</w:t>
      </w:r>
      <w:r>
        <w:rPr>
          <w:sz w:val="28"/>
          <w:szCs w:val="28"/>
          <w:lang w:val="en-US"/>
        </w:rPr>
        <w:t>, acEntire, False, , True, acCurrent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unCommand acCmdDeleteRecor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Close acForm, "</w:t>
      </w:r>
      <w:r>
        <w:rPr>
          <w:sz w:val="28"/>
          <w:szCs w:val="28"/>
        </w:rPr>
        <w:t>ДобавлениеМаркиТ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МаркаУдаление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[Марка транспортного оборудования]!МаркаУдаление =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марки_транспорта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марки_транспорта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МаркиТ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 = MsgBox("Удаление невозможно так как имеется оборудование использующее эту марку!", vbExclamation, "Удаление марки оборудования"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Удаление_Удаление_марки_транспорта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«Обрабатывающее оборудование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rivate Sub КнДобавить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Добавление_Ввод_оборудования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ith CodeContextObjec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Eval("(Forms![Обрабатывающее оборудование]![Марка] Is Null) Or (Forms![Обрабатывающее оборудование]![Гау] Is Null) Or (Forms![Обрабатывающее оборудование]![Дата] Is Null) Or (Forms![Обрабатывающее оборудование]![Стоим] Is Null) Or (Forms![Обрабатывающее оборудование]![Код] Is Null)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Добавление нового оборудова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</w:t>
      </w:r>
      <w:r>
        <w:rPr>
          <w:sz w:val="28"/>
          <w:szCs w:val="28"/>
        </w:rPr>
        <w:t>КодОб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Val(Forms![</w:t>
      </w:r>
      <w:r>
        <w:rPr>
          <w:sz w:val="28"/>
          <w:szCs w:val="28"/>
        </w:rPr>
        <w:t>Обрабатыва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), acEntire, False, , True, acCurrent, Tru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Val(Forms![Обрабатывающее оборудование]!Код) = Forms![Обрабатывающее оборудование]!КодОбр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ep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Такой номер уже существует!", vbExclamation, "Ошиб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Обр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>Класте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>Класте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рке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Record acForm, "</w:t>
      </w:r>
      <w:r>
        <w:rPr>
          <w:sz w:val="28"/>
          <w:szCs w:val="28"/>
        </w:rPr>
        <w:t>ДобавлениеОбр</w:t>
      </w:r>
      <w:r>
        <w:rPr>
          <w:sz w:val="28"/>
          <w:szCs w:val="28"/>
          <w:lang w:val="en-US"/>
        </w:rPr>
        <w:t>", acNewRec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(Forms![</w:t>
      </w:r>
      <w:r>
        <w:rPr>
          <w:sz w:val="28"/>
          <w:szCs w:val="28"/>
        </w:rPr>
        <w:t>Запрос</w:t>
      </w:r>
      <w:r>
        <w:rPr>
          <w:sz w:val="28"/>
          <w:szCs w:val="28"/>
          <w:lang w:val="en-US"/>
        </w:rPr>
        <w:t xml:space="preserve"> №</w:t>
      </w:r>
      <w:r>
        <w:rPr>
          <w:sz w:val="28"/>
          <w:szCs w:val="28"/>
        </w:rPr>
        <w:t>Кластер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/>
        </w:rPr>
        <w:t>]!Count</w:t>
      </w:r>
      <w:r>
        <w:rPr>
          <w:sz w:val="28"/>
          <w:szCs w:val="28"/>
        </w:rPr>
        <w:t>КодКласт</w:t>
      </w:r>
      <w:r>
        <w:rPr>
          <w:sz w:val="28"/>
          <w:szCs w:val="28"/>
          <w:lang w:val="en-US"/>
        </w:rPr>
        <w:t xml:space="preserve"> = 0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Кластер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Record acForm, "</w:t>
      </w:r>
      <w:r>
        <w:rPr>
          <w:sz w:val="28"/>
          <w:szCs w:val="28"/>
        </w:rPr>
        <w:t>ДобавлениеКластер</w:t>
      </w:r>
      <w:r>
        <w:rPr>
          <w:sz w:val="28"/>
          <w:szCs w:val="28"/>
          <w:lang w:val="en-US"/>
        </w:rPr>
        <w:t>", acNewRec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ФормаЗапросМАХ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</w:rPr>
        <w:t>Кластера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Кластер!КодКласт = Forms!ФормаЗапросМАХ№Кластера!MaxКодКласт + 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Обр!КодКласт = Forms!ФормаЗапросМАХ№Кластера!MaxКодКласт + 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ФормаЗапросМАХ№Кластер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OpenForm "ФормаЗапросДЛ,Диам,ЧастМарке", acNormal, "", "",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Кластер!ЧастКласт = Forms![ФормаЗапросДЛ,Диам,ЧастМарке]!ЧастотОб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Кластер!ДлинКласт = Forms![ФормаЗапросДЛ,Диам,ЧастМарке]!ДлДетОб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Кластер!ДиамКласт = Forms![ФормаЗапросДЛ,Диам,ЧастМарке]!ДиамДетОб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Кластер!ОтклКласт = 17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ФормаЗапросДЛ,Диам,ЧастМарке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Close acForm, "</w:t>
      </w:r>
      <w:r>
        <w:rPr>
          <w:sz w:val="28"/>
          <w:szCs w:val="28"/>
        </w:rPr>
        <w:t>ДобавлениеКласте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Forms![Запрос №Кластеров Проверка]!CountКодКласт = 1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Обр!КодКласт = Forms![Запрос №Кластера по Марке]!КодКласт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Запрос №Кластеров Провер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Запрос №Кластера по Марке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Обр!КодОбр = Forms![Обрабатывающее оборудование]!Ко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Обр!МаркаОбр = Forms![Обрабатывающее оборудование]!Мар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Обр!ДатаОбр = Forms![Обрабатывающее оборудование]!Да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Обр!СтоимОбр = Forms![Обрабатывающее оборудование]!Стои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Обр!КодГАУ = Forms![Обрабатывающее оборудование]!Гау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Об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КодУдале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nd With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оборудования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оборудования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ФормаЗапросМАХ№Кластер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ФормаЗапросДЛ,Диам,ЧастМарке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Класте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Запрос №Кластеров Провер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Запрос №Кластера по Марке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Об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Добавление_Ввод_оборудования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rivate Sub Кнопка33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Удаление_Удаление_оборудования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Eval("Forms![Обрабатывающее оборудование]!КодУдаления Is Null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Удаление оборудова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Обр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SelectObject acForm, "</w:t>
      </w:r>
      <w:r>
        <w:rPr>
          <w:sz w:val="28"/>
          <w:szCs w:val="28"/>
        </w:rPr>
        <w:t>ДобавлениеОбр</w:t>
      </w:r>
      <w:r>
        <w:rPr>
          <w:sz w:val="28"/>
          <w:szCs w:val="28"/>
          <w:lang w:val="en-US"/>
        </w:rPr>
        <w:t>"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[</w:t>
      </w:r>
      <w:r>
        <w:rPr>
          <w:sz w:val="28"/>
          <w:szCs w:val="28"/>
        </w:rPr>
        <w:t>КодОбр</w:t>
      </w:r>
      <w:r>
        <w:rPr>
          <w:sz w:val="28"/>
          <w:szCs w:val="28"/>
          <w:lang w:val="en-US"/>
        </w:rPr>
        <w:t>]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Forms![</w:t>
      </w:r>
      <w:r>
        <w:rPr>
          <w:sz w:val="28"/>
          <w:szCs w:val="28"/>
        </w:rPr>
        <w:t>Обрабатывающе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КодУдаления</w:t>
      </w:r>
      <w:r>
        <w:rPr>
          <w:sz w:val="28"/>
          <w:szCs w:val="28"/>
          <w:lang w:val="en-US"/>
        </w:rPr>
        <w:t>, acEntire, False, , True, acCurrent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unCommand acCmdDeleteRecor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Close acForm, "</w:t>
      </w:r>
      <w:r>
        <w:rPr>
          <w:sz w:val="28"/>
          <w:szCs w:val="28"/>
        </w:rPr>
        <w:t>ДобавлениеОб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КодУдаления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[Обрабатывающее оборудование]!КодУдаления =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оборудования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оборудования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Об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 = MsgBox("Удаление невозможно так как имеются инструменты или приспособления, привязанные к данному оборудованию!", vbExclamation, "Удаление оборудования"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Удаление_Удаление_оборудования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«Транспортного оборудо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rivate Sub КнДобавить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Добавление_Ввод_транспорта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ith CodeContextObjec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Eval("(Forms![Транспортное оборудование]![Марка] Is Null) Or (Forms![Транспортное оборудование]![Атнсс] Is Null) Or (Forms![Транспортное оборудование]![Код] Is Null) Or (Forms![Транспортное оборудование]![Стоим] Is Null)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Добавление нового оборудова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</w:t>
      </w:r>
      <w:r>
        <w:rPr>
          <w:sz w:val="28"/>
          <w:szCs w:val="28"/>
        </w:rPr>
        <w:t>КодТ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Val(Forms![</w:t>
      </w:r>
      <w:r>
        <w:rPr>
          <w:sz w:val="28"/>
          <w:szCs w:val="28"/>
        </w:rPr>
        <w:t>Транспор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>), acEntire, False, , True, acCurrent, Tru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Val(Forms![Транспортное оборудование]!Код) = Forms![Транспортное оборудование]!КодТр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ep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Такой номер уже существует!", vbExclamation, "Ошибка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Тр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Record acForm, "</w:t>
      </w:r>
      <w:r>
        <w:rPr>
          <w:sz w:val="28"/>
          <w:szCs w:val="28"/>
        </w:rPr>
        <w:t>ДобавлениеТр</w:t>
      </w:r>
      <w:r>
        <w:rPr>
          <w:sz w:val="28"/>
          <w:szCs w:val="28"/>
          <w:lang w:val="en-US"/>
        </w:rPr>
        <w:t>", acNewRec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s!</w:t>
      </w:r>
      <w:r>
        <w:rPr>
          <w:sz w:val="28"/>
          <w:szCs w:val="28"/>
        </w:rPr>
        <w:t>ДобавлениеТр</w:t>
      </w:r>
      <w:r>
        <w:rPr>
          <w:sz w:val="28"/>
          <w:szCs w:val="28"/>
          <w:lang w:val="en-US"/>
        </w:rPr>
        <w:t>!</w:t>
      </w:r>
      <w:r>
        <w:rPr>
          <w:sz w:val="28"/>
          <w:szCs w:val="28"/>
        </w:rPr>
        <w:t>КодТр</w:t>
      </w:r>
      <w:r>
        <w:rPr>
          <w:sz w:val="28"/>
          <w:szCs w:val="28"/>
          <w:lang w:val="en-US"/>
        </w:rPr>
        <w:t xml:space="preserve"> = Forms![</w:t>
      </w:r>
      <w:r>
        <w:rPr>
          <w:sz w:val="28"/>
          <w:szCs w:val="28"/>
        </w:rPr>
        <w:t>Транспор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Код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Тр!МаркаТр = Forms![Транспортное оборудование]!Мар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Тр!КодТНС = Forms![Транспортное оборудование]!Атнсс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ДобавлениеТр!СтоимТр = Forms![Транспортное оборудование]!Стоим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Т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Requery "КодУдале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nd With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транспорта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ление_Ввод_транспорта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Т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'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Добавление_Ввод_транспорта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rivate Sub Кнопка33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On Error GoTo Удаление_Удаление_транспорта_Err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(Eval("Forms![Транспортное оборудование]!КодУдаления Is Null"))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sgBox "Введены не все данные!", vbExclamation, "Удаление оборудова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OpenForm "</w:t>
      </w:r>
      <w:r>
        <w:rPr>
          <w:sz w:val="28"/>
          <w:szCs w:val="28"/>
        </w:rPr>
        <w:t>ДобавлениеТр</w:t>
      </w:r>
      <w:r>
        <w:rPr>
          <w:sz w:val="28"/>
          <w:szCs w:val="28"/>
          <w:lang w:val="en-US"/>
        </w:rPr>
        <w:t>", acNormal, "", "", , acHidd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SelectObject acForm, "</w:t>
      </w:r>
      <w:r>
        <w:rPr>
          <w:sz w:val="28"/>
          <w:szCs w:val="28"/>
        </w:rPr>
        <w:t>ДобавлениеТр</w:t>
      </w:r>
      <w:r>
        <w:rPr>
          <w:sz w:val="28"/>
          <w:szCs w:val="28"/>
          <w:lang w:val="en-US"/>
        </w:rPr>
        <w:t>"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GoToControl "[</w:t>
      </w:r>
      <w:r>
        <w:rPr>
          <w:sz w:val="28"/>
          <w:szCs w:val="28"/>
        </w:rPr>
        <w:t>КодТр</w:t>
      </w:r>
      <w:r>
        <w:rPr>
          <w:sz w:val="28"/>
          <w:szCs w:val="28"/>
          <w:lang w:val="en-US"/>
        </w:rPr>
        <w:t>]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FindRecord Forms![</w:t>
      </w:r>
      <w:r>
        <w:rPr>
          <w:sz w:val="28"/>
          <w:szCs w:val="28"/>
        </w:rPr>
        <w:t>Транспорт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орудование</w:t>
      </w:r>
      <w:r>
        <w:rPr>
          <w:sz w:val="28"/>
          <w:szCs w:val="28"/>
          <w:lang w:val="en-US"/>
        </w:rPr>
        <w:t>]!</w:t>
      </w:r>
      <w:r>
        <w:rPr>
          <w:sz w:val="28"/>
          <w:szCs w:val="28"/>
        </w:rPr>
        <w:t>КодУдаления</w:t>
      </w:r>
      <w:r>
        <w:rPr>
          <w:sz w:val="28"/>
          <w:szCs w:val="28"/>
          <w:lang w:val="en-US"/>
        </w:rPr>
        <w:t>, acEntire, False, True, acCurrent, Fa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unCommand acCmdDeleteRecord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Close acForm, "</w:t>
      </w:r>
      <w:r>
        <w:rPr>
          <w:sz w:val="28"/>
          <w:szCs w:val="28"/>
        </w:rPr>
        <w:t>ДобавлениеТр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</w:t>
      </w:r>
      <w:r>
        <w:rPr>
          <w:sz w:val="28"/>
          <w:szCs w:val="28"/>
        </w:rPr>
        <w:t>КодУдаления</w:t>
      </w:r>
      <w:r>
        <w:rPr>
          <w:sz w:val="28"/>
          <w:szCs w:val="28"/>
          <w:lang w:val="en-US"/>
        </w:rPr>
        <w:t>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orms![Транспортное оборудование]!КодУдаления = "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транспорта_Exit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ие_Удаление_транспорта_Err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oCmd.Close acForm, "ДобавлениеТ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 = MsgBox("Неизвестная ошибка. Удаление невозможно!", vbExclamation, "Удаление оборудования"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''MsgBox Error$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esume Удаление_Удаление_транспорта_Exi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а «Замена оборудова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Private Sub Кнопка6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[Forms]![Отчет]![Flag].Value = Null Then m = MsgBox("Введите табельный номер", vbExclamation, "Ошибка"): Exit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 [Forms]![</w:t>
      </w: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>]![Flag].Value = 1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просОб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просТ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Список</w:t>
      </w:r>
      <w:r>
        <w:rPr>
          <w:b/>
          <w:sz w:val="28"/>
          <w:szCs w:val="28"/>
          <w:lang w:val="en-US"/>
        </w:rPr>
        <w:t>0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oCmd.Requery "Table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Private Sub </w:t>
      </w:r>
      <w:r>
        <w:rPr>
          <w:b/>
          <w:sz w:val="28"/>
          <w:szCs w:val="28"/>
        </w:rPr>
        <w:t>Флажок</w:t>
      </w:r>
      <w:r>
        <w:rPr>
          <w:b/>
          <w:sz w:val="28"/>
          <w:szCs w:val="28"/>
          <w:lang w:val="en-US"/>
        </w:rPr>
        <w:t>4_Click(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f Флажок4.Value Then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Список0].RowSource = "Обрабатывающее оборудование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able.SourceObject = "Запрос.ЗапросЗамены Об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[Список0].RowSource = "Транспортное оборудование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able.SourceObject = "Запрос.ЗапросЗамены Тр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 I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Список</w:t>
      </w:r>
      <w:r>
        <w:rPr>
          <w:sz w:val="28"/>
          <w:szCs w:val="28"/>
          <w:lang w:val="en-US"/>
        </w:rPr>
        <w:t>0].Value = Null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End Sub</w:t>
      </w:r>
    </w:p>
    <w:sectPr>
      <w:footerReference w:type="default" r:id="rId54"/>
      <w:footerReference w:type="first" r:id="rId5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10" w:right="-56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  <w:sz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16z0">
    <w:name w:val="WW8NumSt16z0"/>
    <w:qFormat/>
    <w:rPr>
      <w:rFonts w:cs="Times New Roman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6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left="-210" w:right="-567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jc w:val="center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44:00Z</dcterms:created>
  <dc:creator>LAN_OS</dc:creator>
  <dc:description/>
  <cp:keywords/>
  <dc:language>en-US</dc:language>
  <cp:lastModifiedBy>SYSTEM</cp:lastModifiedBy>
  <dcterms:modified xsi:type="dcterms:W3CDTF">2011-09-08T04:44:00Z</dcterms:modified>
  <cp:revision>2</cp:revision>
  <dc:subject/>
  <dc:title/>
</cp:coreProperties>
</file>