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Филиал «СЕВМАШВТУЗ» государствен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морской технический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университет в г. Северодв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№5 «Судостроительное производство и свар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изводственно-технологической практик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: Дулинский Р.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Группа: 123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Русановский С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одв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сновные характеристики организ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рганизация общестроительная или специализированная, форма собственности</w:t>
      </w:r>
    </w:p>
    <w:p>
      <w:pPr>
        <w:pStyle w:val="Style18"/>
        <w:widowControl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>Открытое Акционерное Общество "Производственное объединение "Северное машиностроительное предприятие" Завод относится к производственным объединениям – это несколько родственных по сфере деятельности предприятий под общим руководством. В состав могут входить фабрики, заводы, научно-исследовательские, конструкторские, технологические и др. организации, имеющие между собой производственные связи и централизованное вспомогательное и обслуживающее производство. ПО является лишь словосочетанием и не обладает юридическим, экономическим статусом, как например производственный кооператив, акционерное общество (экономический), или открытое акционерное общество (юридический).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>А по форме собственности предприятие относится к открытому акционерному обществу – это форма организации публичной компании; акционерное общество, акционеры которого пользуются правом отчуждать свои акции.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 xml:space="preserve">Во главе предприятия — собрание акционеров. Поскольку открытое акционерное общество рассматривается законодателем как публичное, для него предусматривается обязанность по раскрытию информации в более широком формате по сравнению с закрытым акционерным обществом. Данная норма предназначена для повышения публичности и прозрачности процессов инвестирования. Также данная организация относится к коммерческим. 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 xml:space="preserve">Данная организация является специализированной так как ее производственной деятельности свойственны специфические направления и изготовление продукции не широкого пользования населения. Такие как : 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>Военная техник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Л проекта 661 (Золотая рыбка)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йсер Адмирал Нахимов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и модернизация АПЛ зав.№ 713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зация АПЛ проекта Акула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тяжелого авианесущего крейсера «Адмирал Горшков»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изель-электрических подводных лодок проекта 636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9 Военное Представительство 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>Гражданское судостроени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кер - Химовоз 45000TDW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 «СУХОНА»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еанские яхты проекта А-1331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 «ОНЕГА»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дка-музей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тон для АПЛ «КУРСК»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1405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3110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1205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1204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1908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сир 803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завод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балкер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жа речная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ской понтон </w:t>
      </w:r>
    </w:p>
    <w:p>
      <w:pPr>
        <w:pStyle w:val="Style18"/>
        <w:widowControl w:val="false"/>
        <w:spacing w:lineRule="auto" w:line="360"/>
        <w:ind w:left="0" w:firstLine="709"/>
        <w:jc w:val="both"/>
        <w:rPr/>
      </w:pPr>
      <w:r>
        <w:rPr/>
        <w:t>Друго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морских месторождений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наземных месторождений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добычи нефти и газа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энергетики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технического назначения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ства виброакустической защиты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ы народного потребления </w:t>
      </w:r>
    </w:p>
    <w:p>
      <w:pPr>
        <w:pStyle w:val="125"/>
        <w:widowControl w:val="false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5"/>
        <w:widowControl w:val="false"/>
        <w:spacing w:lineRule="auto" w:line="360"/>
        <w:ind w:left="0" w:firstLine="709"/>
        <w:rPr>
          <w:b/>
          <w:b/>
          <w:bCs/>
        </w:rPr>
      </w:pPr>
      <w:r>
        <w:rPr>
          <w:b/>
          <w:bCs/>
        </w:rPr>
        <w:t>1.2 Основные направления деятельност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Севмаш» — крупнейший в России судостроительный комплекс. Территория предприятия занимает площадь свыше 300 га. Производственные мощности позволяют обрабатывать 80 тыс. тонн металла в год, строить корабли и суда водоизмещением до 100 000 т с дизель-аккумуляторными и ядерной энергетическими установками. Предприятие подчинено Министерству промышленности и торговли Российской Федерации</w:t>
      </w:r>
      <w:r>
        <w:rPr>
          <w:sz w:val="28"/>
        </w:rPr>
        <w:t>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деятельности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о военной техники для ВМФ России и зарубежных заказчиков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о морской техники для добычи нефти и газа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жданское судостроение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готовление продукции технического назначения для машиностроительной, металлургической, нефтегазовой и других отраслей промышленности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арантийный ремонт, модернизация АПЛ и надводных кораблей, утилизация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ирование судов, морских сооружений, судового оборудования, техники для добычи нефти и газа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этого на предприятии осущест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изготовление и испытания изделий судового машиностроения, оборудования для добычи, транспортировки и переработки нефти и газа, технологических, жилых и прочих модулей для обустройства наземных месторождений и модулей верхних строений для морских платфор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варных металлоконструкций для нефтяной, газовой и химической промышленности, в том числе из титановых сплавов; оборудования для строительной индустрии, лесной и лесоперерабатывающей промышл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ального и цветного литья, в том числе титанового; ковка, штамповка, химико-термическая обрабо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е, лакокрасочные и полимерные покрытия; изоляционные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точных пресс-форм и пресс-форм для цветного литья, резинотехнических деталей и изделий из стеклопластика и других полимерных материа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товаров массового спроса (мебель, посуда из металла и хрусталя, сантехническое и газовое оборудование, изделия из пластмасс, дерева и металл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ежущего и измерительного инструмента, технологической и испытательной оснастки; высококачественного хирургического и стоматологического медицинского инструмента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«Севмаш» — единственная судоверфь в России, где ведётся серийное строительство атомных подводных лодок. Предприятие является крупным поставщиком оборудования для нефтегазовых компан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07 года в связи с работами по программе производства оборудования для нового реактора на быстрых нейтронах БН-800 на предприятии открыто постоянное представительство ОКБ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из-за переноса срока сдачи, заказ на Плавучую атомную электростанцию был передан с «Севмаша» на Балтийский завод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феврале 2008 года компания Odfjell (Норвегия) заявила о расторжении контракта с «Севмашем» на строительство 12 танкеров-химовозов стоимостью 544 млн долларов США, заключённого в 2004 году. По словам норвежской стороны, причиной разрыва стали серьёзные задержки сроков поставки судов и требования «Севмаша» об увеличении суммы контракт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чале января 2010 года Стокгольмским арбитражным судом было принято решение о взыскании с «Севмаша» 43,76 млн долларов США в качестве компенсации за срыв контракта на поставку химических танкеров норвежской компан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судостроение на "Севмаше" в настоящее время представлено в основном проектами, связанными с освоением месторождений нефти и газа на шельфе Арктики. В завершающую стадию вступает строительство первой российской морской ледостойкой стационарной платформы "Приразломная". Она предназначена для разработки нефтяного месторождения в Печерском море на расстоянии около 60 км от материка. "Приразломная" предназначена для работы в экстремальных условиях Крайнего Севера, поэтому при ее строительстве были применены передовые сварочные технологии разработки "Севмаша", призванные обеспечить прочность конструкции на сильном мороз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9 года на Севмаше построено 45 надводных кораблей, 163 подводные лодки, из них 128 – с ядерной энергетической установкой. 19 марта 2006 года, в день 100-летия подводного флота России, заложена новая субмарина «Владимир Мономах», а 15 апреля 2007 года из цеха торжественно выведена головная АПЛ проекта «Борей» «Юрий Долгорук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енно-технического сотрудничества с зарубежными странами выполняется ремонт и переоборудование тяжелого авианесущего крейсера, построены две дизель-электрические подводные лод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в выпуске гражданской продукции отдан проектам освоения месторождений нефти и газа на шельфе Арктики. В завершающую стадию вступает строительство первой российской морской ледостойкой стационарной платформы «Приразломная» – уникального сооружения для работы в Печорском море. В феврале 2006 года заложено сооружение нового типа – морская полупогружная платформа для компании «Moss Mosvold Platforms AS» (Норвегия). Приоритетным проектом считается создание объектов для разработки Штокмановского газоконденсатного месторождения в Баренцевом мо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евмаша также участвуют в обустройстве наземных месторождений российского Севера – изготовлении производственных и жилых модулей, производстве оборудования для добычи нефти, обследовании нефтегазопроводов и други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0 года построено более 100 гражданских судов различного класса и назначения (буксиры, мини-балкеры, понтоны, баржи, рыборазводные заводы) для иностранных заказчиков. В 2005 году начато строительство серии танкеров-химовозов по заказу компании «Odfjell ASA» (Норвегия), океанских мега-яхт, аналогов которым в России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изготовление изделий судового машиностроения, освоено производство оборудования для энергетической, металлургической, нефтегазовой, химической, пищевой и других отраслей промышленности России и зарубежья. В рамках российско-американской программы «Совместное уменьшение угрозы», а также по заказу Мурманского морского пароходства изготавливаются транспортно-упаковочные контейнеры для отработавшего ядерного топлива подводных лодок и ледоко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подготовка к строительству и эксплуатации плавучих атомных теплоэлектроста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штабные производственные мощности, наукоемкие технологии, высококвалифицированные кадры, сертифицированная по международным стандартам система качества позволяют Севмашу эффективно работать в различных направлениях деятельности. Крупнейшая российская верфь открыта для сотрудничества с отечественными и зарубежными партнерами в судостроении, атомной энергетике, создании морской техники, производстве сложнейшей продукции машиностроения, оборудования для нефтегазовой отрас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оительные профессий, по которым прошла практика в организ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ка проходила в цехе №5 (плаз). Во время практики работа проходила по профессии станочника. Так же разбирался в чертежах и строил детали в форме 3D с помощью программы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 каком объекте и под чьим руководством прошла практика в организ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 время практики был под руководством мастера Шевцова А.С и бригадира Павловского Алексея, но большой вклад в обучение приняла вся бригада 605 в которой проходила прак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исание технологических процессов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шаблонов и каркасов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вида шаблонов и каркасов, определение нужных размер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борка материала для изгото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именяемые при изготовление шаблонов и карка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ки сосновые второго сорта по Госту 8486 толщиной 10-20 мм и влажностью не более 15%, простроганные с обоих сторо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анера березовая трехслойная марки ФБА по ГОСТ 3916 толщиной 4-10 мм и влажностью не более 15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енка чертежная прозрачная по МРТУ 05-1222 толщиной 0,1-0,5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готовление и прове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шаблонам и каркас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ные из вышеуказанных требуемой влаж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опустимые отклонения рабочих элементов от теоретических обводов и положений + - 1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ность и жесткость, т.е. сохранение целостности, формы и точности в процессе эксплуат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й, необходимой для изготовления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марк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клейма бригадира плазовых разметчиков, подтверждающего годность к работе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ы и шаблоны бывают разных тип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лон натурный для разметки и контуровки плоских листовых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блон натурный для правки на ребро плоских листовых деталей с криволинейными продольными кром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блон круговой для правки сварных цилинд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лон радиуснй для гибки листовых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блон с переменой кривизной для гибки листовых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лон для контроля геометрии днищ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блон радиусный для гибки профильных дета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шаблон накладной для гибки и контуровки профильны Х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ркас для гибки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кас наружный для гибки дета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ромы для заголовка"/>
    <w:basedOn w:val="Normal"/>
    <w:qFormat/>
    <w:pPr>
      <w:ind w:firstLine="709"/>
      <w:jc w:val="center"/>
    </w:pPr>
    <w:rPr>
      <w:sz w:val="28"/>
      <w:szCs w:val="28"/>
    </w:rPr>
  </w:style>
  <w:style w:type="paragraph" w:styleId="Style18">
    <w:name w:val="СТИЛЬ ромы для абзатцев"/>
    <w:basedOn w:val="Style17"/>
    <w:qFormat/>
    <w:pPr>
      <w:ind w:left="709" w:hanging="0"/>
      <w:jc w:val="left"/>
    </w:pPr>
    <w:rPr/>
  </w:style>
  <w:style w:type="paragraph" w:styleId="125">
    <w:name w:val="Стиль Стиль ромы для заголовка + По левому краю Слева:  125 см П..."/>
    <w:basedOn w:val="Style17"/>
    <w:qFormat/>
    <w:pPr>
      <w:ind w:left="709" w:hanging="0"/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4:00Z</dcterms:created>
  <dc:creator>Романыч</dc:creator>
  <dc:description/>
  <cp:keywords/>
  <dc:language>en-US</dc:language>
  <cp:lastModifiedBy>SYSTEM</cp:lastModifiedBy>
  <dcterms:modified xsi:type="dcterms:W3CDTF">2011-09-08T04:24:00Z</dcterms:modified>
  <cp:revision>2</cp:revision>
  <dc:subject/>
  <dc:title>Федеральное агентство по образованию Российской федерации</dc:title>
</cp:coreProperties>
</file>