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делопроизводства в государственных учреждени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 1 Организация делопроизводства по обращениям гражда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1.1 Основные понятия в организации работы по обращению гражда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1.2 Этапы работы с обращениями граждан</w:t>
      </w:r>
    </w:p>
    <w:p>
      <w:pPr>
        <w:pStyle w:val="Style14"/>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л. 2 Характеристика процедуры работы с обращениями граждан</w:t>
      </w:r>
    </w:p>
    <w:p>
      <w:pPr>
        <w:pStyle w:val="Style14"/>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2.1 Организация работы с обращениями граждан в Совете Федерации</w:t>
      </w:r>
    </w:p>
    <w:p>
      <w:pPr>
        <w:pStyle w:val="Style14"/>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2.2 Информация о характере обращений граждан, поступивших в Совет Федерации в марте 2010 года</w:t>
      </w:r>
    </w:p>
    <w:p>
      <w:pPr>
        <w:pStyle w:val="Style14"/>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Style14"/>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писок источников и литературы </w:t>
      </w:r>
    </w:p>
    <w:p>
      <w:pPr>
        <w:pStyle w:val="Style14"/>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вступил в силу Федеральный закон «О порядке рассмотрения обращений граждан Российской Федерации» от 2 мая 2006 года № 59-ФЗ. Закон регулирует правоотношения, связанные с реализацией гражданином РФ закрепленного за ним конституционного права на обращение в государственные органы и органы местного самоуправления, а также устанавливает порядок обращения граждан государственными органами, органами местного самоуправления и должност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обусловливается необходимостью построения государством качественной работы с обращениями граждан в соответствии с нормами федерального закона. Согласно статистическим данным предложения, заявления и жалобы граждан, обрабатываемые в государственных учреждениях, составляют от 50 до 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граждане нашей страны, в том числе и иностранные граждане и лица без гражданства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w:t>
        <w:br/>
        <w:t>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учреждения Российской Федерации должны обеспечивать всем гражданам необходимые условия для осуществления конституционных прав, вносить в письмах и в устной форме предложения об их деятельности, критиковать недостатки в работе, обращаться с заявлениями, обжаловать действия должностных лиц, государственных и обще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предписывает, что государственные и общественные органы, их руководители обязаны принимать и в соответствии с их компетенцией в установленные сроки рассматривать предложения, заявления и жалобы граждан, давать на них ответы и принимать необходимые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воевременной обработки и передачи на разные его уровни управленческой информации организуются службы документационного обеспечения. В практике управления действуют следующие службы документационного обеспечения (ДОУ): управление делами, общий отдел, канцелярия. Одной из функций структурных частей службы ДОУ является функция группы (отдела писем), которая осуществляет: прием и учет предложений, заявлений и жалоб граждан; подготовку и передачу на рассмотрение руководству учреждения предложений, заявлений и жалоб, требующих решения руководства; передачу предложений, заявлений и жалоб на исполнение в соответствующие структурные подразделения и контроль за сроками их исполнения; извещение заявителей о результатах рассмотрения предложений, заявлений и жалоб; формирование дел с обращениями граждан; анализ и обобщение результатов исполнения предложений, заявлений и жалоб; организацию приема посет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й курсовой работы является организация работы с обращениями граждан в государственных учреждениях.</w:t>
      </w:r>
    </w:p>
    <w:p>
      <w:pPr>
        <w:pStyle w:val="Normal"/>
        <w:spacing w:lineRule="auto" w:line="360" w:before="0" w:after="0"/>
        <w:ind w:firstLine="709"/>
        <w:jc w:val="both"/>
        <w:rPr/>
      </w:pPr>
      <w:r>
        <w:rPr>
          <w:rFonts w:cs="Times New Roman" w:ascii="Times New Roman" w:hAnsi="Times New Roman"/>
          <w:sz w:val="28"/>
          <w:szCs w:val="28"/>
        </w:rPr>
        <w:t>Предметом данной работы является совершенствование организации работы с обращениями граждан в Совете Федерации в рамках автоматизации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курсовой работы является изучение организации работы с обращениями граждан в государственных учрежд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рганизацию делопроизводства по обращениям граждан;</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понятия в организации работы по обращению граждан;</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ь характеристику процедуры работы с обращениями граждан;</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рганизацию работы с обращениями граждан в Совете Федерации.</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pacing w:lineRule="auto" w:line="360" w:before="0" w:after="0"/>
        <w:ind w:left="0"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рганизация делопроизводства по обращениям граждан</w:t>
      </w:r>
    </w:p>
    <w:p>
      <w:pPr>
        <w:pStyle w:val="Style14"/>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1.1 Основные понятия в организации работы по обращению граждан</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е обращения граждан следует рассматривать как важное средство осуществления и охраны прав личности. Обращения граждан выражаются как в письменной, так и в устной форме. В обращениях могут быть поставлены вопросы, касающиеся прав и законных интересов как автора обращения, так и других граждан или интересов всего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0"/>
        </w:rPr>
        <w:t>Действующее законодательство под термином "обращение" понимает направленные в государственный орган, орган местного самоуправления или должностному лицу письменные предложения, заявления или жалобы, а также устное обращение гражданина в государственный орган, орган местного самоуправления</w:t>
      </w:r>
      <w:r>
        <w:rPr>
          <w:rStyle w:val="FootnoteCharacters"/>
          <w:rStyle w:val="FootnoteAnchor"/>
          <w:rFonts w:cs="Times New Roman" w:ascii="Times New Roman" w:hAnsi="Times New Roman"/>
          <w:sz w:val="28"/>
          <w:szCs w:val="20"/>
        </w:rPr>
        <w:footnoteReference w:id="2"/>
      </w:r>
      <w:r>
        <w:rPr>
          <w:rFonts w:cs="Times New Roman" w:ascii="Times New Roman" w:hAnsi="Times New Roman"/>
          <w:sz w:val="28"/>
          <w:szCs w:val="20"/>
        </w:rPr>
        <w:t>.</w:t>
      </w:r>
    </w:p>
    <w:p>
      <w:pPr>
        <w:pStyle w:val="Normal"/>
        <w:spacing w:lineRule="auto" w:line="360" w:before="0" w:after="0"/>
        <w:ind w:firstLine="709"/>
        <w:jc w:val="both"/>
        <w:rPr/>
      </w:pPr>
      <w:r>
        <w:rPr>
          <w:rFonts w:cs="Times New Roman" w:ascii="Times New Roman" w:hAnsi="Times New Roman"/>
          <w:sz w:val="28"/>
          <w:szCs w:val="28"/>
          <w:lang w:eastAsia="ru-RU"/>
        </w:rPr>
        <w:t>Обращения делятся на предложения, заявления и жалобы. Под предложениями обычно понимаются обращения в соответствующие государственные или общественные органы, на предприятия, в учреждения, организации, фирмы или к должностным лицам, содержащие идеи по совершенствованию различных сфер деятельности, органов власти и управления, предприятий, организаций, фирм, не связанные с нарушением прав и законных интересов самого гражданина. Предложение – это желание автора включиться в общественную жизнь, эффективное средство политической активности гражданина, его непосредственного участия в совершенствовании форм управления. Обычно в них содержатся данные собственных наблюдений или практики работы автора, затрагивающие проблемы государственной и общественной жизни с указанием на недостатки в их решении, допускаемые конкретными органами, предлагаются пути и способы решения затронутых проблем.</w:t>
      </w:r>
    </w:p>
    <w:p>
      <w:pPr>
        <w:pStyle w:val="Normal"/>
        <w:spacing w:lineRule="auto" w:line="360" w:before="0" w:after="0"/>
        <w:ind w:firstLine="709"/>
        <w:jc w:val="both"/>
        <w:rPr/>
      </w:pPr>
      <w:r>
        <w:rPr>
          <w:rFonts w:cs="Times New Roman" w:ascii="Times New Roman" w:hAnsi="Times New Roman"/>
          <w:sz w:val="28"/>
          <w:szCs w:val="28"/>
          <w:lang w:eastAsia="ru-RU"/>
        </w:rPr>
        <w:t>Под заявлением подразумевается обращение граждан по поводу реализации личных прав или законных интересов, не связанных с нарушением этих прав и интересов. Юридический энциклопедический словарь дает следующее определение: "Заявление - официальное обращение лица (или нескольких лиц) в учреждение или к должностному лицу, не связанное с нарушением прав и законных интересов гражданина и не содержащее поэтому требования об устранении такого нарушения. Заявления подаются, во-первых, в целях реализации права или законного интереса гражданина... и, во-вторых, для того, чтобы сообщить о тех или иных недостатках в работе предприятий, учреждений и организаций..."</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Термин "жалоба" в словаре определен следующим образом: "Жалоба - обращение в государственный либо общественный орган или к должностным лицам по поводу нарушения прав и охраняемых законом интересов конкретного лица (гражданина), общественной организации, предприятия и т.д."</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Таким образом, под жалобой понимается обращение о нарушении прав, свобод и законных интересов граждан, о медленном, бюрократическом рассмотрении их дел государственными или общественными органами, предприятиями, учреждениями, организациями, фирмами, о невыполнении ими решений, принятых по обращениям и заявлениям граждан, о неправомерных действиях должностных лиц. Жалобой признается также несогласие с решением или действиями государственного либо общественного органа, предприятия, учреждения, организации, затрагивающими права и охраняемые законом интересы граждан.</w:t>
      </w:r>
    </w:p>
    <w:p>
      <w:pPr>
        <w:pStyle w:val="Normal"/>
        <w:spacing w:lineRule="auto" w:line="360" w:before="0" w:after="0"/>
        <w:ind w:firstLine="709"/>
        <w:jc w:val="both"/>
        <w:rPr/>
      </w:pPr>
      <w:r>
        <w:rPr>
          <w:rFonts w:cs="Times New Roman" w:ascii="Times New Roman" w:hAnsi="Times New Roman"/>
          <w:sz w:val="28"/>
          <w:szCs w:val="28"/>
        </w:rPr>
        <w:t>Работа с обращениями граждан – это самостоятельный участок службы документационного обеспечения управления. В учреждениях и организациях, где обращений бывает много, для работы с ними создаются специальные подразделения - бюро (отделы, сектора) жалоб и заявлений трудящихся. В тех организациях, где обращений сравнительно мало, ими занимается специально выделенный работник и, наконец, работа с этой категорией документов в маленькой организации, фирме является частью обязанностей секретаря. Во всех случаях за работу с этой категорией документов должно отвечать специально выделенное лицо.</w:t>
      </w:r>
    </w:p>
    <w:p>
      <w:pPr>
        <w:pStyle w:val="Normal"/>
        <w:spacing w:lineRule="auto" w:line="360" w:before="0" w:after="0"/>
        <w:ind w:firstLine="709"/>
        <w:jc w:val="both"/>
        <w:rPr/>
      </w:pPr>
      <w:r>
        <w:rPr>
          <w:rFonts w:cs="Times New Roman" w:ascii="Times New Roman" w:hAnsi="Times New Roman"/>
          <w:sz w:val="28"/>
          <w:szCs w:val="28"/>
        </w:rPr>
        <w:t>Личную ответственность за организацию работы с обращениями граждан, состояние делопроизводства по ним несут руководители государственных органов, предприятий, учреждений и организаций, которые обязаны постоянно держать этот участок работы под контроле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1.2 Этапы работы с обращениями граждан</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Работа с обращениями населения имеет свои особенности и ведется отдельно от общего делопроизводства. Она регламентируется специальным общеотраслевым документом «Типовым положением о ведении делопроизводства по предложениям, заявлениям и жалобам граждан в государственных органах, на предприятиях, в учреждениях и организациях». В нем определен четкий порядок работы с этими документами, независимо от категории и специфики деятельности того или иного учреждения. Прежде всего, обращения граждан должны подаваться в те органы, учреждения и тем должностным лицам, от которых зависит разрешение данного вопроса</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общественные организации, не имеющие вышестоящих органов, подаются в местные органы власти.</w:t>
      </w:r>
    </w:p>
    <w:p>
      <w:pPr>
        <w:pStyle w:val="Normal"/>
        <w:spacing w:lineRule="auto" w:line="360" w:before="0" w:after="0"/>
        <w:ind w:firstLine="709"/>
        <w:jc w:val="both"/>
        <w:rPr/>
      </w:pPr>
      <w:r>
        <w:rPr>
          <w:rFonts w:cs="Times New Roman" w:ascii="Times New Roman" w:hAnsi="Times New Roman"/>
          <w:sz w:val="28"/>
          <w:szCs w:val="28"/>
        </w:rPr>
        <w:t>При организации работы с обращениями надо использовать указанный выше нормативно-методический документ, взяв из него, прежде всего порядок работы с этой категорией документов.</w:t>
      </w:r>
    </w:p>
    <w:p>
      <w:pPr>
        <w:pStyle w:val="Normal"/>
        <w:spacing w:lineRule="auto" w:line="360" w:before="0" w:after="0"/>
        <w:ind w:firstLine="709"/>
        <w:jc w:val="both"/>
        <w:rPr/>
      </w:pPr>
      <w:r>
        <w:rPr>
          <w:rFonts w:cs="Times New Roman" w:ascii="Times New Roman" w:hAnsi="Times New Roman"/>
          <w:sz w:val="28"/>
          <w:szCs w:val="28"/>
        </w:rPr>
        <w:t>Технология работы с обращениями граждан требует организ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а граждан;</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а и первичной обработки письменных обращений;</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и обращений;</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я обращений на рассмотрение;</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я заявителя о направлении обращения в другие учреждения;</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я заявителя о длительном расследовании обращения;</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я за сроками исполнения документов и выполнением принятых по ним решений;</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справочной работы по обращениям;</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вещения заявителя о вынесенных решениях с одновременным, в случае необходимости, направлением решений для исполнения в соответствующие органы;</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ировки вдела и текущего хранения обращений;</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а поступивших об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граждан в государственные и общественные органы, на предприятия, в учреждения, организации может быть подано в письменной форме, лично, по почте, с помощью телеграфа и телетайпа, факса, электронной почты, а также устно должностному лицу, наделенному правом и обязанностью рассмотрения обращений или ведущему прием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исьменные обращения принимаются централизованно в одном месте, Проверив правильность доставки, письма вскрывают, при этом конверты не уничтожаются, так как штамп на нем может являться доказательством даты получения документа. Кроме того, адрес автора обращения, по которому предстоит ответить, часто бывает написан лишь на конверте. Поэтому конверт сохраняется вместе с документом до конца решения вопроса и будет подшит в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амом документе в нижнем правом углу проставляется регистрационный штамп учреждения, получившего обращение, в котором стоит дата его получения и начала работы с ним в данном учреждении. Иногда она может не совпасть с датой на конверте, так как последняя проставляется почтовым отделением, которое не всегда в тот же день доставляет письмо адресату. Поэтому именно с даты, проставленной в регистрационном штампе, начинается отсчет срока исполнения обращения. Помимо даты в регистрационном штампе указывается и регистрационный индекс предложения, заявления, жалобы, который состоит из начальной буквы фамилии автора и порядкового номера поступившего обра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ращениям могут быть приложены различные справочные материалы в подлинниках или копиях. Их надо скрепить вместе с обращением, чтобы они не растерялись в процессе работы. На этом заканчивается первый этап работы с обращ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ервичной обработки все обращения передаются на регистрацию, которая ведется по единой форме в порядке, установленном типовым положением. Регистрация этой категории документов помимо общих задач регистрации - учет, контроль и справочная работа - является также юридическим свидетельством того, что они приняты к рассмотрению в данном учреждении. Регистрацию рекомендуется вести на карточках или на компьютере и только в тех случаях, когда в учреждение, предприятие или организацию поступает незначительное количество документов населения, можно оставить и журнальную форму регистрации.</w:t>
      </w:r>
    </w:p>
    <w:p>
      <w:pPr>
        <w:pStyle w:val="Normal"/>
        <w:spacing w:lineRule="auto" w:line="360" w:before="0" w:after="0"/>
        <w:ind w:firstLine="709"/>
        <w:jc w:val="both"/>
        <w:rPr/>
      </w:pPr>
      <w:r>
        <w:rPr>
          <w:rFonts w:cs="Times New Roman" w:ascii="Times New Roman" w:hAnsi="Times New Roman"/>
          <w:sz w:val="28"/>
          <w:szCs w:val="28"/>
        </w:rPr>
        <w:t>Суть регистрации – запись на карточке основных поисковых признаков документа и сведений о заявителе. Количество экземпляров заполняемых регистрационно-контрольных карточек определяется исходя из потребностей организации контроля за исполнением и справочной работы по обращениям. Чаще всего это 2-3 экземпляра: 1-й-для контрольной картотеки, 2-й-для справочной картотеки, 3-й направляется вместе с документом к исполнителю. Однако прежде чем приступить к регистрации, выявляют по алфавитной картотеке или алфавитной книге, не является ли данное обращение повтор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ым считается обращение, поступившее от одного и того же лица по одному и тому же вопросу, если со времени подачи первого предложения, заявления или жалобы истек установленный законодательством срок их рассмотрения или заявитель не был удовлетворен данным по первому обращению отв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при первичной обработке получает очередной регистрационный индекс, так как ведется валовой учет всех поступающих документов. Однако в регистрационной карточке при регистрации повторного обращения указываются все признаки и первого документа, то есть его номер и дата. На самом повторном обращении в правом верхнем углу и на его регистрационно-контрольной карточке делается от руки или специальным штемпелем отметка «повторно».</w:t>
      </w:r>
    </w:p>
    <w:p>
      <w:pPr>
        <w:pStyle w:val="Normal"/>
        <w:spacing w:lineRule="auto" w:line="360" w:before="0" w:after="0"/>
        <w:ind w:firstLine="709"/>
        <w:jc w:val="both"/>
        <w:rPr/>
      </w:pPr>
      <w:r>
        <w:rPr>
          <w:rFonts w:cs="Times New Roman" w:ascii="Times New Roman" w:hAnsi="Times New Roman"/>
          <w:sz w:val="28"/>
          <w:szCs w:val="28"/>
        </w:rPr>
        <w:t>Типовое положение предусматривает и такой случай, когда гражданин одно и тоже предложение, заявление или жалобу направил одновременно нескольким адресатам, и они были в конечном итоге переадресованы в одно учреждение, организацию или предприятие, которое может решить поставленный вопрос по существу. Все эти обращения, попавшие в результате в одно место, должны учитываться под одним регистрационным индексом первого полученного документа с добавлением порядкового номера. Например, В—194/,, В-194/2, В-194/3 ит.д. Зарегистрированный документ докладывается руководителю или его заместителю для принятия реш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но-нормативных актах предусмотрен вариант, когда полученное обращение вообще не относится к компетенции получившего его учреждения, организации, предприятия. В этом случае работником, отвечающим за эту категорию документов, оно должно быть не позднее чем в пятидневный срок направлено на рассмотрение в компетентный орган или заявителю. В ответном письме дается разъяснение, куда ему следует направить свое обра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обращении поставлены вопросы, требующие решения разных компетентных органов, руководитель организации, получивший обращение, рассматривает вопрос, относящийся к его компетенции, а о содержании других вопросов сообщает в установленные сроки соответствующим организ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случаях пересылки документов в другие организации заявители ставятся об этом в известность в пятидневный срок с момента получения документа. В том случае, когда руководитель сразу в процессе рассмотрения документа может решить поставленный в нем вопрос, он отражает свое решение в резолюции, которая является по существу ответом. На ее основе составляется ответное письмо заявителю. </w:t>
      </w:r>
    </w:p>
    <w:p>
      <w:pPr>
        <w:pStyle w:val="Normal"/>
        <w:spacing w:lineRule="auto" w:line="360" w:before="0" w:after="0"/>
        <w:ind w:firstLine="709"/>
        <w:jc w:val="both"/>
        <w:rPr/>
      </w:pPr>
      <w:r>
        <w:rPr>
          <w:rFonts w:cs="Times New Roman" w:ascii="Times New Roman" w:hAnsi="Times New Roman"/>
          <w:sz w:val="28"/>
          <w:szCs w:val="28"/>
        </w:rPr>
        <w:t>Если вопрос требует лишь разъяснения, руководитель в резолюции указывает исполнителя и срок написания ответного разъяснительного документа. Все указания руководителя о порядке рассмотрения документа и исполнения переносятся в регистрационно-контрольную карточку. Каждое решение, принимаемое по обращению граждан, прежде всего, должно быть основано на требованиях конкретных законов, всестороннем изучении обстоятельств и причин, породивших критические замеч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для принятия по обращению обоснованного решения необходимо собрать нужный информационно-справочный материал, послать запрос на места, потребовать объяснения от виновных, направить документ для проверки в подведомственные органы, организовать выезд на место ответственного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ссмотрению обращений не следует привлекать лиц, участие которых может повлиять на объективное решение вопросов, поднятых в документе. Весь процесс рассмотрения обращений граждан подлежит обязательному контро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исполнения обращений определяются в зависимости от сложности поставленных в них вопросов. Установлен как максимальный месячный срок разрешения жалоб, заявлений и предложений во всех органах. Заявления и жалобы, не требующие дополнительного изучения и проверки, разрешаются безотлагательно, но не позднее 15 дней со дня поступления. В тех случаях, когда для принятия решений по жалобе или заявлению необходимо проведение специальной проверки и истребование дополнительных материалов, разрешено, в порядке исключения, продление сроков не более чем на один месяц с сообщением об этом лицу, подавшему заявление или жалобу. Для разрешения заявлений и жалоб военнослужащих и членов их семей были установлены более короткие сроки: в центральных органах власти и управления до 15 дней, в местных органах власти, на предприятиях и в учреждениях - безотлагательно, но не позднее 7 дней. Практика работы подтвердила оптимальность установленных сроков работы с документами граждан. Этих сроков продолжают придерживаться и сего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воевременным разрешением рассматриваемых документов возлагается на должностных лиц, которые обязаны обеспечивать своевременное, правильное и полное рассмотрение обращений и исполнение решений, принятых по обращениям граждан.</w:t>
      </w:r>
    </w:p>
    <w:p>
      <w:pPr>
        <w:pStyle w:val="Normal"/>
        <w:spacing w:lineRule="auto" w:line="360" w:before="0" w:after="0"/>
        <w:ind w:firstLine="709"/>
        <w:jc w:val="both"/>
        <w:rPr/>
      </w:pPr>
      <w:r>
        <w:rPr>
          <w:rFonts w:cs="Times New Roman" w:ascii="Times New Roman" w:hAnsi="Times New Roman"/>
          <w:sz w:val="28"/>
          <w:szCs w:val="28"/>
        </w:rPr>
        <w:t>Типовое положение специальным пунктом указывает, что письма граждан, направленные в государственные органы, предприятия, учреждения, организации, различным адресатам, требующие сообщить результаты рассмотрения предложения, заявления, жалобы, берутся на особый контроль. На всех экземплярах регистрационно-контрольных карточек и на предложениях, заявлениях и жалобах проставляется штамп «КОНТРОЛЬ» или знак контроля «К». Предложения, заявления и жалобы граждан, на которые даются промежуточные ответы, с контроля не снимаютс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ведется по регистрационно-контрольным карточкам, которые ставятся по срокам исполнения в контрольную картотеку. Контрольная картотека по обращениям граждан организуется и строится так же, как и контрольная сроковая картотека по другим административным доку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вижение контролируемого документа, передача его от исполнителя к исполнителю отмечается на карточке с указанием не только фамилии исполнителя, но и даты передачи ему документа. Обращение снимается с контроля только после фактического выполнения принятого по нему решения, о чем делается отметка в контрольно-регистрационной карточке. Распоряжение о снятии с контроля дает лицо, принявшее по данному документу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контроля за исполнением предложений, заявлений и жалоб граждан успешно используется компьютер. Количество документов, которое может быть проконтролировано с помощью компьютера, практически не ограничено. Быстрота ввода и вывода информации в ЭВМ обеспечивает получение оперативных данных о ходе исполнения документов до истечения срока исполнения, что позволяет осуществлять превентивный, предупредительный контроль, обеспечивать выполнение документов в запланированные сроки. Напоминания могут поступать с любой запрограммированной периодичностью, ЭВМ в случае необходимости может обобщить и проанализировать за определенный период времени работу отдельных исполнителей и структурных подразделений по исполнению обращений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 данных в помять компьютера по обращениям осуществляется с клавиатуры. На экране можно перестраивать сводки о ходе выполнения жалоб и заявлений по различным аспектам и получать необходимое количество копий на печатающих устройствах. Диалог с компьютером ведет сотрудник, работающий с этой категорией документов. Автоматизированная система «АСУ - заявление» способствует обеспечению высокой исполнительской дисциплины, своевременному исполнению обращений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типовые программы для ведения контроля за сроками исполнения документа на персональных электронно-вычислительных машинах (ПЭВМ) и типовые программы для ведения контроля и справочной работы с обращениями граждан.</w:t>
      </w:r>
    </w:p>
    <w:p>
      <w:pPr>
        <w:pStyle w:val="Normal"/>
        <w:spacing w:lineRule="auto" w:line="360" w:before="0" w:after="0"/>
        <w:ind w:firstLine="709"/>
        <w:jc w:val="both"/>
        <w:rPr/>
      </w:pPr>
      <w:r>
        <w:rPr>
          <w:rFonts w:cs="Times New Roman" w:ascii="Times New Roman" w:hAnsi="Times New Roman"/>
          <w:sz w:val="28"/>
          <w:szCs w:val="28"/>
        </w:rPr>
        <w:t>Одним из важных этапов работы с обращениями граждан является организация по ним информационно-справочной работы. Одновременно с постановкой одного экземпляра регистрацией по контрольной карточки в сроковую картотеку другой экземпляр карточки ставится в справочную картотеку, построенную в порядке алфавита фамилий заявителей. По этой картотеке всегда можно дать ответ на запрос гражданина или учреждения о состоянии рассмотрения конфетного обращения. Значительно удобнее вести справочную работу при автоматизированной системе, дающей возможность навести справку по любому реквизиту документа.</w:t>
      </w:r>
    </w:p>
    <w:p>
      <w:pPr>
        <w:pStyle w:val="Normal"/>
        <w:spacing w:lineRule="auto" w:line="360" w:before="0" w:after="0"/>
        <w:ind w:firstLine="709"/>
        <w:jc w:val="both"/>
        <w:rPr/>
      </w:pPr>
      <w:r>
        <w:rPr>
          <w:rFonts w:cs="Times New Roman" w:ascii="Times New Roman" w:hAnsi="Times New Roman"/>
          <w:sz w:val="28"/>
          <w:szCs w:val="28"/>
        </w:rPr>
        <w:t>Результаты решения вопроса, поставленного в обращении, сообщаются заявителю. Ответы должны быть исчерпывающими, соответствующими действующему законодательству. Если конкретное выполнение решения поручено какому-либо другому органу, оно берется под контроль и об этом сообщается автору обращения с указанием должности лица, на которое возложен контроль за исполнением принятого решения. Решение, принятое единолично компетентным должностным лицом, сообщается автору обращения от имени органа, которому подчинено должностное лицо. Решение, принятое коллегиальным органом, сообщается автору обращения со ссылкой на номер и дату принятия этого решения либо в виде выписки из решения или протокола. В письменной форме сообщаются и решения об отказе в положительном удовлетворении поднятых в обращении вопросов. При этом отказ должен быть аргументирован, указаны мотивы и основания отказа со ссылкой на действующее законодательство и решения компетент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ь, ведущий делопроизводство по обращениям граждан, обязан систематически вести анализ этой категории документов. Периодически (раз в месяц или квартал) составляются аналитические обзоры или справки, в которых отражают вопросы, по которым были поданы обращения, их количество по каждому вопросу, количество положительных и отрицательных решений. Кроме того, в справках указывается; сколько обращений было решено в срок, сколько с просроченным сроком исполнения и почему. Такой анализ служит выявлению причин, порождающих нарушение прав и интересов граждан, изучению общественного мнения, совершенствованию работы государственных органов, предприятий, учреждений 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документе после окончательного решения и исполнения делается надпись «ВДЕЛО» и ставится личная подпись должностного лица, принявшего это решение.</w:t>
      </w:r>
    </w:p>
    <w:p>
      <w:pPr>
        <w:pStyle w:val="Normal"/>
        <w:spacing w:lineRule="auto" w:line="360" w:before="0" w:after="0"/>
        <w:ind w:firstLine="709"/>
        <w:jc w:val="both"/>
        <w:rPr/>
      </w:pPr>
      <w:r>
        <w:rPr>
          <w:rFonts w:cs="Times New Roman" w:ascii="Times New Roman" w:hAnsi="Times New Roman"/>
          <w:sz w:val="28"/>
          <w:szCs w:val="28"/>
        </w:rPr>
        <w:t>В соответствии с требованиями Типового положения предложения, заявления, жалобы должны быть возвращены после их разрешения работникам, ведущим делопроизводство по обращениям со всеми относящимися к ним материалами и экземпляром регистрационно-контрольной карточки для централизованного формирования дела и картотеки. Формирование и хранение дел у исполнителей запрещаетс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аботник, ведущий текущее хранение обращений, формирует их в дела, отдельно от общей переписки. При этом вместе с обращением подшивается копия ответа и все относящиеся к этому вопросу документы, собранные в процессе его рассмотрения, т.е. каждое обращение составляет в деле самостоятельную группу. Внутри дела эти группы документов по обращениям располагаются обычно по фамилиям заявителей в алфавитном порядке. Если в учреждение поступает большое количество обращений граждан, то каждое дело заводится по одной или нескольким начальным буквам фамилий заявителей. Например, «Предложения, заявления, жалобы граждан на букву «А», «Б», «В» и т.д. Если обращений мало, они могут быть сгруппированы в одно-два дела. Коллективные письма сосредоточиваются в отдельном деле. Причем предложения, заявления и жалобы граждан по вопросам работы организаций группируются раздельно от обращений по личны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большом количестве обращений их можно располагать в делах и в хронологической последовательности. Появившиеся дополнительные материалы по вопросу, связанному с обращением или повторное обращение подшиваются к первой группе материалов. В дела группируются только исполненные документы. Обложка дела с предложениями, заявлениями и жалобами граждан оформляется по установленной форме.</w:t>
      </w:r>
    </w:p>
    <w:p>
      <w:pPr>
        <w:pStyle w:val="Normal"/>
        <w:spacing w:lineRule="auto" w:line="360" w:before="0" w:after="0"/>
        <w:ind w:firstLine="709"/>
        <w:jc w:val="both"/>
        <w:rPr/>
      </w:pPr>
      <w:r>
        <w:rPr>
          <w:rFonts w:cs="Times New Roman" w:ascii="Times New Roman" w:hAnsi="Times New Roman"/>
          <w:sz w:val="28"/>
          <w:szCs w:val="28"/>
        </w:rPr>
        <w:t>Законченные дела с предложениями, заявлениями и жалобами граждан хранятся в учреждениях, организациях и предприятиях в справочных и других целях. Ответственность за их сохранность, как и за сохранность всех документов, несут их руководители. Сроки хранения этой категории документов указаны в статьях Перечня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w:t>
      </w:r>
    </w:p>
    <w:p>
      <w:pPr>
        <w:pStyle w:val="Normal"/>
        <w:spacing w:lineRule="auto" w:line="360" w:before="0" w:after="0"/>
        <w:ind w:firstLine="709"/>
        <w:jc w:val="both"/>
        <w:rPr/>
      </w:pPr>
      <w:r>
        <w:rPr>
          <w:rFonts w:cs="Times New Roman" w:ascii="Times New Roman" w:hAnsi="Times New Roman"/>
          <w:sz w:val="28"/>
          <w:szCs w:val="28"/>
        </w:rPr>
        <w:t>Как видно из приведенных статей перечня, обычные обращения личного и второстепенного характера, составляющие подавляющее большинство этой категории документов, хранятся 5 лет, но предложения, интересные для истории и имеющие практическое значение, будут храниться постоянно. Все дела с обращениями, имеющие постоянный срок хранения, передаются через год после завершения по ним делопроизводства в архив учреждения, а затем в государственный архи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предложений, заявлений и жалоб граждан и сдача в архив включает в себя: оформление дел, проведение экспертизы ценности документа, составление описей. В зависимости от сроков хранения проводится полное или частичное оформление дел. Оформление дел входит в функции лица, обычно секретаря, ответственного за работу с предложениями, заявлениями и жалобами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Гл. 2 Характеристика процедуры работы с обращениями граждан</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2.1 Организация работы с обращениями граждан в Совете Федерац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граждан на обращение в государственные органы и органы местного самоуправления закреплено в ст. 33 Конституции Российской Федерации. Порядок рассмотрения предложений, заявлений и жалоб граждан урегулирован Федеральным законом от 2 мая 2006 года № 59-ФЗ "О порядке рассмотрения обращений граждан Российской Федерации", который действует в настоящее время, в части, не противоречащей Конституции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каждую парламентскую сессию Председателем Совета Федерации утверждается график приема граждан членами комитетов и комиссий Совета Федерации. </w:t>
      </w:r>
    </w:p>
    <w:p>
      <w:pPr>
        <w:pStyle w:val="Normal"/>
        <w:spacing w:lineRule="auto" w:line="360" w:before="0" w:after="0"/>
        <w:ind w:firstLine="709"/>
        <w:jc w:val="both"/>
        <w:rPr/>
      </w:pPr>
      <w:r>
        <w:rPr>
          <w:rFonts w:cs="Times New Roman" w:ascii="Times New Roman" w:hAnsi="Times New Roman"/>
          <w:sz w:val="28"/>
          <w:szCs w:val="28"/>
          <w:lang w:eastAsia="ru-RU"/>
        </w:rPr>
        <w:t>В соответствии с Регламентом Совета Федерации Федерального Собрания Российской Федерации</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 xml:space="preserve"> и Положением об Аппарате Совета Федерации Федерального Собрания Российской Федерации</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sz w:val="28"/>
          <w:szCs w:val="28"/>
          <w:lang w:eastAsia="ru-RU"/>
        </w:rPr>
        <w:t xml:space="preserve"> обеспечение реализации конституционных полномочий Совета Федерации, вытекающих из права граждан на обращение в органы государственной власти, возложено на Аппарат Совета Федерации. Непосредственно работа по рассмотрению предложений, заявлений, жалоб и откликов граждан в соответствии с Положением о Приемной Совета Федерации возлагается на Приемную Совета Федерации (отдел) Управления информационного и документационного обеспечения Аппарата Совета Федерации Федерального Собрания Российской Федерации. </w:t>
      </w:r>
    </w:p>
    <w:p>
      <w:pPr>
        <w:pStyle w:val="Normal"/>
        <w:spacing w:lineRule="auto" w:line="360" w:before="0" w:after="0"/>
        <w:ind w:firstLine="709"/>
        <w:jc w:val="both"/>
        <w:rPr/>
      </w:pPr>
      <w:r>
        <w:rPr>
          <w:rFonts w:cs="Times New Roman" w:ascii="Times New Roman" w:hAnsi="Times New Roman"/>
          <w:sz w:val="28"/>
          <w:szCs w:val="28"/>
          <w:lang w:eastAsia="ru-RU"/>
        </w:rPr>
        <w:t>Работа с обращениями граждан осуществляется в соответствии с Инструкцией по работе с обращениями граждан в Совете Федерации Федерального Собрания Российской Федерац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lang w:eastAsia="ru-RU"/>
        </w:rPr>
        <w:t>, утвержденной распоряжением Председателя Совета Федерации от 1 ноября 2006 года №461рп-СФ, Распоряжением Председателя Совета Федерации Федерального Собрания Российской Федерации от 30 января 2006 года № 27рп-СФ «О работе с обращениями граждан</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 поступающими через официальный сайт Совета Федерации Федерального Собрания Российской Федерации в сети Интернет».</w:t>
      </w:r>
    </w:p>
    <w:p>
      <w:pPr>
        <w:pStyle w:val="Normal"/>
        <w:spacing w:lineRule="auto" w:line="360" w:before="0" w:after="0"/>
        <w:ind w:firstLine="709"/>
        <w:jc w:val="both"/>
        <w:rPr/>
      </w:pPr>
      <w:r>
        <w:rPr>
          <w:rFonts w:cs="Times New Roman" w:ascii="Times New Roman" w:hAnsi="Times New Roman"/>
          <w:sz w:val="28"/>
          <w:szCs w:val="28"/>
          <w:lang w:eastAsia="ru-RU"/>
        </w:rPr>
        <w:t xml:space="preserve">Основными задачами, которые стоят перед Приемной Совета Федерации, являются: обеспечение личного приема граждан членами комитетов и комиссий Совета Федерации, согласно графику, утвержденному Председателем Совета Федерации; проведение ежедневного личного приема населения работниками Приемной Совета Федерации; рассмотрение поступающих в Совет Федерации письменных обращений граждан на предмет установления компетенции разрешения поставленных в них вопросов; информирование руководства и членов Совета Федерации о количестве и характере поступивших в Совет Федерации обращений. </w:t>
      </w:r>
    </w:p>
    <w:p>
      <w:pPr>
        <w:pStyle w:val="Normal"/>
        <w:spacing w:lineRule="auto" w:line="360" w:before="0" w:after="0"/>
        <w:ind w:firstLine="709"/>
        <w:jc w:val="both"/>
        <w:rPr/>
      </w:pPr>
      <w:r>
        <w:rPr>
          <w:rFonts w:cs="Times New Roman" w:ascii="Times New Roman" w:hAnsi="Times New Roman"/>
          <w:sz w:val="28"/>
          <w:szCs w:val="28"/>
          <w:lang w:eastAsia="ru-RU"/>
        </w:rPr>
        <w:t xml:space="preserve">Письма, в которых поднимаются общественно-значимые вопросы, докладываются руководству Совета Федерации. Предложения о внесении изменений и дополнений в законодательство передаются в аппараты соответствующих комитетов и комиссий Совета Федерации для учета в законотворческой работе. Письма по вопросам, не входящим в компетенцию Совета Федерации, направляются для фактического их разрешения в соответствующие государственные органы и органы местного самоуправления с извещением об этом авторов писем. </w:t>
      </w:r>
      <w:r>
        <w:br w:type="page"/>
      </w:r>
    </w:p>
    <w:p>
      <w:pPr>
        <w:pStyle w:val="Style14"/>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2.2 Информация о характере обращений граждан, поступивших в Совет Федерации в марте 2010 г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квартале 2010 года в Совет Федерации поступило 6997 обращений граждан, из них в письменной форме 6398, на личном приеме принято 556 человек. Из числа письменных обращений по сети Интернет поступило 415 обращений. Кроме того, дано более 2000 устных ответов гражданам и представителям различных организаций, позвонившим в телефонную справочную службу Совета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ервых трех месяцев 2010 года было проведено 4 личных приема граждан руководством и членами комитетов и комиссий Совета Федерации, в том числе заместителем председателя Совета Федерации М.Е.Николаевым. Всего было принято более 40 граждан. Подготовлено и направлено 26 запросов должностным лицам государственных органов в защиту прав и законных интересо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начала года, задолго до подготовки к празднованию 65-летия Победы в Великой Отечественной войне, в Совет Федерации стали поступать обращения, так или иначе связанные с этой датой. Среди центральных социальных вопросов авторы писем высказывали пожелания об обеспечении жильем и автотранспортом всех ветеранов Великой Отечественной войны без исключения. В обращениях также затрагивались вопросы предоставления участникам войны права бесплатного проезда в общественном транспорте на всей территории Российской Федерации и один раз в год права проезда по железной дороге страны, предоставления основных медицинских услуг, в том числе стоматологических, на бесплатной основе и другие. </w:t>
      </w:r>
    </w:p>
    <w:p>
      <w:pPr>
        <w:pStyle w:val="Normal"/>
        <w:spacing w:lineRule="auto" w:line="360" w:before="0" w:after="0"/>
        <w:ind w:firstLine="709"/>
        <w:jc w:val="both"/>
        <w:rPr/>
      </w:pPr>
      <w:r>
        <w:rPr>
          <w:rFonts w:cs="Times New Roman" w:ascii="Times New Roman" w:hAnsi="Times New Roman"/>
          <w:sz w:val="28"/>
          <w:szCs w:val="28"/>
        </w:rPr>
        <w:t>Значительное число обращений поступило от ветеранов последнего военного призыва, которые были призваны на военную службу на завершающем этапе войны и проходили службу в частях, не входивших в состав действующей армии. Обращения от лиц последнего военного призыва содержали просьбу приравнять их по льготам к участникам Великой Отечественной войны, в том числе в получении, при наличии инвалидности, второй пенсии. Следует отметить, что проблема обсуждается не первый год. Поэтому ветераны считают, что принятие соответствующих законодательных мер в преддверии юбилея Победы явилось бы хорошей возможностью оценить заслуги защитников Отечества, нуждающихся на склоне лет в материальной и моральной поддержке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оступило немало просьб ко Дню Победы отреставрировать и благоустроить военные захоронения и установить новые памятники павшим защитникам Родины, наградить наиболее заслуженных участников Великой Отечественной войны государственными наградами Российской Федерации. В письмах, поступивших от ветеранов, звучали просьбы об урегулировании вопросов пенсионного обеспечения тружеников тыла, вдов участников Великой Отечественной войны, об усилении мер социальной защиты пенсионеров, которые были детьми в годы войны, на чьи плечи выпала нелегкая доля сиротства и тяжелых трудовых бу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ют на себя внимание письма, в которых негативно оценивается участие в Параде Победы ветеранов войск-союзников. По мнению корреспондентов, такое участие уместно не в строю победителей, а на гостевых трибунах, чтобы не давать повода для пропаганды военных сил НА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я граждан с различными предложениями о проведении мероприятий ко Дню Победы продолжают поступать. Анализ почты, поступившей в Совет Федерации в 1 квартале 2010 года, показал, что более 1000 писем содержали отклики о создании в Российской Федерации системы ювенальной юстиции. Следует отметить, что такие обращения поступили, практически, из всех регионов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обращения содержали протестные заявления против введения судебной практики "западного образца". Авторы высказывали мнение о противоречии самой сути ювенальной юстиции морально-нравственным традициям и культуре российской семьи, православным устоям. По их мнению, ювенальная юстиция делает особенно уязвимыми нормальные, благополучные семьи, в которых детей стараются воспитывать в рамках традиционной морали, удерживая от соблазнов деструктивной массовой культуры. Кроме того, корреспонденты отмечали тот факт, что сам государственный аппарат не готов к построению и полноценному функционированию системы ювенальной юстиции как с социальной точки зрения, так и финансов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предлагают провести тщательную аналитическую, исследовательскую, экспертную работу по изучению опыта западных стран с привлечением представителей всех социальных слоев населения, традиционных религий, национальностей, представителей профессиональных и общественных групп, так или иначе связанных с детскими проблемами. Эта работа позволила бы, по мнению авторов обращений, разработать максимально адаптированную к российским реалиям программу мер по защите прав детей, основанную на духовно-нравственных, исторических, культурных ценностях российского многонационального и многоконфессионального общества. </w:t>
      </w:r>
    </w:p>
    <w:p>
      <w:pPr>
        <w:pStyle w:val="Normal"/>
        <w:spacing w:lineRule="auto" w:line="360" w:before="0" w:after="0"/>
        <w:ind w:firstLine="709"/>
        <w:jc w:val="both"/>
        <w:rPr/>
      </w:pPr>
      <w:r>
        <w:rPr>
          <w:rFonts w:cs="Times New Roman" w:ascii="Times New Roman" w:hAnsi="Times New Roman"/>
          <w:sz w:val="28"/>
          <w:szCs w:val="28"/>
        </w:rPr>
        <w:t>Количественный состав обращений, содержащих отклики о введении ювенальной юстиции в Российской Федерации, превысил в I квартале 10 % от общего количества почты, что является достаточно высоким показателем заинтересованности граждан в обсуждении проблемы. Нельзя не отметить, что в поддержку идеи введения ювенальной юстиции в России не поступило ни одного письма. Наибольшее количество обращений по указанной теме поступило из регионов Москвы и Московской области (280 и 96 обращений соответственно), Нижегородской области (99), Ярославской области (78), Ульяновской области (52), Липецкой области (50). Обращения продолжают поступ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значительное количество обращений поступило от работников образования и педагогических коллективов. Указанные авторы выражали обеспокоенность возможным ухудшением социального положения педагогов, работающих в сельской местности. Подобные отклики связаны с рассмотрением законопроекта № 85512-5 "О внесении изменений в отдельные законодательные акты Российской Федерации в части установления мер социальной поддержки педагогических работников". Корреспонденты указывают на тот факт, что передача расходных обязательств по предоставлению педагогам бесплатного жилья в сельской местности с федерального уровня в ведение субъектов Российской Федерации, может существенно ухудшить ситуацию с предоставлением социальных гарантий педагогам и воспитателям сельских образовательных учреж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указанный период поступило более 1400 обращений (20% от общего количества писем), 98% из которых составляют коллективные обращения. Наиболее активную позицию заняли регионы Краснодарского края (500 обращений), Воронежской области (156), Кировской области (98). Много писем от работников образования поступило из Красноярского края, Свердловской, Нижегородской, Ульяновской областей и других регионо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число обращений граждан традиционно затрагивают тему деятельности судебных, правоохранительных органов и органов юстиции. В процентном соотношении с общим количеством обращений, поступивших в I квартале текущего года, указанный тематический блок составляет 27%. Как правило, большинство авторов обращались в связи с просьбой о содействии в пересмотре судебного решения или с жалобами на их неисполнение. Вопросам социальной защиты и здравоохранения населения было посвящено около 10% поч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11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обращениями граждан состоит из ряда этапов: регистрация, рассмотрение, исполнение, контроль исполнения, направление ответа заявителю. Часто прохождение этих этапов занимает длительное время и не всегда соответствует утвержденным регламентам (если они существуют). Это ведет к снижению качества работы с обращениями и, как следствие, негативно влияет на репутацию и имидж государственного учрежд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уществует много специализированных решений для построения качественной работы с обращениями граждан. Основная задача при внедрении решения - не просто автоматизировать работу с обращениями граждан, а используя опыт и лучшие практики, определить наиболее оптимальный вариант работы для конкретного учреждения и провести качественное внедрение технического решения, обеспечив дальнейшую поддержку.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я работы с обращения граждан» направлено на решение следующих задач:</w:t>
      </w:r>
    </w:p>
    <w:p>
      <w:pPr>
        <w:pStyle w:val="Default"/>
        <w:numPr>
          <w:ilvl w:val="0"/>
          <w:numId w:val="3"/>
        </w:numPr>
        <w:spacing w:lineRule="auto" w:line="360"/>
        <w:ind w:left="0" w:firstLine="709"/>
        <w:jc w:val="both"/>
        <w:rPr/>
      </w:pPr>
      <w:r>
        <w:rPr>
          <w:rFonts w:cs="Times New Roman" w:ascii="Times New Roman" w:hAnsi="Times New Roman"/>
          <w:sz w:val="28"/>
          <w:szCs w:val="28"/>
        </w:rPr>
        <w:t>создание и ведение реестра обратившихся граждан;</w:t>
      </w:r>
    </w:p>
    <w:p>
      <w:pPr>
        <w:pStyle w:val="Default"/>
        <w:numPr>
          <w:ilvl w:val="0"/>
          <w:numId w:val="3"/>
        </w:numPr>
        <w:spacing w:lineRule="auto" w:line="360"/>
        <w:ind w:left="0" w:firstLine="709"/>
        <w:jc w:val="both"/>
        <w:rPr/>
      </w:pPr>
      <w:r>
        <w:rPr>
          <w:rFonts w:cs="Times New Roman" w:ascii="Times New Roman" w:hAnsi="Times New Roman"/>
          <w:sz w:val="28"/>
          <w:szCs w:val="28"/>
        </w:rPr>
        <w:t>рассмотрение обращений граждан и формирование поручений исполнителям (как внутренним, так и внешним);</w:t>
      </w:r>
    </w:p>
    <w:p>
      <w:pPr>
        <w:pStyle w:val="Default"/>
        <w:numPr>
          <w:ilvl w:val="0"/>
          <w:numId w:val="3"/>
        </w:numPr>
        <w:spacing w:lineRule="auto" w:line="360"/>
        <w:ind w:left="0" w:firstLine="709"/>
        <w:jc w:val="both"/>
        <w:rPr/>
      </w:pPr>
      <w:r>
        <w:rPr>
          <w:rFonts w:cs="Times New Roman" w:ascii="Times New Roman" w:hAnsi="Times New Roman"/>
          <w:sz w:val="28"/>
          <w:szCs w:val="28"/>
        </w:rPr>
        <w:t>фиксация устного общения с обратившимися гражданами;</w:t>
      </w:r>
    </w:p>
    <w:p>
      <w:pPr>
        <w:pStyle w:val="Default"/>
        <w:numPr>
          <w:ilvl w:val="0"/>
          <w:numId w:val="3"/>
        </w:numPr>
        <w:spacing w:lineRule="auto" w:line="360"/>
        <w:ind w:left="0" w:firstLine="709"/>
        <w:jc w:val="both"/>
        <w:rPr/>
      </w:pPr>
      <w:r>
        <w:rPr>
          <w:rFonts w:cs="Times New Roman" w:ascii="Times New Roman" w:hAnsi="Times New Roman"/>
          <w:sz w:val="28"/>
          <w:szCs w:val="28"/>
        </w:rPr>
        <w:t>рассмотрение и обработка обращений граждан, поданных через интернет-приемную;</w:t>
      </w:r>
    </w:p>
    <w:p>
      <w:pPr>
        <w:pStyle w:val="Default"/>
        <w:numPr>
          <w:ilvl w:val="0"/>
          <w:numId w:val="3"/>
        </w:numPr>
        <w:spacing w:lineRule="auto" w:line="360"/>
        <w:ind w:left="0" w:firstLine="709"/>
        <w:jc w:val="both"/>
        <w:rPr/>
      </w:pPr>
      <w:r>
        <w:rPr>
          <w:rFonts w:cs="Times New Roman" w:ascii="Times New Roman" w:hAnsi="Times New Roman"/>
          <w:sz w:val="28"/>
          <w:szCs w:val="28"/>
        </w:rPr>
        <w:t>автоматическое формирование запроса отчета о ходе исполнения конкретного поручения;</w:t>
      </w:r>
    </w:p>
    <w:p>
      <w:pPr>
        <w:pStyle w:val="Default"/>
        <w:numPr>
          <w:ilvl w:val="0"/>
          <w:numId w:val="3"/>
        </w:numPr>
        <w:spacing w:lineRule="auto" w:line="360"/>
        <w:ind w:left="0" w:firstLine="709"/>
        <w:jc w:val="both"/>
        <w:rPr/>
      </w:pPr>
      <w:r>
        <w:rPr>
          <w:rFonts w:cs="Times New Roman" w:ascii="Times New Roman" w:hAnsi="Times New Roman"/>
          <w:sz w:val="28"/>
          <w:szCs w:val="28"/>
        </w:rPr>
        <w:t>автоматическая рассылка напоминаний о приближении срока исполнения поручения;</w:t>
      </w:r>
    </w:p>
    <w:p>
      <w:pPr>
        <w:pStyle w:val="Default"/>
        <w:numPr>
          <w:ilvl w:val="0"/>
          <w:numId w:val="3"/>
        </w:numPr>
        <w:spacing w:lineRule="auto" w:line="360"/>
        <w:ind w:left="0" w:firstLine="709"/>
        <w:jc w:val="both"/>
        <w:rPr/>
      </w:pPr>
      <w:r>
        <w:rPr>
          <w:rFonts w:cs="Times New Roman" w:ascii="Times New Roman" w:hAnsi="Times New Roman"/>
          <w:sz w:val="28"/>
          <w:szCs w:val="28"/>
        </w:rPr>
        <w:t>подготовка и контроль отправки ответа корреспонденту;</w:t>
      </w:r>
    </w:p>
    <w:p>
      <w:pPr>
        <w:pStyle w:val="Default"/>
        <w:numPr>
          <w:ilvl w:val="0"/>
          <w:numId w:val="3"/>
        </w:numPr>
        <w:spacing w:lineRule="auto" w:line="360"/>
        <w:ind w:left="0" w:firstLine="709"/>
        <w:jc w:val="both"/>
        <w:rPr/>
      </w:pPr>
      <w:r>
        <w:rPr>
          <w:rFonts w:cs="Times New Roman" w:ascii="Times New Roman" w:hAnsi="Times New Roman"/>
          <w:sz w:val="28"/>
          <w:szCs w:val="28"/>
        </w:rPr>
        <w:t>поиск обращений и поручений, а также связанных с ними документов;</w:t>
      </w:r>
    </w:p>
    <w:p>
      <w:pPr>
        <w:pStyle w:val="Default"/>
        <w:numPr>
          <w:ilvl w:val="0"/>
          <w:numId w:val="3"/>
        </w:numPr>
        <w:spacing w:lineRule="auto" w:line="360"/>
        <w:ind w:left="0" w:firstLine="709"/>
        <w:jc w:val="both"/>
        <w:rPr/>
      </w:pPr>
      <w:r>
        <w:rPr>
          <w:rFonts w:cs="Times New Roman" w:ascii="Times New Roman" w:hAnsi="Times New Roman"/>
          <w:sz w:val="28"/>
          <w:szCs w:val="28"/>
        </w:rPr>
        <w:t>подготовка отчетности по работе с обращениями и поручениями в различных разрезах;</w:t>
      </w:r>
    </w:p>
    <w:p>
      <w:pPr>
        <w:pStyle w:val="Default"/>
        <w:numPr>
          <w:ilvl w:val="0"/>
          <w:numId w:val="3"/>
        </w:numPr>
        <w:spacing w:lineRule="auto" w:line="360"/>
        <w:ind w:left="0" w:firstLine="709"/>
        <w:jc w:val="both"/>
        <w:rPr/>
      </w:pPr>
      <w:r>
        <w:rPr>
          <w:rFonts w:cs="Times New Roman" w:ascii="Times New Roman" w:hAnsi="Times New Roman"/>
          <w:sz w:val="28"/>
          <w:szCs w:val="28"/>
        </w:rPr>
        <w:t>накопление истории по принятию решения;</w:t>
      </w:r>
    </w:p>
    <w:p>
      <w:pPr>
        <w:pStyle w:val="Default"/>
        <w:numPr>
          <w:ilvl w:val="0"/>
          <w:numId w:val="3"/>
        </w:numPr>
        <w:spacing w:lineRule="auto" w:line="360"/>
        <w:ind w:left="0" w:firstLine="709"/>
        <w:jc w:val="both"/>
        <w:rPr/>
      </w:pPr>
      <w:r>
        <w:rPr>
          <w:rFonts w:cs="Times New Roman" w:ascii="Times New Roman" w:hAnsi="Times New Roman"/>
          <w:sz w:val="28"/>
          <w:szCs w:val="28"/>
        </w:rPr>
        <w:t>ведение «базы знаний» для граждан на сайте учреждения;</w:t>
      </w:r>
    </w:p>
    <w:p>
      <w:pPr>
        <w:pStyle w:val="Default"/>
        <w:numPr>
          <w:ilvl w:val="0"/>
          <w:numId w:val="3"/>
        </w:numPr>
        <w:spacing w:lineRule="auto" w:line="360"/>
        <w:ind w:left="0" w:firstLine="709"/>
        <w:jc w:val="both"/>
        <w:rPr/>
      </w:pPr>
      <w:r>
        <w:rPr>
          <w:rFonts w:cs="Times New Roman" w:ascii="Times New Roman" w:hAnsi="Times New Roman"/>
          <w:sz w:val="28"/>
          <w:szCs w:val="28"/>
        </w:rPr>
        <w:t>наличие возможности для гражданина самостоятельно просматривать на сайте состояние своего обращения, а также ход рассмотрения обращения и принятые по нему реше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данной курсовой работы была изучена организация делопроизводства по обращениям граждан в государственных учреждениях, рассмотрены основные понятия в организации работы по обращению граждан, показана характеристика процедуры работы с обращениями граждан, рассмотрены организацию работы с обращениями граждан в Совете Федерации.</w:t>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11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точников и литературы</w:t>
      </w:r>
    </w:p>
    <w:p>
      <w:pPr>
        <w:pStyle w:val="Normal"/>
        <w:tabs>
          <w:tab w:val="clear" w:pos="708"/>
          <w:tab w:val="left" w:pos="411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Конституция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Федеральный закон от 02 мая 2006 г. № 59-ФЗ «О порядке рассмотрения обращений граждан Российской Федерации» // Собрание законодательства Российской Федерации. – № 19. – Ст. 206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иповое положение о ведении делопроизводства по предложениям, заявлениям и жалобам граждан в государственных органах, на предприятиях, учреждениях и организац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ОСТ Р 51141-98 Делопроизводство и архивное дело. Термины и определения. М.: Госстандарт России, 1998;</w:t>
      </w:r>
    </w:p>
    <w:p>
      <w:pPr>
        <w:pStyle w:val="Normal"/>
        <w:spacing w:lineRule="auto" w:line="360" w:before="0" w:after="0"/>
        <w:jc w:val="both"/>
        <w:rPr/>
      </w:pPr>
      <w:r>
        <w:rPr>
          <w:rFonts w:cs="Times New Roman" w:ascii="Times New Roman" w:hAnsi="Times New Roman"/>
          <w:sz w:val="28"/>
          <w:szCs w:val="28"/>
        </w:rPr>
        <w:t xml:space="preserve">5. Распоряжение Председателя Совета Федерации Федерального Собрания Российской Федерации от 30 января 2006 года № 27 рп-СФ «О работе с обращениями граждан, поступающими через официальный сайт Совета Федерации Федерального Собрания Российской Федерации в сети Интернет»; </w:t>
      </w:r>
    </w:p>
    <w:p>
      <w:pPr>
        <w:pStyle w:val="Normal"/>
        <w:tabs>
          <w:tab w:val="clear" w:pos="708"/>
          <w:tab w:val="left" w:pos="41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Инструкция по работе с обращениями граждан в Совете Федерации Федерального Собрания РФ / Распоряжение Председателя Совета Федерации СФ РФ от 1 ноября 2006 года № 461рп-СФ;</w:t>
      </w:r>
    </w:p>
    <w:p>
      <w:pPr>
        <w:pStyle w:val="Normal"/>
        <w:tabs>
          <w:tab w:val="clear" w:pos="708"/>
          <w:tab w:val="left" w:pos="41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Регламент Совета Федерации ФС РФ / Принят постановлением Совета Федерации ФС РФ от 30 января 2002 года № 33-СФ;</w:t>
      </w:r>
    </w:p>
    <w:p>
      <w:pPr>
        <w:pStyle w:val="Normal"/>
        <w:tabs>
          <w:tab w:val="clear" w:pos="708"/>
          <w:tab w:val="left" w:pos="41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ложение об Аппарате Совета Федерации ФС РФ/ Решение Совета палаты от 22 ноября 2007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Делопроизводство (Документационное обеспечение управления): учебник для вузов. М.:ЮНИТИ-ДАНА, 2000. 359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Кузнецова Т.В. Делопроизводство (Документационное обеспечение управления): Учебно-справочное пособие. М.: ЗАО "Бизнес-школа "Интел-Синтез",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Кузнецова Т.В., Мосягина О.В., Овчинникова Н.В. Организация и документирование работы с предложениями, заявлениями и жалобами граждан. Учебно-методическое пособие. М.:РГГУ, 1992. 74 с; </w:t>
      </w:r>
    </w:p>
    <w:p>
      <w:pPr>
        <w:pStyle w:val="Normal"/>
        <w:spacing w:lineRule="auto" w:line="360" w:before="0" w:after="0"/>
        <w:jc w:val="both"/>
        <w:rPr/>
      </w:pPr>
      <w:r>
        <w:rPr>
          <w:rFonts w:cs="Times New Roman" w:ascii="Times New Roman" w:hAnsi="Times New Roman"/>
          <w:sz w:val="28"/>
          <w:szCs w:val="28"/>
        </w:rPr>
        <w:t>12. Рыбаков А.Е. Разъяснения по вопросам, касающимся обращений граждан//Секретарь-референт. - 2004. - №8(35). – С.34-3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См.: ст.4 ФЗ "О порядке рассмотрения обращений граждан Российской Федерации".</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лопроизводство и архивное дело. Термины и определения. М.: Госстандарт России, 1998.</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а Т.В. Делопроизводство (Документационное обеспечение управления): Учебно-справочное пособие. М.: ЗАО "Бизнес-школа "Интел-Синтез", 2002.</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иповое положение о ведении делопроизводства по предложениям, заявлениям и жалобам граждан в государственных органах, на предприятиях, учреждениях и организациях.</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а Т.В. Делопроизводство (Документационное обеспечение управления): Учебно-справочное пособие. М.: ЗАО "Бизнес-школа "Интел-Синтез", 2002.</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иповое положение о ведении делопроизводства по предложениям, заявлениям и жалобам граждан в государственных органах, на предприятиях, учреждениях и организациях</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иповое положение о ведении делопроизводства по предложениям, заявлениям и жалобам граждан в государственных органах, на предприятиях, учреждениях и организациях.</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иповое положение о ведении делопроизводства по предложениям, заявлениям и жалобам граждан в государственных органах, на предприятиях, учреждениях и организациях.</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а Т.В. Делопроизводство (Документационное обеспечение управления): Учебно-справочное пособие. М.: ЗАО "Бизнес-школа "Интел-Синтез", 2002.</w:t>
      </w:r>
    </w:p>
  </w:footnote>
  <w:footnote w:id="12">
    <w:p>
      <w:pPr>
        <w:pStyle w:val="Normal"/>
        <w:tabs>
          <w:tab w:val="clear" w:pos="708"/>
          <w:tab w:val="left" w:pos="411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егламент Совета Федерации ФС РФ / Принят постановлением Совета Федерации ФС РФ от 30 января 2002 года № 33-СФ.</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об Аппарате Совета Федерации ФС РФ/ Решение Совета палаты от 22 ноября 2007 года.</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по работе с обращениями граждан в Совете Федерации Федерального Собрания РФ / Распоряжение Председателя Совета Федерации СФ РФ от 1 ноября 2006 года № 461рп-СФ.</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поряжение Председателя Совета Федерации Федерального Собрания Российской Федерации от 30 января 2006 года № 27 рп-СФ «О работе с обращениями граждан, поступающими через официальный сайт Совета Федерации Федерального Собрания Российской Федерации в сети Интернет».</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directum.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caps/>
      <w:color w:val="CF0303"/>
      <w:sz w:val="27"/>
      <w:szCs w:val="27"/>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caps/>
      <w:color w:val="CF0303"/>
      <w:sz w:val="27"/>
      <w:lang w:val="en-US"/>
    </w:rPr>
  </w:style>
  <w:style w:type="character" w:styleId="3">
    <w:name w:val="Заголовок 3 Знак"/>
    <w:qFormat/>
    <w:rPr>
      <w:rFonts w:ascii="Cambria" w:hAnsi="Cambria" w:cs="Times New Roman"/>
      <w:b/>
      <w:color w:val="4F81BD"/>
    </w:rPr>
  </w:style>
  <w:style w:type="character" w:styleId="4">
    <w:name w:val="Заголовок 4 Знак"/>
    <w:qFormat/>
    <w:rPr>
      <w:rFonts w:ascii="Cambria" w:hAnsi="Cambria" w:cs="Times New Roman"/>
      <w:b/>
      <w:i/>
      <w:color w:val="4F81BD"/>
    </w:rPr>
  </w:style>
  <w:style w:type="character" w:styleId="5">
    <w:name w:val="Заголовок 5 Знак"/>
    <w:qFormat/>
    <w:rPr>
      <w:rFonts w:ascii="Cambria" w:hAnsi="Cambria" w:cs="Times New Roman"/>
      <w:color w:val="243F60"/>
    </w:rPr>
  </w:style>
  <w:style w:type="character" w:styleId="InternetLink">
    <w:name w:val="Hyperlink"/>
    <w:rPr>
      <w:rFonts w:cs="Times New Roman"/>
      <w:color w:val="0000FF"/>
      <w:u w:val="single"/>
    </w:rPr>
  </w:style>
  <w:style w:type="character" w:styleId="Style11">
    <w:name w:val="Текст концевой сноски Знак"/>
    <w:qFormat/>
    <w:rPr>
      <w:rFonts w:cs="Times New Roman"/>
      <w:sz w:val="20"/>
    </w:rPr>
  </w:style>
  <w:style w:type="character" w:styleId="EndnoteCharacters">
    <w:name w:val="Endnote Characters"/>
    <w:qFormat/>
    <w:rPr>
      <w:rFonts w:cs="Times New Roman"/>
      <w:vertAlign w:val="superscript"/>
    </w:rPr>
  </w:style>
  <w:style w:type="character" w:styleId="Style12">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3">
    <w:name w:val="Текст выноски Знак"/>
    <w:qFormat/>
    <w:rPr>
      <w:rFonts w:ascii="Tahoma" w:hAnsi="Tahoma" w:cs="Times New Roman"/>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1:00Z</dcterms:created>
  <dc:creator>NAEvdokimova</dc:creator>
  <dc:description/>
  <cp:keywords/>
  <dc:language>en-US</dc:language>
  <cp:lastModifiedBy>SYSTEM</cp:lastModifiedBy>
  <dcterms:modified xsi:type="dcterms:W3CDTF">2011-09-08T04:11:00Z</dcterms:modified>
  <cp:revision>2</cp:revision>
  <dc:subject/>
  <dc:title>Организация работы с обращениями граждан в государственных учреждениях</dc:title>
</cp:coreProperties>
</file>