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iCs/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ЛАВА 1. </w:t>
      </w:r>
      <w:r>
        <w:rPr>
          <w:sz w:val="28"/>
          <w:szCs w:val="28"/>
        </w:rPr>
        <w:t>ИСТОРИЯ СТАНОВЛЕНИЯ И РАЗВИТИЯ СУБЪЕКТОВ ОПЕРАТИВНО-РОЗЫСКНОЙ ДЕЯТЕЛЬНОСТ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1.1</w:t>
      </w:r>
      <w:r>
        <w:rPr>
          <w:sz w:val="28"/>
          <w:szCs w:val="28"/>
        </w:rPr>
        <w:t xml:space="preserve"> Развитие оперативно-розыскной деятельности с преобразований Петра I до 60 - х г. ХIХ 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2 </w:t>
      </w:r>
      <w:r>
        <w:rPr>
          <w:sz w:val="28"/>
          <w:szCs w:val="28"/>
        </w:rPr>
        <w:t>Оперативно-розыскная деятельность во второй половине ХIХ в. – начале ХХ в. (до марта 1917 г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1.3</w:t>
      </w:r>
      <w:r>
        <w:rPr>
          <w:sz w:val="28"/>
          <w:szCs w:val="28"/>
        </w:rPr>
        <w:t xml:space="preserve"> Первый переходный период (март 1917г.–середина 1918г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 xml:space="preserve">1.4 </w:t>
      </w:r>
      <w:r>
        <w:rPr>
          <w:sz w:val="28"/>
          <w:szCs w:val="28"/>
        </w:rPr>
        <w:t>Оперативно-розыскная деятельность в советский период (середина 1918 г. – август 1991 г.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1.5</w:t>
      </w:r>
      <w:r>
        <w:rPr>
          <w:sz w:val="28"/>
          <w:szCs w:val="28"/>
        </w:rPr>
        <w:t xml:space="preserve"> Второй переходный период (август 1991 г. – март 1992 г.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ГЛАВА 2.</w:t>
      </w:r>
      <w:r>
        <w:rPr>
          <w:sz w:val="28"/>
          <w:szCs w:val="28"/>
        </w:rPr>
        <w:t xml:space="preserve"> ИСТОРИЯ ПРАВОВОГО РЕГУЛИРОВАНИЕ ОПЕРАТИВНО-РОЗЫСКНОЙ ДЕЯТЕЛЬНОСТИ В СОВРЕМЕННЫЙ ПЕРИОД</w:t>
      </w:r>
    </w:p>
    <w:p>
      <w:pPr>
        <w:pStyle w:val="TextBodyIndent"/>
        <w:widowControl/>
        <w:tabs>
          <w:tab w:val="clear" w:pos="708"/>
          <w:tab w:val="left" w:pos="851" w:leader="none"/>
        </w:tabs>
        <w:suppressAutoHyphens w:val="true"/>
        <w:spacing w:lineRule="auto" w:line="360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ключение</w:t>
      </w:r>
    </w:p>
    <w:p>
      <w:pPr>
        <w:pStyle w:val="TextBodyIndent"/>
        <w:widowControl/>
        <w:tabs>
          <w:tab w:val="clear" w:pos="708"/>
          <w:tab w:val="left" w:pos="851" w:leader="none"/>
        </w:tabs>
        <w:suppressAutoHyphens w:val="true"/>
        <w:spacing w:lineRule="auto" w:line="360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общечеловеческих ценностей для правовой науки и практики чрезвычайно важно. Ведь именно эти ценности тесно соединяют право с нравственностью, возрождают во всей полноте такие категории, как совесть, справедливость, честь, достоинство, милосерд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феноменальна. Изучение проблем преступности в России, ее профилактики имеет тоже богатую истор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оперативно-розыскной деятельности, как и расследования, было обусловлено социальной необходимостью борьбы с преступностью. При этом практическая оперативно-розыскная деятельность появилась несколько раньше следствен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оперативно-розыскной деятельности с самого начала связывалась с осуществлением общеуголовного розыска или сыска преступников гласными и, главным образом, негласными мет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и темпы роста преступности сделали ее одним из основных факторов, препятствующих осуществлению социальной реформы, порождающих у граждан чувство тревоги за свою жизнь и благополучие, снижающих доверие к органам власти и управления, к проводимой государством политики, напрямую угрожает российским стратегическим интересам и национальной безопасности. Одним из наиболее существенных факторов, определяющих криминальную ситуацию, является ослабление социального контроля над преступностью. Существовавшая ранее система контроля за личностью ушла в прошлое, новая же, адекватная современной криминогенной ситуации в России, пока не построена. Правоохранительная система, несущая основное бремя контроля за преступностью, переживает кризис, обусловленный, с одной стороны, определенным разрушением кадрового ядра, а с другой – снижением доверия населения, правовым нигилизмом. /1, с. 16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проблем борьбы с преступностью и ее профилактики невозможно без комплексного использования сил, средств и методов различных отраслей зн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ссматриваем Историю становления и развития субъектов оперативно-розыскной деятельности в России в неразрывной связи с историей становления и развития российской государственности. Следовательно, основные периоды развития правового регулирования ОРД в основном совпадают с этапами формирования российской государственно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aps/>
          <w:sz w:val="28"/>
          <w:szCs w:val="28"/>
        </w:rPr>
        <w:t xml:space="preserve">ГЛАВА 1. </w:t>
      </w:r>
      <w:r>
        <w:rPr>
          <w:sz w:val="28"/>
          <w:szCs w:val="28"/>
        </w:rPr>
        <w:t>ИСТОРИЯ СТАНОВЛЕНИЯ И РАЗВИТИЯ СУБЪЕКТОВ ОПЕРАТИВНО-РОЗЫСКН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России можно выделить (с известной долей условности) три базовых периода правового регулирования оперативно-розыскной дея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регламентация сыскной работы в Российской Империи (XVIII в. – начало ХХ в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ункте можно выделить еще несколько значимых этап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я розыска до преобразований Петра I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регламентация розыскной работы со времени преобразований Петра I и до 60 - х годов ХIХ в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оперативно-розыскной деятельности с 60-х гг. ХIХ в до начала ХХ в (до марта 1917 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перативно-розыскной деятельности в советский период (середина 1918 г. – август 1991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, советский период разделен на четыре достаточно значимых этапа: середина 1918г. – 1930 г.; 1931 г. – 1952 г.; 1953 г. – середина 70-х г.г.; середина 70 - х г.г. – август 1991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РД в современный (постсоветский) период (с марта 1992 г. по настоящее врем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указанными основными периодами в нормативной регламентации оперативно-розыскной деятельности, в ХХ столетии нами выделяются еще два, относительно кратковременных, но весьма содержательных (условно названных переходными)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момента отказа Временного правительства от нормативных правил розыска царской России и до установления в Советской России собственных нормативно-правовых рамок негласной розыскной работы (март 1917 г. – середина 1918 г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период современной "смены вех", т.е. период постепенного замещения нормативных актов Советского Союза российскими нормативными актами и, одновременно, регламентация оперативно-розыскной работы не в подзаконных актах, а на уровне законов (август 1991 г. – март 1992 г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новления и развития субъек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Д в России в XVIII – ХХ вв. насчитывает три основных пери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нализ содержания соответствующих нормативных актов свидетельствует о зависимости выбора властями того или иного уровня правового регулирования сыскной работы от социально-политической и экономической обстановки в стране. С ростом демократических завоеваний уровень правовой регламентации негласной работы правоохранительных органов и спецслужб неуклонно возрастал и, наоборот, с началом очередной полосы внутренних потрясений, войн и т.п. законодатель, как правило, ужесточал правовой режим негласной работы этих органов и служб. /2, с. 28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Развитие оперативно-розыскной деятельности с преобразований Петра I до 60 - х г. ХIХ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правовой регламентации сыскной работы на Руси начинается с ХVIII в. Еще в первой редакции "Русской Правды" ("Суд Ярослава") упоминалось о таких формах розыска, как "свод" и "гонение следа" (описанном в ст. 77 Пространной правды. В условиях, когда древнее Русское государство еще не имело специальных органов уголовного розыска, правило "куда приведет след, там и находится преступник" позволяло осуществлять розыск без представителей государственной власти. Они являлись прообразом будущего уголовного розыска (проводимого как в рамках современного уголовного процесса, так и в ходе оперативно-розыскной деятельности.). Однако как раз с преобразований Петра I , направленных на формирование новой государственности, становится наиболее заметной тенденция на усиление регламентации тайной сыскной работы (понимаемой в "широком" смысле слова), впоследствии названной оперативно-розыск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в годы правления Петра I предпринимается попытка ввести регулярную полицию, создается орган политической полиции – Тайная канцелярия розыскных дел (1718 г.) [См.,ВеретенниковВ.И. Из истории Тайной канцелярии. 1731 - 1762, Харьков, 1911; Гурлянд И.Я. Приказ великого государя Тайных дел., Ярославль,1902; Российское законодательство Х - ХХ веков. В 9-ти томах.,Т. 4., М., Юрид. лит-ра., 1986.], восстанавливается институт сыщиков[См., Крылов И.Ф. , Бастрыкин А.И. Розыск, дознание, следствие., Л., Изд-во Ленинград.ун-та.,1984, С.90.] и, кроме того, издается инструкция (1719 г.), которая разрешала создавать розыскные команды из военнослужащих[См., Крылов И.Ф., Бастрыкин А.И. Указ.соч., С.90]. Разведывательная работа именно в эти годы впервые приобретает правовую основу. Однако эти акты не предназначались для регламентации собственно ОРД, и поэтому нет достаточных оснований утверждать о наличии системного подхода в правовом регулировании негласной работы в это врем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нормативным актом этого периода является изданный в 1782 году Устав благочиния, или Полицейский. Он содержал важные правила организации полиции, а также положения, касающиеся компетенции полицейских органов (в частности, на полицию возлагались обязанности по контролю за общественными организациями). По мнению некоторых ученых, именно Устав благочиния окончательно отделил судебную власть от следственно-розыскной, а последняя была передана в руки общей полиции. Причем Устав не потерял значения и в начале ХIХ 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ХIХ в., т.е. до известной судебно-правовой реформы 60 - х годов, было принято еще несколько актов, в той или иной мере регламентировавших розыск: "О средствах к исправлению полиции в городах", "Учреждение и наказ министру полиции" и Положение о земской полиции 1837 года. Вместе с тем в первой половине ХIХ в. компетенция полиции оставалась в основном той же, что и ранее. /2, с. 34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2 Оперативно-розыскная деятельность во второй половине ХIХ в. – начале ХХ в. (до марта 1917 г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 второй половины ХIХ в. и до начала ХХ в. отмечаются две волны нормативно-правовых преобразований полицейской системы, которые непосредственно затронули организацию розыскной работы: реформы 1862 г. и 1880 г. Если важнейшей причиной первой "волны" являлась крестьянская реформа 1861 г., то вторая была вызвана желанием Александра II "положить предел беспрерывно повторяющимся покушениям дерзких злоумышленников поколебать в России государственный и общественный порядок" (О создании Верховной распорядительной комиссии по охране государственного и общественного спокойствия: Указ // ПСЗ. Собр. 2. Т.55 № 60492). Поэтому совершенствование правовой регламентации сыскной работы проходило под знаком разработки более действительных правил борьбы с нарастающей революционной деятельностью. В это время принимается серия нормативных а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в Положении о негласном полицейском надзоре (1882г.) предусматривалось проведение полицией негласного надзора как способа предупреждения государственных преступлений посредством наблюдения за лицами сомнительной благонадеж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ще в начале ХХ в. в России уголовный сыск, важнейшая часть оперативно-розыскной деятельности, было урегулирован Законом от 06 июля 1908г. "Об организации сыскной части". В соответствии с ним в 89 городах Российской Империи в структуре полицейских управлений для производства розыска по делам общеуголовного характера как в городах, так и в уездах были образованы сыскные отделения. Законом предусматривался контроль со стороны прокуроров за деятельностью сыскных отделений. Причем первые вправе были давать поручения чинам сыскных отделений по производству розыска. Кроме того, в Законе были сформулированы задачи сыскных отделений. Ими являлись производство розыска по делам общеуголовного характера. Наряду с этим сыскные отделения обязаны были проводить дознание по преступлениям, а также выполнять отдельные поручения не только прокуроров, но и судебных следователей. Таким образом, совершенствующаяся полицейская практика начала ХХ в. с неизбежностью привела к необходимости регулирования отношений в оперативно-розыскной деятельности на законодательном уровне, то, что и произойдет через восемьдесят с небольшим лет, оперативная практика наших дней приведет к такому же выводу и современного российского законода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тметим, что временные границы окончания этого этапа правового регулирования оперативно-розыскной деятельности не совпадают с датой свержения самодержавия и победы Февральской буржуазно-демократической революции 23 - 27 февраля 1917 г., т.к. отдельные нормативные акты, регламентирующие сыскную работу, формально не были отменены и продолжали действовать еще некоторое время. /3, с. 23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 Первый переходный период (март 1917г.–середина 1918г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характерными чертами являлись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временное буржуазно-демократическое правительство под давлением широких революционных масс вынуждено было отметить царские нормативные акты о "широкой" оперативно-розыскной деятельности, в частности Положение о контрразведывательных отделениях и "Наставление по контрразведке в военное время". Им же были ликвидированы политическая полиция и жандармери (военная контрразведка осталась нетронут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итывая значимость такого звена полиции, как сыскные отделения, Временное правительство предложило их не "упразднять, а передать в ближайшем будущем Министерству юсти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первые месяцы после Великой Октябрьской социалистической революции (до середины 1918 г.) в Советской России негласная работа вообще не регламентировалась. Ее регулирование проводилось на основе "революционного сознания". Наряду с этим оригинальным "правовым" источником применялись также правила Временных полож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месте с тем следует отметить, что уже в июле 1917 года в столице создается Управление уголовного розыска. Причем розыск и следствие ведутся в рамках общего суда и местного самоуправления. /3, с. 29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 Оперативно-розыскная деятельность в советский период (середина 1918 г. – август 1991 г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более чем семьдесят лет правления Советской власти в правовом регулировании негласной оперативной работы можно выделить несколько самостоятельных этап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тап (середина 1918 г. – 1930 г.) – это период возникновения и становления правового регулирования оперативно-розыскной деятельности в Советской России. Точную дату отсчета данного периода установить достаточно сложно, т.к. в начале своей деятельности органы ВЧК не имели агентурного аппарата. Его создание было официально разрешено лишь после решения Президиума ВЧК в феврале 1918 года и лишь спустя несколько месяцев органы ВЧК начали устанавливать внутреннее агентурное наблюдение в антисоветских партиях, организациях, группах и на особо важных объектах. Поэтому условно начало этого этапа определено с середины 1918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оперативно–розыскной деятельности: органы ВЧК – ГПУ при НКВД РСФСР – ОГПУ при СНК СССР и оперативно-розыскные подразделения рабоче-крестьянской милиции НКВД. Отметим, что до октября 1918 года центрального аппарата уголовного розыска вообще не существовало, и руководили оперативно-розыскными органами местные советы. Впоследствии, в 1922 году уголовный розыск был выведен из органов милиции. В центре же было создано Управление уголовного розыска, ведавшее оперативно-розыскной деятельностью на всей территории РСФСР. В дальнейшем органы уголовного розыска неоднократно подвергались реорганизации. Причем "политика Коммунистической партии всецело определяло направления и формы борьбы ВЧК с врагами Советской власти, а претворение в жизнь политической линии партии составляло главное содержание всей деятельности чекистских органов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происходит трансформация взглядов власть имущих на предназначение негласной работы. От попыток воплотить на практике принцип "цель оправдывает средства" и направить деятельность ВЧК на беспощадную борьбу с контрреволюцией – до реализации нормативно-правовых установок по осуществлению негласного надзора за "противосоветскими политическими партиями, группами и лицами", пересечением всякого рода контрреволюционных явлений, а также шпионажа, спекуляции, бандитизма и преступлений по дол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 и субъективные факторы, наиболее повлиявшие на суть, содержание и форму правового регулирования оперативно - розыск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их отметим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Великой Октябрьской социалистической револю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 и разруха в стране, разгул политического бандитизма и преступности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мена приоритетов в уголовно-правовой политике Советского государства по сравнению с политикой царского самодержавия и установками буржуазно-демократического Временного правитель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реодоление заблуждений коммунистической теории о необходимости отказа от применения негласных сил и средств в оперативно-розыскн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 1922 году Союза ССР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п (1931 – 1952 г.г.) – это период реакции и его господства в правовом обеспечении ОРД. Хотя уже со второй половины 20 - х годов организационно-правовые изменения и развития авторитарного политического режима (в том числе в спецорганах, осуществлявших ОРД), точкой отсчета данного этапа правового регулирования негласной работы автором выбрана дата принятия Инструкции по учету и агентурной разработке антисоветских и контрреволюционных элементов по линии Секретно-политического отдела (объявлена приказом ОГПУ № 298/175 в июле 1931 г.). По существу правовое регулирование ОРД было переориентировано и подчинено цели и задачам карательно-репрессивной политики государства, т.е. острие отечественной контрразведки направлялось во внутрь страны на борьбу с так называемыми "враждебными силами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предпосылок к переходу на данный этап правового регулирования ОРД следует выделить усиление влияния диктата И.В. Сталина в коммунистической партии и государстве, фактическое подчинение органов безопасности интересам одной лично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ъекты, осуществляющие ОР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происходила бесконечная трансформация специальных служб и правоохранительных органов. До 27 декабря 1932 г. наличествовала самостоятельная деятельность ОГПУ и рабоче-крестьянской милиции НКВД проводилась и единая работа специальных служб и правоохранительных органов. Например, постановлением ЦИК СССР от 10 июля 1934 г. был образован общесоюзный Народный комиссариат внутренних дел. ОГПУ вошло в его состав как Главное управление контрразведки Наркомата обороны СССР "Смерш", МГБ, КГБ – вот далеко не полный перечень названий субъектов, осуществлявших ОРД на этом довольно непродолжительном историческом этап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ормативных актов, регулирующих ОРД данного периода назовем постановление Политбюро ЦК ВКП(б) от 03 февраля 1941 г. "О разделении Наркомата внутренних дел СССР на два наркомата". В указанном постановлении были изложены правомочия НКГБ по осуществлению ОРД (в "широком" смысле сло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КГБ возлагались задачи п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ю разведработы за границ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е с подрывной, шпионской, диверсионной, террористической деятельностью иностранных разведок внутри ССС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й разработке и ликвидации остатков всяких антисоветских партий и контрреволюционных формирований среди различных слоев населения СССР и п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е руководителей партии и правительств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ные черты и особенности данного эта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правовое регулирование оперативно - розыскной деятельности полностью переориентировано на решение задач по укреплению личной власти И.В. Стал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бурно протекал процесс подчинения порядка регламентации оперативно-розыскной деятельности целям карательной политики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именно в это время произошла окончательная трансформация и закрепление в нормативных актах не правовых положений (прежде всего - о политическом преследовании и проведении "актов возмездия"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на практике фактически игнорировались "устаревшие" положения нормативных актов о прокурорском надзоре за негласной работой (в частности, за оперативно-розыскными мерами органов дознан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этап (1953 – середина 70 - х годов). За этот временной отрезок происходит постепенный отказ власть имущих от порочной практики закрепления произвола в нормативных актах, регламентирующих ОРД, что являлось характерным для периода культа личности И. В. Сталина. Именно в январе 1953 года выходит постановление ЦК КПСС "Об органах МГБ", в соответствии с которым органы госбезопасности были в очередной раз отделены от органов внутренних дел, а в сентябре того же года произошла ликвидация Особого Совещания при МВД ССС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, осуществляющих ОРД, являлись МГБ – КГБ при СМ СССР и МООП – МВД ССС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и особенности данного эта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вух различных нормативно-правовых ведомственных платформ (в МВД и КГБ при СМ СССР), предназначенных регулировать единую по сути оперативно-розыскную деятель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в ст. 29 Основ уголовного судопроизводства СССР и союзных республик и в аналогичных статьях Уголовно-процессуальных кодексов союзных республик правил об обязанностях органов дознания по осуществлению оперативно - розыскн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нормативного закрепления тотального беззакония, характерного для предыдущего периода правового регулирования ОР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закрепление попыток законодателя возродить вневедомственный (прокурорский) надзор за законностью ОРМ, применяемых органами д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или последний этап в советской истории (середина 70 - х годов – август 1991 года.) – это период стабилизации правового регулирования ОРД и, одновременно, время подготовки "революционных" изменений ее правовой регла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, осуществляющих ОРД, являлись органы внутренних дел и безопасности (последовательно КГБ при Совете Министров СССР, КГБ СССР и межреспубликанская служба безопасно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оздания в середине 70 - х годов "фундаментальных правовых основ агентурной работы" ее правила существенно не менялись на протяжении более чем десятилетия (во всяком случае, в органах безопасности), хотя объективная необходимость в этом име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йные тенденции в правовом регулировании ОРД фиксировались на уровне ведомств, но далее этого, как свидетельствует история, дело почти не двигалось. Отдельные просчеты, имевшие место в оперативной работе, стали перерастать в нечто больш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авового регулирования ОРД на данном этап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временных изменений в основных правовых положе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ющаяся ведомственная разобщенность нормативно-правовой регламентации единой сыскной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лие внутриведомственных нормативных актов, порой, по-разному регулирующих схожие (или не тождественные) ситуации ОР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оявление "первых ласточек" предстоящего законодательного регулирования основных нормативных положений ОРД – закрепление нормативных положений об осуществлении оперативно-розыскных мероприятий в нескольких законодательных актах (Основах уголовного судопроизводства, Закона СССР "О Государственной границе СССР" и "Об органах государственной безопасности в СССР", а также в Законе РСФСР "О милиции"). /4, с. 62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5 Второй переходный период (август 1991 г. – март 1992 г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н начался с распадом СССР и длился до момента принятия в суверенной России 13 марта 1992 года Закона об ОРД. Особенностью этого периода являлось то, что на этом достаточно небольшом временном отрезке в основном продолжали действовать нормативные акты бывшего СССР (юридически уже не существующего), т.е. в основном секретные акты КГБ СССР и МВД ССС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метим, что правовое регулирование ОРД в России развивалось и продолжает развиваться не только во времени, но и в пространств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Широко известно, что только в течении ХХ столетия на территории бывшей царской России возникали, существовали и исчезали десятки различных государственно-правовых образований. Королевство Польское как неотъемлемая часть Российской Империи в начале века и суверенное Польское государство в дальнейшем, а затем Республика Польша. Великое княжество Финляндское как "особая" область государства Российского в начале рассматриваемого периода, во внутренних делах управляется особыми установленными на основании особого законодательства, и Финляндская Республика, как суверенное государство, - впоследствии. А образование в 1922 году СССР и вхождение в него ряда государств (последним по времени было вхождение в 1944 году Тувы)? А выход в конце 80 - х – начале 90 - х годах из состава СССР Прибалтийских республик, республик Закавказья, Средней Азии и др.? Наконец, распад векового союза славянских народов – российского, украинского и белорусского. Все это, разумеется, самым непосредственным образом влияло правовое регулирование ОРД. /4, с. 71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ИСТОРИЯ ПРАВОВОГО РЕГУЛИРОВАНИЕ ОПЕРАТИВНО-РОЗЫСКНОЙ ДЕЯТЕЛЬНОСТИ В СОВРЕМЕННЫЙ ПЕРИОД (март 1992 г. – настоящее врем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(постсоветский) период правового регулирования ОРД в России можно назвать наиболее значительным среди всех периодов в отечественной истории правовой регламентации оперативно-розыскной деятельности. С правового регулирования негласной работы в основном на подзаконном уровне сделан резкий скачок на уровень законодательной регла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и особенности данного эта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общих правил ОРД на развивающем уровне правового регулирования вместо подзаконного (т.е. перераспределение нормативно-правового материала с ведомственного на законодательный уровен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сновных правил ОРД из ранее имевшегося в подзаконных актах конгломерата правовых предписаний и их обособление в оперативно-розыскном законе, т.е. начало процесса кодификации правовых норм ОРД (в начале Закона об ОРД, а затем – в ФЗ об ОРД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усиление значения соблюдения прав и свобод человека и гражданина в оперативно-розыскн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учета в правовой регламентации отдельных направлений ОРД такого фактора, каким является непосредственное действие конституционных нор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акрепление неразрешенного противоречия между старым и новым пониманием цели ОРД: в "узком" смысле слова - между необходимостью борьбы с преступностью и защите человека и общества от преступных посягательств; в "широком" смысле слова – между необходимостью борьбы с разведывательно-подрывной деятельностью "противника и враждебных элементов" (получением информации о них) и обеспечением безопасности личности, общества и государ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е определение ОР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законное расширение субъектов (государственных органов), наделенных правами на осуществление ОРД и резкое обострение необходимости правовой регламентации, с одной стороны, специфики каждого из субъектов (включая раздел сфер влияния), а с другой – выделение общих правовых положений, единых для всех субъектов, осуществляющих ОР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бязательной государственной регистрации в Минюсте России ведомственных оперативно-розыскных актов, затрагивающих права и законные интересы граждан, а также нормативных актов, которые носят межведомственный характе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регламентация вневедомственного контроля и надзора за состоянием законности в ОР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сферу правового регулирования общественных отношений, которые ранее не подвергались воздействию права, например, возникающие в сфере частной детектив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современной России ОРД получила не только правовую, но и социальную и политическую оценку. Произошло это 13 марта 1992 г., когда Верховный Совет РСФСР принял Закон "Об оперативно-розыскной деятельности в Российской Федерации". Время не стоит на месте и вскоре, 12 августа 1995 г., был принят Федеральный закон Российской Федерации "Об оперативно-розыскной деятельности", в который включен ряд новелл, не нашедших отражения в предыдущем докумен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ая деятельность строго подконтрольна, направлена на защиту интересов государства и граждан, осуществляется в порядке и пределах, уставленных законом, специфическими средствами и методами, т.е. проводятся оперативно-розыскные мероприятия ОРД можно осуществлять негласно, до возбуждения уголовного дела, при проведении мероприятий не требуется соблюдения определенных формальностей как при следственной деятельности. Оперативно-розыскная деятельность эффективна при пресечении деяний, направленных на подрыв основ конституционного строя и безопасности государства, разобщении организованных преступных группировок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Тайные и замаскированные, тщательно продуманные действия преступников требуют применения соответствующих методов получения сведений о лицах и фактах, необходимых для выяснения обстоятельств преступления. Вот поэтому отличительной особенностью оперативно-розыскной деятельности является ее разведывательно-поисковый характер. Это определяет конспирация, сочетание гласных и негласных методов и средств, в том числе и технических. /5, с. 68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TextBodyIndent"/>
        <w:widowControl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ключение</w:t>
      </w:r>
    </w:p>
    <w:p>
      <w:pPr>
        <w:pStyle w:val="TextBodyIndent"/>
        <w:widowControl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итуация с правовым регулированием оперативно–розыскной деятельности изменяется в сторону признания правил, действующих в цивилизованных странах. Тем не менее, пока нельзя утверждать, что законотворческий процесс закончен и определены как оптимальные границы правового регулирования оперативно-розыскной деятельности, так и его уров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российское законодательство в указанной сфере правового регулирования только формируется. Среди ученых нет единства, что под ним понимается. Поэтому для лучшего уяснения разнообразия теоретических воззрений, полагаем, можно свести к двум позиц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законодательство в области оперативно-розыскной деятельности (иначе – оперативно-розыскное законодательство), понимаемое в "узком" смысле сло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понимаемое в "широком" смысле сло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о-розыскное законодательство в "узком" смысле слова – это совокупность федеральных законов России, которые содержат правовые нормы, регулирующие группы однородных общественных отношений между лицом и государством в процессе защиты человека и общества от преступных посягательств путем применения специальных методов, сил и средств и совершения оперативно-розыскных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розыскное законодательство в "широком" смысле слова – это формирующийся межотраслевой комплексный нормативно-правовой институт. Его составляет совокупность законодательных и иных нормативных правовых актов Российской Федерации высшей (после законов) юридической силы. Эти акты содержат правовые нормы, регулирующие группы однородных общественных отношений между лицом и государством в процессе обеспечения безопасности человека и общества путем применения специальных методов, сил и средств и совершения оперативно-розыскных действий, если иными мерами нейтрализация угроз жизненно важным интересам человека и общества объективно затруднена или невозмож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caps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Маркушин А.Г. Оперативно-розыскная деятельность - необходимость и законность. Нижний Новгород, 1997. – 234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Елинский В.И., Исаков Б.М. Становление и развитие уголовного сыска в России (X -нач. XX в.). М., 1998. – 296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атненко Т.А. Сыскная полиция в России во второй половине XIX - начале XX в.: Автореф. дис. ... канд. юрид. наук. М., 1994. – 314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Шумилов А.Ю. Об уголовно-розыскном праве в России. М., 1998. – 197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Овчинский С.С. Основы оперативно-розыскной деятельности в борьбе с организованной преступностью // Основы борьбы с организованной преступностью. М., 1996. – 259с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b/>
      <w:color w:val="000000"/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color w:val="000000"/>
      <w:sz w:val="28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1:00Z</dcterms:created>
  <dc:creator>Вика</dc:creator>
  <dc:description/>
  <cp:keywords/>
  <dc:language>en-US</dc:language>
  <cp:lastModifiedBy>SYSTEM</cp:lastModifiedBy>
  <dcterms:modified xsi:type="dcterms:W3CDTF">2011-09-08T04:11:00Z</dcterms:modified>
  <cp:revision>2</cp:revision>
  <dc:subject/>
  <dc:title>План:</dc:title>
</cp:coreProperties>
</file>