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моленский гуманитар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сихологии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ение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государства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новные направления в организации мер противодействия организации (содержания) притонов для потребления наркотических средств и психотропных веще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6"/>
        <w:keepNext w:val="false"/>
        <w:spacing w:lineRule="auto" w:line="360"/>
        <w:ind w:firstLine="709"/>
        <w:jc w:val="left"/>
        <w:rPr>
          <w:b w:val="false"/>
          <w:b w:val="false"/>
          <w:sz w:val="28"/>
          <w:szCs w:val="28"/>
        </w:rPr>
      </w:pPr>
      <w:r>
        <w:rPr>
          <w:b w:val="false"/>
          <w:sz w:val="28"/>
          <w:szCs w:val="28"/>
        </w:rPr>
        <w:t>Исполн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 доктор юрид. наук,</w:t>
      </w:r>
    </w:p>
    <w:p>
      <w:pPr>
        <w:pStyle w:val="Normal"/>
        <w:spacing w:lineRule="auto" w:line="360" w:before="0" w:after="0"/>
        <w:ind w:firstLine="709"/>
        <w:rPr/>
      </w:pPr>
      <w:r>
        <w:rPr>
          <w:rFonts w:cs="Times New Roman" w:ascii="Times New Roman" w:hAnsi="Times New Roman"/>
          <w:sz w:val="28"/>
          <w:szCs w:val="28"/>
        </w:rPr>
        <w:t>профессо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5"/>
        <w:keepNext w:val="false"/>
        <w:spacing w:lineRule="auto" w:line="360"/>
        <w:ind w:left="0" w:firstLine="709"/>
        <w:rPr>
          <w:b w:val="false"/>
          <w:b w:val="false"/>
          <w:szCs w:val="28"/>
        </w:rPr>
      </w:pPr>
      <w:r>
        <w:rPr>
          <w:b w:val="false"/>
          <w:szCs w:val="28"/>
        </w:rPr>
        <w:t>Смоленск 2009</w:t>
      </w:r>
      <w:r>
        <w:br w:type="page"/>
      </w:r>
    </w:p>
    <w:p>
      <w:pPr>
        <w:pStyle w:val="Heading5"/>
        <w:keepNext w:val="false"/>
        <w:spacing w:lineRule="auto" w:line="360"/>
        <w:ind w:left="0" w:firstLine="709"/>
        <w:rPr>
          <w:b w:val="false"/>
          <w:b w:val="false"/>
          <w:szCs w:val="28"/>
        </w:rPr>
      </w:pPr>
      <w:r>
        <w:rPr>
          <w:b w:val="false"/>
          <w:szCs w:val="28"/>
        </w:rPr>
        <w:t>ОГЛАВЛЕНИЕ</w:t>
      </w:r>
    </w:p>
    <w:p>
      <w:pPr>
        <w:pStyle w:val="TextBody"/>
        <w:spacing w:lineRule="auto" w:line="360"/>
        <w:jc w:val="left"/>
        <w:rPr>
          <w:b/>
          <w:b/>
          <w:szCs w:val="28"/>
          <w:lang w:val="en-US" w:eastAsia="en-US"/>
        </w:rPr>
      </w:pPr>
      <w:r>
        <w:rPr>
          <w:b/>
          <w:szCs w:val="28"/>
          <w:lang w:val="en-US" w:eastAsia="en-US"/>
        </w:rPr>
      </w:r>
    </w:p>
    <w:p>
      <w:pPr>
        <w:pStyle w:val="Normal"/>
        <w:tabs>
          <w:tab w:val="clear" w:pos="708"/>
          <w:tab w:val="left" w:pos="936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caps/>
          <w:sz w:val="28"/>
          <w:szCs w:val="28"/>
        </w:rPr>
        <w:t>Глава 1. Общая КРИМИНОЛОГИЧЕСКАЯ характеристика наркоситуации в России и основные понятия в сфере незаконного оборота наркотикотических средств и психотропных веществ</w:t>
      </w:r>
    </w:p>
    <w:p>
      <w:pPr>
        <w:pStyle w:val="Normal"/>
        <w:tabs>
          <w:tab w:val="clear" w:pos="708"/>
          <w:tab w:val="left" w:pos="-196" w:leader="none"/>
          <w:tab w:val="left" w:pos="468" w:leader="none"/>
          <w:tab w:val="left" w:pos="9368" w:leader="none"/>
        </w:tabs>
        <w:suppressAutoHyphens w:val="true"/>
        <w:spacing w:lineRule="auto" w:line="360" w:before="0" w:after="0"/>
        <w:rPr/>
      </w:pPr>
      <w:r>
        <w:rPr>
          <w:rFonts w:cs="Times New Roman" w:ascii="Times New Roman" w:hAnsi="Times New Roman"/>
          <w:sz w:val="28"/>
          <w:szCs w:val="28"/>
        </w:rPr>
        <w:t>1.1 Общая криминологическая характеристика наркоситуации в России</w:t>
      </w:r>
    </w:p>
    <w:p>
      <w:pPr>
        <w:pStyle w:val="Normal"/>
        <w:tabs>
          <w:tab w:val="clear" w:pos="708"/>
          <w:tab w:val="left" w:pos="-196" w:leader="none"/>
          <w:tab w:val="left" w:pos="468" w:leader="none"/>
          <w:tab w:val="left" w:pos="9368" w:leader="none"/>
        </w:tabs>
        <w:suppressAutoHyphens w:val="true"/>
        <w:spacing w:lineRule="auto" w:line="360" w:before="0" w:after="0"/>
        <w:rPr/>
      </w:pPr>
      <w:r>
        <w:rPr>
          <w:rFonts w:cs="Times New Roman" w:ascii="Times New Roman" w:hAnsi="Times New Roman"/>
          <w:sz w:val="28"/>
          <w:szCs w:val="28"/>
        </w:rPr>
        <w:t>1.2 Организация либо содержание притонов для потребления наркотических средств или психотропных веществ</w:t>
      </w:r>
    </w:p>
    <w:p>
      <w:pPr>
        <w:pStyle w:val="Normal"/>
        <w:tabs>
          <w:tab w:val="clear" w:pos="708"/>
          <w:tab w:val="left" w:pos="-196" w:leader="none"/>
          <w:tab w:val="left" w:pos="468" w:leader="none"/>
          <w:tab w:val="left" w:pos="9368" w:leader="none"/>
        </w:tabs>
        <w:suppressAutoHyphens w:val="true"/>
        <w:spacing w:lineRule="auto" w:line="360" w:before="0" w:after="0"/>
        <w:rPr/>
      </w:pPr>
      <w:r>
        <w:rPr>
          <w:rFonts w:cs="Times New Roman" w:ascii="Times New Roman" w:hAnsi="Times New Roman"/>
          <w:sz w:val="28"/>
          <w:szCs w:val="28"/>
        </w:rPr>
        <w:t>1.3 Этимологическое и правовое значение основных понятий в сфере организации либо содержания притонов для потребления наркотических средств или психотропных веще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caps/>
          <w:sz w:val="28"/>
          <w:szCs w:val="28"/>
        </w:rPr>
        <w:t>Глава 2.</w:t>
      </w:r>
      <w:r>
        <w:rPr>
          <w:rFonts w:cs="Times New Roman" w:ascii="Times New Roman" w:hAnsi="Times New Roman"/>
          <w:sz w:val="28"/>
          <w:szCs w:val="28"/>
        </w:rPr>
        <w:t xml:space="preserve"> </w:t>
      </w:r>
      <w:r>
        <w:rPr>
          <w:rFonts w:cs="Times New Roman" w:ascii="Times New Roman" w:hAnsi="Times New Roman"/>
          <w:caps/>
          <w:sz w:val="28"/>
          <w:szCs w:val="28"/>
        </w:rPr>
        <w:t>Оптимизация мер противодействия организации либо содержанию притонов для потребления наркотических средств или психотропных веще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Меры социально-криминологического и организационно - управленческого характера</w:t>
      </w:r>
    </w:p>
    <w:p>
      <w:pPr>
        <w:pStyle w:val="Normal"/>
        <w:tabs>
          <w:tab w:val="clear" w:pos="708"/>
          <w:tab w:val="left" w:pos="-196" w:leader="none"/>
          <w:tab w:val="left" w:pos="468" w:leader="none"/>
          <w:tab w:val="left" w:pos="9368" w:leader="none"/>
        </w:tabs>
        <w:suppressAutoHyphens w:val="true"/>
        <w:spacing w:lineRule="auto" w:line="360" w:before="0" w:after="0"/>
        <w:rPr/>
      </w:pPr>
      <w:r>
        <w:rPr>
          <w:rFonts w:cs="Times New Roman" w:ascii="Times New Roman" w:hAnsi="Times New Roman"/>
          <w:sz w:val="28"/>
          <w:szCs w:val="28"/>
        </w:rPr>
        <w:t>2.2</w:t>
        <w:tab/>
        <w:t>Интеграция уголовно-правовых норм стран СНГ как направление совершенствования мер противодействия организации (содержанию) наркопритонов</w:t>
      </w:r>
    </w:p>
    <w:p>
      <w:pPr>
        <w:pStyle w:val="Normal"/>
        <w:tabs>
          <w:tab w:val="clear" w:pos="708"/>
          <w:tab w:val="left" w:pos="936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36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936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ля того чтобы понять место и роль института уголовной ответственности за организацию (содержание) притонов для потребления наркотических средств или психотропных веществ в деле противодействия наркопреступности, необходимо знать общую характеристику наркоситуации. Нельзя познать частное без знания общего. Только при таком подходе к изучению рассматриваемого явления можно выявить особенные криминологические черты конкретного явления.</w:t>
      </w:r>
    </w:p>
    <w:p>
      <w:pPr>
        <w:pStyle w:val="33"/>
        <w:spacing w:lineRule="auto" w:line="360" w:before="0" w:after="0"/>
        <w:ind w:left="0" w:firstLine="709"/>
        <w:jc w:val="both"/>
        <w:rPr/>
      </w:pPr>
      <w:r>
        <w:rPr>
          <w:sz w:val="28"/>
          <w:szCs w:val="28"/>
        </w:rPr>
        <w:t>Последние годы ХХ века ознаменовались для Российской Федерации значительными переменами, не все из которых носили положительный характер. С распадом Советского Союза и началом установления более открытых отношений со странами мирового сообщества на Россию обрушился поток контрабанды наркотиков. К началу 2008 года в наркологических учреждениях страны зарегистрировано более 340 тысяч больных наркоманией. Общее количество лиц, которым в 2008 году оказывалась врачебная помощь в связи с немедицинским потреблением различных наркотических средств и психотропных веществ, превысило 600 тысяч. «Сегодня в России трудно найти человека, который бы не сталкивался с проблемой наркомании. По разным оценкам экспертов наркоманов по стране уже от 3,0 до 3,5 миллионов. То есть около 2,5 процента населения страны больны страшным недугом» [38. С. 5-9].</w:t>
      </w:r>
    </w:p>
    <w:p>
      <w:pPr>
        <w:pStyle w:val="33"/>
        <w:spacing w:lineRule="auto" w:line="360" w:before="0" w:after="0"/>
        <w:ind w:left="0" w:firstLine="709"/>
        <w:jc w:val="both"/>
        <w:rPr>
          <w:sz w:val="28"/>
          <w:szCs w:val="28"/>
        </w:rPr>
      </w:pPr>
      <w:r>
        <w:rPr>
          <w:sz w:val="28"/>
          <w:szCs w:val="28"/>
        </w:rPr>
        <w:t xml:space="preserve">Общественная опасность организации либо содержании притонов для потребления наркотических средств и психотропных веществ заключается в том, что оно способствует распространению наркомании. Именно в притонах чаще всего происходит процесс приобщения к наркотикам, склонение и последующее вовлечение в наркоманию новых потребителей. В 2008 году по России было зарегистрировано 3537 случаев организации либо содержанию наркопритонов для потребления наркотических средств или психотропных веществ. Для сравнения, в 2005 году их было 2428, в 2004 г. – 455, т.е. наблюдается устойчивая тенденция увеличения выявлений этого опасного наркопреступления. </w:t>
      </w:r>
    </w:p>
    <w:p>
      <w:pPr>
        <w:pStyle w:val="Normal"/>
        <w:spacing w:lineRule="auto" w:line="360" w:before="0" w:after="0"/>
        <w:ind w:firstLine="709"/>
        <w:jc w:val="both"/>
        <w:rPr/>
      </w:pPr>
      <w:r>
        <w:rPr>
          <w:rFonts w:cs="Times New Roman" w:ascii="Times New Roman" w:hAnsi="Times New Roman"/>
          <w:b/>
          <w:iCs/>
          <w:sz w:val="28"/>
          <w:szCs w:val="23"/>
        </w:rPr>
        <w:t>Объект</w:t>
      </w:r>
      <w:r>
        <w:rPr>
          <w:rFonts w:cs="Times New Roman" w:ascii="Times New Roman" w:hAnsi="Times New Roman"/>
          <w:i/>
          <w:iCs/>
          <w:sz w:val="28"/>
          <w:szCs w:val="23"/>
        </w:rPr>
        <w:t xml:space="preserve"> </w:t>
      </w:r>
      <w:r>
        <w:rPr>
          <w:rFonts w:cs="Times New Roman" w:ascii="Times New Roman" w:hAnsi="Times New Roman"/>
          <w:b/>
          <w:sz w:val="28"/>
          <w:szCs w:val="28"/>
        </w:rPr>
        <w:t>работы</w:t>
      </w:r>
      <w:r>
        <w:rPr>
          <w:rFonts w:cs="Times New Roman" w:ascii="Times New Roman" w:hAnsi="Times New Roman"/>
          <w:sz w:val="28"/>
          <w:szCs w:val="23"/>
        </w:rPr>
        <w:t xml:space="preserve"> – комплекс криминогенно значимых социальных, политических, экономических и правовых отношений, складывающихся в сфере </w:t>
      </w:r>
      <w:r>
        <w:rPr>
          <w:rFonts w:cs="Times New Roman" w:ascii="Times New Roman" w:hAnsi="Times New Roman"/>
          <w:sz w:val="28"/>
          <w:szCs w:val="28"/>
        </w:rPr>
        <w:t>потребления наркотических средств и психотропных веществ.</w:t>
      </w:r>
      <w:r>
        <w:rPr>
          <w:rFonts w:cs="Times New Roman" w:ascii="Times New Roman" w:hAnsi="Times New Roman"/>
          <w:sz w:val="28"/>
          <w:szCs w:val="23"/>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работы</w:t>
      </w:r>
      <w:r>
        <w:rPr>
          <w:rFonts w:cs="Times New Roman" w:ascii="Times New Roman" w:hAnsi="Times New Roman"/>
          <w:sz w:val="28"/>
          <w:szCs w:val="28"/>
        </w:rPr>
        <w:t xml:space="preserve"> - рассмотрение круга социальных, криминологических и уголовно – правовых детерминантов, способствующих росту количества притонов для потребления наркотических средств и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настоящей работы является изучение основных направлений в организации мер противодействия организации либо содержании притонов для потребления наркотических средств и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был определен круг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бщую характеристику наркоситуа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место и роль уголовной ответственности за организацию либо содержание притонов для потребления наркотических средств или психотропных веществ в деле противодействия наркопре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основные понятия в сфере незаконного оборота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новные меры противодействия организации либо содержания притонов для потребления наркотических средств или психотропных веществ.</w:t>
      </w:r>
    </w:p>
    <w:p>
      <w:pPr>
        <w:pStyle w:val="Normal"/>
        <w:spacing w:lineRule="auto" w:line="360" w:before="0" w:after="0"/>
        <w:ind w:firstLine="709"/>
        <w:jc w:val="both"/>
        <w:rPr/>
      </w:pPr>
      <w:r>
        <w:rPr>
          <w:rFonts w:cs="Times New Roman" w:ascii="Times New Roman" w:hAnsi="Times New Roman"/>
          <w:b/>
          <w:bCs/>
          <w:sz w:val="28"/>
          <w:szCs w:val="23"/>
        </w:rPr>
        <w:t xml:space="preserve">Методология и методы исследования. </w:t>
      </w:r>
      <w:r>
        <w:rPr>
          <w:rFonts w:cs="Times New Roman" w:ascii="Times New Roman" w:hAnsi="Times New Roman"/>
          <w:sz w:val="28"/>
          <w:szCs w:val="23"/>
        </w:rPr>
        <w:t>Методологическую основу выпускной квалификационной работы составляет системный анализ криминологических аспектов государственных, общесоциальных, экономических и правовых предпосылок текущего состояния потребления наркотиков в Российской Федерации. В ходе работы использованы такие общенаучные методы, как анализ и синтез, дедукция и индукция, исторический и логический методы, восхождение от абстрактного к конкретному, посредством которых осуществлялась теоретическая интерпретация научного и эмпирического материала для формирования выводов и предложений.</w:t>
      </w:r>
    </w:p>
    <w:p>
      <w:pPr>
        <w:pStyle w:val="Normal"/>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 xml:space="preserve">В процессе исследования использовались частнонаучные методы: системно-структурный, формально-юридический, сравнительно-правовой, статистические, системного анализа, сравнительного правоведения, конкретно-социологического исследования. </w:t>
      </w:r>
    </w:p>
    <w:p>
      <w:pPr>
        <w:pStyle w:val="Normal"/>
        <w:spacing w:lineRule="auto" w:line="360" w:before="0" w:after="0"/>
        <w:ind w:firstLine="709"/>
        <w:jc w:val="both"/>
        <w:rPr/>
      </w:pPr>
      <w:r>
        <w:rPr>
          <w:rFonts w:cs="Times New Roman" w:ascii="Times New Roman" w:hAnsi="Times New Roman"/>
          <w:b/>
          <w:iCs/>
          <w:sz w:val="28"/>
          <w:szCs w:val="23"/>
        </w:rPr>
        <w:t>Теоретической базой</w:t>
      </w:r>
      <w:r>
        <w:rPr>
          <w:rFonts w:cs="Times New Roman" w:ascii="Times New Roman" w:hAnsi="Times New Roman"/>
          <w:i/>
          <w:iCs/>
          <w:sz w:val="28"/>
          <w:szCs w:val="23"/>
        </w:rPr>
        <w:t xml:space="preserve"> </w:t>
      </w:r>
      <w:r>
        <w:rPr>
          <w:rFonts w:cs="Times New Roman" w:ascii="Times New Roman" w:hAnsi="Times New Roman"/>
          <w:sz w:val="28"/>
          <w:szCs w:val="23"/>
        </w:rPr>
        <w:t xml:space="preserve">послужили работы ведущих отечественных и зарубежных ученых в области криминологии, уголовного, конституционного, административного и гражданского права, а также по некоторым другим отраслям права, социологии, психологии, относящиеся к исследуемой пробле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3"/>
        </w:rPr>
        <w:t>Нормативно-правовую базу</w:t>
      </w:r>
      <w:r>
        <w:rPr>
          <w:rFonts w:cs="Times New Roman" w:ascii="Times New Roman" w:hAnsi="Times New Roman"/>
          <w:i/>
          <w:iCs/>
          <w:sz w:val="28"/>
          <w:szCs w:val="23"/>
        </w:rPr>
        <w:t xml:space="preserve"> </w:t>
      </w:r>
      <w:r>
        <w:rPr>
          <w:rFonts w:cs="Times New Roman" w:ascii="Times New Roman" w:hAnsi="Times New Roman"/>
          <w:sz w:val="28"/>
          <w:szCs w:val="23"/>
        </w:rPr>
        <w:t xml:space="preserve">составили: Конституция Российской Федерации, УК РФ 1996 г., действующее отраслевое законодательство, законы и подзаконные нормативные акты, международное законодательство по проблемам преступности в сфере </w:t>
      </w:r>
      <w:r>
        <w:rPr>
          <w:rFonts w:cs="Times New Roman" w:ascii="Times New Roman" w:hAnsi="Times New Roman"/>
          <w:sz w:val="28"/>
          <w:szCs w:val="28"/>
        </w:rPr>
        <w:t>незаконного оборота наркотических средств и психотропных веществ</w:t>
      </w:r>
      <w:r>
        <w:rPr>
          <w:rFonts w:cs="Times New Roman" w:ascii="Times New Roman" w:hAnsi="Times New Roman"/>
          <w:sz w:val="28"/>
          <w:szCs w:val="23"/>
        </w:rPr>
        <w:t>, федеральные программы по укреплению правопорядка и профилактике преступност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iCs/>
          <w:sz w:val="28"/>
          <w:szCs w:val="23"/>
        </w:rPr>
        <w:t>Эмпирическую базу</w:t>
      </w:r>
      <w:r>
        <w:rPr>
          <w:rFonts w:cs="Times New Roman" w:ascii="Times New Roman" w:hAnsi="Times New Roman"/>
          <w:i/>
          <w:iCs/>
          <w:sz w:val="28"/>
          <w:szCs w:val="23"/>
        </w:rPr>
        <w:t xml:space="preserve"> </w:t>
      </w:r>
      <w:r>
        <w:rPr>
          <w:rFonts w:cs="Times New Roman" w:ascii="Times New Roman" w:hAnsi="Times New Roman"/>
          <w:sz w:val="28"/>
          <w:szCs w:val="23"/>
        </w:rPr>
        <w:t>составили статистические данные, отражающие криминологическую обстановку как в целом по стране, так и в разрезе данного вида преступлений с 1997</w:t>
      </w:r>
      <w:r>
        <w:rPr>
          <w:rFonts w:cs="Times New Roman" w:ascii="Times New Roman" w:hAnsi="Times New Roman"/>
          <w:sz w:val="28"/>
        </w:rPr>
        <w:t xml:space="preserve"> по </w:t>
      </w:r>
      <w:r>
        <w:rPr>
          <w:rFonts w:cs="Times New Roman" w:ascii="Times New Roman" w:hAnsi="Times New Roman"/>
          <w:sz w:val="28"/>
          <w:szCs w:val="23"/>
        </w:rPr>
        <w:t xml:space="preserve">2008 г.г. Исследована и обобщена вся опубликованная судебная практика по рассмотренным уголовным делам о преступлениях в сфере </w:t>
      </w:r>
      <w:r>
        <w:rPr>
          <w:rFonts w:cs="Times New Roman" w:ascii="Times New Roman" w:hAnsi="Times New Roman"/>
          <w:sz w:val="28"/>
          <w:szCs w:val="28"/>
        </w:rPr>
        <w:t>незаконного оборота наркотических средств и психотропных вещ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зучение законодательной базы, использование большого количества статистического и фактического материала позволило комплексно исследовать специфику организации либо содержании притонов для потребления наркотических средств и психотропных веществ.</w:t>
      </w:r>
    </w:p>
    <w:p>
      <w:pPr>
        <w:pStyle w:val="Normal"/>
        <w:spacing w:lineRule="auto" w:line="360" w:before="0" w:after="0"/>
        <w:ind w:firstLine="709"/>
        <w:jc w:val="both"/>
        <w:rPr/>
      </w:pPr>
      <w:r>
        <w:rPr>
          <w:rFonts w:cs="Times New Roman" w:ascii="Times New Roman" w:hAnsi="Times New Roman"/>
          <w:b/>
          <w:bCs/>
          <w:sz w:val="28"/>
        </w:rPr>
        <w:t>Структура работы. Выпускная квалификационная работа</w:t>
      </w:r>
      <w:r>
        <w:rPr>
          <w:rFonts w:cs="Times New Roman" w:ascii="Times New Roman" w:hAnsi="Times New Roman"/>
          <w:sz w:val="28"/>
        </w:rPr>
        <w:t xml:space="preserve"> состоит из введения, двух глав, объединяющих 5 параграфов, заключения, списка использованной литературы и приложений.</w:t>
      </w:r>
      <w:r>
        <w:br w:type="page"/>
      </w:r>
    </w:p>
    <w:p>
      <w:pPr>
        <w:pStyle w:val="33"/>
        <w:suppressAutoHyphens w:val="true"/>
        <w:spacing w:lineRule="auto" w:line="360" w:before="0" w:after="0"/>
        <w:ind w:left="0" w:firstLine="709"/>
        <w:jc w:val="center"/>
        <w:rPr>
          <w:b/>
          <w:b/>
          <w:caps/>
          <w:sz w:val="28"/>
          <w:szCs w:val="28"/>
        </w:rPr>
      </w:pPr>
      <w:r>
        <w:rPr>
          <w:b/>
          <w:caps/>
          <w:sz w:val="28"/>
          <w:szCs w:val="28"/>
        </w:rPr>
        <w:t>Глава 1. Общая Криминологическая характеристика наркоситуации в России и основные понятия в сфере незаконного оборота наркотиков</w:t>
      </w:r>
    </w:p>
    <w:p>
      <w:pPr>
        <w:pStyle w:val="33"/>
        <w:suppressAutoHyphens w:val="true"/>
        <w:spacing w:lineRule="auto" w:line="360" w:before="0" w:after="0"/>
        <w:ind w:left="0" w:firstLine="709"/>
        <w:jc w:val="center"/>
        <w:rPr>
          <w:b/>
          <w:b/>
          <w:caps/>
          <w:sz w:val="28"/>
          <w:szCs w:val="28"/>
        </w:rPr>
      </w:pPr>
      <w:r>
        <w:rPr>
          <w:b/>
          <w:caps/>
          <w:sz w:val="28"/>
          <w:szCs w:val="28"/>
        </w:rPr>
      </w:r>
    </w:p>
    <w:p>
      <w:pPr>
        <w:pStyle w:val="33"/>
        <w:suppressAutoHyphens w:val="true"/>
        <w:spacing w:lineRule="auto" w:line="360" w:before="0" w:after="0"/>
        <w:ind w:left="0" w:firstLine="709"/>
        <w:jc w:val="center"/>
        <w:rPr>
          <w:b/>
          <w:b/>
          <w:caps/>
          <w:sz w:val="28"/>
          <w:szCs w:val="28"/>
        </w:rPr>
      </w:pPr>
      <w:r>
        <w:rPr>
          <w:b/>
          <w:caps/>
          <w:sz w:val="28"/>
          <w:szCs w:val="28"/>
        </w:rPr>
        <w:t xml:space="preserve">1.1 </w:t>
      </w:r>
      <w:r>
        <w:rPr>
          <w:b/>
          <w:sz w:val="28"/>
          <w:szCs w:val="28"/>
        </w:rPr>
        <w:t>Общая криминологическая характеристика наркоситуации в России</w:t>
      </w:r>
    </w:p>
    <w:p>
      <w:pPr>
        <w:pStyle w:val="33"/>
        <w:suppressAutoHyphens w:val="true"/>
        <w:spacing w:lineRule="auto" w:line="360" w:before="0" w:after="0"/>
        <w:ind w:left="0" w:firstLine="709"/>
        <w:jc w:val="both"/>
        <w:rPr>
          <w:b/>
          <w:b/>
          <w:caps/>
          <w:sz w:val="28"/>
          <w:szCs w:val="28"/>
        </w:rPr>
      </w:pPr>
      <w:r>
        <w:rPr>
          <w:b/>
          <w:caps/>
          <w:sz w:val="28"/>
          <w:szCs w:val="28"/>
        </w:rPr>
      </w:r>
    </w:p>
    <w:p>
      <w:pPr>
        <w:pStyle w:val="33"/>
        <w:suppressAutoHyphens w:val="true"/>
        <w:spacing w:lineRule="auto" w:line="360" w:before="0" w:after="0"/>
        <w:ind w:left="0" w:firstLine="709"/>
        <w:jc w:val="both"/>
        <w:rPr/>
      </w:pPr>
      <w:r>
        <w:rPr>
          <w:sz w:val="28"/>
          <w:szCs w:val="28"/>
        </w:rPr>
        <w:t>Наряду с ростом злоупотребления наркотическими средствами наблюдается и рост преступности, связанной с ними. В целом за последнее десятилетие количество данного вида преступлений увеличилось почти в 15 раз, выявленных фактов наркоторговли - в 80 раз, пресеченных проявлений групповой наркопреступности – почти в 9 раз.</w:t>
      </w:r>
    </w:p>
    <w:p>
      <w:pPr>
        <w:pStyle w:val="TextBody"/>
        <w:suppressAutoHyphens w:val="true"/>
        <w:spacing w:lineRule="auto" w:line="360"/>
        <w:ind w:firstLine="709"/>
        <w:rPr>
          <w:szCs w:val="28"/>
        </w:rPr>
      </w:pPr>
      <w:r>
        <w:rPr>
          <w:szCs w:val="28"/>
        </w:rPr>
        <w:t>Как уже отмечалось, несмотря на сокращение количества преступлений в сфере незаконного оборота наркотиков, их доля в структуре преступности имеет тенденцию к увеличению. В 2008 году выявлено свыше 97636 наркопреступлений (на 68,7 % больше, чем в 2004 году). Из указанного количества 45620 преступлений (46,7% от общего количество преступлений в сфере незаконного оборота наркотических средств и психотропных веществ в 2008 году) квалифицируются в соответствии с УК РФ как тяжкие и особо тяжкие. По Смоленской области за 2008 год было зарегистрировано 927 преступлений против уровня 2004 года, когда было зарегистрировано только 773 преступления. Причем более 54,4 % квалифицируются как тяжкие и особо тяжкие. Раскрыто более 12 тыс. наркопреступлений, совершенных преступными группами, в том числе свыше 143 по Смоленской области.</w:t>
      </w:r>
    </w:p>
    <w:p>
      <w:pPr>
        <w:pStyle w:val="TextBody"/>
        <w:suppressAutoHyphens w:val="true"/>
        <w:spacing w:lineRule="auto" w:line="360"/>
        <w:ind w:firstLine="709"/>
        <w:rPr>
          <w:szCs w:val="28"/>
        </w:rPr>
      </w:pPr>
      <w:r>
        <w:rPr>
          <w:szCs w:val="28"/>
        </w:rPr>
        <w:t>Данные о количестве зарегистрированных преступлений, связанных с незаконным оборотом наркотических средств и психотропных веществ отражено в таблице 1.</w:t>
      </w:r>
    </w:p>
    <w:p>
      <w:pPr>
        <w:pStyle w:val="TextBody"/>
        <w:suppressAutoHyphens w:val="true"/>
        <w:spacing w:lineRule="auto" w:line="360"/>
        <w:ind w:firstLine="709"/>
        <w:rPr>
          <w:szCs w:val="28"/>
        </w:rPr>
      </w:pPr>
      <w:r>
        <w:rPr>
          <w:szCs w:val="28"/>
        </w:rPr>
        <w:t xml:space="preserve">За нарушение антинаркотического законодательства в минувшем году 38653 человека привлечены к уголовной ответственности, что на 70,4 % превышает уровень 2004 года, около 33782 тыс. граждан - к административной ответственности (на 60,9 % больше, чем в предыдущем 2004 году). По Смоленской области за 2008 год к уголовной ответственности было привлечено 372 человека, что на 12,9% больше, чем в 2004 году, к административной ответственности – 383 человека, что больше на 15,4 %, чем в предыдущем году. </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pPr>
      <w:r>
        <w:rPr>
          <w:szCs w:val="28"/>
        </w:rPr>
        <w:t xml:space="preserve">Таблица 1 - Количество зарегистрированных преступлений, связанных с  </w:t>
      </w:r>
      <w:r>
        <w:rPr/>
        <w:t>незаконным оборотом наркотических средств и психотропных веществ по России и Смоленской области</w:t>
      </w:r>
    </w:p>
    <w:tbl>
      <w:tblPr>
        <w:tblW w:w="8525" w:type="dxa"/>
        <w:jc w:val="center"/>
        <w:tblInd w:w="0" w:type="dxa"/>
        <w:tblLayout w:type="fixed"/>
        <w:tblCellMar>
          <w:top w:w="0" w:type="dxa"/>
          <w:left w:w="108" w:type="dxa"/>
          <w:bottom w:w="0" w:type="dxa"/>
          <w:right w:w="108" w:type="dxa"/>
        </w:tblCellMar>
      </w:tblPr>
      <w:tblGrid>
        <w:gridCol w:w="426"/>
        <w:gridCol w:w="600"/>
        <w:gridCol w:w="816"/>
        <w:gridCol w:w="900"/>
        <w:gridCol w:w="972"/>
        <w:gridCol w:w="900"/>
        <w:gridCol w:w="900"/>
        <w:gridCol w:w="900"/>
        <w:gridCol w:w="720"/>
        <w:gridCol w:w="720"/>
        <w:gridCol w:w="671"/>
      </w:tblGrid>
      <w:tr>
        <w:trPr>
          <w:trHeight w:val="52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Годы</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Количество зарегистрированных преступлений</w:t>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Количество преступлений по оконченным предварительным расследованием уголовным делам и материалам, в результате рассмотрения которых принято решение об отказе в возбуждения уголовного дела по нереабилитирующим основаниям</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Выявлено административных правонарушений</w:t>
            </w:r>
          </w:p>
        </w:tc>
      </w:tr>
      <w:tr>
        <w:trPr>
          <w:trHeight w:val="57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rFonts w:ascii="Times New Roman" w:hAnsi="Times New Roman" w:cs="Times New Roman"/>
                <w:sz w:val="20"/>
                <w:szCs w:val="24"/>
              </w:rPr>
            </w:pPr>
            <w:r>
              <w:rPr>
                <w:rFonts w:cs="Times New Roman"/>
                <w:sz w:val="20"/>
                <w:szCs w:val="24"/>
              </w:rPr>
            </w:r>
            <w:bookmarkStart w:id="0" w:name="_Hlk228275934"/>
            <w:bookmarkStart w:id="1" w:name="_Hlk228275934"/>
            <w:bookmarkEnd w:id="1"/>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тяжких и особо тяжк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овершенных группой лиц по предварительному сговору, организованной группой </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перемещение через границу РФ наркотических средств, психотропных, сильнодействующих веществ ( ч. 2,3,4 ст. 188 УК РФ)</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связанных со сбытом наркотических средств, психотропных веществ или их аналог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связанных с нарушением правил оборота наркотических средств или психотропных веществ (ст. 228.2 УК)</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связанных с незаконным оборотом СДВ или являющихся прекурсорами ядовитых веществ (ст.234 УК Росс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связанных с организацией либо содержанием наркопритонов (ст. 232 У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szCs w:val="24"/>
              </w:rPr>
            </w:pPr>
            <w:r>
              <w:rPr>
                <w:sz w:val="20"/>
                <w:szCs w:val="24"/>
              </w:rPr>
              <w:t>в сфере легализации доходов, полученных преступным путем (ст.174,174.1 УК России)</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szCs w:val="24"/>
              </w:rPr>
            </w:pPr>
            <w:r>
              <w:rPr>
                <w:sz w:val="20"/>
                <w:szCs w:val="24"/>
              </w:rPr>
            </w:r>
          </w:p>
        </w:tc>
      </w:tr>
      <w:tr>
        <w:trPr>
          <w:trHeight w:val="171" w:hRule="atLeast"/>
          <w:cantSplit w:val="true"/>
        </w:trPr>
        <w:tc>
          <w:tcPr>
            <w:tcW w:w="8525"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о Росс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78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9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3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9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827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4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91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4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41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92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8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11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9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6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668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022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szCs w:val="24"/>
              </w:rPr>
              <w:t>46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22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6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2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32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976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5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26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5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0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3782</w:t>
            </w:r>
          </w:p>
        </w:tc>
      </w:tr>
      <w:tr>
        <w:trPr>
          <w:trHeight w:val="171" w:hRule="atLeast"/>
          <w:cantSplit w:val="true"/>
        </w:trPr>
        <w:tc>
          <w:tcPr>
            <w:tcW w:w="8525"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4"/>
              </w:rPr>
            </w:pPr>
            <w:r>
              <w:rPr>
                <w:sz w:val="20"/>
                <w:szCs w:val="24"/>
              </w:rPr>
              <w:t>По Смоленской област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7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6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0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3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szCs w:val="24"/>
              </w:rPr>
              <w:t>2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2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szCs w:val="24"/>
              </w:rPr>
              <w:t>2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1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3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szCs w:val="24"/>
              </w:rPr>
              <w:t>2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9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1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4"/>
                <w:b w:val="false"/>
                <w:bCs w:val="false"/>
                <w:szCs w:val="24"/>
              </w:rPr>
              <w:t>383</w:t>
            </w:r>
          </w:p>
        </w:tc>
      </w:tr>
    </w:tbl>
    <w:p>
      <w:pPr>
        <w:pStyle w:val="TextBody"/>
        <w:suppressAutoHyphens w:val="true"/>
        <w:spacing w:lineRule="auto" w:line="360"/>
        <w:ind w:firstLine="709"/>
        <w:rPr>
          <w:rStyle w:val="4"/>
          <w:rFonts w:ascii="Times New Roman" w:hAnsi="Times New Roman" w:cs="Times New Roman"/>
          <w:b w:val="false"/>
          <w:b w:val="false"/>
          <w:bCs w:val="false"/>
          <w:sz w:val="20"/>
          <w:szCs w:val="28"/>
        </w:rPr>
      </w:pPr>
      <w:r>
        <w:rPr/>
      </w:r>
    </w:p>
    <w:p>
      <w:pPr>
        <w:pStyle w:val="33"/>
        <w:suppressAutoHyphens w:val="true"/>
        <w:spacing w:lineRule="auto" w:line="360" w:before="0" w:after="0"/>
        <w:ind w:left="0" w:firstLine="709"/>
        <w:jc w:val="both"/>
        <w:rPr>
          <w:sz w:val="28"/>
          <w:szCs w:val="28"/>
        </w:rPr>
      </w:pPr>
      <w:r>
        <w:rPr>
          <w:sz w:val="28"/>
          <w:szCs w:val="28"/>
        </w:rPr>
        <w:t>Для наглядного представления о количестве зарегистрированных преступлений, связанных с незаконных оборотом наркотических средств и психотропных веществ по России и Смоленской области рассмотрим рисунок 1.</w:t>
      </w:r>
    </w:p>
    <w:p>
      <w:pPr>
        <w:pStyle w:val="33"/>
        <w:suppressAutoHyphens w:val="true"/>
        <w:spacing w:lineRule="auto" w:line="360" w:before="0" w:after="0"/>
        <w:ind w:left="0" w:firstLine="709"/>
        <w:jc w:val="both"/>
        <w:rPr>
          <w:sz w:val="28"/>
          <w:szCs w:val="28"/>
        </w:rPr>
      </w:pPr>
      <w:r>
        <w:rPr>
          <w:sz w:val="28"/>
          <w:szCs w:val="28"/>
        </w:rPr>
      </w:r>
    </w:p>
    <w:p>
      <w:pPr>
        <w:pStyle w:val="33"/>
        <w:suppressAutoHyphens w:val="true"/>
        <w:spacing w:lineRule="auto" w:line="360" w:before="0" w:after="0"/>
        <w:ind w:left="0" w:firstLine="709"/>
        <w:jc w:val="both"/>
        <w:rPr>
          <w:sz w:val="28"/>
        </w:rPr>
      </w:pPr>
      <w:r>
        <w:rPr>
          <w:sz w:val="28"/>
        </w:rPr>
        <w:drawing>
          <wp:inline distT="0" distB="0" distL="0" distR="0">
            <wp:extent cx="285877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58770" cy="2087880"/>
                    </a:xfrm>
                    <a:prstGeom prst="rect">
                      <a:avLst/>
                    </a:prstGeom>
                  </pic:spPr>
                </pic:pic>
              </a:graphicData>
            </a:graphic>
          </wp:inline>
        </w:drawing>
      </w:r>
    </w:p>
    <w:p>
      <w:pPr>
        <w:pStyle w:val="33"/>
        <w:suppressAutoHyphens w:val="true"/>
        <w:spacing w:lineRule="auto" w:line="360" w:before="0" w:after="0"/>
        <w:ind w:left="0" w:firstLine="709"/>
        <w:jc w:val="both"/>
        <w:rPr>
          <w:sz w:val="28"/>
        </w:rPr>
      </w:pPr>
      <w:r>
        <w:rPr>
          <w:sz w:val="28"/>
        </w:rPr>
      </w:r>
    </w:p>
    <w:p>
      <w:pPr>
        <w:pStyle w:val="33"/>
        <w:suppressAutoHyphens w:val="true"/>
        <w:spacing w:lineRule="auto" w:line="360" w:before="0" w:after="0"/>
        <w:ind w:left="0" w:firstLine="709"/>
        <w:jc w:val="both"/>
        <w:rPr>
          <w:sz w:val="28"/>
        </w:rPr>
      </w:pPr>
      <w:r>
        <w:rPr>
          <w:sz w:val="28"/>
          <w:szCs w:val="28"/>
        </w:rPr>
        <w:t>В ряде регионов сотрудники правоохранительных органов встречались с корыстными преступлениями, совершенными ради получения наркотиков. Можно сделать вывод, что одной из современных тенденций состояния преступности является превращение наркомании, незаконного оборота наркотиков в одну из основных причин совершения ряда корыстных и насильственных преступлений. Неблагоприятным остается прогноз в рассматриваемой сфере на ближайшие годы [25. С. 73].</w:t>
      </w:r>
    </w:p>
    <w:p>
      <w:pPr>
        <w:pStyle w:val="33"/>
        <w:spacing w:lineRule="auto" w:line="360" w:before="0" w:after="0"/>
        <w:ind w:left="0" w:firstLine="709"/>
        <w:jc w:val="both"/>
        <w:rPr>
          <w:sz w:val="28"/>
          <w:szCs w:val="28"/>
        </w:rPr>
      </w:pPr>
      <w:r>
        <w:rPr>
          <w:sz w:val="28"/>
          <w:szCs w:val="28"/>
        </w:rPr>
        <w:t>Следует отметить, что «наиболее интенсивно незаконный оборот наркотиков развивается в так называемых дотационных регионах России, регионах с тяжелой экономической ситуацией, сохраняющимся спадом производства, массовой безработицей. Сохраняющиеся социально-экономические трудности в таких регионах усугубляются алкоголизацией населения, расширением оборота наркотиков. В этой ситуации наркомания является одним из элементов совокупности социально-экономических причин преступности. Наряду с криминализацией экономики, общим снижением уровня и качества жизни, массовой безработицей, отсутствием действенной системы социальной поддержки неимущих, резким социальным расслоением общества, наркомания за последние годы стала одной из основных социально-экономических причин преступности в указанных регионах страны» [31. С. 182].</w:t>
      </w:r>
    </w:p>
    <w:p>
      <w:pPr>
        <w:pStyle w:val="TextBodyIndent"/>
        <w:spacing w:lineRule="auto" w:line="360" w:before="0" w:after="0"/>
        <w:ind w:left="0" w:firstLine="709"/>
        <w:jc w:val="both"/>
        <w:rPr/>
      </w:pPr>
      <w:r>
        <w:rPr>
          <w:sz w:val="28"/>
          <w:szCs w:val="28"/>
        </w:rPr>
        <w:t>Преобладание в незаконном обороте наркотиков канабисной группы и маковой соломы связано с тем, что Россия располагает значительной природной сырьевой базой, которая используется для незаконного изготовления наркотиков вышеперечисленных видов (преимущественно в регионах Дальнего Востока, южных районах Сибири, Северного Кавказа) [Приложение 1]. Следует отметить увеличение как количества выявленных и уничтоженных незаконных посевов наркосодержащих растений (с 28 до 29,6 тысяч), так и их площади (с 54 до 64,6 гектар). Этот факт свидетельствует о возросшем интересе части населения к данному преступному промыслу в связи со снижением объема контрабандно ввозимых опиатов.</w:t>
      </w:r>
    </w:p>
    <w:p>
      <w:pPr>
        <w:pStyle w:val="TextBodyIndent"/>
        <w:spacing w:lineRule="auto" w:line="360" w:before="0" w:after="0"/>
        <w:ind w:left="0" w:firstLine="709"/>
        <w:jc w:val="both"/>
        <w:rPr>
          <w:sz w:val="28"/>
          <w:szCs w:val="28"/>
        </w:rPr>
      </w:pPr>
      <w:r>
        <w:rPr>
          <w:sz w:val="28"/>
          <w:szCs w:val="28"/>
        </w:rPr>
        <w:t>Доступность сырья и простота изготовления из него наркотиков продолжают привлекать внимание производителей и потребителей наркотических средств. Из районов заготовки марихуана и другие производные конопли поступают практически во все регион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утечки из легального оборота наркотических средств, психотропных и сильнодействующих веществ остаются стабильно небольшими на протяжении ряда лет и не влияют серьезным образом на характеристику наркорынка. Увеличилось количество выявленных хищений со складов, баз и из медицинских учреждений. Имеющиеся данные не только показывают особенности преступных посягательств на объекты производства, хранения, использования и реализации наркопрепаратов, но и свидетельствует об усилении всестороннего контроля за ними, особенно в части организации охраны и технической укрепленности таких объектов. Важную роль в этом сыграла завершенная в 2001 году работа по лицензированию объектов и помещений, где осуществляется деятельность, связанная с оборотом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й остается проблема подпольного производства наркотиков. Следует отметить, что, несмотря на наличие развитой химической и фармацевтической промышленности в стране, преобладают кустарные формы незаконного производства и изготовления наркотических средств и психотропных веществ, факты же их синтеза в промышленных условиях носят единич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борьбы с распространением растительных наркотиков опийной и канабисной групп и относительная дороговизна героина создали условия для развития незаконного кустарного производства таких наркопрепаратов, как эфедрин, первитин и катинон, пользующихся большим спросом в молодежной среде. В ряде регионов страны продолжается распространение технологии кустарного производства катинона из отпускаемых без рецепта лекарственных препаратов индийского производства «Колдакт», «Контакт» и «Эффект», содержащих фенилпропаноламин, с использованием в качестве прекурсоров перманганата калия и ацетилсалициловой или уксусной кислоты. Простота технологии изготовления без применения дорогостоящего лабораторного оборудования и сравнительная доступность сырья позволяют предположить, что кустарное производство этих препаратов будет расширяться и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та проблемы, связанной с контрабандой наркотиков, не ослабевает, маршруты их контрабандной транспортировки постоянно изменяются, усиливается проникновение на российский наркорынок международных организованных преступных группировок и сообществ. </w:t>
      </w:r>
    </w:p>
    <w:p>
      <w:pPr>
        <w:pStyle w:val="Normal"/>
        <w:spacing w:lineRule="auto" w:line="360" w:before="0" w:after="0"/>
        <w:ind w:firstLine="709"/>
        <w:jc w:val="both"/>
        <w:rPr/>
      </w:pPr>
      <w:r>
        <w:rPr>
          <w:rFonts w:cs="Times New Roman" w:ascii="Times New Roman" w:hAnsi="Times New Roman"/>
          <w:sz w:val="28"/>
          <w:szCs w:val="28"/>
        </w:rPr>
        <w:t>Необходимо подчеркнуть, что еще 15 лет назад около 70-80% потребляемых наркотиков являлись продуктом собственной растительной базы, 20-30% завозились в РСФСР из других республик Советского Союза. Факты контрабандного ввоза наркотиков из-за границы носили единичный характер. Сегодня доля наркотиков зарубежного происхождения превышает 50%, а наиболее концентрированные – кокаин, героин, амфетамины – практически полностью ввозятся в нашу страну из других государств [Приложение 2].</w:t>
      </w:r>
    </w:p>
    <w:p>
      <w:pPr>
        <w:pStyle w:val="TextBodyIndent"/>
        <w:spacing w:lineRule="auto" w:line="360" w:before="0" w:after="0"/>
        <w:ind w:left="0" w:firstLine="709"/>
        <w:jc w:val="both"/>
        <w:rPr>
          <w:sz w:val="28"/>
          <w:szCs w:val="28"/>
        </w:rPr>
      </w:pPr>
      <w:r>
        <w:rPr>
          <w:sz w:val="28"/>
          <w:szCs w:val="28"/>
        </w:rPr>
        <w:t xml:space="preserve">Наиболее сложная оперативная обстановка сложилась на южных границах России. Огромные масштабы производства героина и опия в Афганистане, военно-политическая нестабильность и «прозрачность» границ в Центрально-Азиатском регионе, не дающая международному сообществу установить надежный заслон контрабанде наркотиков, крайне низкий уровень жизни населения бывших среднеазиатских республик СССР – все это привело в последние годы к значительной активизации поставок наркотических средств опийной группы из Афганистана в Россию через территории Таджикистана, Узбекистана, Киргизии, Туркмении и Казахст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осточно-европейского региона (особенно с территории прибалтийских государств) продолжаются незаконные поставки в нашу страну синтетических стимуляторов амфетаминового ряда. Несколько снизился объем транзита кокаина, предназначенного в большинстве случаев для дальнейшей переправки в страны Западной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есеченных фактов контрабанды показывает, что для перевозки и сокрытия наркотических средств чаще всего используется железнодорожный, автомобильный и авиационный транспорт. Для контрабанды наиболее крупных в весовом отношении партий наркотиков, как правило, используется автотранспорт (грузовые автопоезда, автобусы международного сообщения и др.).</w:t>
      </w:r>
    </w:p>
    <w:p>
      <w:pPr>
        <w:pStyle w:val="Normal"/>
        <w:spacing w:lineRule="auto" w:line="360" w:before="0" w:after="0"/>
        <w:ind w:firstLine="709"/>
        <w:jc w:val="both"/>
        <w:rPr/>
      </w:pPr>
      <w:r>
        <w:rPr>
          <w:rFonts w:cs="Times New Roman" w:ascii="Times New Roman" w:hAnsi="Times New Roman"/>
          <w:sz w:val="28"/>
          <w:szCs w:val="28"/>
        </w:rPr>
        <w:t xml:space="preserve">Практика работы отечественных и зарубежных правоохранительных органов, ведущих борьбу с незаконным оборотом наркотиков, свидетельствует о том, что в последние годы методы сокрытия наркодельцами перевозимых наркотических средств и психотропных веществ приобретают все более изощренный характер. В настоящее время, наряду с традиционными методами сокрытия наркотиков в бумажных и полиэтиленовых пакетах, личных вещах, багаже, одежде, перевозчики зачастую прибегают к новым способам их маскировки. За последние несколько лет все шире практикуется сокрытие крупных партий наркотиков в грузовиках </w:t>
      </w:r>
      <w:r>
        <w:rPr>
          <w:rFonts w:cs="Times New Roman" w:ascii="Times New Roman" w:hAnsi="Times New Roman"/>
          <w:sz w:val="28"/>
          <w:szCs w:val="28"/>
          <w:lang w:val="en-US"/>
        </w:rPr>
        <w:t>TIR</w:t>
      </w:r>
      <w:r>
        <w:rPr>
          <w:rFonts w:cs="Times New Roman" w:ascii="Times New Roman" w:hAnsi="Times New Roman"/>
          <w:sz w:val="28"/>
          <w:szCs w:val="28"/>
        </w:rPr>
        <w:t>, следующих из государств Ближнего Востока и Центральной Азии в Европу через Россию. Широко распространено сокрытие наркотиков в шинах и бензобаках автотранспортных средств. К более изощренным способам относится маскировка наркотиков в продуктах питания, в частности, в банках со сгущенным молоком, напитками, в жестяных банках из-под сока, кофе, тушенки, посуде с изделиями домашнего консервирования. Зафиксированы факты сокрытия наркотиков в коврах, детских игрушках, пачках из-под сигарет, коробках от конфет, полостях орехов, среди травяных пряностей, в перце и бахчевых культурах. Распространенным способом транспортировки наркотиков является использование курьеров. Таким образом на территорию страны попадают маковая солома, марихуана, опий, героин, гашиш, ввоз которых преимущественно осуществляется в двойных стенках багажа наркоперевозчиков, различных технических полостях транспортных средств, используемых ими, предметах бытового пользования, музыкальных инструментах, изделиях народного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массовое использование внутриполостного метода скрытой перевозки героина. Анализ задержаний перевозчиков - «внутри-полостников» показал, что наиболее активно такими курьерами продолжают использоваться прямые авиационные рейсы и железнодорожные маршруты из государств Центральной Азии в Россию.</w:t>
      </w:r>
    </w:p>
    <w:p>
      <w:pPr>
        <w:pStyle w:val="Normal"/>
        <w:spacing w:lineRule="auto" w:line="360" w:before="0" w:after="0"/>
        <w:ind w:firstLine="709"/>
        <w:jc w:val="both"/>
        <w:rPr/>
      </w:pPr>
      <w:r>
        <w:rPr>
          <w:rFonts w:cs="Times New Roman" w:ascii="Times New Roman" w:hAnsi="Times New Roman"/>
          <w:sz w:val="28"/>
          <w:szCs w:val="28"/>
        </w:rPr>
        <w:t>В последние два года возрос уровень организованности данного вида контрабанды, которую в Таджикистане осуществляют многочисленные преступные группы. При этом в качестве курьеров используются не только граждане Таджикистана, но и узбеки, русские, украинцы, лица других национальностей. Их вербовка осуществляется как в откровенно криминальных формах (шантаж, запугивание, взятие заложников), так и, учитывая низкий жизненный уровень населения центрально-азиатских государств, на добровольной основе. Следует отметить рост количества перехваченных бесхозных партий наркотиков, перевозившихся в тайниках, оборудованных в железнодорожных вагонах, а также в почтовых от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ояние наркоситуации в России свидетельствует, что происходит дальнейшая активизация организованных криминальных наркогруппировок, чья преступная деятельность все больше концентрируется на территории Российской Федерации, где имеется емкий рынок сбыта наркотиков и условия для легализации наркодоходов. Большая протяженность границ Российской Федерации со странами, традиционными производителями наркотиков, во многом определяет развитие нарко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Организация либо содержание притонов для потребления наркотических средств или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 состояния преступности, связанной с организацией либо содержанием притонов для потребления наркотических средств или психотропных веществ, свидетельствует о том, что, начиная с 2000 года, количество указанных преступлений неуклонно сокращается. </w:t>
      </w:r>
    </w:p>
    <w:p>
      <w:pPr>
        <w:pStyle w:val="33"/>
        <w:suppressAutoHyphens w:val="true"/>
        <w:spacing w:lineRule="auto" w:line="360" w:before="0" w:after="0"/>
        <w:ind w:left="0" w:firstLine="709"/>
        <w:jc w:val="both"/>
        <w:rPr>
          <w:sz w:val="28"/>
          <w:szCs w:val="28"/>
        </w:rPr>
      </w:pPr>
      <w:r>
        <w:rPr>
          <w:sz w:val="28"/>
          <w:szCs w:val="28"/>
        </w:rPr>
        <w:t>В минувшем году по России таких преступлений было зарегистрировано около 3537, хотя еще в 2004 году – 455. По Смоленской области пик таких преступлений приходился на 2005 и 2006 гг., а к 2008 году наметился спад практически в два раза по сравнению с предыдущими годами.</w:t>
      </w:r>
    </w:p>
    <w:p>
      <w:pPr>
        <w:pStyle w:val="33"/>
        <w:suppressAutoHyphens w:val="true"/>
        <w:spacing w:lineRule="auto" w:line="360" w:before="0" w:after="0"/>
        <w:ind w:left="0" w:firstLine="709"/>
        <w:jc w:val="both"/>
        <w:rPr/>
      </w:pPr>
      <w:r>
        <w:rPr>
          <w:sz w:val="28"/>
          <w:szCs w:val="28"/>
        </w:rPr>
        <w:t>Для наглядного представления изобразим графически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54475"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054475" cy="277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реди лиц, привлекаемых к уголовной ответственности за преступления в сфере незаконного оборота наркотиков, только 5,7% составляют лица, осужденные за организацию либо содержание притонов для потребления наркотических средств или психотропных веществ. Однако относительно небольшая доля данной категории лиц не отражает той степени общественной опасности, которая характеризует противоправные деяния, совершаемые ими. </w:t>
      </w:r>
    </w:p>
    <w:p>
      <w:pPr>
        <w:pStyle w:val="Normal"/>
        <w:spacing w:lineRule="auto" w:line="360" w:before="0" w:after="0"/>
        <w:ind w:firstLine="709"/>
        <w:jc w:val="both"/>
        <w:rPr/>
      </w:pPr>
      <w:r>
        <w:rPr>
          <w:rFonts w:cs="Times New Roman" w:ascii="Times New Roman" w:hAnsi="Times New Roman"/>
          <w:sz w:val="28"/>
          <w:szCs w:val="28"/>
        </w:rPr>
        <w:t xml:space="preserve">Во-первых, указанное преступление, обладает высокой степенью латентности, причины которой имеют различную природу. В большей мере этому способствует наличие сразу нескольких факторов: незаинтересованность жертв преступления в ликвидации наркопритонов; непрофессионализм сотрудников правоохранительных органов, допускающих ошибки при квалификации рассматриваемого де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один наркоман, потребляющий наркотические средства, втягивает в свою орбиту до десяти человек, то можно с определенной степенью вероятности предположить, сколько человек вовлекается в такое потребление через наркопритоны, для которых данная деятельность является основной целью их создания, с объективной и субъективной точек зрения носит постоянный характер, зачастую является основным источником дохода и характеризуется как промысел. Значительная часть больных наркоманией были вовлечены в потребление наркотических средств или психотропных веществ именно через указанные притоны. «Организация либо содержание притонов, как правило, сопровождается совершением значительного числа общественно опасных деяний. Сюда, прежде всего, относятся другие преступления, связанные с наркотиками, а также склонение несовершеннолетних к потреблению наркотиков, вовлечение их в совершение антиобщественных действий и преступлений, укрывательство преступлений и следов преступной деятельности, насильственные действия сексуального характера, заражение венерической болезнью или ВИЧ-инфекцией и т.п. Притон – это всегда рассадник преступности», — отмечает Л.И.Романова [32. С.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орьбы с данным явлением свидетельствует о недостаточно активной деятельности правоохранительных органов по выявлению наркопритоносодержателей, привлечению их к уголовной ответственности. Судебная статистика, как уже отмечалось, свидетельствует, что по ст.232 УК РФ ежегодно привлекается к ответственности 200 – 300 человек. Это обусловливается целым рядом факторов правового и организационно-управленческого, прикладного характеров.</w:t>
      </w:r>
    </w:p>
    <w:p>
      <w:pPr>
        <w:pStyle w:val="Normal"/>
        <w:spacing w:lineRule="auto" w:line="360" w:before="0" w:after="0"/>
        <w:ind w:firstLine="709"/>
        <w:jc w:val="both"/>
        <w:rPr/>
      </w:pPr>
      <w:r>
        <w:rPr>
          <w:rFonts w:cs="Times New Roman" w:ascii="Times New Roman" w:hAnsi="Times New Roman"/>
          <w:sz w:val="28"/>
          <w:szCs w:val="28"/>
        </w:rPr>
        <w:t>К числу первых можно отнести: отсутствие четкого определения понятий «притон», «организация», «содержание»; сложность в доказывании состава преступления в рассматриваемом деянии. Ко второй группе следует отнести нежелание сотрудников правоохранительных органов ликвидировать наркопритоны, главным образом, по оперативным соображениям, отсутствие до недавнего времени условий, прежде всего организационно-управленческого характера, стимулирующих их к активации деятельности в указанном направлении.</w:t>
      </w:r>
    </w:p>
    <w:p>
      <w:pPr>
        <w:pStyle w:val="Normal"/>
        <w:spacing w:lineRule="auto" w:line="360" w:before="0" w:after="0"/>
        <w:ind w:firstLine="709"/>
        <w:jc w:val="both"/>
        <w:rPr/>
      </w:pPr>
      <w:r>
        <w:rPr>
          <w:rFonts w:cs="Times New Roman" w:ascii="Times New Roman" w:hAnsi="Times New Roman"/>
          <w:sz w:val="28"/>
          <w:szCs w:val="28"/>
        </w:rPr>
        <w:t>Среди направлений деятельности правоохранительных органов по противодействию организации либо содержания притонов для потребления наркотических средств или психотропных веществ:</w:t>
      </w:r>
    </w:p>
    <w:p>
      <w:pPr>
        <w:pStyle w:val="Normal"/>
        <w:spacing w:lineRule="auto" w:line="360" w:before="0" w:after="0"/>
        <w:ind w:firstLine="709"/>
        <w:jc w:val="both"/>
        <w:rPr/>
      </w:pPr>
      <w:r>
        <w:rPr>
          <w:rFonts w:cs="Times New Roman" w:ascii="Times New Roman" w:hAnsi="Times New Roman"/>
          <w:sz w:val="28"/>
          <w:szCs w:val="28"/>
        </w:rPr>
        <w:t>1. Совершенствование уголовного законодательства в плане более четкого описания состава деяния и основных понятий, относящихся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мулирование деятельности правоохранительных органов по выявлению наркопритонов и привлечению лиц, их образующих и содержащих,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действенной системы мер по профилактике указанного преступления.</w:t>
      </w:r>
    </w:p>
    <w:p>
      <w:pPr>
        <w:pStyle w:val="33"/>
        <w:spacing w:lineRule="auto" w:line="360" w:before="0" w:after="0"/>
        <w:ind w:left="0" w:firstLine="709"/>
        <w:jc w:val="both"/>
        <w:rPr>
          <w:sz w:val="28"/>
          <w:szCs w:val="28"/>
        </w:rPr>
      </w:pPr>
      <w:r>
        <w:rPr>
          <w:sz w:val="28"/>
          <w:szCs w:val="28"/>
        </w:rPr>
        <w:t>Таким образом, опасность организации либо содержания притонов для потребления наркотических средств или психотропных веществ обусловливается, прежде всего, вовлечением большого количества лиц в наркоманию и высокой степенью латентности данного преступления.</w:t>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center"/>
        <w:rPr>
          <w:sz w:val="28"/>
          <w:szCs w:val="28"/>
        </w:rPr>
      </w:pPr>
      <w:r>
        <w:rPr>
          <w:b/>
          <w:sz w:val="28"/>
          <w:szCs w:val="28"/>
        </w:rPr>
        <w:t>1.3 Этимологическое и правовое значение основных понятий в сфере организации либо содержания притонов для потребления наркотических</w:t>
      </w:r>
      <w:r>
        <w:rPr>
          <w:sz w:val="28"/>
          <w:szCs w:val="28"/>
        </w:rPr>
        <w:t xml:space="preserve"> </w:t>
      </w:r>
      <w:r>
        <w:rPr>
          <w:b/>
          <w:sz w:val="28"/>
          <w:szCs w:val="28"/>
        </w:rPr>
        <w:t>средств или психотропных веществ</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Знание понятийного, категорийного аппарата, его содержания имеет важное значение. «За каждым из терминов стоит разное содержание, следовательно, точное определение терминологии – непременное условие четкости в решении проблем в сфере предупреждения преступности», - пишет А.И. Долгова [29. С. 317]. Четкое уяснение этимологического и правового значения того или иного определения, категории имеет принципиально важное значение для уяснения правовой природы любого института. Правильное понимание содержания конкретной категории, правового института позволяет дать более объективную юридическую характеристику данного явления, определить его специфику, место и функции среди других правовых явлений в соответствии с его социальной природой.</w:t>
      </w:r>
    </w:p>
    <w:p>
      <w:pPr>
        <w:pStyle w:val="TextBodyIndent"/>
        <w:spacing w:lineRule="auto" w:line="360" w:before="0" w:after="0"/>
        <w:ind w:left="0" w:firstLine="709"/>
        <w:jc w:val="both"/>
        <w:rPr/>
      </w:pPr>
      <w:r>
        <w:rPr>
          <w:sz w:val="28"/>
          <w:szCs w:val="28"/>
        </w:rPr>
        <w:t>Определение сущностной стороны того или иного понятия, имеет теоретическое и практическое значение. Об этом свидетельствует практика привлечения лиц к уголовной ответственности за организацию либо содержание притонов для потребления наркотических средств или психотропных веществ. Недостаточность указанной практики в определенной степени обусловливается различным пониманием законодателем и правоприменителями понятий, приведенных выше.</w:t>
      </w:r>
    </w:p>
    <w:p>
      <w:pPr>
        <w:pStyle w:val="Normal"/>
        <w:spacing w:lineRule="auto" w:line="360" w:before="0" w:after="0"/>
        <w:ind w:firstLine="709"/>
        <w:jc w:val="both"/>
        <w:rPr/>
      </w:pPr>
      <w:r>
        <w:rPr>
          <w:rFonts w:cs="Times New Roman" w:ascii="Times New Roman" w:hAnsi="Times New Roman"/>
          <w:sz w:val="28"/>
          <w:szCs w:val="28"/>
        </w:rPr>
        <w:t>Сказанное в полной мере относится к предмету исследования данной работы. Однако прежде чем дать определение понятия «организации либо содержанию притонов для потребления наркотических средств или психотропных веществ», его составных – «притон», «содержание», «организация», необходимо уточнить другие понятия, которые хотя и имеют опосредованное значение, тем не менее без их определения невозможно раскрыть содержание приведенных понятий.</w:t>
      </w:r>
    </w:p>
    <w:p>
      <w:pPr>
        <w:pStyle w:val="Normal"/>
        <w:spacing w:lineRule="auto" w:line="360" w:before="0" w:after="0"/>
        <w:ind w:firstLine="709"/>
        <w:jc w:val="both"/>
        <w:rPr/>
      </w:pPr>
      <w:r>
        <w:rPr>
          <w:rFonts w:cs="Times New Roman" w:ascii="Times New Roman" w:hAnsi="Times New Roman"/>
          <w:sz w:val="28"/>
          <w:szCs w:val="28"/>
        </w:rPr>
        <w:t xml:space="preserve">Анализ сущностной стороны организации либо содержания притонов для потребления наркотических средств или психотропных веществ невозможен без уточнения содержания таких понятий, как «наркомания», «наркотические средства», «психотропные вещества, «прекурсоры наркотических средств и психотропных веществ», «оборот наркотических средств, психотропных веществ и их прекурсов», «больной наркоманией», «незаконное потребление наркотиков», «наркотизм» и др. Необходимость такого уточнения обусловлена отсутствием законодательно-нормативного закрепления ряда понятий, различием точек зрения на них, существующих в литературе. </w:t>
      </w:r>
    </w:p>
    <w:p>
      <w:pPr>
        <w:pStyle w:val="Normal"/>
        <w:spacing w:lineRule="auto" w:line="360" w:before="0" w:after="0"/>
        <w:ind w:firstLine="709"/>
        <w:jc w:val="both"/>
        <w:rPr/>
      </w:pPr>
      <w:r>
        <w:rPr>
          <w:rFonts w:cs="Times New Roman" w:ascii="Times New Roman" w:hAnsi="Times New Roman"/>
          <w:sz w:val="28"/>
          <w:szCs w:val="28"/>
        </w:rPr>
        <w:t xml:space="preserve">Термин «наркомания» происходит от арабского </w:t>
      </w:r>
      <w:r>
        <w:rPr>
          <w:rFonts w:cs="Times New Roman" w:ascii="Times New Roman" w:hAnsi="Times New Roman"/>
          <w:sz w:val="28"/>
          <w:szCs w:val="28"/>
          <w:lang w:val="en-US"/>
        </w:rPr>
        <w:t>narke</w:t>
      </w:r>
      <w:r>
        <w:rPr>
          <w:rFonts w:cs="Times New Roman" w:ascii="Times New Roman" w:hAnsi="Times New Roman"/>
          <w:sz w:val="28"/>
          <w:szCs w:val="28"/>
        </w:rPr>
        <w:t xml:space="preserve"> – оцепенение и </w:t>
      </w:r>
      <w:r>
        <w:rPr>
          <w:rFonts w:cs="Times New Roman" w:ascii="Times New Roman" w:hAnsi="Times New Roman"/>
          <w:sz w:val="28"/>
          <w:szCs w:val="28"/>
          <w:lang w:val="en-US"/>
        </w:rPr>
        <w:t>mania</w:t>
      </w:r>
      <w:r>
        <w:rPr>
          <w:rFonts w:cs="Times New Roman" w:ascii="Times New Roman" w:hAnsi="Times New Roman"/>
          <w:sz w:val="28"/>
          <w:szCs w:val="28"/>
        </w:rPr>
        <w:t xml:space="preserve"> – безумие, страсть, неистовство. В научной литературе наркомания определялась как заболевание, возникшее в результате злоупотребления наркотическими средствами [19. С. 105-106]. С таким определением вряд ли можно согласиться по двум причинам. Во-первых, как следует из вышеизложенного, заболевание наркоманией может возникнуть от употребления не только наркотических средств, но и психотропных веществ и их препаратов. Во-вторых, оно может возникнуть не обязательно в результате злоупотребления, но и при вполне законном их потреблении, например, при определенных соматических заболеваниях, ра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онятие впервые получило свое законодательное закрепление в России, в Федеральном законе РФ «О наркотических средствах и психотропных веществах» от 8 января 1998 года: «Наркомания – заболевание, обусловленное зависимостью от наркотического средства или психотропного вещества» [6]. Для наркомании характерны следующие признаки: изменение толерантности (выносливости) к наркотическому средству, патологическое пристрастие к интоксикации (патологическое влечение), изменение картины интоксикации (наркотическое опьянение), возникновение абстинентного синдрома (симптомокомплекса соматовегетативных, неврологических и психических нарушений при прекращении приема того или иного наркотического средства). Важнейшим признаком является патологическое пристрастие, без наличия которого нельзя диагностировать наркоманию [21. С. 166]. </w:t>
      </w:r>
    </w:p>
    <w:p>
      <w:pPr>
        <w:pStyle w:val="Normal"/>
        <w:spacing w:lineRule="auto" w:line="360" w:before="0" w:after="0"/>
        <w:ind w:firstLine="709"/>
        <w:jc w:val="both"/>
        <w:rPr/>
      </w:pPr>
      <w:r>
        <w:rPr>
          <w:rFonts w:cs="Times New Roman" w:ascii="Times New Roman" w:hAnsi="Times New Roman"/>
          <w:sz w:val="28"/>
          <w:szCs w:val="28"/>
        </w:rPr>
        <w:t>Данный закон закрепляет и понятия наркотических средств и психотропных веществ: «Наркотические средства – вещества синтетического или естественного происхождения, препараты, растения, включенные в Перечень наркотических средств [Приложение 3],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 «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 [6].</w:t>
      </w:r>
    </w:p>
    <w:p>
      <w:pPr>
        <w:pStyle w:val="Normal"/>
        <w:spacing w:lineRule="auto" w:line="360" w:before="0" w:after="0"/>
        <w:ind w:firstLine="709"/>
        <w:jc w:val="both"/>
        <w:rPr/>
      </w:pPr>
      <w:r>
        <w:rPr>
          <w:rFonts w:cs="Times New Roman" w:ascii="Times New Roman" w:hAnsi="Times New Roman"/>
          <w:sz w:val="28"/>
          <w:szCs w:val="28"/>
        </w:rPr>
        <w:t>Этимологический и юридический анализ приведенных определений, на первый взгляд, позволяет сделать вывод о необходимость более точного законодательного определения понятий «наркотические средства» и «психотропные вещества». По нашему мнению, им можно дать следующие определения.</w:t>
      </w:r>
    </w:p>
    <w:p>
      <w:pPr>
        <w:pStyle w:val="Normal"/>
        <w:spacing w:lineRule="auto" w:line="360" w:before="0" w:after="0"/>
        <w:ind w:firstLine="709"/>
        <w:jc w:val="both"/>
        <w:rPr/>
      </w:pPr>
      <w:r>
        <w:rPr>
          <w:rFonts w:cs="Times New Roman" w:ascii="Times New Roman" w:hAnsi="Times New Roman"/>
          <w:b/>
          <w:sz w:val="28"/>
          <w:szCs w:val="28"/>
        </w:rPr>
        <w:t>Наркотические средства</w:t>
      </w:r>
      <w:r>
        <w:rPr>
          <w:rFonts w:cs="Times New Roman" w:ascii="Times New Roman" w:hAnsi="Times New Roman"/>
          <w:sz w:val="28"/>
          <w:szCs w:val="28"/>
        </w:rPr>
        <w:t xml:space="preserve"> – вещества синтетического или естественного происхождения, включенные в список 1 Перечня наркотических средств, психотропных веществ и их прекурсоров [Приложение 4,5].</w:t>
      </w:r>
    </w:p>
    <w:p>
      <w:pPr>
        <w:pStyle w:val="Normal"/>
        <w:spacing w:lineRule="auto" w:line="360" w:before="0" w:after="0"/>
        <w:ind w:firstLine="709"/>
        <w:jc w:val="both"/>
        <w:rPr/>
      </w:pPr>
      <w:r>
        <w:rPr>
          <w:rFonts w:cs="Times New Roman" w:ascii="Times New Roman" w:hAnsi="Times New Roman"/>
          <w:b/>
          <w:sz w:val="28"/>
          <w:szCs w:val="28"/>
        </w:rPr>
        <w:t>Психотропные вещества</w:t>
      </w:r>
      <w:r>
        <w:rPr>
          <w:rFonts w:cs="Times New Roman" w:ascii="Times New Roman" w:hAnsi="Times New Roman"/>
          <w:sz w:val="28"/>
          <w:szCs w:val="28"/>
        </w:rPr>
        <w:t xml:space="preserve"> – вещества синтетического или естественного происхождения, включенные в списки 2-3 перечня наркотических средств, психотропных веществ [Приложение 6] и их прекурсоров [Приложение 7]. При этом «препараты» также следует отнести к категории наркотических средств или психотропных веществ, так как они содержат клетки послед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ом, объединяющим понятия «наркотические средства», «психотропные вещества», «препараты», по нашему мнению, является термин «наркотик». Когда говорят о незаконном обороте наркотиков, имеют в виду в качестве таковых названные составляющие. Отсюда возникает предложение об унификации в уголовном и уголовно-исполнительном законодательстве терминологии. При этом следует отметить, что для уголовно-правовой квалификации деяний в рассматриваемой нами сфере уточнение предмета преступления (наркотического средства или психотропного вещества) значения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ное выше позволяет сделать вывод о необходимости и обоснованности введения понятия «наркотики» как объединяющего понятия «наркотические средства» и «психотропные вещества». </w:t>
      </w:r>
    </w:p>
    <w:p>
      <w:pPr>
        <w:pStyle w:val="Normal"/>
        <w:spacing w:lineRule="auto" w:line="360" w:before="0" w:after="0"/>
        <w:ind w:firstLine="709"/>
        <w:jc w:val="both"/>
        <w:rPr/>
      </w:pPr>
      <w:r>
        <w:rPr>
          <w:rFonts w:cs="Times New Roman" w:ascii="Times New Roman" w:hAnsi="Times New Roman"/>
          <w:sz w:val="28"/>
          <w:szCs w:val="28"/>
        </w:rPr>
        <w:t>Термин «наркотики» нередко приводится в литературе. Более того, Б.Ф. Калачев и Г.Н. Драган утверждают, что «наркотик» – понятие, используемое как обобщающий термин для психотропных, сильнодействующих веществ и собственно наркотических средств» [24. С. 6]. Такое определение наркотика соответствует его толкованию в словарях. Применение термина «наркотик» в плане совершенствования законодательной техники, в частности упростило бы формулировку статьи 232 УК РФ.</w:t>
      </w:r>
    </w:p>
    <w:p>
      <w:pPr>
        <w:pStyle w:val="TextBodyIndent"/>
        <w:spacing w:lineRule="auto" w:line="360" w:before="0" w:after="0"/>
        <w:ind w:left="0" w:firstLine="709"/>
        <w:jc w:val="both"/>
        <w:rPr/>
      </w:pPr>
      <w:r>
        <w:rPr>
          <w:sz w:val="28"/>
          <w:szCs w:val="28"/>
        </w:rPr>
        <w:t>Непосредственно из понятия «наркомания» законодатель вывел понятия «больной наркоманией» и «незаконное потребление наркотических средств и психотропных веществ». Под больным наркоманией понимается лицо, которому по результатам медицинского освидетельствования, проведенного в соответствии с законом, поставлен диагноз «наркомания». Под незаконным потреблением наркотических средств или психотропных веществ понимается потребление наркотических средств или психотропных веществ без назначения врача.</w:t>
      </w:r>
    </w:p>
    <w:p>
      <w:pPr>
        <w:pStyle w:val="TextBodyIndent"/>
        <w:spacing w:lineRule="auto" w:line="360" w:before="0" w:after="0"/>
        <w:ind w:left="0" w:firstLine="709"/>
        <w:jc w:val="both"/>
        <w:rPr/>
      </w:pPr>
      <w:r>
        <w:rPr>
          <w:sz w:val="28"/>
          <w:szCs w:val="28"/>
        </w:rPr>
        <w:t xml:space="preserve">Критический анализ понятия «незаконный оборот наркотических средств или психотропных веществ», изложенного в Федеральном законе и Конвенции 1988 года, свидетельствует о том, что данное понятие, закрепленное в российском законодательстве, отличается большой степенью обобщенности. Понятие, даваемое в Конвенции, является более детальным. При этом Конвенция предоставляет возможность отечественному законодателю принимать дополнительные меры, которые могут потребоваться для того, чтобы признать правонарушениями другие формы незаконного оборота наркотиков, связанные с хранением, приобретением или культивированием любого наркотического средства или психотропного вещества для личного потребления. При этом ни международные правовые нормы, ни отечественное законодательство не дают, на наш взгляд, всеохватывающего определения незаконного оборота наркотиков. Не случайно такие проблемы в законодательстве порождают проблемы на практике. В их числе, прежде всего, следует назвать проблемы легализации отдельных наркотиков для личного потребления, обязательного, принудительного лечения больных наркоманией, отказывающихся от добровольного лечения и совершающих на этой почве преступления и иные правонарушения. </w:t>
      </w:r>
    </w:p>
    <w:p>
      <w:pPr>
        <w:pStyle w:val="TextBodyIndent"/>
        <w:spacing w:lineRule="auto" w:line="360" w:before="0" w:after="0"/>
        <w:ind w:left="0" w:firstLine="709"/>
        <w:jc w:val="both"/>
        <w:rPr/>
      </w:pPr>
      <w:r>
        <w:rPr>
          <w:sz w:val="28"/>
          <w:szCs w:val="28"/>
        </w:rPr>
        <w:t>Следует ли потребление наркотиков включать в понятие незаконного оборота и др.? При уточнении понятия «незаконный оборот наркотиков» основным является вопрос, охватывается ли его содержанием так называемое незаконное потребление наркотиков, а точнее, их потребление без назначения врача. В международных конвенциях и отечественном законодательстве прямого ответа на сей счет нет. В Федеральном законе РФ «О наркотических средствах и психотропных веществах», как уже говорилось, под незаконным оборотом наркотиков понимается их оборот, осуществляемый в нарушение действующего законодательства. До недавнего времени законодательство потребление наркотиков напрямую не запрещало. Нет этого и в соответствующих конвенциях. Запрет был введен вышеназванным законом. Ответственность же за незаконное потребление наркотических средств или психотропных веществ была введена только в 2001 году с принятием нового административного законодательства.</w:t>
      </w:r>
    </w:p>
    <w:p>
      <w:pPr>
        <w:pStyle w:val="TextBodyIndent"/>
        <w:spacing w:lineRule="auto" w:line="360" w:before="0" w:after="0"/>
        <w:ind w:left="0" w:firstLine="709"/>
        <w:jc w:val="both"/>
        <w:rPr/>
      </w:pPr>
      <w:r>
        <w:rPr>
          <w:sz w:val="28"/>
          <w:szCs w:val="28"/>
        </w:rPr>
        <w:t>Исходя из изложенного, под незаконным оборотом наркотиков в широком смысле слова следует понимать производство, изготовление, переработку, распределение, ввоз (вывоз) наркотических средств, психотропных веществ и их прекурсоров, осуществляемых физическими и юридическими лицами в нарушение законодательства РФ. Незаконный оборот наркотиков в уголовно-правовом (узком) смысле слова – это производство, изготовление, приобретение, хранение, перевозка, пересылка, сбыт наркотических средств, психотропных веществ, склонение к их потреблению, осуществляемые физическими лицами, достигшими возраста уголовной ответственности, в нарушение законодательства РФ.</w:t>
      </w:r>
    </w:p>
    <w:p>
      <w:pPr>
        <w:pStyle w:val="TextBodyIndent"/>
        <w:spacing w:lineRule="auto" w:line="360" w:before="0" w:after="0"/>
        <w:ind w:left="0" w:firstLine="709"/>
        <w:jc w:val="both"/>
        <w:rPr/>
      </w:pPr>
      <w:r>
        <w:rPr>
          <w:sz w:val="28"/>
          <w:szCs w:val="28"/>
        </w:rPr>
        <w:t>Данные два определения имеют принципиальные отличия, важное практическое значение и правовые последствия. При определении незаконного оборота наркотиков в широком смысле слова субъектом деяния может быть юридическое и физическое лицо. При определении незаконного оборота наркотиков в уголовно-правовом смысле слова субъектом деяния могут быть только физические лица, достигшие возраста уголовной ответственности. Как видно, разница в этих определениях, прежде всего в субъектах де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ый оборот наркотиков в уголовно-правовом смысле слова отличается и формой вины. В данном случае деяния, совершаемые в этой сфере, характеризуются умышленной формой вины, причем умысел в большинстве случаев прямой. При совершении деяния в сфере незаконного оборота наркотиков, понимаемого в широком смысле слова, возможна и неосторожная форма вины (со стороны юридических лиц).</w:t>
      </w:r>
    </w:p>
    <w:p>
      <w:pPr>
        <w:pStyle w:val="Normal"/>
        <w:spacing w:lineRule="auto" w:line="360" w:before="0" w:after="0"/>
        <w:ind w:firstLine="709"/>
        <w:jc w:val="both"/>
        <w:rPr/>
      </w:pPr>
      <w:r>
        <w:rPr>
          <w:rFonts w:cs="Times New Roman" w:ascii="Times New Roman" w:hAnsi="Times New Roman"/>
          <w:sz w:val="28"/>
          <w:szCs w:val="28"/>
        </w:rPr>
        <w:t>Сформулированное понятие незаконного оборота наркотиков в уголовно-правовом смысле слова позволяет определить и преступления, совершаемые в сфере незаконного оборота наркотиков, дать определение их понятию. Преступления, совершаемые в сфере незаконного оборота наркотиков, – это умышленные деяния, предусмотренные уголовным законом, посягающие на установленный порядок оборота наркотиков, направленные на подрыв здоровья населения. К данным преступлениям, наряду с незаконным приобретением, хранением, перевозкой, изготовлением, переработкой наркотических средств, психотропных веществ или их аналогов (ст. 228 УК); незаконным производством, сбытом или пересылкой наркотических средств, психотропных веществ или их аналогов (ст. 2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нарушением правил оборота наркотических средств или психотропных веществ (ст. 2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 хищением либо вымогательством наркотических средств или психотропных веществ (ст. 229 УК); склонением к потреблению наркотических средств или психотропных веществ (ст. 230 УК); незаконным культивированием запрещенных к возделыванию растений, содержащих наркотические вещества (ст. 231 УК); незаконной выдачей либо подделкой рецептов или иных документов, дающих право на получение наркотических средств (ст. 233 УК), следует отнести и организацию либо содержание притонов для потребления наркотических средств или психотропных веществ (ст. 232 УК).</w:t>
      </w:r>
    </w:p>
    <w:p>
      <w:pPr>
        <w:pStyle w:val="Normal"/>
        <w:spacing w:lineRule="auto" w:line="360" w:before="0" w:after="0"/>
        <w:ind w:firstLine="709"/>
        <w:jc w:val="both"/>
        <w:rPr/>
      </w:pPr>
      <w:r>
        <w:rPr>
          <w:rFonts w:cs="Times New Roman" w:ascii="Times New Roman" w:hAnsi="Times New Roman"/>
          <w:sz w:val="28"/>
          <w:szCs w:val="28"/>
        </w:rPr>
        <w:t>Каждый из перечисленных составов преступлений «вносит свой вклад» в незаконный оборот наркотических средств. Так, по мнению Т.А. Боголюбовой, хищение наркотиков (ст. 229 УК), незаконное культивирование запрещенных к возделыванию наркотических культур (ст. 231 УК) являются, в частности, источниками обеспечения сырьевой базы незаконного оборота наркотиков, содержания притонов для потребления наркотических средств (ст. 232 УК). Последнее, в свою очередь, способствует расширению сферы их незаконного оборота, вовлечению в наркотизацию все новых и новых лиц, именно через наркопритоны идет активное распространение наркотиков среди их потребителей [16. С. 61]. Изложенный анализ содержания понятий, являющихся базисными к «организации либо содержанию притонов для потребления наркотических средств или психотропных веществ», позволяет перейти к анализу и определению его составных – «притон», «организация», «содержание».</w:t>
      </w:r>
    </w:p>
    <w:p>
      <w:pPr>
        <w:pStyle w:val="Normal"/>
        <w:spacing w:lineRule="auto" w:line="360" w:before="0" w:after="0"/>
        <w:ind w:firstLine="709"/>
        <w:jc w:val="both"/>
        <w:rPr/>
      </w:pPr>
      <w:r>
        <w:rPr>
          <w:rFonts w:cs="Times New Roman" w:ascii="Times New Roman" w:hAnsi="Times New Roman"/>
          <w:sz w:val="28"/>
          <w:szCs w:val="28"/>
        </w:rPr>
        <w:t>Систематизация анализ точек зрения по определению понятия «притон» [17. С. 296] показывает, что какой-либо принципиальной разницы в них нет. Отличие состоит главным образом в определении перечня объектов, которые авторы относят к притонам. Так, например, В.С. Комиссаров приводит следующее определение притона: «Притон – представляет собой помещение, приспособленное для потребления наркотических средств или психотропных веществ. Это может быть жилое (квартира, дом, дача, номер в гостинице) или нежилое (отдельно стоящее здание, чердак, подвал, гараж) помещение, оборудованное для удобства потребления соответствующих веществ. Вместе с тем притон – помещение для неоднократного потребления наркотических средств или психотропных веществ» [27. С. 396]. При этом под помещением понимается постоянное или временное, стационарное или передвижное сооружение, предназначенное для размещения людей или материальных ценностей (завод, цех, музей, почтовое отделение и т.д.) [18. С. 91-92]; строение, сооружение, предназначенное для размещения людей или материальных ценностей. Оно может быть как постоянным, так и временным, как стационарным, так и передви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 Романова под притоном понимает «место, где собираются лица, характеризующиеся антиобщественной установкой, безнравственным поведением, преступным прошлым, и иные подобные категории граждан для потребления запрещенных законом одурманивающих веществ. Таким местом может быть жилое (квартира, дом, дача) или нежилое (сарай, гараж, чердак, подвал) помещение, которое предназначено или даже специально оборудовано для удобства потребления наркотических средств или психотропных веществ собирающихся здесь наркоманов» [33. С. 219]. </w:t>
      </w:r>
    </w:p>
    <w:p>
      <w:pPr>
        <w:pStyle w:val="TextBodyIndent"/>
        <w:spacing w:lineRule="auto" w:line="360" w:before="0" w:after="0"/>
        <w:ind w:left="0" w:firstLine="709"/>
        <w:jc w:val="both"/>
        <w:rPr/>
      </w:pPr>
      <w:r>
        <w:rPr>
          <w:sz w:val="28"/>
          <w:szCs w:val="28"/>
        </w:rPr>
        <w:t>Существенное дополнение в понятие помещения привнесено ФЗ РФ «О внесении изменений и дополнений в УК РФ, УПК РФ и Кодекс РФ об административных правонарушениях» от 27 сентября 2002 г. На его основании в примечание к ст. 158 УК РФ внесены дополнения. В соответствии с одним из них (п. 3) под помещением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TextBody"/>
        <w:spacing w:lineRule="auto" w:line="360"/>
        <w:ind w:firstLine="709"/>
        <w:rPr>
          <w:szCs w:val="28"/>
        </w:rPr>
      </w:pPr>
      <w:r>
        <w:rPr>
          <w:szCs w:val="28"/>
        </w:rPr>
        <w:t>Исходя из изложенного, можно дать следующее определение понятия притона для потребления наркотических средств или психотропных веществ: «Притон – это любое жилое или нежилое помещение (строение) независимо от форм собственности, предназначенное для постоянного либо временного нахождения людей или размещения каких-либо ценностей, приспособленное для потребления наркотических средств или психотропных веществ».</w:t>
      </w:r>
    </w:p>
    <w:p>
      <w:pPr>
        <w:pStyle w:val="TextBody"/>
        <w:spacing w:lineRule="auto" w:line="360"/>
        <w:ind w:firstLine="709"/>
        <w:rPr>
          <w:szCs w:val="28"/>
        </w:rPr>
      </w:pPr>
      <w:r>
        <w:rPr>
          <w:szCs w:val="28"/>
        </w:rPr>
        <w:t>Организация притона, по мнению С.В. Полубинской, означает деятельность по его созданию [28. С. 283]. Автор раскрывает содержание указанной деятельности: подбор помещения, его наем, подбор клиентов. «Под организацией притонов понимается процесс поиска и обустройства помещения всем необходимым, создания в нем соответствующих условий для лиц, потребляющих наркотики. Приобретаются диваны, кровати, шприцы, наркотические и психотропные препараты и т.д. Проделывается также определенная работа по обеспечению конспирации, чтобы не быть разоблаченными. Налаживаются связи с поставщиками наркотического дурмана и вербовщиками клиентуры для обеспечения непрерывности процесса», — пишет Л.И. Романова [32. С. 221-224]. Точку зрения о понятии «организации» только как процесса по созданию наркопритона разделяют и другие авторы [34. С. 352 и 36. С. 544].</w:t>
      </w:r>
    </w:p>
    <w:p>
      <w:pPr>
        <w:pStyle w:val="Normal"/>
        <w:spacing w:lineRule="auto" w:line="360" w:before="0" w:after="0"/>
        <w:ind w:firstLine="709"/>
        <w:jc w:val="both"/>
        <w:rPr/>
      </w:pPr>
      <w:r>
        <w:rPr>
          <w:rFonts w:cs="Times New Roman" w:ascii="Times New Roman" w:hAnsi="Times New Roman"/>
          <w:sz w:val="28"/>
          <w:szCs w:val="28"/>
        </w:rPr>
        <w:t>Определенной противоречивостью отличается определение понятия организации притонов, приводимое А.А. Энгельгардтом: «Организация притона, – пишет он, – предполагает действия, направленные на их создание», и здесь же утверждает, что «деяние считается оконченным с момента создания притона» [35. С. 91].</w:t>
      </w:r>
    </w:p>
    <w:p>
      <w:pPr>
        <w:pStyle w:val="Normal"/>
        <w:spacing w:lineRule="auto" w:line="360" w:before="0" w:after="0"/>
        <w:ind w:firstLine="709"/>
        <w:jc w:val="both"/>
        <w:rPr/>
      </w:pPr>
      <w:r>
        <w:rPr>
          <w:rFonts w:cs="Times New Roman" w:ascii="Times New Roman" w:hAnsi="Times New Roman"/>
          <w:sz w:val="28"/>
          <w:szCs w:val="28"/>
        </w:rPr>
        <w:t xml:space="preserve">На наш взгляд, организация притона – это деятельность одного или нескольких лиц, направленная на создание или приведшая к созданию притона для потребления или изготовления наркотических средств или психотропных веществ (приискание помещений, подготовка приспособлений для употребления наркотиков, подбор клиентов или соучастников, их вербовка, разработка или подготовка конспиративных мероприятий и т.п. Вместе с тем, К.Ф. Шергина считает оконченным преступление с момента организации притона как результат определенных действий. Конкретно «организация», по его мнению, объективно может выражаться: в найме помещения для потребления наркотических средств или психотропных веществ, подборе лиц для содержания при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разница в содержании понятия «организация» заключается в подходе авторов к определению момента ее окончания. Первые считают оконченным состав преступления уже на стадии действия по организации наркопритона, вторые – на стадии создания, как результата действий, третьи и сами действия и создание последних, как результат действий относят к оконченному составу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веденных точек зрения позволяет прийти к выводу, что «создание» притона для потребления наркотических средств или психотропных веществ есть совершение любых действий, результатом которых стало предоставление любого жилого или нежилого помещения (строения) одним и тем же либо разным лицам и неоднократное (два и более раза) потребление наркотических средств или психотропных веществ. В тех случаях, когда активные действия лица, направленные на создание притона, в силу его своевременного пресечения правоохранительными органами либо по другим, не зависящим от этого лица обстоятельствам, не привели к его образованию, они должны квалифицироваться как приготовление или покушение на организацию притона для потребления наркотических средств или психотропных веществ.</w:t>
      </w:r>
    </w:p>
    <w:p>
      <w:pPr>
        <w:pStyle w:val="Normal"/>
        <w:spacing w:lineRule="auto" w:line="360" w:before="0" w:after="0"/>
        <w:ind w:firstLine="709"/>
        <w:jc w:val="both"/>
        <w:rPr/>
      </w:pPr>
      <w:r>
        <w:rPr>
          <w:rFonts w:cs="Times New Roman" w:ascii="Times New Roman" w:hAnsi="Times New Roman"/>
          <w:sz w:val="28"/>
          <w:szCs w:val="28"/>
        </w:rPr>
        <w:t xml:space="preserve">Под содержанием притона Ю.Н. Аргунова понимает систематическое предоставление помещения для потребления наркотических средств или психотропных веществ, а равно внесение за него коммунальных платежей и т.п. При этом не имеет значения, какую цель, корыстную или иную, преследовал виновный, отмечает она [37. С. 2-4]. Систематичность предоставления помещения, по ее мнению, заключается в неоднократном (два и более раз) предоставлении помещения одним и тем же либо разным лицам для потребления соответствующих средств или вещест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держание» охватывает и владение помещением, где открыт притон, отмечает К.Ф. Шергина [36. С. 444]. При этом «лицо, которое содержит притон, не обязательно является владельцем помещения, оно может снимать помещение для этих целей», </w:t>
      </w:r>
      <w:r>
        <w:rPr>
          <w:rFonts w:cs="Times New Roman" w:ascii="Times New Roman" w:hAnsi="Times New Roman"/>
          <w:b/>
          <w:sz w:val="28"/>
          <w:szCs w:val="28"/>
        </w:rPr>
        <w:t>–</w:t>
      </w:r>
      <w:r>
        <w:rPr>
          <w:rFonts w:cs="Times New Roman" w:ascii="Times New Roman" w:hAnsi="Times New Roman"/>
          <w:sz w:val="28"/>
          <w:szCs w:val="28"/>
        </w:rPr>
        <w:t xml:space="preserve"> пишет она. «Содержание притона состоит в поддержании в нем порядка, обеспечении наркотиками, необходимыми инструментами и оборудованием, надлежащего ухода. Чаще всего содержание притона идет вслед за его организацией, так как, по сути, данные действия взаимно дополняют друг друга», — констатирует Л.И. Романова [32. С. 220].</w:t>
      </w:r>
    </w:p>
    <w:p>
      <w:pPr>
        <w:pStyle w:val="34"/>
        <w:ind w:firstLine="709"/>
        <w:jc w:val="both"/>
        <w:rPr/>
      </w:pPr>
      <w:r>
        <w:rPr>
          <w:b w:val="false"/>
          <w:szCs w:val="28"/>
        </w:rPr>
        <w:t>Систематическое и грамматическое толкование термина «содержание» позволяет сделать вывод, что под содержанием притона следует понимать деятельность по обеспечению его функционирования в соответствии с целью, для которой он был создан. К таким действиям относятся, в частности, поставка в притон наркотических средств или психотропных веществ. Содержание притона, как правило, является логическим следствием его организации и совершается одним и тем же лицом. «Содержание» может образовывать и самостоятельную форму, например, когда притон содержат иные лица, в том числе и по найму, а не те, кто его организо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итожим:</w:t>
      </w:r>
    </w:p>
    <w:p>
      <w:pPr>
        <w:pStyle w:val="Normal"/>
        <w:spacing w:lineRule="auto" w:line="360" w:before="0" w:after="0"/>
        <w:ind w:firstLine="709"/>
        <w:jc w:val="both"/>
        <w:rPr/>
      </w:pPr>
      <w:r>
        <w:rPr>
          <w:rFonts w:cs="Times New Roman" w:ascii="Times New Roman" w:hAnsi="Times New Roman"/>
          <w:sz w:val="28"/>
          <w:szCs w:val="28"/>
        </w:rPr>
        <w:t xml:space="preserve">1. В настоящее время происходит активация организованных криминальных группировок, чья преступная деятельность все больше концентрируется на территории Российской Федерации, где имеется емкий рынок сбыта наркотиков и условия для легализации нарко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2.</w:t>
      </w:r>
      <w:r>
        <w:rPr>
          <w:rFonts w:cs="Times New Roman" w:ascii="Times New Roman" w:hAnsi="Times New Roman"/>
          <w:sz w:val="28"/>
          <w:szCs w:val="28"/>
        </w:rPr>
        <w:t xml:space="preserve"> Организация или содержание притонов, как правило, сопровождается совершением значительного числа общественно опасных деяний. К ним прежде всего относятся другие преступления, связанные с наркотиками, а также склонение несовершеннолетних к потреблению наркотиков, вовлечение их в совершение антиобщественных действий и преступлений, укрывательство преступлений и следов преступной деятельности, насильственные действия сексуального характера и.т.д. Таким образом, притон – это всегда рассадник преступности.</w:t>
      </w:r>
      <w:r>
        <w:br w:type="page"/>
      </w:r>
    </w:p>
    <w:p>
      <w:pPr>
        <w:pStyle w:val="Normal"/>
        <w:suppressAutoHyphens w:val="true"/>
        <w:spacing w:lineRule="auto" w:line="360" w:before="0" w:after="0"/>
        <w:ind w:firstLine="709"/>
        <w:jc w:val="center"/>
        <w:rPr/>
      </w:pPr>
      <w:r>
        <w:rPr>
          <w:rFonts w:cs="Times New Roman" w:ascii="Times New Roman" w:hAnsi="Times New Roman"/>
          <w:b/>
          <w:caps/>
          <w:sz w:val="28"/>
          <w:szCs w:val="28"/>
        </w:rPr>
        <w:t>Глава 2. Оптимизация мер противодействия организации либо содержанию притонов для потребления наркотических средств или психотропных веществ</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криминологии традиционно принято выделять по признаку целеполагания общесоциальное (общее) и специальное (специально-криминологическое) предупреждение. Взаимосвязь и взаимодействие этих уровней во многом способствуют достижению целей эффективного предупреждения как преступности в целом, так и отдельных преступлений. При относительной неоднородности мер предупредительного характера указанных уровней трудно выделить большую или меньшую значимость каждого из них. Тем более, что в современных условиях функционирования российского государства меры общего предупреждения преступности остаются объективно невостребованными, хотя приоритет их считается доказанным фактом. «В случае общего предупреждения речь идет о том, что позитивное развитие общества, совершенствование его экономических, политических, социальных и иных институтов, устранение из жизни кризисных явлений и диспропорций, питающих преступность, объективно способствуют ее предупреждению (путем ограничения сферы действия, снижения уровня, уменьшения вредных последствий и т.д.)» [22. С. 13].</w:t>
      </w:r>
    </w:p>
    <w:p>
      <w:pPr>
        <w:pStyle w:val="Normal"/>
        <w:spacing w:lineRule="auto" w:line="360" w:before="0" w:after="0"/>
        <w:ind w:firstLine="709"/>
        <w:jc w:val="both"/>
        <w:rPr/>
      </w:pPr>
      <w:r>
        <w:rPr>
          <w:rFonts w:cs="Times New Roman" w:ascii="Times New Roman" w:hAnsi="Times New Roman"/>
          <w:sz w:val="28"/>
          <w:szCs w:val="28"/>
        </w:rPr>
        <w:t>В свою очередь, эффективность таких преобразований немыслима без комплексного подхода к решению данной проблемы, заключающейся в единстве общего и специального предупреждения преступлений. Нужно сказать, что взаимосвязь общей и специальной систем предупреждения изучаемого вида преступления должна быть внутренняя, органическая. Нельзя средствами специального предупреждения решить задачи общего предупреждения, точно так же мероприятия общепредупредительного значения не могут быть поставлены в полную зависимость от решения задач борьбы с отдельными видам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преступлений в сфере незаконного оборота наркотиков в целом и организации либо содержания наркопритонов в частности первостепенное значение должны иметь масштабные общегосударственные меры, направленные на нейтрализацию, ограничение сферы и силы действия базисных, прежде всего экономических причин и условий. По мнению А.Э. Жалинского, только «комплекс общецентральных мер, направленных на повышение материального уровня общества, в сочетании с правовыми и иными мерами, способны противостоять преступным проявлениям и содействовать их сокращению». Действительно, «успешно бороться с преступностью можно лишь тогда, когда действуют устойчивые экономические, социально - политические отношения». Именно сбалансированное развитие экономики, укрепление государственных институтов власти, поворот к решению давно назревших социальных проблем, а также стабилизации политических отношений являются мощными стимулами в борьбе с преступностью, отдельными видами преступлений, включая организацию и содержание наркопри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блемы предупреждения преступлений, совершаемых на почве наркомании, тесно связано с особенностями рассматриваемых преступлений и существенной спецификой причин и условий, их обусловливающих. В этой связи противостоять набирающим силу негативным явлениям с помощью стандартных, апробированных ранее методов борьбы практически невозможно. Мировой опыт показывает, что разовые, пусть даже очень жесткие меры бесперспективны. Поэтому говорить сейчас о принятии эффективных мер противодействия рассматриваемым преступлениям весьма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щего предупреждения изучаемого нами преступления необходимо обозначить несколько главных направлений, по которым, по мнению соискателя, следовало бы развивать борьбу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ученых и практических работников едины во мнении и склонны утверждать, что вопросы предупреждения наркопреступлений следует связывать с комплексом мер, направленных на вытеснение теневой экономики, теневой политики, теневой юстиции и криминальной субкультуры. Без завершения начатых в стране преобразований, стабилизации экономики крайне трудно будет добиться значительных успехов как в деле противодействия рассматриваемому преступлению, так и преступности в целом. Продуманная социальная политика, ориентированная на человека, его нужды и интересы должны лежать в основе коррекции проводимых реформ и усиления их социальной направленности. Главным ее направлением является преодоление экономического и социального кризисов, сокращение разрыва между обеспеченными слоями населения и теми, кто живет за чертой бедности, возвращение человеку уверенности в стабильном функционировании институтов власти 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вышеизложенного, можно заключить, что специально - криминологические меры по оптимизации средств противодействия организации и содержания притонов для потребления наркотических средств или психотропных веществ можно разделить на две группы: меры, носящие опосредованный, по отношению к рассматриваемому деянию, характер, и меры, направленные непосредственно на противодействие 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реди первых следует выделить три группы: предупреждение незаконного потребления указанных средств (веществ); лечение и социальная реабилитация больных наркоманией; организационное обеспечение. Ко второй группе мер следует отнести совершенствование уголовного законодательства на основе интеграции соответствующих норм УК стран СНГ в российское уголовное законодательство.</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1 Меры социально-криминологического и организационно - управлен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жде чем говорить о конкретных мерах противодействия организации либо содержанию притонов для потребления наркотических средств или психотропных веществ, необходимо определиться в концептуальном плане в отношении противодействия наркомании. Л.И. Романова классифицирует существующие национальные модели борьбы с распространением и потреблением наркотиков. Сюда входит и лечение, и реабилитация наркоманов от болезненной зависимости [32. С. 248-249].</w:t>
      </w:r>
    </w:p>
    <w:p>
      <w:pPr>
        <w:pStyle w:val="Normal"/>
        <w:spacing w:lineRule="auto" w:line="360" w:before="0" w:after="0"/>
        <w:ind w:firstLine="709"/>
        <w:jc w:val="both"/>
        <w:rPr/>
      </w:pPr>
      <w:r>
        <w:rPr>
          <w:rFonts w:cs="Times New Roman" w:ascii="Times New Roman" w:hAnsi="Times New Roman"/>
          <w:sz w:val="28"/>
          <w:szCs w:val="28"/>
        </w:rPr>
        <w:t>Первая группа — «группа жесткой политики». Правительства таких стран ведут борьбу с незаконным оборотом наркотиков самыми жесткими средствами, вплоть до смертной казни, законодательство в отношении распространителей наркотиков максимально ужесточено. К таким странам относятся в первую очередь Малайзия, Иран и Пакистан. Указанный подход разделяется и некоторыми российскими авторами [26. С. 95].</w:t>
      </w:r>
    </w:p>
    <w:p>
      <w:pPr>
        <w:pStyle w:val="Normal"/>
        <w:spacing w:lineRule="auto" w:line="360" w:before="0" w:after="0"/>
        <w:ind w:firstLine="709"/>
        <w:jc w:val="both"/>
        <w:rPr/>
      </w:pPr>
      <w:r>
        <w:rPr>
          <w:rFonts w:cs="Times New Roman" w:ascii="Times New Roman" w:hAnsi="Times New Roman"/>
          <w:sz w:val="28"/>
          <w:szCs w:val="28"/>
        </w:rPr>
        <w:t>Вторая группа — «группа жесткого контроля». Здесь осуществляется жесткий контроль за всеми видами наркотиков, идет активное противодействие наркомафии, но крайние меры не принимаются (США, Великобритания, Франция). В США, например, в большинстве штатов существует наказание не только за хранение и употребление, но и за попытку приобретения наркотиков. В Англии и Франции наркоманов в судебном порядке отправляют на принудительное лечение. Однако надо отметить, что в последние три года в этих странах отмечается движение в сторону большего ужесточения. Одновременно в этой группе стран, прежде всего в США, борьба с наркотиками в сфере закона сочетается с мощной информационно-пропагандистской кампанией, направленной на наиболее уязвимые категории населения — безработных, учащихся школ и студентов. Это связано главным образом с осознанием того, что наркомания несет гигантские потери для общества — ежегодно ущерб от нее составляет примерно 150 миллиардов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 «либеральная группа». Наиболее известным ее представителем является Голландия, а также Швейц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чиная с января 1994 года, в Швейцарии проводится научный эксперимент, в рамках которого ограниченное число наркоманов получает героин в виде инъекций в сочетании с приемом метадона. По инициативе движения «Врачи без границ» больным бесплатно раздаются новые шприцы в обмен на использованные. Отмечено некоторое сокращение смертности среди наркоманов. Результаты реализации проекта, продолжительность которого рассчитана на три года, должна оценить Всемирная организация здравоохранения. Но в настоящее время подавляющее большинство населения Швейцарии на проводимом референдуме о дальнейшей легализации наркотиков высказалось категорически против эт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лландии, например, пошли по пути легализации потребления так называемых «легких» наркотиков, в частности марихуаны и гашиша. Аналогичное положение сложилось и в ряде других европейских стран. Однако уже сейчас эксперимент, проводимый в Швейцарии и Голландии, имеет и ярко выраженную негативную сторону. Сюда, как пчелы на мед, стали слетаться наркоманы, торговцы и прочие распространители наркотической отравы. По поводу подобной политики высказывается мнение, что Голландия, в первую очередь Амстердам, превратилась в «наркотическую яму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же голландское правительство считает, что их страна имеет свои особенности, которые позволяют ей своим же путем бороться с наркоманией. В частности, в стране нет собственных «сырьевых запасов» и баз для производства наркотиков. В то же время здесь существует немало возможностей для обеспечения эффективного контроля за наркоманами и создания мощной системы благотворительности, медицинской помощи и реабилитации нуждающихся. «Но не всем государствам подходит опыт Голландии», — пишет Л.И. Романова.</w:t>
      </w:r>
    </w:p>
    <w:p>
      <w:pPr>
        <w:pStyle w:val="Normal"/>
        <w:spacing w:lineRule="auto" w:line="360" w:before="0" w:after="0"/>
        <w:ind w:firstLine="709"/>
        <w:jc w:val="both"/>
        <w:rPr/>
      </w:pPr>
      <w:r>
        <w:rPr>
          <w:rFonts w:cs="Times New Roman" w:ascii="Times New Roman" w:hAnsi="Times New Roman"/>
          <w:sz w:val="28"/>
          <w:szCs w:val="28"/>
        </w:rPr>
        <w:t xml:space="preserve">С ней консолидируются и другие. «Хорошо известно, что переход к тяжелым наркотикам происходит чаще всего через привыкание к легким. Это лишь одна из стадий, и многие употребляющие легкие наркотики на ней не останавливаются. В российских условиях — это совершенно недопустимая инициатива и надо ей всячески препятствовать», — отмечает В.Черкесов [38. С. 2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мер, носящих опосредованный по отношению к рассматриваемому деянию характер, следует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 незаконного потребления наркотических средств и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чение и социальная реабилитация больных нарко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первой группы мер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жведомственной информационно-аналитической службы, обеспечивающей оперативный сбор информации о масштабах незаконного распространения наркотических средств, психотропных веществ и нар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необходимого анализа и представления соответствующим ведомствам предложений и рекомендаций по определению групп потенциальных потребителей наркотических средств и психотропных веществ, медико-юридическое обоснование по раннему выявлению лиц, допускающих немедицинское потребление наркотиков, и проведение комплекса профилактическ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дготовки специалистов из числа педагогов, работников медицинских, социально-психологических и правоохранительных служб для выполнения профилактической работы с группами повышенного риска, разработка организационных форм их привлечения к этой деятельности и материальной заинтере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накопленного в стране и за рубежом опыта школьного, дошкольного и семейного антинаркотического воспитания и с учетом его осуществления поэтапного формирования и реализации соответствующих научно обоснован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ных направлений участия средств массовой информации в вопросах антинаркотической пропаганды, формирование методик и тактики сотрудничества с ними по вопросам профилактики наркомании, организация систематического анализа эффективности соответствующ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оследовательное осуществление мероприятий по организационному и финансовому содействию психопрофилактической работы с населением, поддержка общественных объединений, занимающихся пропагандой здорового образа жизни.</w:t>
      </w:r>
    </w:p>
    <w:p>
      <w:pPr>
        <w:pStyle w:val="Normal"/>
        <w:spacing w:lineRule="auto" w:line="360" w:before="0" w:after="0"/>
        <w:ind w:firstLine="709"/>
        <w:jc w:val="both"/>
        <w:rPr/>
      </w:pPr>
      <w:r>
        <w:rPr>
          <w:rFonts w:cs="Times New Roman" w:ascii="Times New Roman" w:hAnsi="Times New Roman"/>
          <w:sz w:val="28"/>
          <w:szCs w:val="28"/>
        </w:rPr>
        <w:t>В настоящее время, в России менее 200 центров, специализирующихся на лечении от наркомании. Если иметь в виду, что у нас только на наркологическом учете состоят около 600 тысяч человек, а неучтенных — от 3,0 до 3,5 миллионов человек, существующая сеть не адекватна [38. С. 21]. На данный момент в девяти лечебных исправительных учреждениях проходили лечение около 120 тысяч осужденных. Серьезной проблемой является лечение наркоманов, совершивших административные правонарушения и уклоняющихся от добровольного лечения.</w:t>
      </w:r>
    </w:p>
    <w:p>
      <w:pPr>
        <w:pStyle w:val="Normal"/>
        <w:spacing w:lineRule="auto" w:line="360" w:before="0" w:after="0"/>
        <w:ind w:firstLine="709"/>
        <w:jc w:val="both"/>
        <w:rPr/>
      </w:pPr>
      <w:r>
        <w:rPr>
          <w:rFonts w:cs="Times New Roman" w:ascii="Times New Roman" w:hAnsi="Times New Roman"/>
          <w:sz w:val="28"/>
          <w:szCs w:val="28"/>
        </w:rPr>
        <w:t>В научной литературе на сей счет высказываются конкретные предложения, суть которых сводится к созданию центров социальной и медицинской реабилитации (по типу лечебно-трудовых профилакториев) [20. С. 7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мер по оптимизации лечения и социальной реабилитации больных наркоманией следует наз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наркологической службы с учетом подхода к наркомании и токсикомании как социально опасным заболе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пециальных подразделений наркологической службы по работе с подростками и молодеж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укреплению кадровой, финансовой и материально-технической базы исследований, проводимых в области наркологии, психического здоровья и смежных с ними направлений, обеспечение многосторонности и скоординированности эт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государственного фонда социальной поддержки и реабилитации наркоманов, обеспечение условий для благотворительной деятельности в пользу так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лечебно-реабилитационной службы; организация профессиональной подготовки и повышения квалификации персонала, в том числе психиатров-наркологов, социальных работников и социальных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организационных структур для психопрофилактической работы с семьями и родственниками больных наркоманией, широкое привлечение их к участию в реабилитацион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зработки и производство или целевая закупка новых лекарственных препаратов для лечения наркомании, в первую очередь препаратов направленного действия, а также производство либо целевые закупки современного оборудования для наркологически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у и скоординированное проведение политики правительства и соответствующих административных органов в области контроля за наркотическими средствами и психотропными веществами и злоупотребление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у решений правительства в этой области как на национальном, так и на международн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информации по профилактике наркомании, а также по эпидемиологическим, статистическим и другим организационно-научным исследованиям;</w:t>
      </w:r>
    </w:p>
    <w:p>
      <w:pPr>
        <w:pStyle w:val="Normal"/>
        <w:spacing w:lineRule="auto" w:line="360" w:before="0" w:after="0"/>
        <w:ind w:firstLine="709"/>
        <w:jc w:val="both"/>
        <w:rPr/>
      </w:pPr>
      <w:r>
        <w:rPr>
          <w:rFonts w:cs="Times New Roman" w:ascii="Times New Roman" w:hAnsi="Times New Roman"/>
          <w:sz w:val="28"/>
          <w:szCs w:val="28"/>
        </w:rPr>
        <w:t>- распределение целевых бюджетных средств, выделяемых на борьбу с наркоманией, между заинтересованными министерствами, а также субсидий, предоставляемых для этих целей неправительствен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е представление Президенту РФ доклада, раскрывающего положение в области спроса и предложения наркотиков в стране и содержащего рекомендации, способные содействовать борьбе с нарко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едеральной службы РФ по контролю за оборотом наркотических средств и психотропных веществ в 2004 году является хорошей основой для решения задач, названных выше. На ФСНК РФ возложены регулирующие и правоохранительные функции государства в сфере легального оборота наркотиков, функции по профилактике нар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проса противодействия наркопритоносодержанию позволило установить наличие практики возбуждения уголовных дел в отношении неустановленных наркосбытчиков по фактам незаконного хранения или приобретения наркотиков. Это приводит к снижению активности органов внутренних дел (в первую очередь, милиции общественной безопасности) в выявлении наркопритоносодерж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ановление вышеуказанной причины обусловливает отсутствие должного внимания к выявлению лиц, незаконно хранящих или приобретающих наркотики в основном для личного потребления, что, в свою очередь, негативно сказывается на пресечении преступной деятельности наркосбытчиков и на раскрытии имущественных преступлений, многие из которых совершаются именно потребителями наркотиков, а следовательно, на борьбе с преступностью в целом.</w:t>
      </w:r>
    </w:p>
    <w:p>
      <w:pPr>
        <w:pStyle w:val="Normal"/>
        <w:spacing w:lineRule="auto" w:line="360" w:before="0" w:after="0"/>
        <w:ind w:firstLine="709"/>
        <w:jc w:val="both"/>
        <w:rPr/>
      </w:pPr>
      <w:r>
        <w:rPr>
          <w:rFonts w:cs="Times New Roman" w:ascii="Times New Roman" w:hAnsi="Times New Roman"/>
          <w:sz w:val="28"/>
          <w:szCs w:val="28"/>
        </w:rPr>
        <w:t xml:space="preserve">Существенным препятствием для совершенствования антинаркотической деятельности органов исполнительной власти всех уровней, в том числе и правоохранительных органов страны, остается ее недостаточное ресурсное обеспечение. Штатная численность службы по борьбе с незаконным оборотом наркотиков (в 1,2 и 1,3 раза) значительно отстает от показателей, предусмотренных нормативными актами. </w:t>
      </w:r>
    </w:p>
    <w:p>
      <w:pPr>
        <w:pStyle w:val="Normal"/>
        <w:spacing w:lineRule="auto" w:line="360" w:before="0" w:after="0"/>
        <w:ind w:firstLine="709"/>
        <w:jc w:val="both"/>
        <w:rPr/>
      </w:pPr>
      <w:r>
        <w:rPr>
          <w:rFonts w:cs="Times New Roman" w:ascii="Times New Roman" w:hAnsi="Times New Roman"/>
          <w:sz w:val="28"/>
          <w:szCs w:val="28"/>
        </w:rPr>
        <w:t>Несмотря на начатую в рамках федеральных антинаркотических программ работу по укреплению материально-технической базы территориальных подразделений ФСНК РФ, пока что они обеспечены различными техническими средствами (компьютерной техникой, средствами связи, фото-, видео-, аудиозаписывающими устройствами и т.д.) менее, чем на 20% от табельной положенности. Постоянно ощущается нехватка наркотестов, необходимых для производства экспресс-анализа изымаем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работы по указанному направлению невозможна без сосредоточения усилий подразделений ФСНК РФ и других правоохранительных органов на выявлении всех звеньев наркогруппировок – от изготовителей до распространителей и потребителей. По каждому факту обнаружения и изъятия наркотических средств и психотропных веществ необходимо проводить комплекс оперативно-розыскных мероприятий и следственных действий, направленных на выявление источников и каналов поступления наркотиков в незаконный оборот, пресечение преступной деятельности лиц, занимающихся их изготовлением, контрабандой, сбытом, конфискацию наркодоходов и приобретенного на них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наркопритонов следует активно использовать оперативно-поисковые подразделения, которые осуществляют разведывательно-поисковые мероприятия в местах концентрации лиц, представляющих оперативный интерес, и местах потребления наркотических средств, проводят скрытое наблюдение за конкретными фигурантами и оператив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лицами, занимающимися организацией либо содержанием притонов для потребления наркотических средств, могут быть как наркоманы, так и люди, никогда не потреблявшие наркотики. Особенность преступной деятельности наркопритоносодержателей заключается в том, что свое жилое помещение они предоставляют другим лицам для потребления наркотиков по разным мотивам: материальной заинтересованности, получению вознаграждения, дружеской услуге, желанию потреблять наркотические средства за счет посетителей притон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и притонов, как правило, принимают меры по конспирации своих жилищ, чтобы, во-первых, избежать привлечения к уголовной ответственности, во-вторых, не стать жертвой преступления со стороны наркоманов и рэкетиров. Стараются не конфликтовать с соседями, имеют строго определенный круг посетителей, с недоверием относятся к новым лицам (в отношении их проводят мероприятия разведывательного характера для выявления конкурентов и агентов органов внутренних дел).</w:t>
      </w:r>
    </w:p>
    <w:p>
      <w:pPr>
        <w:pStyle w:val="Normal"/>
        <w:spacing w:lineRule="auto" w:line="360" w:before="0" w:after="0"/>
        <w:ind w:firstLine="709"/>
        <w:jc w:val="both"/>
        <w:rPr/>
      </w:pPr>
      <w:r>
        <w:rPr>
          <w:rFonts w:cs="Times New Roman" w:ascii="Times New Roman" w:hAnsi="Times New Roman"/>
          <w:sz w:val="28"/>
          <w:szCs w:val="28"/>
        </w:rPr>
        <w:t>Не вызывает сомнения необходимость более деятельного участия в борьбе с организаторами (содержателями) наркопритонов прежде всего подразделений милиции общественной безопасности, что может оказать положительное воздействие на пресечение содержания наркопритонов. При этом имеющаяся в настоящее время проблема возбуждения уголовных дел в отношении таких лиц не должна являться фактором, снижающим результативность в выявлении указаний категорий противоправного де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активизации деятельности органов внутренних дел по выявлению и пресечению организации либо содержанию притонов для потребления наркотических средств или психотропных веществ содержится в Системе оценок деятельности органов внутренних дел, утвержденных приказом МВД России №1150 от 23 ноября 2002 г.</w:t>
      </w:r>
    </w:p>
    <w:p>
      <w:pPr>
        <w:pStyle w:val="Normal"/>
        <w:spacing w:lineRule="auto" w:line="360" w:before="0" w:after="0"/>
        <w:ind w:firstLine="709"/>
        <w:jc w:val="both"/>
        <w:rPr/>
      </w:pPr>
      <w:r>
        <w:rPr>
          <w:rFonts w:cs="Times New Roman" w:ascii="Times New Roman" w:hAnsi="Times New Roman"/>
          <w:sz w:val="28"/>
          <w:szCs w:val="28"/>
        </w:rPr>
        <w:t>Указанным нормативным актом установлены показатели, характеризующие критерии результатов профилактической деятельности и результативность работы по выявлению преступлений, связанных с незаконным оборотом наркотических средств и психотропных веществ. Одним из них является количество выявленных преступлений, связанных с организацией и содержанием наркопритонов. Со стороны новой Федеральной службы Российской Федерации по контролю за оборотом наркотических средств и психотропных веществ налажена постоянная организационная и учебно-методическая помощь подразделениям правоохранительных органов в выявлении и предупреждении таких наркопре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Федеральной службе Российской Федерации по контролю за оборотом наркотических средств и психотропных веществ, так же как и в других подразделениях органов внутренних дел Российской Федерации, наблюдался отток квалифицированных кадров в связи с низким уровнем оплаты труда и социальной защищенности сотрудников, из-за чего страдает профессионализм деятельности многих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b/>
          <w:sz w:val="28"/>
          <w:szCs w:val="28"/>
        </w:rPr>
        <w:t>2.2 Интеграция уголовно-правовых норм стран СНГ как направление совершенствования мер противодействия организации (содержанию) наркопритон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о-правовое развитие СНГ в целом отражает закономерности общего и специфические особенности индивидуального, предопределенные всем ходом исторического развития каждой конкретной страны. Наиболее характерным образом это взаимодействие общего и особенно индивидуального сказывается в становлении национальных правовых систем стран Содружества, в частности на формировании и развитии уголовного права как базовой основы криминальных отраслей права, одной из ведущих отраслей юридической науки как в России, так и в других странах Содружества. Содержание уголовного права, его внутренняя структура в последние годы претерпели радикальные изменения, обусловленные коренными, революционными преобразованиями общественной жизни в целом и в особенности демократизацией политической системы. Смена политического строя реально воплотилась в принятых новых уголовных кодексах стран Содру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наркопреступности, ее устремленность в сферу финансов, теневого бизнеса, вызывает острую озабоченность как в России, так и в других странах СНГ. Успешно противодействовать такой экспансии возможно только при наличии хорошо скоординированной правоохранительной деятельности с другими зарубежными государствами. Многолетний опыт работы правоохранительных органов стран СНГ, наличие в недавнем прошлом единой правовой системы, включая почти тождественное по принципам и содержанию уголовное законодательство, субъективным основанием, имея в виду психологическую совместимость работников правоохранительных органов, общность их правосознания, сформировавшуюся за годы совместной деятельности в рамках централизованных систем суда, органов внутренних дел, государственной безопасности и прокуратуры СССР. </w:t>
      </w:r>
    </w:p>
    <w:p>
      <w:pPr>
        <w:pStyle w:val="Normal"/>
        <w:spacing w:lineRule="auto" w:line="360" w:before="0" w:after="0"/>
        <w:ind w:firstLine="709"/>
        <w:jc w:val="both"/>
        <w:rPr/>
      </w:pPr>
      <w:r>
        <w:rPr>
          <w:rFonts w:cs="Times New Roman" w:ascii="Times New Roman" w:hAnsi="Times New Roman"/>
          <w:sz w:val="28"/>
          <w:szCs w:val="28"/>
        </w:rPr>
        <w:t>Государства, входящие в Содружество Независимых Государств, имеют исключительно важное значение друг для друга, в том числе и для России, в связи, с чем изучение опыта формирования уголовного права является актуальной научной задачей. Практическое значение такого подхода неоднократно подчеркивалось органами Содружества Независимых Государств, в том числе Межпарламентской Ассамблеей СНГ. Так, в настоящее время актуальной является проблема преюдициального значения приговоров, вынесенных судами других государств-участников СНГ, для установления повторности совершения преступления, рецидива, назначения наказания при совокупности приговоров и решения ряда других уголовно-правовых вопросов. В правоприменительной практике государств Содружества возникают пространственные коллизии при решении вопроса о пределах действия уголовного законодательства каждого из государств, что не раз уже отмечалось в юридическ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требуется значительное повышение качественного уровня работы, направленной на разработку рекомендаций по сближению национальных правовых систем стран СНГ, выработка согласованных предложений по эффективному обеспечению сближения, в частности, законодательств, улучшение сотрудничества в области их унификации по вопросам более эффективного совместного противодействия преступности в целом и в сфере незаконного оборота наркотиков в особенности.</w:t>
      </w:r>
    </w:p>
    <w:p>
      <w:pPr>
        <w:pStyle w:val="Normal"/>
        <w:spacing w:lineRule="auto" w:line="360" w:before="0" w:after="0"/>
        <w:ind w:firstLine="709"/>
        <w:jc w:val="both"/>
        <w:rPr/>
      </w:pPr>
      <w:r>
        <w:rPr>
          <w:rFonts w:cs="Times New Roman" w:ascii="Times New Roman" w:hAnsi="Times New Roman"/>
          <w:sz w:val="28"/>
          <w:szCs w:val="28"/>
        </w:rPr>
        <w:t>Представляется, что действие на территории государств-участников СНГ уголовного законодательства, предусматривающего ответственность за аналогичное по своему составу преступление, обеспечит более эффективную реализацию норм международных договоров о правовой помощи, поскольку одним из условий согласия запрашиваемого государства о выдаче или осуществлении уголовного преследования является то, что оно возможно, если совершенное деяние признано преступлением в этом государстве.</w:t>
      </w:r>
    </w:p>
    <w:p>
      <w:pPr>
        <w:pStyle w:val="Normal"/>
        <w:spacing w:lineRule="auto" w:line="360" w:before="0" w:after="0"/>
        <w:ind w:firstLine="709"/>
        <w:jc w:val="both"/>
        <w:rPr/>
      </w:pPr>
      <w:r>
        <w:rPr>
          <w:rFonts w:cs="Times New Roman" w:ascii="Times New Roman" w:hAnsi="Times New Roman"/>
          <w:sz w:val="28"/>
          <w:szCs w:val="28"/>
        </w:rPr>
        <w:t>Необходимость сопоставительного анализа обусловливается также тем, что со времени принятия Модельного уголовного кодекса стран СНГ прошло определенное время, в течение которого в ряде их были приняты новые национальные уголовные кодексы. Как показывает их анализ, они существенно отличаются друг от друга как в концептуальном, так и прикладном планах, в том числе и по вопросу уголовной ответственности за организацию (содержание) наркопритонов. Их сопоставительный, систематический и грамматический анализ позволяет выявить те особенности, которые присущи УК какой-либо из стран СНГ. Нередко они являются уникальными, и их можно учесть при совершенствовании уголовно-правовых норм российского уголовного законодательства. Учет опыта друг друга, особенно при тщательном анализе специфических особенностей соответствующих норм УК РФ, дает возможность использовать модели рассматриваемого правового института, которые имеют позитивное значение и, напротив, избежать тех, которые оказались непродуктивными. Для того чтобы правильно использовать такие возможности, необходимо знать различные модели и институты, хорошо изучить их достоинства и недостатки при сопост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ительный анализ состава преступления, предусмотренного ст. 232 УК РФ и аналогичными статьями УК стран СНГ, позволяет сделать ряд выводов относительно их общих и особенных характеристик.</w:t>
      </w:r>
    </w:p>
    <w:p>
      <w:pPr>
        <w:pStyle w:val="Normal"/>
        <w:spacing w:lineRule="auto" w:line="360" w:before="0" w:after="0"/>
        <w:ind w:firstLine="709"/>
        <w:jc w:val="both"/>
        <w:rPr/>
      </w:pPr>
      <w:r>
        <w:rPr>
          <w:rFonts w:cs="Times New Roman" w:ascii="Times New Roman" w:hAnsi="Times New Roman"/>
          <w:sz w:val="28"/>
          <w:szCs w:val="28"/>
        </w:rPr>
        <w:t>Во-первых, не во всех УК применяется термин «притон». В УК Украины это: «места для незаконного потребления, производства либо приготовления наркотических средств, психотропных веществ или их аналогов»; в УК Грузии – «жилье или иные помещения для незаконного потребления наркотических средств, их аналогов, психотропных веществ, их аналогов». Последняя формулировка представляется наиболее удачной, она носит наименьший оценочный характер. Ее вполне можно было бы привнести в УК РФ, дополнив ст. 232 «... любые иные помещения...».</w:t>
      </w:r>
    </w:p>
    <w:p>
      <w:pPr>
        <w:pStyle w:val="Normal"/>
        <w:spacing w:lineRule="auto" w:line="360" w:before="0" w:after="0"/>
        <w:ind w:firstLine="709"/>
        <w:jc w:val="both"/>
        <w:rPr/>
      </w:pPr>
      <w:r>
        <w:rPr>
          <w:rFonts w:cs="Times New Roman" w:ascii="Times New Roman" w:hAnsi="Times New Roman"/>
          <w:sz w:val="28"/>
          <w:szCs w:val="28"/>
        </w:rPr>
        <w:t>Во-вторых, не везде одинаков предмет преступления. Так, УК РБ, УК Украины, УК Грузии, УК Таджикистана, помимо наркотических средств, психотропных веществ, называют соответственно: средства, вызывающие одурманивание; аналоги наркотических средств или психотропных веществ, прекурсоры.</w:t>
      </w:r>
    </w:p>
    <w:p>
      <w:pPr>
        <w:pStyle w:val="Normal"/>
        <w:spacing w:lineRule="auto" w:line="360" w:before="0" w:after="0"/>
        <w:ind w:firstLine="709"/>
        <w:jc w:val="both"/>
        <w:rPr/>
      </w:pPr>
      <w:r>
        <w:rPr>
          <w:rFonts w:cs="Times New Roman" w:ascii="Times New Roman" w:hAnsi="Times New Roman"/>
          <w:sz w:val="28"/>
          <w:szCs w:val="28"/>
        </w:rPr>
        <w:t>В-третьих, объектом преступления по российскому законодательству и законодательству большинства стран СНГ является здоровье населения и общественная нравственность. По уголовному законодательству Казахстана объектом преступления, помимо названных, могут быть также интересы государственной службы и службы в органах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В-четвертых, объективная сторона преступления в УК РФ и УК ряда государств-участников СНГ сформулирована иначе. Например, по УК РБ она заключается, помимо организации либо содержания притонов, в предоставлении помещения (п. 1 ст. 332 УК), по УК Грузии – в уступке жилья или иных помещений для незаконного потребления наркотических средств, их аналогов, психотропных веществ, их аналогов (ст. 2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числа анализируемых норм УК стран СНГ следует особо выделить ст. 317 УК Украины: к числу преступных действий, составляющих объективную сторону преступления, законодатель Украины отнес, помимо организации либо содержания мест для незаконного потребления наркотических средств или психотропных веществ, производство или изготовление наркотических средств или психотропных веществ. Кроме того, предметом преступления, помимо указанных средств, являются и их анал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указанная формулировка состава преступления предоставляет правоохранительным органам дополнительные возможности для изобличения преступников в совершении преступных действий и привлечения их к уголовной ответственности. Как показывает практика правоохранительных органов России, зачастую бывает достаточно сложно, а иногда и невозможно доказать вину содержателя притона, созданного с целью потребления наркотических средств или психотропных веществ. Лица, задержанные в притоне, по договоренности между собой дают ложные показания о месте потребления наркотиков или психотропных веществ, отрицая их потребление в данном помещении, тем самым создавая ложное алиби притоносодержателю. В то же время в притонах достаточно часто изымаются всевозможные предметы и приспособления, предназначенные именно для изготовления наркотиков или психотропных веществ, различные реактивы, которые в дальнейшем служат вещественными доказательствами вины притоносодержателя в изготовлении наркотиков.</w:t>
      </w:r>
    </w:p>
    <w:p>
      <w:pPr>
        <w:pStyle w:val="Normal"/>
        <w:spacing w:lineRule="auto" w:line="360" w:before="0" w:after="0"/>
        <w:ind w:firstLine="709"/>
        <w:jc w:val="both"/>
        <w:rPr/>
      </w:pPr>
      <w:r>
        <w:rPr>
          <w:rFonts w:cs="Times New Roman" w:ascii="Times New Roman" w:hAnsi="Times New Roman"/>
          <w:sz w:val="28"/>
          <w:szCs w:val="28"/>
        </w:rPr>
        <w:t>Введение в УК Украины аналогичной нормы в таких ситуациях создает реальную возможность привлекать притоносодержателей к ответственности не только за приготовление или покушение на незаконное изготовление наркотических средств или психотропных веществ, но и за содержание притона для их изготовления. Кроме того, в таких случаях будет нести уголовную ответственность и то лицо, которое предоставило помещение с целью организации в нем такого притона, если в диспозиции нормы предусмотрена ответственность за предоставление помещений с целью организации в них наркопри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статьи УК стран СНГ, предусматривающие уголовную ответственность за организацию либо содержание наркопритонов, различаются по своему построению. Уголовные кодексы Азербайджана и Беларуси предусматривают только простые составы и устанавливают ответственность в виде лишения свободы на срок от 5 до 10 лет с конфискацией имущества или без таковой. Отсутствие в нормах УК этих стран квалифицированных видов данного преступления не означает, однако, что виновные в них лица не несут ответственности в тех случаях, когда их преступные действия сопряжены с обстоятельствами, которые по законодательству других стран СНГ рассматриваются как совершение квалифицированного вида преступления. Как правило, все эти обстоятельства в отнесены к отягчающим вину обстоятельствам лица, совершившего преступление, и учитываются непосредственно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транах СНГ – России, Казахстане, Кыргызстане, Туркменистане и Украине — нормы уголовных кодексов, устанавливающих уголовную ответственность за организацию либо содержание наркопритонов, подразделяются на простые и квалифицированны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санкции за совершение неквалифицированного вида этого преступления установлен УК России и Казахстана в виде лишения свободы на срок до четырех лет, максимальный – украинским УК в виде лишения свободы на срок от пяти до десяти лет с конфискацией имущества или без таковой. Ответственность в виде конфискации имущества с одновременным лишением свободы на срок от трех до пяти лет за совершение неквалифицированного вида анализируемого преступления предусматривает и УК Кыргызстана. По туркменскому законодательству за эти же действия виновные лица могут быть лишены свободы на срок от трех до восьми лет с конфискацией имущества или без таковой.</w:t>
      </w:r>
    </w:p>
    <w:p>
      <w:pPr>
        <w:pStyle w:val="Normal"/>
        <w:spacing w:lineRule="auto" w:line="360" w:before="0" w:after="0"/>
        <w:ind w:firstLine="709"/>
        <w:jc w:val="both"/>
        <w:rPr/>
      </w:pPr>
      <w:r>
        <w:rPr>
          <w:rFonts w:cs="Times New Roman" w:ascii="Times New Roman" w:hAnsi="Times New Roman"/>
          <w:sz w:val="28"/>
          <w:szCs w:val="28"/>
        </w:rPr>
        <w:t>В-шестых, по уголовному законодательству Казахстана квалифицированными видами изучаемого состава преступления являются действия с использованием служебного положения (ч. 2 ст. 264 УК). По УК РФ и Казахстана квалифицирующими признаками являются деяния, совершенные организованной группой (ч. 2 ст. 264 УК РК). По УК Кыргызстана эти же действия, а также действия по предоставлению помещений для организации наркопритонов являются квалифицированными видами преступления в случае их совершения неоднократно (ч. 2 ст. 252 УК); по УК Туркменистана и Украины — повторно (ч. 3 ст. 297 УК Туркменистана и ч. 2 ст. 317 УК Украины); по УК Кыргызстана если они совершаются группой лиц по предварительному сговору (ч. 2 ст. 252); по законодательству России и Туркменистана — организованной группой лиц (ч. 2 ст. 232 УК РФ, ч. 3 ст. 297 УК Туркменистана); по УК Украины — с корыстной целью и с привлечением несовершеннолетних ( ч. 2 ст. 317).</w:t>
      </w:r>
    </w:p>
    <w:p>
      <w:pPr>
        <w:pStyle w:val="Normal"/>
        <w:spacing w:lineRule="auto" w:line="360" w:before="0" w:after="0"/>
        <w:ind w:firstLine="709"/>
        <w:jc w:val="both"/>
        <w:rPr/>
      </w:pPr>
      <w:r>
        <w:rPr>
          <w:rFonts w:cs="Times New Roman" w:ascii="Times New Roman" w:hAnsi="Times New Roman"/>
          <w:sz w:val="28"/>
          <w:szCs w:val="28"/>
        </w:rPr>
        <w:t>В зависимости от законодательства страны за совершение квалифицированных видов анализируемых преступлений санкциями статей предусматривается наказание в виде лишения свободы в размере от 3 до 12 лет с конфискацией имущества или без таковой. В отношении мер наказания за совершение квалифицированных видов наиболее либеральным является законодательство России и Казахстана, в соответствии с которыми виновные лица наказываются только лишением свободы на срок от 3 до 7 лет, а наиболее радикальным — законодательство Украины, в соответствии с санкцией ч. 2 ст. 317 украинского УК такие преступления караются лишением свободы на срок от 5 до 12 лет с конфискацией имущества.</w:t>
      </w:r>
    </w:p>
    <w:p>
      <w:pPr>
        <w:pStyle w:val="Normal"/>
        <w:spacing w:lineRule="auto" w:line="360" w:before="0" w:after="0"/>
        <w:ind w:firstLine="709"/>
        <w:jc w:val="both"/>
        <w:rPr/>
      </w:pPr>
      <w:r>
        <w:rPr>
          <w:rFonts w:cs="Times New Roman" w:ascii="Times New Roman" w:hAnsi="Times New Roman"/>
          <w:sz w:val="28"/>
          <w:szCs w:val="28"/>
        </w:rPr>
        <w:t>Если учесть, что конфискация имущества в совокупности с лишением свободы значительно усиливает тяжесть наказания, то законодательство Кыргызстана тоже надо считать достаточно радикальным, так как оно одновременно с лишением свободы на срок от 5 до 7 лет предусматривает и конфискацию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Туркменистана меру наказания в виде конфискации имущества предпочел сделать альтернативной, установив санкцию ч. 3 ст. 297 своего УК в виде лишения свободы на срок от пяти до десяти лет с конфискацией имущества или без та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сравнительный анализ норм УК стран СНГ, устанавливающих уголовную ответственность за организацию либо содержание притонов для потребления наркотических средств или психотропных веществ,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Наиболее действенных и эффективных результатов по изобличению в преступной деятельности организаторов и содержателей притонов позволяют достигать нормы УК Украины, которыми полнее охватываются действия и квалифицирующие признаки этой категории преступлений и в зависимости от общественной опасности лиц, их совершивших, предлагают меры наказания в достаточно широком диапазоне – в виде лишения свободы на срок от пяти до двенадцати лет с конфискацией имущества либо без та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омента введения в действие УК РФ статистические данные, характеризующие состояние борьбы с наркоманией и преступностью на этой почве, показывают, что количество наркоманов в стране постоянно увеличивается, объемы изымаемых наркотиков и психотропных веществ возрастают. С каждым годом растет количество преступлений, в значительной мере совершаемых на почве наркомании. Помимо причин иного характера, такое положение определяется и несовершенством действующего уголовного законодательства, в том числе норм УК РФ, устанавливающих уголовную ответственность за организацию либо содержание наркопритонов и продолжающих действовать в своей первоначальной редакции. В этой связи российскому законодателю следовало бы использовать законодательный опыт ряда стран СНГ и с учетом практических результатов применения правоохранительными органами норм уголовного законодательства в России и странах СНГ, направленных на борьбу с наркоманией и распространением наркотиков и психотропных веществ, осуществить ревизию аналогичных норм УК РФ. </w:t>
      </w:r>
    </w:p>
    <w:p>
      <w:pPr>
        <w:pStyle w:val="Normal"/>
        <w:spacing w:lineRule="auto" w:line="360" w:before="0" w:after="0"/>
        <w:ind w:firstLine="709"/>
        <w:jc w:val="both"/>
        <w:rPr/>
      </w:pPr>
      <w:r>
        <w:rPr>
          <w:rFonts w:cs="Times New Roman" w:ascii="Times New Roman" w:hAnsi="Times New Roman"/>
          <w:sz w:val="28"/>
          <w:szCs w:val="28"/>
        </w:rPr>
        <w:t>Такая ревизия, на наш взгляд, могла бы быть осуществлена и в отношении норм статьи 232 УК РФ, которые, учитывая реалии сегодняшнего дня, требуют определенной пере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 целям организации и содержания притонов, помимо потребления наркотических средств и психотропных веществ, следовало бы отнести и цель их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читывая, что доходы организаторов и притоносодержателей от деятельности притонов являются добытыми преступным путем, как и доходы наймодателей и иных лиц, предоставляющих помещения для организации наркопритонов, целесообразно усилить меры уголовной ответственности дополнительным наказанием в виде штрафа.</w:t>
      </w:r>
    </w:p>
    <w:p>
      <w:pPr>
        <w:pStyle w:val="TextBody"/>
        <w:spacing w:lineRule="auto" w:line="360"/>
        <w:ind w:firstLine="709"/>
        <w:rPr/>
      </w:pPr>
      <w:r>
        <w:rPr>
          <w:szCs w:val="28"/>
        </w:rPr>
        <w:t>В-третьих, в целях усиления борьбы с групповой преступностью ввести в число квалифицирующих признаков в диспозицию ч. 2 ст. 232 УК РФ помимо признака «организованной группой», признаки «группой лиц по предварительному сговору», «с использованием служебного положения».</w:t>
      </w:r>
    </w:p>
    <w:p>
      <w:pPr>
        <w:pStyle w:val="Normal"/>
        <w:spacing w:lineRule="auto" w:line="360" w:before="0" w:after="0"/>
        <w:ind w:firstLine="709"/>
        <w:jc w:val="both"/>
        <w:rPr/>
      </w:pPr>
      <w:r>
        <w:rPr>
          <w:rFonts w:cs="Times New Roman" w:ascii="Times New Roman" w:hAnsi="Times New Roman"/>
          <w:sz w:val="28"/>
          <w:szCs w:val="28"/>
        </w:rPr>
        <w:t>С учетом изложенного, нами предлагается новая формулировка состава преступления, предусмотренного ст. 232 УК РФ: «Организация или содержание мест для незаконного потребления производства либо приготовления наркотических средств или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ли содержание мест для незаконного потребления, производства либо изготовления наркотических средств или психотропных веществ, а также их предоставление для этих целей, - наказывается лишением свободы на срок до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 же действия, соверш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руппой лиц по предварительному сговору или организованной груп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 использованием своего служебного полож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казывается лишением свободы на срок от двух до пя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учитывая роль санкций в деле общего и частного предупреждения преступлений, следует их типологиз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приведенных норм УК стран СНГ в уголовное законодательство России позволяет более четко сформулировать состав преступления, что, в свою очередь, будет способствовать активизации законодателей стран Содружества в проведении работы по унификации законодательства в сфере противодействия организации (содержанию) притонов для потребления наркотических средств или психотропных веществ, в целом незаконного оборота указанных средств (веществ). В сочетании с совершенствованием организационно-управленческих мер, практики деятельности правоохранительных органов, других субъектов профилактической деятельности изложенное выше должно повысить результативность в деле предупреждения и пресечения рассматриваемых деяний.</w:t>
      </w:r>
      <w:r>
        <w:br w:type="page"/>
      </w:r>
    </w:p>
    <w:p>
      <w:pPr>
        <w:pStyle w:val="Heading7"/>
        <w:keepNext w:val="false"/>
        <w:suppressAutoHyphens w:val="true"/>
        <w:ind w:firstLine="709"/>
        <w:rPr>
          <w:bCs w:val="false"/>
          <w:sz w:val="28"/>
          <w:szCs w:val="28"/>
        </w:rPr>
      </w:pPr>
      <w:r>
        <w:rPr>
          <w:bCs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личие и усугубление наркоситуации в России актуализировали проблему организации либо содержания притонов для потребления наркотических средств или психотропных веществ как рассадников наркомании. Серьезные изменения претерпело законодательство (прежде всего уголовное) в сфере противодействия незаконному обороту наркотиков в целом и организации (содержанию) притонов для потребления наркотических средств или психотропных веществ в ча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по проблемам наркомании принят ряд законодательных и других нормативных правовых актов. Новая законодательно-нормативная база призваны улучшить правовое регулирование и усовершенствовать практику деятельности правоохранительных органов в сфере, явившейся предметом данной работы. </w:t>
      </w:r>
    </w:p>
    <w:p>
      <w:pPr>
        <w:pStyle w:val="Normal"/>
        <w:spacing w:lineRule="auto" w:line="360" w:before="0" w:after="0"/>
        <w:ind w:firstLine="709"/>
        <w:jc w:val="both"/>
        <w:rPr/>
      </w:pPr>
      <w:r>
        <w:rPr>
          <w:rFonts w:cs="Times New Roman" w:ascii="Times New Roman" w:hAnsi="Times New Roman"/>
          <w:sz w:val="28"/>
          <w:szCs w:val="28"/>
        </w:rPr>
        <w:t>Анализ национального законодательства, соответствующих законодательств стран СНГ, позволили сделать соответствующие выводы и внести необходимые предложения по совершенствованию российского законодательства, практики контроля за организацией либо содержанием наркопритонов. Это касается, прежде всего, основных понятий: «притон», «организация», «содержание», которым можно дать следующие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тон – это жилое или нежилое помещение (строение) независимо от форм собственности, предназначенное для постоянного либо временного нахождения людей или размещения каких-либо ценностей, приспособленное для потребления наркотических средств или психотропных веществ».</w:t>
      </w:r>
    </w:p>
    <w:p>
      <w:pPr>
        <w:pStyle w:val="Normal"/>
        <w:tabs>
          <w:tab w:val="clear" w:pos="708"/>
          <w:tab w:val="left" w:pos="2486" w:leader="none"/>
        </w:tabs>
        <w:spacing w:lineRule="auto" w:line="360" w:before="0" w:after="0"/>
        <w:ind w:firstLine="709"/>
        <w:jc w:val="both"/>
        <w:rPr/>
      </w:pPr>
      <w:r>
        <w:rPr>
          <w:rFonts w:cs="Times New Roman" w:ascii="Times New Roman" w:hAnsi="Times New Roman"/>
          <w:sz w:val="28"/>
          <w:szCs w:val="28"/>
        </w:rPr>
        <w:t>2. «Создание притона для потребления наркотических средств или психотропных веществ есть совершение любых действий, результатом которых стало предоставление жилого или нежилого помещения (строения) одним и тем же либо разным лицам и неоднократное (два и более раза) потребление в нем указанных средств или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лица, направленные на создание притона, не приведшие к его созданию по независящим от него причинам, должны квалифицироваться как приготовление или покушение на организацию указанного притона.</w:t>
      </w:r>
    </w:p>
    <w:p>
      <w:pPr>
        <w:pStyle w:val="Normal"/>
        <w:spacing w:lineRule="auto" w:line="360" w:before="0" w:after="0"/>
        <w:ind w:firstLine="709"/>
        <w:jc w:val="both"/>
        <w:rPr/>
      </w:pPr>
      <w:r>
        <w:rPr>
          <w:rFonts w:cs="Times New Roman" w:ascii="Times New Roman" w:hAnsi="Times New Roman"/>
          <w:sz w:val="28"/>
          <w:szCs w:val="28"/>
        </w:rPr>
        <w:t>Под содержанием притона следует понимать деятельность по обеспечению его функционирования в соответствии с целью, для которой он был создан. Содержание притона является, как правило, логическим следствием его организации и совершается одним и тем же лицом. Представляется, что указанные понятия необходимо закрепить в соответствующем законодательном акте, в частности дополнив Федеральный закон РФ « О наркотических средствах и психотропных веществах» от 8 января 1998 г.</w:t>
      </w:r>
    </w:p>
    <w:p>
      <w:pPr>
        <w:pStyle w:val="Normal"/>
        <w:spacing w:lineRule="auto" w:line="360" w:before="0" w:after="0"/>
        <w:ind w:firstLine="709"/>
        <w:jc w:val="both"/>
        <w:rPr/>
      </w:pPr>
      <w:r>
        <w:rPr>
          <w:rFonts w:cs="Times New Roman" w:ascii="Times New Roman" w:hAnsi="Times New Roman"/>
          <w:sz w:val="28"/>
          <w:szCs w:val="28"/>
        </w:rPr>
        <w:t>Основным направлением противодействия организации либо содержанию притонов для потребления наркотических средств или психотропных веществ является оптимизация мер по противодействию данному преступлению.</w:t>
      </w:r>
    </w:p>
    <w:p>
      <w:pPr>
        <w:pStyle w:val="Normal"/>
        <w:spacing w:lineRule="auto" w:line="360" w:before="0" w:after="0"/>
        <w:ind w:firstLine="709"/>
        <w:jc w:val="both"/>
        <w:rPr/>
      </w:pPr>
      <w:r>
        <w:rPr>
          <w:rFonts w:cs="Times New Roman" w:ascii="Times New Roman" w:hAnsi="Times New Roman"/>
          <w:sz w:val="28"/>
          <w:szCs w:val="28"/>
        </w:rPr>
        <w:t>Меры, имеющие опосредованный характер,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упреждение незаконного потребления наркотических средств или психотропны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чение и социальную реабилитацию больных наркома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онное обеспечение (скоординированное проведение политики в области контроля за наркотическими средствами и психотропными веществами и злоупотребления 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соответствующих решений правительства как на национальном, так и на международном уров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остранение информации по профилактике наркомании, а также по эпидемиологическим, статистическим и другим организационно-научным исследов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еделение целевых бюджетных средств, выделяемых на борьбу с наркоманией, между заинтересованными министерствами, а также субсидий, предоставляемых для этих целей неправительственными организациями; </w:t>
      </w:r>
    </w:p>
    <w:p>
      <w:pPr>
        <w:pStyle w:val="Normal"/>
        <w:spacing w:lineRule="auto" w:line="360" w:before="0" w:after="0"/>
        <w:ind w:firstLine="709"/>
        <w:jc w:val="both"/>
        <w:rPr/>
      </w:pPr>
      <w:r>
        <w:rPr>
          <w:rFonts w:cs="Times New Roman" w:ascii="Times New Roman" w:hAnsi="Times New Roman"/>
          <w:sz w:val="28"/>
          <w:szCs w:val="28"/>
        </w:rPr>
        <w:t>- ежегодное представление Президенту РФ доклада, раскрывающего наркоситуацию в стране и содержащего рекомендации, способные содействовать борьбе с наркоманией.</w:t>
      </w:r>
    </w:p>
    <w:p>
      <w:pPr>
        <w:pStyle w:val="Normal"/>
        <w:spacing w:lineRule="auto" w:line="360" w:before="0" w:after="0"/>
        <w:ind w:firstLine="709"/>
        <w:jc w:val="both"/>
        <w:rPr/>
      </w:pPr>
      <w:r>
        <w:rPr>
          <w:rFonts w:cs="Times New Roman" w:ascii="Times New Roman" w:hAnsi="Times New Roman"/>
          <w:sz w:val="28"/>
          <w:szCs w:val="28"/>
        </w:rPr>
        <w:t xml:space="preserve">Непосредственные меры противодействия должны быть акцентированы на интеграции отдельных норм уголовного законодательства стран СНГ в УК РФ. По нашему мнению, российскому законодателю следовало бы использовать законодательный опыт стран СНГ и осуществить ревизию аналогичных норм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норм, содержащихся в ст. 232 УК РФ, можно было бы достич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число действий, составляющих объективную сторону, целесообразно включить предоставление помещений для организации в них наркопритонов, а к целям организации и содержания притонов, помимо потребления наркотических средств и психотропных веществ, отнести и цель их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я, что доходы организаторов и притоносодержателей от деятельности притонов являются добытыми преступным путем, как и доходы наймодателей и иных лиц, предоставляющих помещения для организации наркопритонов, целесообразно усилить меры уголовной ответственности дополнительным наказанием в виде штра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целях усиления борьбы с групповой преступностью внести в диспозицию ч. 2 ст. 232 УК РФ помимо признака «организованной группой» квалифицирующие признаки «группой лиц по предварительному сговору», «с использованием служеб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новая формулировка состава преступления, предусмотренного ст.232 УК РФ, могла бы выглядеть следующим образом: «Статья 232. Организация либо содержание мест для незаконного потребления производства либо приготовления наркотических средств или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ли содержание мест для незаконного потребления, производства либо изготовления наркотических средств или психотропных веществ, а также их предоставление для этих целей, — наказывается лишением свободы на срок до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 же действия, соверш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руппой лиц по предварительному сговору или организованной группой;</w:t>
      </w:r>
    </w:p>
    <w:p>
      <w:pPr>
        <w:pStyle w:val="Normal"/>
        <w:spacing w:lineRule="auto" w:line="360" w:before="0" w:after="0"/>
        <w:ind w:firstLine="709"/>
        <w:jc w:val="both"/>
        <w:rPr/>
      </w:pPr>
      <w:r>
        <w:rPr>
          <w:rFonts w:cs="Times New Roman" w:ascii="Times New Roman" w:hAnsi="Times New Roman"/>
          <w:sz w:val="28"/>
          <w:szCs w:val="28"/>
        </w:rPr>
        <w:t>б) с использованием своего служебного положения, — наказывается лишением свободы на срок от двух до пяти лет».</w:t>
      </w:r>
    </w:p>
    <w:p>
      <w:pPr>
        <w:pStyle w:val="Normal"/>
        <w:spacing w:lineRule="auto" w:line="360" w:before="0" w:after="0"/>
        <w:ind w:firstLine="709"/>
        <w:jc w:val="both"/>
        <w:rPr/>
      </w:pPr>
      <w:r>
        <w:rPr>
          <w:rFonts w:cs="Times New Roman" w:ascii="Times New Roman" w:hAnsi="Times New Roman"/>
          <w:sz w:val="28"/>
          <w:szCs w:val="28"/>
        </w:rPr>
        <w:t>Оптимизация мер законодательного (прежде всего уголовно-правового) характера не будет иметь успеха без подкрепления их средствами специально-криминологической профилактики. К числу указанных мер следует отнести:</w:t>
      </w:r>
    </w:p>
    <w:p>
      <w:pPr>
        <w:pStyle w:val="Normal"/>
        <w:spacing w:lineRule="auto" w:line="360" w:before="0" w:after="0"/>
        <w:ind w:firstLine="709"/>
        <w:jc w:val="both"/>
        <w:rPr/>
      </w:pPr>
      <w:r>
        <w:rPr>
          <w:rFonts w:cs="Times New Roman" w:ascii="Times New Roman" w:hAnsi="Times New Roman"/>
          <w:sz w:val="28"/>
          <w:szCs w:val="28"/>
        </w:rPr>
        <w:t>- ликвидацию недостаточного ресурсного обеспечения специализированных субъектов в сфере борьбы с незаконным оборотом наркотиков;</w:t>
      </w:r>
    </w:p>
    <w:p>
      <w:pPr>
        <w:pStyle w:val="Normal"/>
        <w:spacing w:lineRule="auto" w:line="360" w:before="0" w:after="0"/>
        <w:ind w:firstLine="709"/>
        <w:jc w:val="both"/>
        <w:rPr/>
      </w:pPr>
      <w:r>
        <w:rPr>
          <w:rFonts w:cs="Times New Roman" w:ascii="Times New Roman" w:hAnsi="Times New Roman"/>
          <w:sz w:val="28"/>
          <w:szCs w:val="28"/>
        </w:rPr>
        <w:t>- создание современной материально-технической базы территориальных подразделений ФСНК РФ, укрепление их квалифицированными кадрами;</w:t>
      </w:r>
    </w:p>
    <w:p>
      <w:pPr>
        <w:pStyle w:val="Normal"/>
        <w:spacing w:lineRule="auto" w:line="360" w:before="0" w:after="0"/>
        <w:ind w:firstLine="709"/>
        <w:jc w:val="both"/>
        <w:rPr/>
      </w:pPr>
      <w:r>
        <w:rPr>
          <w:rFonts w:cs="Times New Roman" w:ascii="Times New Roman" w:hAnsi="Times New Roman"/>
          <w:sz w:val="28"/>
          <w:szCs w:val="28"/>
        </w:rPr>
        <w:t>- совершенствование методов агентурно-оперативной работы (оперативное внедрение в среду наркопритоносодержателей, их организаторов (руководителей);</w:t>
      </w:r>
    </w:p>
    <w:p>
      <w:pPr>
        <w:pStyle w:val="Normal"/>
        <w:spacing w:lineRule="auto" w:line="360" w:before="0" w:after="0"/>
        <w:ind w:firstLine="709"/>
        <w:jc w:val="both"/>
        <w:rPr/>
      </w:pPr>
      <w:r>
        <w:rPr>
          <w:rFonts w:cs="Times New Roman" w:ascii="Times New Roman" w:hAnsi="Times New Roman"/>
          <w:sz w:val="28"/>
          <w:szCs w:val="28"/>
        </w:rPr>
        <w:t>- активизация участия в борьбе с организаторами (содержателями) наркопритонов подразделений милиции общественной безопасности.</w:t>
      </w:r>
      <w:r>
        <w:br w:type="page"/>
      </w:r>
    </w:p>
    <w:p>
      <w:pPr>
        <w:pStyle w:val="Heading7"/>
        <w:keepNext w:val="false"/>
        <w:suppressAutoHyphens w:val="true"/>
        <w:ind w:firstLine="709"/>
        <w:rPr>
          <w:bCs w:val="false"/>
          <w:caps/>
          <w:sz w:val="28"/>
          <w:szCs w:val="28"/>
        </w:rPr>
      </w:pPr>
      <w:r>
        <w:rPr>
          <w:bCs w:val="false"/>
          <w:caps/>
          <w:sz w:val="28"/>
          <w:szCs w:val="28"/>
        </w:rPr>
        <w:t>Список использованной литературы</w:t>
      </w:r>
    </w:p>
    <w:p>
      <w:pPr>
        <w:pStyle w:val="Heading7"/>
        <w:keepNext w:val="false"/>
        <w:suppressAutoHyphens w:val="true"/>
        <w:ind w:firstLine="709"/>
        <w:rPr>
          <w:bCs w:val="false"/>
          <w:caps/>
          <w:sz w:val="28"/>
          <w:szCs w:val="28"/>
        </w:rPr>
      </w:pPr>
      <w:r>
        <w:rPr>
          <w:bCs w:val="false"/>
          <w:caps/>
          <w:sz w:val="28"/>
          <w:szCs w:val="28"/>
        </w:rPr>
      </w:r>
    </w:p>
    <w:p>
      <w:pPr>
        <w:pStyle w:val="Normal"/>
        <w:numPr>
          <w:ilvl w:val="0"/>
          <w:numId w:val="3"/>
        </w:numPr>
        <w:tabs>
          <w:tab w:val="clear" w:pos="708"/>
          <w:tab w:val="left" w:pos="360" w:leader="none"/>
        </w:tabs>
        <w:suppressAutoHyphens w:val="tru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 Конституция Российской Федерации. — М.: Юридическая литература, 1998.</w:t>
      </w:r>
    </w:p>
    <w:p>
      <w:pPr>
        <w:pStyle w:val="Normal"/>
        <w:tabs>
          <w:tab w:val="clear" w:pos="708"/>
          <w:tab w:val="left" w:pos="36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2. Единая конвенция о наркотических средствах (Нью-Йорк, 30 марта 1961 г.). Законодательство о незаконном обороте наркотиков. – Спб.: Альфа, 1998. </w:t>
      </w:r>
    </w:p>
    <w:p>
      <w:pPr>
        <w:pStyle w:val="Normal"/>
        <w:tabs>
          <w:tab w:val="clear" w:pos="708"/>
          <w:tab w:val="left" w:pos="36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Конвенция о борьбе против незаконного оборота наркотических средств и психотропных веществ. — Спб.: Альфа, 1998. </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головный кодекс Российской Федерации. - М., 2008.</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едеральный закон № 11-ФЗ от 5 января 2006 года «О внесении изменений в статью 228 Уголовного кодекса Российской Федерации и о признании утратившим силу абзаца второго статьи 3 Федерального закона «О внесении изменений и дополнений в Уголовный кодекс Российской Федерации».</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едеральный закон от 8 января 1998 г. «О наркотических средствах и психотропных веществах» (с изм. и доп. согласно Федеральным законам от 25 июля 2002 г. № 116-ФЗ, от 10 января 2003 г. № 15-ФЗ, от 30 июня 2003г. № 86-ФЗ).</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7 февраля 2006 г.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 Российская газета от 11 февраля 2006 года.</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Уголовный кодекс Республики Беларусь. - Минск: Амалфея, 2005. </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Уголовный кодекс Республики Молдова. — Кишинев, 2006.</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Уголовный кодекс Грузии. — Спб.: Юридический центр Пресс, 2007.</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Уголовный кодекс Украины. – Харьков: Одиссей, 2006.</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Уголовный кодекс Азербайджанской республики. — Баку: Юридическая литература, 2004.</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Уголовный кодекс Республики Казахстан. — Алматы: Юрист, 2005.</w:t>
      </w:r>
    </w:p>
    <w:p>
      <w:pPr>
        <w:pStyle w:val="Normal"/>
        <w:tabs>
          <w:tab w:val="clear" w:pos="708"/>
          <w:tab w:val="left" w:pos="36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Уголовный кодекс Республики Узбекистан. — Спб.: Юридический центр Пресс, 2006. </w:t>
      </w:r>
    </w:p>
    <w:p>
      <w:pPr>
        <w:pStyle w:val="Normal"/>
        <w:tabs>
          <w:tab w:val="clear" w:pos="708"/>
          <w:tab w:val="left" w:pos="360" w:leader="none"/>
        </w:tabs>
        <w:suppressAutoHyphens w:val="true"/>
        <w:spacing w:lineRule="auto" w:line="360" w:before="0" w:after="0"/>
        <w:jc w:val="both"/>
        <w:rPr/>
      </w:pPr>
      <w:r>
        <w:rPr>
          <w:rFonts w:cs="Times New Roman" w:ascii="Times New Roman" w:hAnsi="Times New Roman"/>
          <w:sz w:val="28"/>
          <w:szCs w:val="28"/>
        </w:rPr>
        <w:t xml:space="preserve">15. Уголовный кодекс Республики Таджикистан. — Спб.: Юридический центр Пресс, 2005. </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uppressAutoHyphens w:val="true"/>
        <w:spacing w:lineRule="auto" w:line="360"/>
        <w:ind w:firstLine="709"/>
        <w:jc w:val="center"/>
        <w:rPr>
          <w:b/>
          <w:b/>
          <w:bCs/>
          <w:sz w:val="28"/>
          <w:szCs w:val="28"/>
        </w:rPr>
      </w:pPr>
      <w:r>
        <w:rPr>
          <w:b/>
          <w:bCs/>
          <w:sz w:val="28"/>
          <w:szCs w:val="28"/>
        </w:rPr>
        <w:t>2. Монографии, учебники и учебные пособия</w:t>
      </w:r>
    </w:p>
    <w:p>
      <w:pPr>
        <w:pStyle w:val="Footnote"/>
        <w:suppressAutoHyphens w:val="true"/>
        <w:spacing w:lineRule="auto" w:line="360"/>
        <w:ind w:firstLine="709"/>
        <w:jc w:val="both"/>
        <w:rPr>
          <w:b/>
          <w:b/>
          <w:bCs/>
          <w:sz w:val="28"/>
          <w:szCs w:val="28"/>
        </w:rPr>
      </w:pPr>
      <w:r>
        <w:rPr>
          <w:b/>
          <w:bCs/>
          <w:sz w:val="28"/>
          <w:szCs w:val="28"/>
        </w:rPr>
      </w:r>
    </w:p>
    <w:p>
      <w:pPr>
        <w:pStyle w:val="Footnote"/>
        <w:suppressAutoHyphens w:val="true"/>
        <w:spacing w:lineRule="auto" w:line="360"/>
        <w:jc w:val="both"/>
        <w:rPr/>
      </w:pPr>
      <w:r>
        <w:rPr>
          <w:sz w:val="28"/>
          <w:szCs w:val="28"/>
        </w:rPr>
        <w:t xml:space="preserve">16. Боголюбова Т.А. Латентность некоторых видов преступлений, связанных с незаконным оборотом наркотиков. Методы оценки состояния и прогнозирования преступности: Сборник научных трудов. - М., 2006. С.61. </w:t>
      </w:r>
    </w:p>
    <w:p>
      <w:pPr>
        <w:pStyle w:val="Footnote"/>
        <w:suppressAutoHyphens w:val="true"/>
        <w:spacing w:lineRule="auto" w:line="360"/>
        <w:jc w:val="both"/>
        <w:rPr/>
      </w:pPr>
      <w:r>
        <w:rPr>
          <w:sz w:val="28"/>
          <w:szCs w:val="28"/>
        </w:rPr>
        <w:t xml:space="preserve">17. Ветров Н. Уголовное право. Особенная часть: Учебник для вузов. — М., 2005. С.296. </w:t>
      </w:r>
    </w:p>
    <w:p>
      <w:pPr>
        <w:pStyle w:val="Footnote"/>
        <w:suppressAutoHyphens w:val="true"/>
        <w:spacing w:lineRule="auto" w:line="360"/>
        <w:jc w:val="both"/>
        <w:rPr/>
      </w:pPr>
      <w:r>
        <w:rPr>
          <w:sz w:val="28"/>
          <w:szCs w:val="28"/>
        </w:rPr>
        <w:t xml:space="preserve">18. Гришко А.Я.. Уголовное право: часть особенная. Учебное пособие / Под. ред. д.ю.н., проф. Н.И.Ветрова. — М.: ЮМВД РФ, 2005. С.91-92. </w:t>
      </w:r>
    </w:p>
    <w:p>
      <w:pPr>
        <w:pStyle w:val="Footnote"/>
        <w:suppressAutoHyphens w:val="true"/>
        <w:spacing w:lineRule="auto" w:line="360"/>
        <w:jc w:val="both"/>
        <w:rPr>
          <w:sz w:val="28"/>
          <w:szCs w:val="28"/>
        </w:rPr>
      </w:pPr>
      <w:r>
        <w:rPr>
          <w:sz w:val="28"/>
          <w:szCs w:val="28"/>
        </w:rPr>
        <w:t>19. Гришко А.Я. Правовые и криминологические проблемы социальной реабилитации хронических алкоголиков и наркоманов. Дисс… докт. юрид. Наук. - М., 2005. С.105-106.</w:t>
      </w:r>
    </w:p>
    <w:p>
      <w:pPr>
        <w:pStyle w:val="Footnote"/>
        <w:suppressAutoHyphens w:val="true"/>
        <w:spacing w:lineRule="auto" w:line="360"/>
        <w:jc w:val="both"/>
        <w:rPr/>
      </w:pPr>
      <w:r>
        <w:rPr>
          <w:sz w:val="28"/>
          <w:szCs w:val="28"/>
        </w:rPr>
        <w:t xml:space="preserve">20. Гришко А.Я., Гришко Л.С. Принудительные меры медицинского характера, применяемые к осужденным наркоманам. - М., 2005.С.79. </w:t>
      </w:r>
    </w:p>
    <w:p>
      <w:pPr>
        <w:pStyle w:val="Footnote"/>
        <w:suppressAutoHyphens w:val="true"/>
        <w:spacing w:lineRule="auto" w:line="360"/>
        <w:jc w:val="both"/>
        <w:rPr>
          <w:sz w:val="28"/>
          <w:szCs w:val="28"/>
        </w:rPr>
      </w:pPr>
      <w:r>
        <w:rPr>
          <w:sz w:val="28"/>
          <w:szCs w:val="28"/>
        </w:rPr>
        <w:t>21. Гофмана А.Г. Клиническая наркология. - М., 2007. С.166.</w:t>
      </w:r>
    </w:p>
    <w:p>
      <w:pPr>
        <w:pStyle w:val="Footnote"/>
        <w:suppressAutoHyphens w:val="true"/>
        <w:spacing w:lineRule="auto" w:line="360"/>
        <w:jc w:val="both"/>
        <w:rPr>
          <w:sz w:val="28"/>
          <w:szCs w:val="28"/>
        </w:rPr>
      </w:pPr>
      <w:r>
        <w:rPr>
          <w:sz w:val="28"/>
          <w:szCs w:val="28"/>
        </w:rPr>
        <w:t>22. Драган Г.Н., Калачев Б.Ф. Наркомания и наркобизнес: выявление и пресечение незаконного оборота наркотических средств и психотропных веществ / Под ред. П.Г. Пономарева. - М., 2006. С.13.</w:t>
      </w:r>
    </w:p>
    <w:p>
      <w:pPr>
        <w:pStyle w:val="Footnote"/>
        <w:suppressAutoHyphens w:val="true"/>
        <w:spacing w:lineRule="auto" w:line="360"/>
        <w:jc w:val="both"/>
        <w:rPr>
          <w:sz w:val="28"/>
          <w:szCs w:val="28"/>
        </w:rPr>
      </w:pPr>
      <w:r>
        <w:rPr>
          <w:sz w:val="28"/>
          <w:szCs w:val="28"/>
        </w:rPr>
        <w:t xml:space="preserve">23. Иванов В.Д. Уголовное право. Особенная часть: Учебник. — Ростов на Дону: Феникс, 2005. </w:t>
      </w:r>
    </w:p>
    <w:p>
      <w:pPr>
        <w:pStyle w:val="Footnote"/>
        <w:suppressAutoHyphens w:val="true"/>
        <w:spacing w:lineRule="auto" w:line="360"/>
        <w:jc w:val="both"/>
        <w:rPr>
          <w:sz w:val="28"/>
          <w:szCs w:val="28"/>
        </w:rPr>
      </w:pPr>
      <w:r>
        <w:rPr>
          <w:sz w:val="28"/>
          <w:szCs w:val="28"/>
        </w:rPr>
        <w:t>24. Калачев Б.Ф., Драган Г.Н. Контрабанда наркотиков в Россию. -М.,2007. С.6.</w:t>
      </w:r>
    </w:p>
    <w:p>
      <w:pPr>
        <w:pStyle w:val="Footnote"/>
        <w:suppressAutoHyphens w:val="true"/>
        <w:spacing w:lineRule="auto" w:line="360"/>
        <w:jc w:val="both"/>
        <w:rPr/>
      </w:pPr>
      <w:r>
        <w:rPr>
          <w:sz w:val="28"/>
          <w:szCs w:val="28"/>
        </w:rPr>
        <w:t>25. Кикоть В.Я. Криминогенная ситуация в Российской Федерации в начале 21 века. - М., 2004. С.73.</w:t>
      </w:r>
    </w:p>
    <w:p>
      <w:pPr>
        <w:pStyle w:val="Footnote"/>
        <w:suppressAutoHyphens w:val="true"/>
        <w:spacing w:lineRule="auto" w:line="360"/>
        <w:jc w:val="both"/>
        <w:rPr>
          <w:sz w:val="28"/>
          <w:szCs w:val="28"/>
        </w:rPr>
      </w:pPr>
      <w:r>
        <w:rPr>
          <w:sz w:val="28"/>
          <w:szCs w:val="28"/>
        </w:rPr>
        <w:t>26. Клименко Г.М., Шляпникова Т.М. Наркомания как социальное явление и правовые проблемы реагирования. Преступность в России и борьба с ней: Региональный аспект. - М., 2006.С.95.</w:t>
      </w:r>
    </w:p>
    <w:p>
      <w:pPr>
        <w:pStyle w:val="Footnote"/>
        <w:suppressAutoHyphens w:val="true"/>
        <w:spacing w:lineRule="auto" w:line="360"/>
        <w:jc w:val="both"/>
        <w:rPr>
          <w:sz w:val="28"/>
          <w:szCs w:val="28"/>
        </w:rPr>
      </w:pPr>
      <w:r>
        <w:rPr>
          <w:sz w:val="28"/>
          <w:szCs w:val="28"/>
        </w:rPr>
        <w:t>27. Курс уголовного права. Особенная часть. Т. 4. Учебник для вузов / Под. ред. д.ю.н., проф. Г.Н. Борзенкова и д.ю.н. В.С. Комиссарова. — М., 2005. С.396.</w:t>
      </w:r>
    </w:p>
    <w:p>
      <w:pPr>
        <w:pStyle w:val="Footnote"/>
        <w:suppressAutoHyphens w:val="true"/>
        <w:spacing w:lineRule="auto" w:line="360"/>
        <w:jc w:val="both"/>
        <w:rPr>
          <w:sz w:val="28"/>
          <w:szCs w:val="28"/>
        </w:rPr>
      </w:pPr>
      <w:r>
        <w:rPr>
          <w:sz w:val="28"/>
          <w:szCs w:val="28"/>
        </w:rPr>
        <w:t xml:space="preserve">28. Курс российского уголовного права. Особенная часть. / Под ред. В.Н.Кудрявцева, А.В.Наумова. – М.: Спарта, 2004. С.283. </w:t>
      </w:r>
    </w:p>
    <w:p>
      <w:pPr>
        <w:pStyle w:val="Footnote"/>
        <w:suppressAutoHyphens w:val="true"/>
        <w:spacing w:lineRule="auto" w:line="360"/>
        <w:jc w:val="both"/>
        <w:rPr/>
      </w:pPr>
      <w:r>
        <w:rPr>
          <w:sz w:val="28"/>
          <w:szCs w:val="28"/>
        </w:rPr>
        <w:t xml:space="preserve">29. Криминология: Учебник / Под ред. А.И. Долговой. - М.,2007. С.317. </w:t>
      </w:r>
    </w:p>
    <w:p>
      <w:pPr>
        <w:pStyle w:val="Footnote"/>
        <w:suppressAutoHyphens w:val="true"/>
        <w:spacing w:lineRule="auto" w:line="360"/>
        <w:jc w:val="both"/>
        <w:rPr/>
      </w:pPr>
      <w:r>
        <w:rPr>
          <w:sz w:val="28"/>
          <w:szCs w:val="28"/>
        </w:rPr>
        <w:t xml:space="preserve">30. Комментарий к Уголовному кодексу Российской Федерации с постатейными материалами и судебной практикой. / Под общ. ред. С.И.Никулина. — М.: Менеджер, Юрайт, 2000. </w:t>
      </w:r>
    </w:p>
    <w:p>
      <w:pPr>
        <w:pStyle w:val="Footnote"/>
        <w:suppressAutoHyphens w:val="true"/>
        <w:spacing w:lineRule="auto" w:line="360"/>
        <w:jc w:val="both"/>
        <w:rPr>
          <w:sz w:val="28"/>
          <w:szCs w:val="28"/>
        </w:rPr>
      </w:pPr>
      <w:r>
        <w:rPr>
          <w:sz w:val="28"/>
          <w:szCs w:val="28"/>
        </w:rPr>
        <w:t>31. Королев В.В. Некоторые тенденции незаконного оборота наркотиков и проблемы реагирования на него в России. Реагирование на преступность: концепции, закон, практика. - М., 2005. С.181.</w:t>
      </w:r>
    </w:p>
    <w:p>
      <w:pPr>
        <w:pStyle w:val="Footnote"/>
        <w:suppressAutoHyphens w:val="true"/>
        <w:spacing w:lineRule="auto" w:line="360"/>
        <w:jc w:val="both"/>
        <w:rPr/>
      </w:pPr>
      <w:r>
        <w:rPr>
          <w:sz w:val="28"/>
          <w:szCs w:val="28"/>
        </w:rPr>
        <w:t xml:space="preserve">32. Романова Л.И. Наркотики: преступления, ответственность. Монография. — Владивосток: Дальневост. ун—т., 2005. </w:t>
      </w:r>
    </w:p>
    <w:p>
      <w:pPr>
        <w:pStyle w:val="Footnote"/>
        <w:suppressAutoHyphens w:val="true"/>
        <w:spacing w:lineRule="auto" w:line="360"/>
        <w:jc w:val="both"/>
        <w:rPr/>
      </w:pPr>
      <w:r>
        <w:rPr>
          <w:sz w:val="28"/>
          <w:szCs w:val="28"/>
        </w:rPr>
        <w:t xml:space="preserve">33. Середа Г.В. Цит. Работа. «Незаконный оборот наркотических средств психотропных веществ: уголовно – правовой и криминологические аспекты». Цит. Работа. С.219. </w:t>
      </w:r>
    </w:p>
    <w:p>
      <w:pPr>
        <w:pStyle w:val="Footnote"/>
        <w:suppressAutoHyphens w:val="true"/>
        <w:spacing w:lineRule="auto" w:line="360"/>
        <w:jc w:val="both"/>
        <w:rPr>
          <w:sz w:val="28"/>
          <w:szCs w:val="28"/>
        </w:rPr>
      </w:pPr>
      <w:r>
        <w:rPr>
          <w:sz w:val="28"/>
          <w:szCs w:val="28"/>
        </w:rPr>
        <w:t xml:space="preserve">34. Уголовное право / Под ред. В.П. Петрашева. - М., 2005. С.352. </w:t>
      </w:r>
    </w:p>
    <w:p>
      <w:pPr>
        <w:pStyle w:val="Footnote"/>
        <w:suppressAutoHyphens w:val="true"/>
        <w:spacing w:lineRule="auto" w:line="360"/>
        <w:jc w:val="both"/>
        <w:rPr/>
      </w:pPr>
      <w:r>
        <w:rPr>
          <w:sz w:val="28"/>
          <w:szCs w:val="28"/>
        </w:rPr>
        <w:t xml:space="preserve">35. Уголовное право. Особенная часть.: Учебник / Под ред. д.ю.н., проф. Л.Д. Гауфмана. Т.2. - М., 2006. С.91. </w:t>
      </w:r>
    </w:p>
    <w:p>
      <w:pPr>
        <w:pStyle w:val="Footnote"/>
        <w:suppressAutoHyphens w:val="true"/>
        <w:spacing w:lineRule="auto" w:line="360"/>
        <w:jc w:val="both"/>
        <w:rPr>
          <w:sz w:val="28"/>
          <w:szCs w:val="28"/>
        </w:rPr>
      </w:pPr>
      <w:r>
        <w:rPr>
          <w:sz w:val="28"/>
          <w:szCs w:val="28"/>
        </w:rPr>
        <w:t>36. Уголовное право. Особенная часть.: Учебник / Под ред. д.ю.н., Н.И. Ветрова, д.ю.н. Ю.Л. Ляпунова. - М., 2007. С.544.</w:t>
      </w:r>
      <w:r>
        <w:br w:type="page"/>
      </w:r>
    </w:p>
    <w:p>
      <w:pPr>
        <w:pStyle w:val="Footnote"/>
        <w:suppressAutoHyphens w:val="true"/>
        <w:spacing w:lineRule="auto" w:line="360"/>
        <w:ind w:firstLine="709"/>
        <w:jc w:val="center"/>
        <w:rPr>
          <w:b/>
          <w:b/>
          <w:bCs/>
          <w:sz w:val="28"/>
          <w:szCs w:val="28"/>
        </w:rPr>
      </w:pPr>
      <w:r>
        <w:rPr>
          <w:b/>
          <w:bCs/>
          <w:sz w:val="28"/>
          <w:szCs w:val="28"/>
        </w:rPr>
        <w:t>3. Научные статьи</w:t>
      </w:r>
    </w:p>
    <w:p>
      <w:pPr>
        <w:pStyle w:val="Footnote"/>
        <w:spacing w:lineRule="auto" w:line="360"/>
        <w:ind w:firstLine="709"/>
        <w:jc w:val="both"/>
        <w:rPr>
          <w:b/>
          <w:b/>
          <w:bCs/>
          <w:sz w:val="28"/>
          <w:szCs w:val="28"/>
        </w:rPr>
      </w:pPr>
      <w:r>
        <w:rPr>
          <w:b/>
          <w:bCs/>
          <w:sz w:val="28"/>
          <w:szCs w:val="28"/>
        </w:rPr>
      </w:r>
    </w:p>
    <w:p>
      <w:pPr>
        <w:pStyle w:val="Footnote"/>
        <w:spacing w:lineRule="auto" w:line="360"/>
        <w:jc w:val="both"/>
        <w:rPr>
          <w:sz w:val="28"/>
          <w:szCs w:val="28"/>
        </w:rPr>
      </w:pPr>
      <w:r>
        <w:rPr>
          <w:sz w:val="28"/>
          <w:szCs w:val="28"/>
        </w:rPr>
        <w:t>37. Аргунова Ю.Н. Уголовно – правовые аспекты стратегии борьбы с наркотизмом. Стратегия борьбы с преступностью в современных условиях. – М.: Криминологическая ассоциация, 2003. – С.2 – 4.</w:t>
      </w:r>
    </w:p>
    <w:p>
      <w:pPr>
        <w:pStyle w:val="Footnote"/>
        <w:suppressAutoHyphens w:val="true"/>
        <w:spacing w:lineRule="auto" w:line="360"/>
        <w:jc w:val="both"/>
        <w:rPr>
          <w:sz w:val="28"/>
          <w:szCs w:val="28"/>
        </w:rPr>
      </w:pPr>
      <w:r>
        <w:rPr>
          <w:sz w:val="28"/>
          <w:szCs w:val="28"/>
        </w:rPr>
        <w:t>38. Данилин А., Данилина И. Марихуана. Врачи предупреждают // Криминологический журнал. 2004. № 1(2). – С.5-9.</w:t>
      </w:r>
    </w:p>
    <w:p>
      <w:pPr>
        <w:pStyle w:val="Footnote"/>
        <w:suppressAutoHyphens w:val="true"/>
        <w:spacing w:lineRule="auto" w:line="360"/>
        <w:jc w:val="both"/>
        <w:rPr/>
      </w:pPr>
      <w:r>
        <w:rPr>
          <w:sz w:val="28"/>
          <w:szCs w:val="28"/>
        </w:rPr>
        <w:t>38. Черкесов В. Остановить наркоагрессию // Российская газета. 2004. 16 апреля. С.20 - 27.</w:t>
      </w:r>
    </w:p>
    <w:sectPr>
      <w:type w:val="nextPage"/>
      <w:pgSz w:w="11906" w:h="16838"/>
      <w:pgMar w:left="1701" w:right="851"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both"/>
      <w:outlineLvl w:val="0"/>
    </w:pPr>
    <w:rPr>
      <w:rFonts w:ascii="Times New Roman" w:hAnsi="Times New Roman" w:cs="Times New Roman"/>
      <w:sz w:val="40"/>
      <w:szCs w:val="20"/>
    </w:rPr>
  </w:style>
  <w:style w:type="paragraph" w:styleId="Heading2">
    <w:name w:val="Heading 2"/>
    <w:basedOn w:val="Normal"/>
    <w:next w:val="Normal"/>
    <w:qFormat/>
    <w:pPr>
      <w:keepNext w:val="true"/>
      <w:numPr>
        <w:ilvl w:val="1"/>
        <w:numId w:val="1"/>
      </w:numPr>
      <w:spacing w:lineRule="auto" w:line="360" w:before="0" w:after="0"/>
      <w:ind w:firstLine="72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ind w:firstLine="567"/>
      <w:jc w:val="center"/>
      <w:outlineLvl w:val="2"/>
    </w:pPr>
    <w:rPr>
      <w:rFonts w:ascii="Times New Roman" w:hAnsi="Times New Roman" w:cs="Times New Roman"/>
      <w:b/>
      <w:bCs/>
      <w:sz w:val="28"/>
      <w:szCs w:val="20"/>
    </w:rPr>
  </w:style>
  <w:style w:type="paragraph" w:styleId="Heading4">
    <w:name w:val="Heading 4"/>
    <w:basedOn w:val="Normal"/>
    <w:next w:val="Normal"/>
    <w:qFormat/>
    <w:pPr>
      <w:keepNext w:val="true"/>
      <w:numPr>
        <w:ilvl w:val="3"/>
        <w:numId w:val="1"/>
      </w:numPr>
      <w:spacing w:lineRule="auto" w:line="240" w:before="0" w:after="0"/>
      <w:ind w:firstLine="851"/>
      <w:jc w:val="center"/>
      <w:outlineLvl w:val="3"/>
    </w:pPr>
    <w:rPr>
      <w:rFonts w:ascii="Times New Roman" w:hAnsi="Times New Roman" w:cs="Times New Roman"/>
      <w:b/>
      <w:bCs/>
      <w:sz w:val="28"/>
      <w:szCs w:val="20"/>
    </w:rPr>
  </w:style>
  <w:style w:type="paragraph" w:styleId="Heading5">
    <w:name w:val="Heading 5"/>
    <w:basedOn w:val="Normal"/>
    <w:next w:val="Normal"/>
    <w:qFormat/>
    <w:pPr>
      <w:keepNext w:val="true"/>
      <w:numPr>
        <w:ilvl w:val="4"/>
        <w:numId w:val="1"/>
      </w:numPr>
      <w:spacing w:lineRule="auto" w:line="240" w:before="0" w:after="0"/>
      <w:ind w:left="851" w:hanging="0"/>
      <w:jc w:val="center"/>
      <w:outlineLvl w:val="4"/>
    </w:pPr>
    <w:rPr>
      <w:rFonts w:ascii="Times New Roman" w:hAnsi="Times New Roman" w:cs="Times New Roman"/>
      <w:b/>
      <w:bCs/>
      <w:sz w:val="28"/>
      <w:szCs w:val="20"/>
    </w:rPr>
  </w:style>
  <w:style w:type="paragraph" w:styleId="Heading6">
    <w:name w:val="Heading 6"/>
    <w:basedOn w:val="Normal"/>
    <w:next w:val="Normal"/>
    <w:qFormat/>
    <w:pPr>
      <w:keepNext w:val="true"/>
      <w:numPr>
        <w:ilvl w:val="5"/>
        <w:numId w:val="1"/>
      </w:numPr>
      <w:spacing w:lineRule="auto" w:line="240" w:before="0" w:after="0"/>
      <w:ind w:firstLine="851"/>
      <w:jc w:val="center"/>
      <w:outlineLvl w:val="5"/>
    </w:pPr>
    <w:rPr>
      <w:rFonts w:ascii="Times New Roman" w:hAnsi="Times New Roman" w:cs="Times New Roman"/>
      <w:b/>
      <w:bCs/>
      <w:sz w:val="4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tabs>
        <w:tab w:val="clear" w:pos="708"/>
        <w:tab w:val="left" w:pos="426" w:leader="none"/>
        <w:tab w:val="left" w:pos="709" w:leader="none"/>
      </w:tabs>
      <w:spacing w:lineRule="auto" w:line="360" w:before="0" w:after="0"/>
      <w:ind w:left="426" w:hanging="0"/>
      <w:jc w:val="both"/>
      <w:outlineLvl w:val="7"/>
    </w:pPr>
    <w:rPr>
      <w:rFonts w:ascii="Times New Roman" w:hAnsi="Times New Roman" w:cs="Times New Roman"/>
      <w:sz w:val="32"/>
      <w:szCs w:val="20"/>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sz w:val="20"/>
      <w:szCs w:val="20"/>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sz w:val="20"/>
      <w:szCs w:val="20"/>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4"/>
      <w:szCs w:val="24"/>
    </w:rPr>
  </w:style>
  <w:style w:type="character" w:styleId="Style6">
    <w:name w:val="Основной текст Знак"/>
    <w:qFormat/>
    <w:rPr>
      <w:rFonts w:ascii="Times New Roman" w:hAnsi="Times New Roman" w:cs="Times New Roman"/>
      <w:sz w:val="20"/>
      <w:szCs w:val="20"/>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i/>
      <w:sz w:val="24"/>
      <w:szCs w:val="24"/>
      <w:vertAlign w:val="superscript"/>
      <w:lang w:val="en-US" w:bidi="ar-SA"/>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b/>
      <w:bCs/>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left="856" w:firstLine="720"/>
      <w:jc w:val="both"/>
    </w:pPr>
    <w:rPr>
      <w:rFonts w:ascii="Times New Roman" w:hAnsi="Times New Roman" w:cs="Times New Roman"/>
      <w:sz w:val="28"/>
      <w:szCs w:val="20"/>
      <w:lang w:val="en-US"/>
    </w:rPr>
  </w:style>
  <w:style w:type="paragraph" w:styleId="24">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34">
    <w:name w:val="Основной текст 3"/>
    <w:basedOn w:val="Normal"/>
    <w:qFormat/>
    <w:pPr>
      <w:spacing w:lineRule="auto" w:line="360" w:before="0" w:after="0"/>
    </w:pPr>
    <w:rPr>
      <w:rFonts w:ascii="Times New Roman" w:hAnsi="Times New Roman" w:cs="Times New Roman"/>
      <w:b/>
      <w:bCs/>
      <w:sz w:val="28"/>
      <w:szCs w:val="24"/>
    </w:rPr>
  </w:style>
  <w:style w:type="paragraph" w:styleId="Style11">
    <w:name w:val="Цитата"/>
    <w:basedOn w:val="Normal"/>
    <w:qFormat/>
    <w:pPr>
      <w:spacing w:lineRule="auto" w:line="360" w:before="0" w:after="0"/>
      <w:ind w:left="-108" w:right="-78"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Style12">
    <w:name w:val="Обычный (веб)"/>
    <w:basedOn w:val="Normal"/>
    <w:qFormat/>
    <w:pPr>
      <w:spacing w:lineRule="auto" w:line="240" w:before="100" w:after="100"/>
    </w:pPr>
    <w:rPr>
      <w:rFonts w:ascii="Times New Roman" w:hAnsi="Times New Roman" w:cs="Times New Roman"/>
      <w:sz w:val="24"/>
      <w:szCs w:val="20"/>
    </w:rPr>
  </w:style>
  <w:style w:type="paragraph" w:styleId="Style13">
    <w:name w:val="Знак Знак Знак Знак Знак Знак Знак"/>
    <w:basedOn w:val="Normal"/>
    <w:qFormat/>
    <w:pPr>
      <w:numPr>
        <w:ilvl w:val="0"/>
        <w:numId w:val="2"/>
      </w:numPr>
      <w:spacing w:lineRule="exact" w:line="240" w:before="0" w:after="160"/>
      <w:ind w:left="360" w:hanging="360"/>
    </w:pPr>
    <w:rPr>
      <w:rFonts w:ascii="Times New Roman" w:hAnsi="Times New Roman" w:cs="Times New Roman"/>
      <w: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7:00Z</dcterms:created>
  <dc:creator>Admin</dc:creator>
  <dc:description/>
  <cp:keywords/>
  <dc:language>en-US</dc:language>
  <cp:lastModifiedBy>SYSTEM</cp:lastModifiedBy>
  <cp:lastPrinted>2009-04-24T14:13:00Z</cp:lastPrinted>
  <dcterms:modified xsi:type="dcterms:W3CDTF">2011-09-08T04:07:00Z</dcterms:modified>
  <cp:revision>2</cp:revision>
  <dc:subject/>
  <dc:title>Смоленский гуманитарный университет</dc:title>
</cp:coreProperties>
</file>