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ступность – собирательное понятие. Она представляет собой социальное явление, включающее совокупность различных актов индивидуального преступного поведения. Однако для преступности свойственно преодоление этих индивидуальных черт и наличие общих для всех преступных деяний признаков, совокупность которых и определяет ее пон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циально-правовом значении преступность – массовое негативное исторически обусловленное и изменчивое явление, основу которого составляет совокупность деяний, содержащих признаки преступления и совершивших 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 от преступной деятельности распространяются на различные сферы общественных отношений: экономику, промышленность, экологию, общественную, государственную безопасность. Преступность – явление классового общества относительно массовое, исторически изменчивое, социальное, имеющее уголовно-правовой характер, слагающееся из всей совокупности преступлений, совершаемых в соответствующем государстве в определенн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речь идет о преступности просто как о множестве, массе преступлений, внимание акцентируется на статистическом анализе данных о ней. Исследуются, как отмечается в учебной литературе по криминологии, состояние, структура, динамика преступности. И если обратиться к первым определениям преступности после возрождения криминологии в стране, то можно увидеть, что фактически они отражали понятие преступности именно как массового явления. «Преступность включает в себя всю совокупность конкретных преступлений, совершенных в определенный период времени в данном обществе, но не является простой суммой этих преступлений», – указывалось в первом советском учебнике крими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далее выделялись состояние, структура, динамика преступности. Одновременно подчеркивалось, что преступность – социальное явление. Характерно, что в этом учебнике изложению вопроса о преступности уделялось крайне мало места. Ей был посвящен только небольшой параграф с названием «Преступность и ее причи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азанный подход длительное время прослеживался в отечественных учебниках, да и за рубежом его используют немало авторов. Многие зарубежные авторы в учебниках по криминологии вообще не останавливались на понятии преступности, а изложение темы начинали с вопросов об ее измерении и оценке. Даже одно время высказывалась точка зрения, что анализ преступности лежит за пределами криминологии. Имелся в виду статистически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изучение преступлений в массе, как и любых других явлений, показывает, что именно в массе они обнаруживают немало новых свойств. Отмечается определенное строгое соотношение между разными преступлениями, видами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преступности и преступлений стали трактовать как связь общего и отдельного. Общее, как известно, не повторяет характеристики отд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диалектическом рассмотрении проблемы соотношения преступления и преступности как общего и отдельного (единичного) можно изменить угол зрения и поставить следующий вопрос: если мы соглашаемся с тем, что преступления – это конкретизированные проявления преступности, то правомочно ли утверждение, что преступность представляет собой только множество преступлений? И только ли преступления служат проявлениями преступности? Другими словами, надо продолжать искать ответ на вопрос, что же все-таки представляет собой преступность, что стоит за отдельными преступлениями и преступной деятельностью конкретны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60–70-е гг. отечественные криминологи стали подчеркивать, что преступность – это совокупность преступлений, а не простое их множество. Однако это оказалось недостаточным, так как связь многих преступлений осуществлялась через субъекта преступления (один человек совершал несколько преступлений, а одно преступление совершалось несколькими субъектами). Тогда возникло утверждение, что преступность – это сложная совокупность преступлений и их су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це 70–80-х гг. в криминологии все более стал утверждаться взгляд, согласно которому преступность носит системно-структурный характер, в определениях преступности отмечалось, что преступность – сложная совокупность, целостная совокупность преступлений, а не простая их арифметическая сумма. В этой совокупности преступления определенным образом взаимосвязаны. Позднее стало использоваться и другое, более точное понятие – «система преступлени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я о наличии системных зависимостей внутри преступности, между преступностью и обществом основаны на результатах проводившихся криминологическ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уже этот взгляд можно считать признанным, хотя понятие «система» подчас употребляется наряду с понятиями «совокупность», «сум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также точка зрения, согласно которой преступность обладает только определенными признаками системы: ей присущи устойчивость и повторяемость, но одновременно также – элементы стихийности, отсутствие в большинстве случаев связи между отдельными преступлениями; изменение преступности происходит не вследствие саморазвития, что свойственно системам, а в результате воздействия внешних для нее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еступность</w:t>
      </w:r>
      <w:r>
        <w:rPr>
          <w:color w:val="000000"/>
          <w:sz w:val="28"/>
          <w:szCs w:val="28"/>
        </w:rPr>
        <w:t xml:space="preserve"> – социальное и уголовно-правовое явление, которое выражается во множестве совершенных и совершаемых преступлений. Однако, поскольку преступность не является простой совокупностью противоправных деяний, следует говорить не о простой, а о статистической совокупности, которая обладает своими особыми качествами. В этой связи преступности присущи такие </w:t>
      </w:r>
      <w:r>
        <w:rPr>
          <w:b/>
          <w:color w:val="000000"/>
          <w:sz w:val="28"/>
          <w:szCs w:val="28"/>
        </w:rPr>
        <w:t>свойства, как массовость, иррегулярность, устойчивость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ассовость</w:t>
      </w:r>
      <w:r>
        <w:rPr>
          <w:color w:val="000000"/>
          <w:sz w:val="28"/>
          <w:szCs w:val="28"/>
        </w:rPr>
        <w:t xml:space="preserve"> характеризует преступность как такой объект статистического исследования, свойства которого проявляются лишь при наблюдении большого числа противоправных поступков. </w:t>
      </w:r>
      <w:r>
        <w:rPr>
          <w:bCs/>
          <w:color w:val="000000"/>
          <w:sz w:val="28"/>
          <w:szCs w:val="28"/>
        </w:rPr>
        <w:t>Иррегулярность</w:t>
      </w:r>
      <w:r>
        <w:rPr>
          <w:color w:val="000000"/>
          <w:sz w:val="28"/>
          <w:szCs w:val="28"/>
        </w:rPr>
        <w:t xml:space="preserve"> означает, что различные преступления, будучи элементами единой системы (статистической совокупности), совершаются независимо друг от друга. </w:t>
      </w:r>
      <w:r>
        <w:rPr>
          <w:bCs/>
          <w:color w:val="000000"/>
          <w:sz w:val="28"/>
          <w:szCs w:val="28"/>
        </w:rPr>
        <w:t>Устойчивость</w:t>
      </w:r>
      <w:r>
        <w:rPr>
          <w:color w:val="000000"/>
          <w:sz w:val="28"/>
          <w:szCs w:val="28"/>
        </w:rPr>
        <w:t xml:space="preserve"> преступности как статистический показатель означает, что все ее закономерности повторяются с той или иной степенью регулярности. Общественная опасность</w:t>
      </w:r>
      <w:bookmarkStart w:id="0" w:name="i00679"/>
      <w:bookmarkEnd w:id="0"/>
      <w:r>
        <w:rPr>
          <w:color w:val="000000"/>
          <w:sz w:val="28"/>
          <w:szCs w:val="28"/>
        </w:rPr>
        <w:t>, которая означает, что в результате совершения деяния причиняется или создается реальная угроза причинения вреда объектам, охраняем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Административным правонарушением</w:t>
      </w:r>
      <w:bookmarkStart w:id="1" w:name="i02294"/>
      <w:bookmarkEnd w:id="1"/>
      <w:r>
        <w:rPr>
          <w:color w:val="000000"/>
          <w:sz w:val="28"/>
          <w:szCs w:val="28"/>
        </w:rPr>
        <w:t xml:space="preserve"> признается противоправное, виновное действие (бездействие) физического или юридического лица, за которое КоАП РФ</w:t>
      </w:r>
      <w:bookmarkStart w:id="2" w:name="i02295"/>
      <w:bookmarkEnd w:id="2"/>
      <w:r>
        <w:rPr>
          <w:color w:val="000000"/>
          <w:sz w:val="28"/>
          <w:szCs w:val="28"/>
        </w:rPr>
        <w:t xml:space="preserve"> или законами субъектов РФ об административных правонарушениях установлена административная ответственность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Административное правонарушение посягает на общественные отношения в сферах прав граждан, здоровья, санитарно-эпидемиологического благополучия населения и общественной нравственности, охраны собственности, порядка управления, общественного порядка и общественной безопасности, а также в других сферах. Следовательно, административные правонарушения посягают на весьма широкий круг обще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преступности включает в себя несколько значений. В </w:t>
      </w:r>
      <w:r>
        <w:rPr>
          <w:b/>
          <w:color w:val="000000"/>
          <w:sz w:val="28"/>
          <w:szCs w:val="28"/>
        </w:rPr>
        <w:t>уголовно-правовом значении</w:t>
      </w:r>
      <w:r>
        <w:rPr>
          <w:color w:val="000000"/>
          <w:sz w:val="28"/>
          <w:szCs w:val="28"/>
        </w:rPr>
        <w:t xml:space="preserve"> преступность представляет собой совокупность всех преступлений (т.е. общественно опасных и запрещенных законом действий), совершенных на определенной территории за определенный период времени и совокупность лиц, их совершивших, в отношении которых вынесен судебный приговор. При уголовно-правовом подходе внимание сосредоточивается на юридическом анализе состава преступления в единстве четырех его элементов: объекта, объективной стороны, субъекта и субъективной стороны. Преступление анализируется как относительно изолированный акт виновного нарушения человеком уголовного запр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преступностью в криминологии</w:t>
      </w:r>
      <w:r>
        <w:rPr>
          <w:color w:val="000000"/>
          <w:sz w:val="28"/>
          <w:szCs w:val="28"/>
        </w:rPr>
        <w:t xml:space="preserve"> понимается социальное исторически изменчивое, массовое, уголовно-правовое, системное явление общества, проявляющееся в совокупности общественно опасных уголовно наказуемых деяний и лиц, их совершивших, на определенной территории за определенный период времени. Причем преступность включает не просто множество преступлений. Их совокупность представляет сложное специфическое системно-структурное образование с многообразными взаимосвязями преступлений и преступников, разных видов преступлений и преступност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риминологическом подходе преступление рассматривается, во-первых, в контексте одновременно условий внешней для человека среды и характеристик самого человека; во-вторых, не как одномоментный акт, а как определенный процесс, развертывающийся в пространстве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два аспекта анализа имеют не только теоретическое, но и практическое значение. Уголовно-правовой анализ преступления позволяет выявить систему признаков, необходимых и достаточных для признания того, что лицо совершило деяние, предусмотренное (запрещенное) конкретной нормой уголовного закона, и подлежит уголовной ответственности в соответствии с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правовые категории и понятия являются основополагающими не только для науки уголовного права, но и для иных правовых и социально-правовых наук, в том числе и криминологии. При этом криминология должна создавать предпосылки и условия для обнаружения и установления в определенных социальных обстоятельствах тех явлений и процессов, которые порождают общественно опасный тип поведения. На базе этого и при наличии достаточных уголовно-правовых оснований проводится криминализация тех или иных общественно опасных дея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минологическая сущность преступности не может быть понята и без уяснения соотношения понятий «преступление» и «преступность». При этом следует заметить, что если понятие преступности является криминологическим, то понятие преступления – уголовно-правовым. Преступления, образно выражаясь, это кирпичики, из которых складывается все здание, именуемое преступ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минологические характеристики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иминологии принято выделять количественные и качественные показатели преступности. Каждый из них играет свою особую роль в оценке преступности, но, взятый в отдельности, не может дать объективного представления о ней. Только во взаимосвязи друг с другом показатели преступности могут выполня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вое криминологическое назначение с точки зрения углубления познания ее существенны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казателями преступност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>состояние преступности</w:t>
      </w:r>
      <w:r>
        <w:rPr>
          <w:color w:val="000000"/>
          <w:sz w:val="28"/>
          <w:szCs w:val="28"/>
        </w:rPr>
        <w:t xml:space="preserve"> – количество преступлений и лиц, их совершивших, на определенной территории за определенное врем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 этом следует иметь в виду, что число преступлений не всегда совпадает с числом лиц, их совершивших, так как одно преступление может быть совершено группой лиц, а одно лицо зачастую совершает несколько преступлений. Показатели состояния преступности выражаются в абсолютных циф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color w:val="000000"/>
          <w:sz w:val="28"/>
          <w:szCs w:val="28"/>
        </w:rPr>
        <w:t>коэффициент, или уровень, преступности</w:t>
      </w:r>
      <w:r>
        <w:rPr>
          <w:color w:val="000000"/>
          <w:sz w:val="28"/>
          <w:szCs w:val="28"/>
        </w:rPr>
        <w:t xml:space="preserve"> – общее число учтенных преступлений за определенное время и на определенной территории. Коэффициент преступности – это ее характеристика, измеряемая числом совершенных преступлений и их участников в расчете на определенную численность населения, например на 10 или на 100 тысяч жителей. Таким образом, измеряется общий уровень преступности и уровень криминальной активности населения. В целях определения интенсивности преступности производится расчет соответствующих коэффициентов для каждого из указанных ее уровней по следующи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реступности (К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 = </w:t>
      </w:r>
      <w:r>
        <w:rPr>
          <w:color w:val="000000"/>
          <w:sz w:val="28"/>
          <w:szCs w:val="28"/>
          <w:u w:val="single"/>
        </w:rPr>
        <w:t>n х 10</w:t>
      </w:r>
      <w:r>
        <w:rPr>
          <w:color w:val="000000"/>
          <w:sz w:val="28"/>
          <w:szCs w:val="28"/>
          <w:u w:val="single"/>
          <w:vertAlign w:val="superscript"/>
        </w:rPr>
        <w:t>5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 – число совершенных (зарегистрированных) преступлений на определенной территории за определен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– численность населения, достигшего возраста наступления уголовной ответственности, проживающего на территории, для которой рассчитывается коэффицие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– единая расчетная б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(индекс) преступной активности (I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 = </w:t>
      </w:r>
      <w:r>
        <w:rPr>
          <w:color w:val="000000"/>
          <w:sz w:val="28"/>
          <w:szCs w:val="28"/>
          <w:u w:val="single"/>
        </w:rPr>
        <w:t>m х 10</w:t>
      </w:r>
      <w:r>
        <w:rPr>
          <w:color w:val="000000"/>
          <w:sz w:val="28"/>
          <w:szCs w:val="28"/>
          <w:u w:val="single"/>
          <w:vertAlign w:val="superscript"/>
        </w:rPr>
        <w:t>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ab/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m – число лиц, совершивших преступления за определенный период на определенно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– численность активного населения (14–60 лет), проживающего на территории, для которой рассчитывается коэффицие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– единая расчетная б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(индекс) судимости (Iр)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р=</w:t>
      </w:r>
      <w:r>
        <w:rPr>
          <w:color w:val="000000"/>
          <w:sz w:val="28"/>
          <w:szCs w:val="28"/>
          <w:u w:val="single"/>
        </w:rPr>
        <w:t>р х10</w:t>
      </w:r>
      <w:r>
        <w:rPr>
          <w:color w:val="000000"/>
          <w:sz w:val="28"/>
          <w:szCs w:val="28"/>
          <w:u w:val="single"/>
          <w:vertAlign w:val="superscript"/>
        </w:rPr>
        <w:t>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ab/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число лиц, осужденных по приговорам, вступившим в законную силу, к условным наказаниям за определенный период и на определенно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 – численность населения в возрасте 14 лет, проживающего на данно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– единая расчетная б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/>
          <w:color w:val="000000"/>
          <w:sz w:val="28"/>
          <w:szCs w:val="28"/>
        </w:rPr>
        <w:t>динамика преступности</w:t>
      </w:r>
      <w:r>
        <w:rPr>
          <w:color w:val="000000"/>
          <w:sz w:val="28"/>
          <w:szCs w:val="28"/>
        </w:rPr>
        <w:t xml:space="preserve"> – изменения преступности (состояния, уровня, структуры и т.д.) во времени. Определение динамики преступности преследует следующ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установить присущие преступности закономер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более точно спрогнозировать состояние преступности на буд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инамику преступности как социально-правового явления влияют две группы факторов: социальные, определяющие сущность преступности, ее общественную опасность (причины и условия преступлений, количество народонаселения, его миграция и т.п.); юридические – изменения уголовного законодательства, раскрываемость преступлений, обеспечение неотвратимости ответственност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b/>
          <w:color w:val="000000"/>
          <w:sz w:val="28"/>
          <w:szCs w:val="28"/>
        </w:rPr>
        <w:t>структура преступности</w:t>
      </w:r>
      <w:r>
        <w:rPr>
          <w:color w:val="000000"/>
          <w:sz w:val="28"/>
          <w:szCs w:val="28"/>
        </w:rPr>
        <w:t xml:space="preserve"> – раскрывается через ее внутреннее содержание – соотношение в общем массиве преступлений и преступников, различных их видов и категорий, выделенных по тем или иным правовым, криминологическим основаниям. С этой точки зрения преступления делятся на: умышленные и неосторожные; тяжкие, менее тяжкие и т.д.; с мотивацией и без; городскую и сельскую преступность; в промышленности, торговле и т.д.; по объекту; по субъекту; по возрасту; по числу участник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изация может иметь многоуровневый характер (например, сельская мужская преступ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характер преступности</w:t>
      </w:r>
      <w:r>
        <w:rPr>
          <w:color w:val="000000"/>
          <w:sz w:val="28"/>
          <w:szCs w:val="28"/>
        </w:rPr>
        <w:t xml:space="preserve"> определяется тем, каково количество наиболее опасных преступлений в структуре преступности, а также тем, какова характеристика личностей тех, кто совершает преступления. Он также указывает на общественную опасность преступности. Прямым показателем общественной опасности является тяжесть среднестатистического преступления, а косвенным – индекс су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b/>
          <w:color w:val="000000"/>
          <w:sz w:val="28"/>
          <w:szCs w:val="28"/>
        </w:rPr>
        <w:t>география преступности</w:t>
      </w:r>
      <w:r>
        <w:rPr>
          <w:color w:val="000000"/>
          <w:sz w:val="28"/>
          <w:szCs w:val="28"/>
        </w:rPr>
        <w:t xml:space="preserve"> – различие характеристик преступности, обусловленное социальными и экономическими условиями различных регионов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ерриториальные различия в объеме, интенсивности, структуре, динамике, характере преступности тесно связаны с уровнем социально-экономического развития отдельных регионов страны, с национальными традициями, обычаями, уровнем культурно-воспитательной работы, организацией быта и досуга населения, качеством правоохранительной деятельности, с другими фак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азличия учитываются при определении задач общества по противодействию преступности, наиболее важных направлений предупредитель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Своеобразная </w:t>
      </w:r>
      <w:r>
        <w:rPr>
          <w:b/>
          <w:color w:val="000000"/>
          <w:sz w:val="28"/>
          <w:szCs w:val="28"/>
        </w:rPr>
        <w:t>«цена» преступности</w:t>
      </w:r>
      <w:r>
        <w:rPr>
          <w:color w:val="000000"/>
          <w:sz w:val="28"/>
          <w:szCs w:val="28"/>
        </w:rPr>
        <w:t xml:space="preserve"> отражается в таком ее дополнительном качественно-количественном показателе, как социальные последствия. К ним относятся реальный вред, причиняемый преступностью общественным отношениям, выражающийся в совокупности негативных последствий в результате совершения преступлений, а также в экономических и иных издержках общества, связанных с борьбой с преступ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тентность – понятие, определяющее свойство преступности в значительной своей части быть скрытой, выражающееся в неполноте ее официальной регистрации. Латентная преступность – это преступность, сведения о которой не отражены в официальн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ханизму образования латентная преступность распадается на 3 составные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заявленные преступления – были совершены, но потерпевшие, свидетели и другие граждане, в отношении которых они совершены, очевидцами которых они были или о которых они осведомлены, не сообщили об этом в правоохранительные орга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учтенные преступления – о которых правоохранительные органы были осведомлены (имели поводы и основания для регистрации преступления и возбуждения уголовного дела), но они их не зарегистрировали и не расследов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установленные преступления – были заявлены, зарегистрированы, расследованы, но в силу халатности или недостаточного желания оперативных и следственных работников, их слабой профессиональной подготовки, ошибочной уголовно-правовой квалификации и иных причин в фактически содеянном не было установлено события или состава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латентность бывает и результатом умысла, и неосторожности, и непрофессионализма тех, кто обязан бороться с преступ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зависит и от субъектов, окончательно представляющих статистику вышестоящим органам, в печать для публикации. Иногда эти субъекты, задают цель оценкам: показать снижение или рост преступности, рост ее раскрываемости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епени латентности преступлений можно вы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минимально латентные преступления (убийство, разбой, грабеж, тяжкие телесные поврежден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реступления со средней латентностью (кражи, изнасиловани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реступления с максимальной латентностью (взяточничество, браконьерство, незаконное ношение огнестрельного и холодного оружия, незаконное производство аборта, заражение венерической болезнью, обман покупателей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чем серьезнее категория преступлений, тем ниже для нее коэффициент латентности. Подобная зависимость существует, но она не является абсолютной. Примером могут служить самые тяжкие преступления – умышленные убийства, сокрытые под несчастными случаями, естественной смертью, безвестными пропажами людей и другими способ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штаб латентной преступности до сих пор остается неизвестным для криминологии. Ведутся многочисленные споры между учеными-криминологами по поводу определения количественных показателей латентной преступности. При этом применяются различные социологические, статистические, аналитические метод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равнительный анализ взаимосвязанных показателей уголовной стати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зучение сведений, содержащихся в различных документах. Это данные уголовного учета, учета различных правонарушений (административных, дисциплинарных), жалобы граждан, данные о поступлении в медицинские учреждения лиц с травмами различной степени тяжести, имеющие, возможно, криминальный характер (огнестрельные раны и т.д.) и д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просы граждан, осужденных и заключенных. Достоверность этих сведений еще необходимо проверить (особенно это касается осужденных, заключенных, потерпевши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кспертные оценк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сточники информации о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и задачами анализа преступности в криминологии является выявление ее закономерностей с тем, чтобы перейти к анализу закономерностей ее детерминации, причинности, определить закономерности ее подверженности различным воздействиям и соответственно правильно построить борьбу с преступностью в конкретных условиях места (государства, региона государства)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риминологическом изучении преступности вы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епень ее общей распространенности и общественной опасности в конкретных условиях места и времени в целях оценки ее состояния и тенденций, определения направлений борьбы с преступ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циальные характеристики преступности, указывающие на особенности ее порождения и функционирования (мотивация, социальная направленность, социально-групповая, социально-отраслевая, социально-территориальная распространенность), в целях разработки конкретных предупредительных м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бственные, внутренние характеристики преступности (устойчивость, активность, организованность) в целях совершенствования правоохранительной деятельности и мер предупреждения рецидива преступлений, усиления организованных начал в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ость изучается в динамике. Различ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кущий анализ – сопоставление данных о преступности за год с данными за предыдущие г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истематический анализ, при котором преступность анализируется последовательно по годам, при этом выделяются временные периоды (пятилетние, десятилетние) или периоды, соответствующие определенным этапам развития общества, – перестройки, реформ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нализ сезонных колебаний преступности, если в нем есть необходимость. Он бывает актуален, например, для курортных мест, туристических центров, поселений с притоком сезонны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зучении преступности в динамике вычисляются темпы прироста. Это общий термин, применяемый в случаях и роста, и снижения преступности. Если, например, число преступлений снизилось на 10%, перед указанием процентов ставится знак «–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прироста выражается в процентах и показывает, на сколько процентов увеличилось или уменьшилось число зарегистрированных преступлений или иное число по сравнению с баз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ются следующие при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пользование базисных показателей динамики, когда данные за ряд лет все время сопоставляются с постоянным базисом – данными в начальном периоде анализа, в первом году анализируемого периода. Тогда указывается: «Прирост к… г., %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спользование цепных показателей динамики, когда производится сравнение данных каждого года с предыдущим. В этом случае указывается: «Прирост к предыдущему году, %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и анализе динамики преступности и разных ее проявлений важно одновременно исследовать изменения законодательства о борьбе с преступностью, а также их влияние на регистрацию преступных проявлений и на более широкие аспекты реагирования на данные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важных задач изучения – это выявление не статистической преступности (статистической ее картины), а преступности факт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преступности должен быть подчинен выявлению ее реальных качественных и количественных характеристик в их диалектической взаим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анием оценки положения дел с преступностью при сравнении разных регионов или преступности разных периодов служит комплекс характеристик преступности, а не только данные о ее распростран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ступность анализируется одновременно с ее последствиями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онечной целью анализа преступности является совершенствование борьбы с ней на основе выделения основных ее направлений, четкого формулирования целей тех или иных акций, составления программ их обеспечения, совершенствования предупредительной и правоохранительной деятельности. Соответственно и изучение преступности в этом случае носит многоаспект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льзя отождествлять оценку преступности и оценку деятельности правоохранительных органов по борьбе с преступностью. Состояние и изменение преступности определяются в значительной мере общими социальными условиями, не зависящими от правоохранительных органов. Поэтому увеличение преступности нельзя автоматически оценивать как ослабление деятельности правоохранительных органов по борьбе с 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и снижение преступности – это далеко не всегда успех только правоохранительных органов. Требуется всесторонний углубленный анализ причин изменений криминальной ситуации. При изучении преступности важно находить не только наиболее распространенные характеристики, не только сходное в преступности разных регионов, представителей разных социальных групп, разных видов преступности, но учитывать и различия, особенности, для того чтобы дифференцированно, с учетом этих особенностей обеспечивать практическ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ами информации</w:t>
      </w:r>
      <w:r>
        <w:rPr>
          <w:color w:val="000000"/>
          <w:sz w:val="28"/>
          <w:szCs w:val="28"/>
        </w:rPr>
        <w:t xml:space="preserve"> о преступност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атистические отче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ВД, прокуратуры, других правоохранительных органов, в том числе о зарегистрированных преступлениях (форма №1 МВД РФ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лицах, совершивших преступления (форма №2 МВД РФ), а также форма №1г МВД РФ, содержащая сведения о зарегистрированных преступлениях и выявленных преступниках в разрезе всех статей У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ы №1а, №1 р, №3, №5 МВД РФ, а также ряд и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удов и органов юстиции, в том числе отчет о работе судов (форма №1 МЮ РФ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числе привлеченных к уголовной ответственности и мерах уголовного наказания (форма №10 М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составе осужденных, месте совершения преступления (форма №11 М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б осужденных, совершивших преступление в несовершеннолетнем возрасте (форма №12 МЮ), при необходимости – другие формы судебной стати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атистические карточки первичного учета, в том числе отражающие сведения о преступлении, о совершившем его лице, о подсудимом. В этих карточках содержится гораздо больше данных, чем в статистических отчетах. Хотя эти отчеты составляются на основании карточек первичного учета, в некоторых статистических формах содержится примерно 30% информации карт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анные карточек первичного учета вводятся в банк данных информационных центров министерств и управлений внутренних дел субъектов Федерации. Соответственно при изучении преступности можно по специальным программам анализировать непосредственные данные карточек. Это дает возможность сопоставлять разные показатели одной или нескольких карточек применительно к выделяемому конкретному объекту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преступности основывается на регистрации конкретных ее проявлений: фактов совершенных преступлений; лиц, совершивших эти преступления; жертв преступлений и сумм материально</w:t>
        <w:softHyphen/>
        <w:t>го ущерба, причиненного преступлениями организованных преступных формирований. Однако современная статистика эти данные отражает крайне непол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оказатель – число совершенных преступлений – в принципе не может быть полностью отражен в статистике хотя бы уже потому, что многие преступления совершаются в условиях неочевидности и немало преступников разрабатывают специальные меры по сокрытию следов преступлений, не все потерпевшие сообщают о посягательствах на них, существуют просчеты в оперативно-розыскной и контрразведывательной, контролирующ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число зарегистрированных преступлений (форма №1 МВД РФ) – это число далеко не всех совершенных преступлений. Снижение числа преступлений (в форме №1) может отражать и фактическое снижение преступности, и изменение нормы закона, практики борьбы с ней, практики ее регис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оказатель – число лиц, совершивших преступления. В статистике отражается только число выявленных лиц, т.е. установленных преступников, вина которых доказана. Общее число выявленных лиц, совершивших преступления (форма №2), подразделяется на две катег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ца, которые освобождаются от уголовной ответственности по нереабилитирующим основаниям в связи с направлением материалов в комиссию по делам несовершеннолетних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ица, дела о которых направлены в суд. Вторая категория включает как осужденных, так и оправданных, а также лиц, дела о которых прекращены судом либо направлены на дополнительное рассле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одновременно с данными формы №2 МВД РФ следует анализировать и судебную статистику, в том числе о количестве осужденных. Данные о лицах, ранее совершавших преступления (повторно совершивших преступления), учитываются в форме №1-р МВД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показатель – число потерпевших. Ими могут быть и юридические, и физические лица. Однако современная уголовная статистика ведет весьма ограниченный учет потерпевших. С 1986 г. (форма №1г МВД РФ)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читывалось число лиц, погибших в результате совершенных преступлений. Начиная с 1993 г. стали учитываться некоторые данные об иных потерпевших (форма №1-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показатель – материальный ущерб. Уголовная статистика ранее фиксировала только материальный ущерб от хищений государственного и общественного имущества, причем как по делам, направленным в суд, так и по тем делам, которые были прекращены, по которым было отказано в возбуждении уголовного дела по нереабилитирующим основаниям. Эти данные не совпадают с суммами материального ущерба, окончательно определенного с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дения о налоговых и таможенных преступлениях, как и преступлениях на транспорте, отражаются в единых статистических отчетах (формы МВД РФ №1, 2, 1г и др.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функционирования государственной системы учета преступлений, единообразия и полноты отражения в формах государственного статистического наблюдения сведений о состоянии преступности, а также реализации единых принципов государственной регистрации и учета преступлений в 2005 году был принят совместный приказ, утвердивший новый порядок функционирования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перь написать заявление о происшествии (преступлении или правонарушении) гражданин России может в любое правоохранительное ведомство: в милицию, прокуратуру, ФСБ, Федеральную службу по наркоконтролю, подразделение Министерства юстиции и МЧС, даже пожарным. Руководители указанных силовых ведомств подписали этот приказ. </w:t>
      </w:r>
      <w:r>
        <w:rPr>
          <w:color w:val="000000"/>
          <w:sz w:val="28"/>
          <w:szCs w:val="28"/>
        </w:rPr>
        <w:t>Более того, типовое положение о едином порядке организации приема и проверки сообщения о преступлениях распространяется теперь и на суды общей юрисдикции, что так же является революцио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исполнение совместного приказа «О едином учете преступлений» и в целях укрепления учетно-регистрационной дисциплины и законности в органах внутренних дел Российской Федерации при рассмотрении сообщений о правонарушениях был принят отдельный приказ, который утвердил Инструкцию о порядке приема, регистрации и разрешения в органах внутренних дел РФ заявлений, сообщений и иной информации о происшест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гиональные особенности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наиболее сложным для решения стоящих в обществе проблем нужно отнести </w:t>
      </w:r>
      <w:r>
        <w:rPr>
          <w:iCs/>
          <w:color w:val="000000"/>
          <w:sz w:val="28"/>
          <w:szCs w:val="28"/>
        </w:rPr>
        <w:t xml:space="preserve">кризисный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</w:rPr>
        <w:t xml:space="preserve">южно-периферийный тип </w:t>
      </w:r>
      <w:r>
        <w:rPr>
          <w:color w:val="000000"/>
          <w:sz w:val="28"/>
          <w:szCs w:val="28"/>
        </w:rPr>
        <w:t>регионов. К нему относятся по большей части республики в составе Российской Федерации, расположенные на Северном Кавказе (Адыгея, Дагестан, Ингушетия, Кабардино-Балкария, Калмыкия, Карачаево –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8"/>
        </w:rPr>
        <w:t>Черкесия, Северная Осетия-Алания, Чечня) и на юге Сибири (Алтай, Бурятия, Тыва, Хакасия). К этому же типу относятся и области – Амурская, Курганская, Читин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многих регионов этого типа политическая, социальная, экономическая обстановка на протяжении длительного периода остается крайне напряженной. Военные действия, вооруженные столкновения способствовали распространению наиболее опасных преступлений, связанных с бандитизмом, грабежами, похищениями людей, массовыми преступлениями против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вшие место вооруженные конфликты, столкновения на межнациональной почве вызвали массовую миграцию населения с территории Северокавказских республик, прежде всего из Чеч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ий кризис, в котором находятся регионы данного типа, стал причиной многих социальных конфликтов и процессов, способствовавших обострению криминаль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социального и экономического неблагополучия лишь в основных чертах показывает сложный комплекс причин и условий, способствующих резкому росту преступности в регионах кризисного типа. Здесь один их самых высоких в стране уровней общей преступности (1750,3 на 100 тыс. человек всего населения). По этому показателю лидируют восточные регионы – Бурятия (2794,5 – второе место в России), Курганская область (2387,0 – седьмое место), Тыва (2245,0 – десятое место). По уровню тяжких преступлений (их доля в структуре преступности в среднем по данному типу субъектов Российской Федерации составляет 58%), для этих регионов она практически достигает 2/3 от общего количества зарегистрированных преступлений. Особо выделяются Амурская область (69,6%), Читинская область (66,3%), Хакасия (63,4%), Алтай (62,7%), Адыгея (62,4%), Кабардино-Балкария (62,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регионов кризисного типа характеризуется высоким уровнем преступлений против личности (в среднем 104 на 100 тыс. человек всего населения). По этому показателю регионы кризисного типа уступают лишь субъектам, отнесенным к экстремально-критическому типу. Место общероссийского лидера занимает Тыва – 334 преступления на 100 тыс. населения. За ней следуют Алтай (183), Бурятия (147), Читинская область (125), Хакасия (12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дельному весу преступлений, совершенных несовершеннолетними, рассматриваемые субъекты Российской Федерации находятся в лучшем положении (предпоследнее место среди выделенных типов). Ингушетия и Дагестан, судя по статистике, замыкают список российских регионов. Это, очевидно, можно объяснить определенными традициями горских народов, строго регламентирующих положение подростков в больших семьях, где представлено несколько поколений. Такие родственные отношения обеспечивают контроль поведения молодежи, удерживают их от противоправных дея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Понятие «горячая точ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й существует множество, кроме того, в разных сферах словосочетание «горячая точка» имеет абсолютно разные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 «враждебной обстановкой / условиями» мы подразумеваем страну, регион или отдельную территорию, где происходят война, мятеж, гражданские волнения, террористические акты, а также крайне высок уровень преступности, бандитизма, беззакония или общественных беспорядков. Это определение распространяется и на территории с экстремальным характером климата или мест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отметить понятие, применимое к Российскому государству, которое выделяют историки и другие исследователи. Это «горячие точки на постсоветском пространстве», что определяется как «вооруженные конфликты, вспыхнувшие на территории СССР и государств, образовавшихся после его распада, в конце 1980-х – начале 1990-х.» Общей причиной всех конфликтов была национальная и региональная политика советского руководства, допускавшая, особенно, в 1960–80-е годы этнический и территориальный протекционизм, фактически означавший разный статус тех или иных наций и территорий при декларируемом равноправии. Это приводило к формированию потенциально конфликтных групп интересов, зачастую охватывавших этнические группы целиком. Характер тех или иных конфликтов, состав их участников, их взаимоотношения с другими заинтересованными сторонами и политика по отношению друг к другу определялась местными условия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ая и сельская преступность в настоящее время не обнаруживает по уровню статистически значимых различий. В городах совершается 50 – 52% зарегистрированных преступлений, на селе 48–5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 в таких же пропорциях проживает население края в городах и селе. При этом повышенной криминогенностью отличаются поселки городск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ично городскими преступлениями традиционно выступают квартирные кражи, уличная преступность (грабежи, разбои, уличное хулиганство), экономическая преступность, коррупция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пецифику городской преступности накладывает отпечаток социально-экономический и демографический статус административно-территориальных единиц. Так, преступность в крупном городе отличается от преступности в провинциальных городах, она иная, чем в курортных городах. Для сельской местности характерными преступлениями являются кражи скота, сельскохозяйственной техники, преступления против жизни и здоровья, хулиг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трение всех отрицательных проявлений концентрации населения в крупных городах, приводит к совершению 85% преступлений постоянно проживающими жителями; основная доля преступлений совершается в центрах экономической деятельности, большого скопления людей, в местах с разветвленной транспортной сетью, как правило, в дневно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их условиях скученность проживания, невозможность уединиться порождает между членами семьи не близость, а напротив, конфликты и преступления против жизни и здоровья совместно проживающих людей. Так, по мнению А.И. Долговой, перемещение в города тяжести совершения убийств, причинение тяжкого вреда здоровью на бытовой уровень, в сферу межличностных отношений – результат чрезмерной урбанизации населения региона и обострившихся социальных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уличная преступность – это, прежде всего проблема крупных городов. На улицах большого города вероятность конфликта с преступным исходом возрастает с увеличением плотности населения. Большие материальные ценности здесь более досягаемы, чем в сельских районах, контроль за людьми в силу анонимности городской жизни существенно затруднен. Субъективная ущемленность, чувство собственной неполноценности на улицах крупного города оказываются более острыми, чем в сельской местности, из-за того, что в городе материальная обеспеченность более замет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сельской преступности выше в регионах с большей плотностью населения и высокой степенью освоенности территорий – в Краснодарском и Ставропольском краях, Курской, Нижегородской, Рязанской областях, а также в местностях, в структуре расселения которых преобладают небольшие поселения (Алтайский кра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графия преступности сосредоточивается на анализе мест преступления, которые применительно к сфере улицы могут быть и на площадях, и в скверах, и в парках, и во дворах домов, и на пляжах, и непосредственно на улицах населенных пунктов. Кроме пространственного аспекта эта наука охватывает еще и социально-структурные перспективы указанных мест совершения уличных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елгородской области в 2009 году отмечается рост преступности на 4,4 процента. Но при этом в области значительно уменьшилось количество умышленных убийств (С 101 до 85), разбойных нападений (с 121 до 106), грабежей (с 789 до 767) и квартирных краж (с 817 до 663). Число нераскрытых преступлений, хоть и снизилось, по-прежнему остается высоким – почти 4, 5 тыся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усилия милиции, органов образования и здравоохранения, центров занятости и общественных объединений позволили за 36 процентов сократить количество преступлений, совершенных подростками. Дала результат и работа по снижению подросткового пьянства, которая привела к снижению на 39 процентов преступлений, совершенных в состоянии алкогольного опья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делялось борьбе с экономическими преступлениями. В ноябре прошлого года была произведена серьезная реорганизация управления по борьбе с экономическими преступлениями – из двух оперативно-розыскных частей создана одна, в которую вошли самые высокопрофессиональные и подготовленные сотрудники. Всего в прошлом году сотрудники правоохранительных органов раскрыли почти 4,5 тысяч экономических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общают в пресс-службе УВД, усилена борьба с незаконным предпринимательством, с преступностью в финансово-кредитной системе, в топливно-энергетическом и агропромышленном комплексах, во внешнеэкономической деятельности, на потребительском рынке. Количество преступлений коррупционной направленности, выявленных подразделениями по борьбе с экономическими преступлениями, увеличилось на 58,1 процентов (со 191 до 30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тому, что в прошлом году увеличилась численность подразделений патрульно-постовой и дорожно-патрульной служб, в области уменьшилось количество преступлений, совершенных в общественных местах (с 2434 до 2384) и на улицах (с 1581 до 149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Изучение преступности органами внутренних д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аналитическое обеспечение деятельности по борьбе с преступностью в органах внутренних дел – исходный, необходимый ее элемент. Общими задачами анализа преступности органами внутренних дел является выявление ее закономерностей с тем, чтобы перейти к анализу закономерностей ее детерминации, причинности, определить закономерности ее подверженности различным воздействиям и соответственно правильно построить борьбу с преступностью в конкретных условиях места 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общем виде практическое значение анализа преступности ОВД состоит в том, что в результате его вы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степень ее распространенности и общественной опасности в конкретных условиях места и времени в целях оценки состояния, тенденции и определения на этой основе направлений и конкретных мер борьбы с преступн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оциально-правовые характеристики преступности, раскрывающие механизм ее порождения и функционирования (социально-территориальная, отраслевая, социально-групповая распространенность, мотивация, последствия и т.д.), что необходимо прежде всего для разработки масштабных общепредупредительных мер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«внутренние» характеристики преступности (степень организованности, криминального профессионализма, виктимологические аспекты и т.д.) в целях совершенствования правоохранительной деятельности, организации профилактики, пресечения и раскрытия конкретных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методика анализа преступности не могут быть одинаковыми, раз и навсегда заданными. Варианты организации, конкретные методики изучения преступности различаются в зависимости от целей (научное или практическое познание), масштабов (анализ преступности в масштабах страны или конкретного города) и многих других факторов. Тем не менее, могут быть сформулированы некоторые общие требования и положения, относящиеся к анализу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воохранительных органов и в частности для ОВД одной из важных задач изучения должно быть выявление не статистической преступности (статистической ее картины), а факт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ступности в ОВД должен быть подчинен выявлению ее реальных качественных и количественных характеристик в их диалектической взаимосвязи. Содержание качества включает, во-первых, определенность явления, выражающуюся в его границах, пространственно-временных свойствах. С этой точки зрения необходимо изучение распространенности преступности, ее изменений во времени. Во-вторых, содержание качества включает и определенную системность преступности, характеризующуюся разными ее элементами, структурой, их устойчивостью и изменчивостью и т.п. Поэтому важно исследование структуры преступности, взаимосвязи различных преступлений и их субъектов. Все это требует применения комплекса методов, в том числе изучения уголовных дел и иных материалов, проведения опросов и т.д., использования математических методов, а также моде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ая статистика правоохранительных органов остается важным источником информации, и при ее содержательном анализе можно получить даже определенные данные о латентности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, анализ преступности представляет собой единство познания и оценки. В процессе изучения органы внутренних дел получают фактические данные о преступности, как бы ее фотографию. Правда, речь идет о специфической фотографии, отраженной в системе показателей (общее количество преступлений, число выявленных преступников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преступности используются следующие характеристики, которые должны получать отражение в периодических отчетах о состоянии преступности на конкретной террит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арактеристика всей совокупности преступлений, зарегистрированных на данной территории за определенный период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бщее количество зарегистрированных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ровень преступности в расчете на 100 тыс. или 10 тыс.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Структура прест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Место, время и другие обстоятельства совершения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следствия пре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Характеристика личности преступника по половозрастным, профессионально-ролевым и другим призна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ступность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авонарушения некриминального характера, связанные с преступ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География» преступности и иных правонару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другими традиционными показателями (групповая, рецидивная преступность, преступность среди молодежи и подростков, тяжкие и особо тяжкие преступления против личности, имущественные преступления, преступность в сфере экономики, преступления, совершенные на улицах, и т.д.) в настоящее время при анализе структуры преступности, как правило, выделяются и оцениваются по ряду «внутренних» показателей такие ее элементы, как организованная преступность; преступность, связанная с оружием, а также состояние борьбы с наркоманией; результаты борьбы с коррупцией в системе государственной службы, состояние безопасности дорожного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ступности, по данным ее регистрации, осуществляется с применением разнообразных приемов уголовной статистики. Важно подчеркнуть, что анализ преступности в практических целях не должен ограничиваться примитивными сопоставлениями во времени и пространстве абсолютных или относительных показателей по схеме «больше-меньше». Он обязательно должен включать использование богатого набора научно-статистического инструментария: статистических сводок, типологических и вариационных группировок, относительных величин интенсивности, относительных величин сравнения, различных средних величин, самых разнообразных коэффициентов, способов преобразования динамических рядов, методов корреляционного анализ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каз Генпрокуратуры РФ №39, МВД РФ №1070, МЧС РФ №1021, Минюста РФ №253, ФСБ РФ №780, Минэкономразвития РФ №353, ФСКН РФ №399 от 29.12.2005 «О едином учете преступлений» (вместе с «Типовым положением о едином порядке организации приема, регистрации и проверки сообщений о преступлениях», «Положением о едином порядке регистрации уголовных дел и учета преступлений», «Инструкцией о порядке заполнения и представления учетных документов») // Российская газета. №13. 25.01.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иказ МВД РФ от 01.12.2005 №985 «Об утверждении инструкции о порядке приема, регистрации и разрешения в органах внутренних дел РФ заявлений, сообщений и иной информации о происшествиях» // Бюллетень нормативных актов федеральных органов исполнительной власти. 26.12.2005. №5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Бурлаков В. Криминология ХХ век</w:t>
      </w:r>
      <w:r>
        <w:rPr>
          <w:b/>
          <w:bCs/>
          <w:color w:val="000000"/>
          <w:sz w:val="28"/>
          <w:szCs w:val="28"/>
        </w:rPr>
        <w:t xml:space="preserve">. – </w:t>
      </w:r>
      <w:r>
        <w:rPr>
          <w:color w:val="000000"/>
          <w:sz w:val="28"/>
          <w:szCs w:val="28"/>
        </w:rPr>
        <w:t>М.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Васильчикова Н.В., Кухарук В.В. Криминология: конспект лекций. – М.:</w:t>
      </w:r>
      <w:r>
        <w:rPr>
          <w:color w:val="000000"/>
          <w:sz w:val="28"/>
          <w:szCs w:val="28"/>
        </w:rPr>
        <w:t xml:space="preserve"> Юрайт-Издат; 200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авыдов Я.В. Криминология: Конспект лекций. – М.: Приор-издат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ншаков С.М. Криминология: Учебник. – М.: Юриспруденция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иминология / Под ред. В.Н. Кудрявцева и В.Е. Эминова. – М., 200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иминология: Учебник / Под ред. А.И. Долговой. – М.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иминология: Учебник для вузов / под ред. проф. В.Д. Малкова – 2-е изд., перераб. и доп. – М.: ЗАО «Юстицинформ», 200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мирнова Е. Журналист в горячей точке: составляющие профессионализма // Библиотека центра экстремальной журналистики, 2009 – www.library.cjes.ru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iCs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HTML">
    <w:name w:val="Адрес HTML Знак"/>
    <w:qFormat/>
    <w:rPr>
      <w:i/>
      <w:iCs/>
      <w:sz w:val="20"/>
      <w:szCs w:val="20"/>
    </w:rPr>
  </w:style>
  <w:style w:type="character" w:styleId="PageNumber">
    <w:name w:val="Page Number"/>
    <w:rPr>
      <w:rFonts w:cs="Times New Roman;Times New Roman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HTML1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</w:rPr>
  </w:style>
  <w:style w:type="paragraph" w:styleId="HTML2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>
      <w:ind w:firstLine="680"/>
    </w:pPr>
    <w:rPr>
      <w:sz w:val="24"/>
    </w:rPr>
  </w:style>
  <w:style w:type="paragraph" w:styleId="Endnote">
    <w:name w:val="End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firstLine="567"/>
      <w:jc w:val="center"/>
    </w:pPr>
    <w:rPr>
      <w:b/>
      <w:sz w:val="28"/>
    </w:rPr>
  </w:style>
  <w:style w:type="paragraph" w:styleId="HTML3">
    <w:name w:val="Стандартный HTML"/>
    <w:basedOn w:val="Normal"/>
    <w:qFormat/>
    <w:pPr/>
    <w:rPr>
      <w:rFonts w:ascii="Courier New;Courier New" w:hAnsi="Courier New;Courier New" w:cs="Courier New;Courier New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4:00Z</dcterms:created>
  <dc:creator>Мильберг</dc:creator>
  <dc:description/>
  <cp:keywords/>
  <dc:language>en-US</dc:language>
  <cp:lastModifiedBy>SYSTEM</cp:lastModifiedBy>
  <dcterms:modified xsi:type="dcterms:W3CDTF">2011-09-08T04:04:00Z</dcterms:modified>
  <cp:revision>2</cp:revision>
  <dc:subject/>
  <dc:title>1</dc:title>
</cp:coreProperties>
</file>