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Тест по аграрному праву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1.</w:t>
        <w:tab/>
        <w:t>Предмет аграрного права составляют отношения в сфере..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4"/>
        </w:rPr>
        <w:t>а)</w:t>
        <w:tab/>
      </w:r>
      <w:r>
        <w:rPr>
          <w:b/>
          <w:i/>
          <w:sz w:val="28"/>
          <w:szCs w:val="24"/>
        </w:rPr>
        <w:t>сельскохозяйственной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промышленности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имущественных отношений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г)</w:t>
        <w:tab/>
        <w:t>распределения доходов в сельскохозяйственных коммерческих организациях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2.</w:t>
        <w:tab/>
        <w:t xml:space="preserve">Аграрные отношения, являющиеся предметом регулирования нормами аграрного права, могут быть подразделены на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внутрихозяйственные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аграрно-правовые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сельскохозяйственные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внешнехозяйственные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.</w:t>
        <w:tab/>
        <w:t>Основными методами правового регулирования, присущими аграрному праву, являются: 1) запрет; 2)предписание; 3)ограничение; 4) дозволение; 5)реализацня...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1+4+5;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2+3+5;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3+4+5;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г)</w:t>
        <w:tab/>
        <w:t>1+2+4;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</w:t>
        <w:tab/>
        <w:t>1+2+5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4.</w:t>
        <w:tab/>
        <w:t>Источниками аграрного права являются: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конституции субъектов Российской Федерации;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федеральные законы;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локальные нормативные акты;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нет верных ответов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5.</w:t>
        <w:tab/>
        <w:t xml:space="preserve">Характерной особенностью источников аграрного права является наличие актов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унифицированного характера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дифференцированного характера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рекомендательного характера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комплексного характера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</w:t>
        <w:tab/>
        <w:t>кодифицированного характера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)</w:t>
        <w:tab/>
        <w:t>систематизированного характера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6.</w:t>
        <w:tab/>
        <w:t>Акты дифференцированного характера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относятся ко всем сельскохозяйственным формированиям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относятся к отдельным видам сельскохозяйственных формирований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имеют трехчленную классификацию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7.</w:t>
        <w:tab/>
        <w:t xml:space="preserve">Сельскохозяйственными товаропроизводителями признаются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организация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индивидуальный предприниматель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гражданин, ведущий личное подсобное хозяйство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г)сельскохозяйственный потребительский кооперат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д) крестьянское (фермерское) хозяйств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8. Одним из основных направлений государственной аграрной политики является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а)</w:t>
        <w:tab/>
        <w:t>сохранение и воспроизводство используемых для нужд сельскохозяйственного производства природных ресурсов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устойчивое развитие сельских территорий;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)</w:t>
        <w:tab/>
        <w:t>доступность и адресность государственной поддержки сельскохозяйственных товаропроизв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9. Юридическое лицо приобретает гражданские права и принимает на себя гражданские обязанности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на основании закона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через свои органы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на основании самостоятельного баланса или сметы.</w:t>
      </w:r>
    </w:p>
    <w:p>
      <w:pPr>
        <w:pStyle w:val="Normal"/>
        <w:shd w:fill="FFFFFF" w:val="clear"/>
        <w:tabs>
          <w:tab w:val="clear" w:pos="708"/>
          <w:tab w:val="left" w:pos="31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10.</w:t>
        <w:tab/>
        <w:t>Управление деятельностью товарищества на вере осуществляется: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по общему согласию всех участников;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большинством голосов участников;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полными товариществами.</w:t>
      </w:r>
    </w:p>
    <w:p>
      <w:pPr>
        <w:pStyle w:val="Normal"/>
        <w:shd w:fill="FFFFFF" w:val="clear"/>
        <w:tabs>
          <w:tab w:val="clear" w:pos="708"/>
          <w:tab w:val="left" w:pos="31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11.</w:t>
        <w:tab/>
        <w:t>Число участников общества с ограниченной ответственностью не должно быть: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менее 30 человек;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менее 50 человек;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более 50 человек;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более 70 человек.</w:t>
      </w:r>
    </w:p>
    <w:p>
      <w:pPr>
        <w:pStyle w:val="Normal"/>
        <w:shd w:fill="FFFFFF" w:val="clear"/>
        <w:tabs>
          <w:tab w:val="clear" w:pos="708"/>
          <w:tab w:val="left" w:pos="31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12.</w:t>
        <w:tab/>
        <w:t>Высшим органом общества с ограниченной ответственностью является:</w:t>
      </w:r>
    </w:p>
    <w:p>
      <w:pPr>
        <w:pStyle w:val="Normal"/>
        <w:shd w:fill="FFFFFF" w:val="clear"/>
        <w:tabs>
          <w:tab w:val="clear" w:pos="708"/>
          <w:tab w:val="left" w:pos="745" w:leader="none"/>
          <w:tab w:val="left" w:pos="268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правление;</w:t>
      </w:r>
    </w:p>
    <w:p>
      <w:pPr>
        <w:pStyle w:val="Normal"/>
        <w:shd w:fill="FFFFFF" w:val="clear"/>
        <w:tabs>
          <w:tab w:val="clear" w:pos="708"/>
          <w:tab w:val="left" w:pos="745" w:leader="none"/>
          <w:tab w:val="left" w:pos="325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общее собрание;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совет директоров.</w:t>
      </w:r>
    </w:p>
    <w:p>
      <w:pPr>
        <w:pStyle w:val="Normal"/>
        <w:shd w:fill="FFFFFF" w:val="clear"/>
        <w:tabs>
          <w:tab w:val="clear" w:pos="708"/>
          <w:tab w:val="left" w:pos="31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13.</w:t>
        <w:tab/>
        <w:t>Участники акционерного общества: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а)</w:t>
        <w:tab/>
        <w:t>несут риск убытков, связанных с деятельностью общества, в полном объеме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не несут риска убытков, связанных с деятельностью обществ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 xml:space="preserve">несут риск убытков, связанных с деятельностью общества, в пределах стоимости принадлежащих им </w:t>
      </w:r>
      <w:r>
        <w:rPr>
          <w:b/>
          <w:bCs/>
          <w:i/>
          <w:sz w:val="28"/>
          <w:szCs w:val="24"/>
        </w:rPr>
        <w:t>акци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14.</w:t>
        <w:tab/>
        <w:t xml:space="preserve">Учредительным документом производственного кооператива является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учредительный договор;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устав;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соглашение о создании производственного кооператив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15.</w:t>
        <w:tab/>
        <w:t>Вправе ли производственный кооператив выпускать акции?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да, вправе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да, вправе в случаях, предусмотренных в уставе кооператива;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нет, не вправ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16.</w:t>
        <w:tab/>
        <w:t xml:space="preserve">Членами наблюдательного совета кооператива могут быть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только незаинтересованные лица;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работники органов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)только члены правления кооператива.</w:t>
      </w:r>
      <w:r>
        <w:rPr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 xml:space="preserve">г) только члены кооперати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17.Органом унитарного предприятия является ..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общее собрание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Совет директоров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в)</w:t>
        <w:tab/>
        <w:t>руководитель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пр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18. Несет ли унитарное предприятие ответственность по обязательствам собственника его имущества?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да, несет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да, несет в случаях, предусмотренных в уставе унитарного предприятия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в)</w:t>
        <w:tab/>
        <w:t>нет, не несет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19.</w:t>
        <w:tab/>
        <w:t>Юридическое лицо считается созданным с момента 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 государственной регистрации;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утверждения устава;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в</w:t>
      </w:r>
      <w:r>
        <w:rPr>
          <w:bCs/>
          <w:sz w:val="28"/>
          <w:szCs w:val="24"/>
        </w:rPr>
        <w:t>)</w:t>
        <w:tab/>
        <w:t>избрания руководящих органов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0.</w:t>
        <w:tab/>
        <w:t>Учредительными документами юридического лица являются: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</w:t>
        <w:tab/>
        <w:t>устав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учредительный договор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соглашение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коллективный договор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1.</w:t>
        <w:tab/>
        <w:t>Число участников закрытого акционерного общества не должно превышать...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25 человек;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50 человек;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100 человек;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г)</w:t>
        <w:tab/>
        <w:t>500 человек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2.</w:t>
        <w:tab/>
        <w:t>Минимальный размер уставного капитала для открытого акционерного общества составляет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а)100МРО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б)500МРО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 xml:space="preserve">в)1000МРО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1500МРОТ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3.</w:t>
        <w:tab/>
        <w:t>Высшим органом управления общества с ограниченной</w:t>
        <w:br/>
        <w:t>ответственностью является..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</w:t>
        <w:tab/>
        <w:t>общее собрание его участников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дирекция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Совет директоров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наблюдательный совет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4.</w:t>
        <w:tab/>
        <w:t>Деятельность сельскохозяйственного кооператива регламентируется..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</w:t>
        <w:tab/>
        <w:t>уставом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учредительным договором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согла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25.Высшим органом управления сельскохозяйственного кооператива является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дирекция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наблюдательный совет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Совет директоров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г)</w:t>
        <w:tab/>
        <w:t>общее собрание членов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6.</w:t>
        <w:tab/>
        <w:t>Право на создание крестьянского (фермерского) хозяйства имеют дееспособные..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</w:t>
        <w:tab/>
        <w:t>граждане Российской Федерации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иностранные граждане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в)</w:t>
        <w:tab/>
        <w:t>лица без гражданства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7.</w:t>
        <w:tab/>
        <w:t>Максимальное количество граждан, являющихся членами крестьянского (фермерского) хозяйства, но не состоящих в родстве с главой фермерского хозяйства, не может превышать..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трех человек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пяти человек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десяти человек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8.</w:t>
        <w:tab/>
        <w:t>Споры, возникающие в связи с прекращением крестьянского</w:t>
        <w:br/>
        <w:t>(фермерского) хозяйства разрешаются..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в прокуратуре района;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в судебном порядке;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в органе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9.</w:t>
        <w:tab/>
        <w:t>Влечет ли смена главы крестьянского (фермерского) хозяйства за собой прекращение его членства в фермерском хозяйстве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да, это влечет исключение из членства фермерского хозяйств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да, это влечет исключение из членства фермерского хозяйства, но по решению большинства членов фермерского хозяйств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в)</w:t>
        <w:tab/>
        <w:t>нет, не влечет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0.</w:t>
        <w:tab/>
        <w:t>Заключается ли между гражданами, изъявившими желание создать крестьянское (фермерское) хозяйство, соглашение?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нет, закон это не обязывает, но при желании граждане могут заключить такое соглашение?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нет, не заключают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в)</w:t>
        <w:tab/>
        <w:t>да, заключают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1.</w:t>
        <w:tab/>
        <w:t>Крестьянское (фермерское) хозяйство осуществляет предпринимательскую деятельность..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с образованием юридического лиц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без образования юридического лиц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в зависимости от конкретной ситуаци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2.</w:t>
        <w:tab/>
        <w:t>Минимальный возраст гражданина для создания крестьянского (фермерского) хозяйства..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16 лет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18 лет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21 год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33.</w:t>
        <w:tab/>
      </w:r>
      <w:r>
        <w:rPr>
          <w:b/>
          <w:bCs/>
          <w:sz w:val="28"/>
          <w:szCs w:val="24"/>
        </w:rPr>
        <w:t>Имеют ли право члены крестьянского (фермерского) хозяйства на обеспечение пенсиями и пособиями ...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 имеют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>б) не имеют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) в зависимости от ситуации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4.</w:t>
        <w:tab/>
        <w:t>Как называется руководитель крестьянского (фермерского) хозяйства?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старейшин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председатель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директор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г)</w:t>
        <w:tab/>
        <w:t>глава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5.</w:t>
        <w:tab/>
        <w:t>Применяется ли процедура банкротства по отношению к крестьянскому (фермерскому) хозяйству?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да, применяется;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нет, не применяется;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применяется в зависимости от ситуации.</w:t>
      </w:r>
    </w:p>
    <w:p>
      <w:pPr>
        <w:pStyle w:val="Normal"/>
        <w:shd w:fill="FFFFFF" w:val="clear"/>
        <w:tabs>
          <w:tab w:val="clear" w:pos="708"/>
          <w:tab w:val="left" w:pos="34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6.</w:t>
        <w:tab/>
        <w:t>Подлежит ли имущество крестьянского (фермерского) хозяйства разделу?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да, подлежит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да, при прекращении деятельности фермерского хозяйства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нет, не подлежит.</w:t>
      </w:r>
    </w:p>
    <w:p>
      <w:pPr>
        <w:pStyle w:val="Normal"/>
        <w:shd w:fill="FFFFFF" w:val="clear"/>
        <w:tabs>
          <w:tab w:val="clear" w:pos="708"/>
          <w:tab w:val="left" w:pos="34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7.</w:t>
        <w:tab/>
        <w:t>Крестьянское (фермерское) хозяйство считается созданным со дня..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покупки сельскохозяйственной техники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начала посевной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его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349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38.</w:t>
        <w:tab/>
        <w:t xml:space="preserve">Личное подсобное хозяйство - это форма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предпринимательской деятельности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непредпринимательской деятельности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коллективной деятельности, -л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9.</w:t>
        <w:tab/>
        <w:t>Государственная регистрация личного подсобного хозяйства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требуется;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не требуется;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требуется, если продукция из этого хозяйства реализуется.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40.</w:t>
        <w:tab/>
        <w:t>Земельные участки для ведения личного подсобного хозяйства бывают...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приусадебные;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полевые;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луговые;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лесные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41.</w:t>
        <w:tab/>
        <w:t xml:space="preserve">Полевой земельный участок используется исключительно для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83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строительства зданий и сооружений;</w:t>
      </w:r>
    </w:p>
    <w:p>
      <w:pPr>
        <w:pStyle w:val="Normal"/>
        <w:shd w:fill="FFFFFF" w:val="clear"/>
        <w:tabs>
          <w:tab w:val="clear" w:pos="708"/>
          <w:tab w:val="left" w:pos="83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производства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83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строительства и производства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83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хранения сельскохозяйственной продукци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42.</w:t>
        <w:tab/>
        <w:t xml:space="preserve">В сельскохозяйственном производственном кооперативе его членами должно выполняться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не менее 35 % объема работ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не менее 50 % объема работ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более 50 % объема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г)не менее 80 % объема рабо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43. Членами сельскохозяйственного производственного кооператива могут быть граждане Российской Федерации, достигшие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а)</w:t>
        <w:tab/>
      </w:r>
      <w:r>
        <w:rPr>
          <w:bCs/>
          <w:sz w:val="28"/>
          <w:szCs w:val="24"/>
        </w:rPr>
        <w:t>14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летнего возраста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16 летнего возраста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18 летнего возраста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44. При наличии какого количества членов сельскохозяйственного производственного кооператива общее собрание членов кооператива может проводиться в форме собрания уполномоченных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если число превышает 150 человек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если число превышает 200 человек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если число превышает 500 человек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45.</w:t>
        <w:tab/>
        <w:t>Собственником имущества сельскохозяйственного унитарного предприятия является..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государство или муниципальное предприятие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юридическое лицо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унитарное предприяти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46.</w:t>
        <w:tab/>
        <w:t>Может ли уполномоченный, избранный для участия в работе собрания уполномоченных, передавать свои полномочия другим членам кооператива?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да, может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да, может, но на основании устава сельскохозяйствен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енного кооператива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4"/>
        </w:rPr>
        <w:t>в)</w:t>
        <w:tab/>
      </w:r>
      <w:r>
        <w:rPr>
          <w:b/>
          <w:i/>
          <w:sz w:val="28"/>
          <w:szCs w:val="24"/>
        </w:rPr>
        <w:t>нет, не мож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47. Кворум на общем собрании членов сельскохозяйственного производственного кооператива при принятии решений, если уставом кооператива не установленотшое, должен составлять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а)</w:t>
        <w:tab/>
        <w:t>лично присутствующих 25 % от общего числа членов кооператива, имеющих право голоса;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б)</w:t>
        <w:tab/>
        <w:t>лично присутствующих 30 % от общего числа членов кооператива, имеющих право голоса;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)</w:t>
        <w:tab/>
        <w:t>лично присутствующих более 50 % от общего числа членов кооператива, имеющих право гол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48. Унитарное предприятие </w:t>
      </w:r>
      <w:r>
        <w:rPr>
          <w:sz w:val="28"/>
          <w:szCs w:val="24"/>
        </w:rPr>
        <w:t xml:space="preserve">- </w:t>
      </w:r>
      <w:r>
        <w:rPr>
          <w:b/>
          <w:bCs/>
          <w:sz w:val="28"/>
          <w:szCs w:val="24"/>
        </w:rPr>
        <w:t xml:space="preserve">это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некоммерческая организация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б)</w:t>
        <w:tab/>
        <w:t>коммерческая организация, наделенная правом собственности на имущество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в)</w:t>
        <w:tab/>
        <w:t>коммерческая организация, не наделенная правом собственности на имущество, закрепленное не за ней собственни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 xml:space="preserve">49. Члены сельскохозяйственного производственного кооператива несут субсидиарную ответственность по обязательствам кооператива в размере, предусмотренном уставом кооператива, но </w:t>
      </w:r>
      <w:r>
        <w:rPr>
          <w:sz w:val="28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не более чем в размере 3 %;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не более чем в размере 4 %;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не более чем в размере 5 %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50. Какие организации относятся к аграрному хозяйственному обществ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кооперативное хозяйство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сельскохозяйственный потребительский кооператив;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общество с дополнительной ответственностью;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зависимое общество;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товарищество на вере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1.</w:t>
        <w:tab/>
        <w:t>Аренда - это ...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соглашение двух и более лиц о совместной деятельности;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договор имущественного найма;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возмездное владение и пользование землей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2.</w:t>
        <w:tab/>
        <w:t>Мерой дисциплинарного взыскания является: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предупреждение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замечание;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строгий выговор;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возмещение материального ущерба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53.</w:t>
        <w:tab/>
        <w:t>Реализация сельскохозяйственной продукции осуществляется на основе договора..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сельскохозяйственного обслуживания;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контрактации;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на производственно - техническ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4. Формами оплаты труда в сельском хозяйстве являются..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основная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дополнительная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аккордная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г)</w:t>
        <w:tab/>
        <w:t>сдельная;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5.Каким нормативным актом определяется трудовой распорядок?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уставом;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правилами внутреннего трудового распорядка;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решением общего собрания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6.Земли сельскохозяйственного назначения - это ..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земли, расположенные в границах сельскохозяйственного предприятия;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земли, предоставленные для нужд сельского хозяйства или</w:t>
        <w:br/>
        <w:t>предназначенные для этих ц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земли , на которых расположены пашни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7.Сервитут - это.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право ограниченного пользования соседним земельным участком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б)</w:t>
        <w:tab/>
        <w:t>защита прав сельскохозяйственных коммерческих организаций на землю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одна из мер по охране природной среды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8.Приватизация - это..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а)</w:t>
        <w:tab/>
        <w:t>временное пользование земельным участком в целях проведения изыскательских, исследовательских и иных работ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б) преобразование государственной и муниципальной собственности в частн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оборотные средства аграрного хозяйственного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9.</w:t>
        <w:tab/>
        <w:t>Имущество, находящееся в собственности производственного коллекти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а)</w:t>
        <w:tab/>
        <w:t>является неделимым в соответствии с уставом кооператив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делится на доли его членов в соответствии с уставом кооператив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может делиться на доли его членов по решению общего собра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60</w:t>
      </w:r>
      <w:r>
        <w:rPr>
          <w:b/>
          <w:sz w:val="28"/>
          <w:szCs w:val="24"/>
        </w:rPr>
        <w:t>. Для каких видов деятельности не требуется лицензия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электронное мечение животных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деятельность по производству элитных семян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деятельность по выращиванию крупного рогатого скот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61.</w:t>
        <w:tab/>
        <w:t>К некоммерческим организациям относятся..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полное товарищество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муниципальное унитарное предприятие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фонд: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г)</w:t>
        <w:tab/>
        <w:t>учреждение;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)</w:t>
        <w:tab/>
        <w:t>ассоциации и союзы;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е)</w:t>
        <w:tab/>
        <w:t>общественная организация;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)</w:t>
        <w:tab/>
        <w:t>дочернее общество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62.</w:t>
        <w:tab/>
        <w:t>Перепрофилирование деятельности организации по племенному животноводству допускается ..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уставом сельскохозяйственной коммерческой организаци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законодательством субъекта Российской Федераци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решением органа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63.</w:t>
        <w:tab/>
        <w:t>Работники обязаны возместить работодателю..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причиненный ему прямой действительный ущерб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неполученные доходы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упущенную выгоду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г)</w:t>
        <w:tab/>
        <w:t>морального ущерб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64.</w:t>
        <w:tab/>
        <w:t>Материальная ответственность работника исключается в случаях возникновения ущерба в следствие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непреодолимой силы;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) нормального хозяйственного риска;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крайней необходимости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необходимой оборо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неисполнения работодателем обязанности по обеспечению надлежащих условий для хранения имущества, вверенного работ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1+2+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6)2+5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2;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г)1+2+3+4+5;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1+3+4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65.</w:t>
        <w:tab/>
        <w:t>Письменный договор о коллективной (бригадной) материальной ответственности за причинение ущерба заключается..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а)</w:t>
        <w:tab/>
        <w:t>между работодателем и бригадиром от имени всех членов коллектива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между всеми членами коллектива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между работодателем и всеми членами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66.Распоряжение работодателя о взыскании с виновных работников суммы причиненного ущерба, не превышающего среднего месячного заработка может быть сделан не позднее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двухнедельного срока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месячного срока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двухмесячного ср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67,Сезонными признаются работы, которые в силу климатических и иных природных условий выполняются в течение определенного периода (сезона), не превышающего, как правило,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трех месяце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шести месяце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восьми месяцев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68.Поставка сельскохозяйственной продукции, сырья и продовольствия для государственных нужд - это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 форма организованного приобретения государством сельскохозяйственной продукции, сырья и продовольствия у товаропроизводителей (поставщиков)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 форма организованных договорных отношений между (поставщиком) и потребителем (покупателем) готовой для использования</w:t>
      </w:r>
      <w:r>
        <w:rPr>
          <w:b/>
          <w:i/>
          <w:sz w:val="28"/>
          <w:szCs w:val="24"/>
        </w:rPr>
        <w:t xml:space="preserve"> </w:t>
      </w:r>
      <w:r>
        <w:rPr>
          <w:b/>
          <w:bCs/>
          <w:i/>
          <w:sz w:val="28"/>
          <w:szCs w:val="24"/>
        </w:rPr>
        <w:t>сельскохозяйственной продукции и продоволь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 форма организованного приобретения потребителем (покупателем) продукции, сырья и продовольствия у товаропроизводителей (поставщиков)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69. Деятельность по выведению новых сортов растений и пород животных это-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изобретательство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естественный отбор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генетика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г)</w:t>
        <w:tab/>
        <w:t>селекц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70.</w:t>
        <w:tab/>
        <w:t xml:space="preserve"> Договор, по которому производитель сельскохозяйственной продукции обязуется передать выращенную им сельскохозяйственную продукцию заготовителю называется ..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договором продажи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договором поставки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в)</w:t>
        <w:tab/>
        <w:t>договором контракции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договором ме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71.</w:t>
        <w:tab/>
        <w:t>Договор финансовой аренды - это: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франшиза;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лизинг;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сервитут;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оферт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72.</w:t>
        <w:tab/>
        <w:t>Как правило, закупка сельскохозяйственной техники осуществляется по договору..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контракции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аренды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мены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г)</w:t>
        <w:tab/>
        <w:t>по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73.Договор аренды земельного участка из земель сельскохозяйственного назначения может быть заключен на срок, не превышающий.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25 лет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40 лет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в)</w:t>
        <w:tab/>
        <w:t>49 лет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100 лет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74.</w:t>
        <w:tab/>
        <w:t>Административные взыскания в области аграрных отношений налагаются..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</w:t>
        <w:tab/>
        <w:t>судьями;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органами внутренних дел;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органами государственного контроля;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75.</w:t>
        <w:tab/>
        <w:t>Уничтожение межевых знаков - это..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гражданский проступок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административное правонарушение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уголовное преступление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дисциплинарный проступок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76.</w:t>
        <w:tab/>
        <w:t>К административным наказаниям относятся..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</w:t>
        <w:tab/>
        <w:t>штраф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возмещение убытков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обязательные работы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лишение свобод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77.Уголовным преступлением является..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</w:t>
        <w:tab/>
        <w:t>порча земл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искажение экологической информаци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нарушение правил содержания животных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проведение правил производства, обработки семян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78.</w:t>
        <w:tab/>
        <w:t>К недвижимому имуществу 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деньг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лес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в)</w:t>
        <w:tab/>
        <w:t>земельные участк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стройматериалы.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79.</w:t>
        <w:tab/>
        <w:t>Несут ли члены сельскохозяйственного кооператива ответственность по обязательствам кооператива?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</w:t>
        <w:tab/>
        <w:t>да, несут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б)</w:t>
        <w:tab/>
        <w:t>нет, не несут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>да, несут на основании договора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г)</w:t>
        <w:tab/>
        <w:t>нет, верных ответов.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80.</w:t>
        <w:tab/>
        <w:t>Какой объем работ сельскохозяйственного потребительского кооператива должен выполняться .пи членов данного кооператива?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а)</w:t>
        <w:tab/>
        <w:t>не менее 25 %;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</w:t>
        <w:tab/>
        <w:t>не менее 50%;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)</w:t>
        <w:tab/>
        <w:t xml:space="preserve">не менее 65 </w:t>
      </w:r>
      <w:r>
        <w:rPr>
          <w:bCs/>
          <w:i/>
          <w:iCs/>
          <w:sz w:val="28"/>
          <w:szCs w:val="24"/>
        </w:rPr>
        <w:t>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81 .Членами производственного кооператива могут быть ...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а)</w:t>
        <w:tab/>
        <w:t>граждане Российской Федерации;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  <w:t>б)иностранные гражд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в)юридические лица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82.</w:t>
        <w:tab/>
        <w:t>К исключительной компетенции общего собрания сельскохозяйственного кооператива относится..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приобретение и отчуждение земли и основных средств производства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утверждение бухгалтерского баланса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утверждение сметы расходов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г)</w:t>
        <w:tab/>
        <w:t>исключение членов кооператива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83.</w:t>
        <w:tab/>
        <w:t>Создание наблюдательного совета обязательно для потребительских и производственных кооперативов с числом членов..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а)</w:t>
        <w:tab/>
        <w:t>не менее 50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б)</w:t>
        <w:tab/>
        <w:t>более 50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более 100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не менее 120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84.</w:t>
        <w:tab/>
        <w:t>Имущество унитарного предприятия принадлежит предприятию на ...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праве собственности;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праве хозяйственного ведения;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праве оперативного управления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85.</w:t>
        <w:tab/>
        <w:t>Для государственной регистрации крестьянского (фермерского) хозяйства необходимо представить..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заявление о государственной регистрации;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б)</w:t>
        <w:tab/>
        <w:t>копию основного документа, удостоверяющего личность главы крестьянского (фермерского) хозяйства;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документ об уплате государственной пошлины;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г)</w:t>
        <w:tab/>
        <w:t>копия документа об образовании главы крестьянского (фермерского хозяйства);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</w:t>
        <w:tab/>
        <w:t>автобиография главы крестьянского (фермерского) хозяйств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86.</w:t>
        <w:tab/>
        <w:t xml:space="preserve">Для признания крестьянского (фермерского) хозяйства банкротом глава крестьянского (фермерского) хозяйства подает соответствующее заявление в: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соответствующий банк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исполнительный комитет муниципального района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арбитражный суд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орган по банкротству и финансовому оздоровлению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87.</w:t>
        <w:tab/>
        <w:t>Как по другому называется товарищество на вере?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неполное товарищество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коммандитное товарищество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полное товарищество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нет верных ответов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88.</w:t>
        <w:tab/>
        <w:t>По закону доходы, получаемые от предпринимательской деятельности сельскохозяйственного потребительского кооператива, между членами: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распределяются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используются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по-разном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г) нет верных отве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89.</w:t>
        <w:tab/>
        <w:t>Земельные участки не используются на прав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а)</w:t>
        <w:tab/>
        <w:t xml:space="preserve"> собственн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б) временного польз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арен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г) лизинга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0.</w:t>
        <w:tab/>
        <w:t>Число членов производственного кооператива должно быть...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не менее 3 человек;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не менее 5 человек;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не менее 10 человек;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1.</w:t>
        <w:tab/>
        <w:t>Земельные участки в постоянное (бессрочное) пользование гражданам...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представляются;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не представляются;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представляются в зависимости от конкретной ситуации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2.</w:t>
        <w:tab/>
        <w:t>Заготовитель по договору контракции обязан принять сельскохозяйственную продукцию у производителя..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а)</w:t>
        <w:tab/>
        <w:t>по месту ее нахожден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б)</w:t>
        <w:tab/>
        <w:t>по месту требования заготовител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по-разному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</w:t>
        <w:tab/>
        <w:t>нет верных ответов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3.</w:t>
        <w:tab/>
        <w:t>В полном товариществе его участник обязан внести в складочный капитал товарищества к моменту ею регистрации...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а)</w:t>
        <w:tab/>
        <w:t>более четверти своего вклада,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не менее половины своего вклада;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не менее трех четвертей своего вклада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4.</w:t>
        <w:tab/>
        <w:t>Всегда ли обращению с иском в арбитражный суд предшествует предъявление заинтересованным хозяйствующим субъектом другой стороне претензии ..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да, всегда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в случаях, предусмотренных федеральным законом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 xml:space="preserve">в случаях, предусмотренных договором. 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5.</w:t>
        <w:tab/>
        <w:t>К оборотным средствам относятся ..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транспортные средств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предметы, служащие менее года, стоимостью не более 1 млн. рублей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орудия труда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6.</w:t>
        <w:tab/>
        <w:t>Материальная ответственность..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является полной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предусматривает взыскание упущенной выгоды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носит ограниченный характер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7.</w:t>
        <w:tab/>
        <w:t>Зависит ли взыскание материального ущерба от привлечения работника к дисциплинарной, административной или уголовной ответственности?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да, зависит, так как работник уже наказан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нет, не зависит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)</w:t>
        <w:tab/>
        <w:t>зто зависит от конкретной ситуации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8.</w:t>
        <w:tab/>
        <w:t>Может ли быть освобожден владелец источника повышенной опасности от ответственности (полностью или частично) суд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а) нет, не мож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да, может по основаниям, предусмотренным ГК РФ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)</w:t>
        <w:tab/>
        <w:t>это зависит только от усмотрения суда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9.</w:t>
        <w:tab/>
        <w:t>Передается ли земельный участок, используемый на праве постоянного (бессрочного) пользования, по наследству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а)</w:t>
        <w:tab/>
        <w:t>да, передается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</w:t>
        <w:tab/>
        <w:t>нет, не предается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это зависит от конкретной ситуации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100.</w:t>
        <w:tab/>
        <w:t>Допускается ли продажа земельного участка, используемого на праве пожизненного владения?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</w:t>
        <w:tab/>
        <w:t>да, допускается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б)</w:t>
        <w:tab/>
        <w:t>нет, не допускается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</w:t>
        <w:tab/>
        <w:t>это зависит от конкретной ситу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4:00Z</dcterms:created>
  <dc:creator>Admin</dc:creator>
  <dc:description/>
  <cp:keywords/>
  <dc:language>en-US</dc:language>
  <cp:lastModifiedBy>SYSTEM</cp:lastModifiedBy>
  <dcterms:modified xsi:type="dcterms:W3CDTF">2011-09-08T04:04:00Z</dcterms:modified>
  <cp:revision>2</cp:revision>
  <dc:subject/>
  <dc:title/>
</cp:coreProperties>
</file>