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lang w:val="kk-KZ"/>
        </w:rPr>
        <w:t>Манифест футуризма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kk-KZ"/>
        </w:rPr>
        <w:t>Футуризм</w:t>
      </w:r>
      <w:r>
        <w:rPr>
          <w:sz w:val="28"/>
        </w:rPr>
        <w:t xml:space="preserve"> (итал. </w:t>
      </w:r>
      <w:r>
        <w:rPr>
          <w:sz w:val="28"/>
          <w:lang w:val="en-US"/>
        </w:rPr>
        <w:t xml:space="preserve">futurismo от лат. futurum </w:t>
      </w:r>
      <w:r>
        <w:rPr>
          <w:sz w:val="28"/>
        </w:rPr>
        <w:t xml:space="preserve">- будущее) -авангардистское художественное течение 1910-х- начала 1920-х </w:t>
      </w:r>
      <w:r>
        <w:rPr>
          <w:sz w:val="28"/>
          <w:lang w:val="en-US"/>
        </w:rPr>
        <w:t xml:space="preserve">XX </w:t>
      </w:r>
      <w:r>
        <w:rPr>
          <w:sz w:val="28"/>
        </w:rPr>
        <w:t>в., наиболее полно проявившееся в Италии (родине футуризма) и России. Футуристы были и в других европейских странах - Германии, Англии, Франции, Польше. Футуризм заявил о себе в литературе, живописи, скульптуре, в меньшей степени в музы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нем рождения футуризма считается 20 февраля 1909, когда в парижской газете "Фигаро" появился написанный Т.Ф. Маринетти Манифест футуризма. Именно Маринетти стал теоретиком и вождем первой, миланской, группы футуристов. Манифест был обращен к молодым итальянским деятелям искусства ("Самые старые среди нас - тридцатилетние, за 10 лет мы должны выполнить свою задачу, пока не придет новое поколение и не выбросит нас в корзину для мусора."). В манифесте отрицались все духовно-культурные ценности прошлого. (Через несколько лет русский поэт-футурист В.Маяковский сформулировал это кратко и выразительно: "Я над всем, что сделано, ставлю „ </w:t>
      </w:r>
      <w:r>
        <w:rPr>
          <w:sz w:val="28"/>
          <w:lang w:val="en-US"/>
        </w:rPr>
        <w:t>nihil</w:t>
      </w:r>
      <w:r>
        <w:rPr>
          <w:sz w:val="28"/>
        </w:rPr>
        <w:t>".). Неслучайно футуризм возник в Италии, стране-музее. "У нас нет жизни, а есть только одни воспоминания о более славном прошлом... Мы живем в великолепном саркофаге, в котором плотно привинчена крышка, чтобы не проник свежий воздух", - жаловался Маринетти. Ввести своих соотечественников на Олимп современной европейской культуры - вот то, что несомненно стояло за эпатажно-крикливым тоном манифеста. Группа молодых художников из Милана, а затем и из других городов немедленно откликнулась на призыв Маринетти - и своим творчеством и собственными манифестами. 11 февраля 1910 появляется Манифест художников-футуристов, а 11 апреля того же года - Технический манифест футуристической живописи, подписанный У.Боччони, Дж.Балла, К.Карра, Л.Руссоло, Дж.Северени - наиболее крупными художниками-футуристами. Сам Маринетти за свою жизнь опубликовал свыше 80-ти манифестов, касающихся не только самых разных видов художественного творчества, но и самых разных сторон жизни. Во всех своих произведениях, как теоретических, так и художественных (стихи, роман Мафарка-футурист) Маринетти, как и его сподвижники, отрицал не только художественные, но и этические ценности прошл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старевшими были объявлены жалость, уважение к человеческой личности, романтическая любовь. Упоенные новейшими достижениями техники, футуристы стремились вырезать "раковую опухоль" старой культуры ножом техницизма и последних достижений науки. Гоночный автомобиль, "несущийся как шрапнель", представлялся им прекраснее Ники Самофракийской. Футуристы утверждали, что новая техника меняет и человеческую психику, а это требует изменения всех изобразительно-выразительных средств искусства. В современном мире их особенно зачаровывали скорость, мобильность, динамика, энергетика. Свои поэмы и картины они посвящали автомобилю, поезду, электричеству. "Жар, исходящий от куска дерева или железа, нас волнует больше, чем улыбка и слезы женщины", "Новое искусство может быть только насилием, жестокостью", - заявлял Маринет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мировоззрение футуристов оказали сильное влияние идеи Ницше с его культом "сверхчеловека"; философия Бергсона, утверждающая, что ум способен постигать только все окостенелое и мертвое; бунтарские лозунги анархистов. Гимн силе и героизму - почти во всех произведениях итальянских футуристов. Человек будущего, в их представлении, - это "механический человек с заменяемыми частями", всемогущий, но бездушный, циничный и жесток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чищение мира от "рухляди" они видели в войнах и революциях. "Война - единственная гигиена мира", "Слово "свобода" должно подчиниться слову Италия", - провозглашал Марирнетти. Даже названия поэтических сборников Пистолетные выстрелы Лучини, Электрические стихи Говони, Штыки А.Д. Альбы, Аэропланы Буцци, Песнь моторов Л.Фольгоре, Поджигатель Палаццески - говорят сами за себ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лючевым лозунгом итальянских футуристов в литературе стал -"Слова на свободе!" - не выражать словами смысл, а дать самому слову управлять смыслом (или бессмыслицей) стихотворения. Один из современников описал, как читал свое стихотворение о войне Маринетти: "Бум, бум., и поясняет: - это ядра. Бум, бум.. .тарарх - разрыв снаряда. Пик, пик, пик - ласточка пролетает над полем сражения. У-а-а, Маринетти рычит так, что в двери кабинета показывается испуганное лицо лакея, - это издыхает раненый мул". Звукоподражания, рисунки, коллажи, игра шрифтами, математические символы - все это, по мнению, футуристов, должно разрушать традиционную, однозначную связь слова и смысла и создавать новые, современные, невыразимые только словами и общепринятой графикой, смысл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живописи и скульптуре итальянский футуризм стал предтечей многих последующих художественных открытий и течений. Так, Боччони, использовавший в одной скульптуре самые разные материалы (стекло, дерево, картон, железо, кожу, конский волос, одежду, зеркала, электрические лампочки и т.д.), стал предвестником поп-арта. Стремясь в своих футуристических скульптурах-конструкциях к объединению пластической формы, цвета, движения и звука, Балла предвосхитил и кинетизм, и позднейшие синтетические виды искус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тальянские футуристы ввели (или, во всяком случае, попытались ввести) в свои полотна и скульптуры звук. ("Наши холсты, - писал К.Карра, - будут выражать пластические эквиваленты звуков, шумов и запахов в театре, в музыке, в зале кино, в публичном доме, на железнодорожном вокзале, в порту, гараже, клинике, мастерской и т.п. Для этого художник должен быть вихрем сенсаций, живописной силой и энергией, а не холодным логическим интеллектом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тальянских футуристов (так же, как впоследствии и русских) был очень важен непосредственный контакт с публикой. Художники присутствовали на своих выставках, эпатируя внешним видом и речами публи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эты старались, чтобы пришедшие на их выступления люди были не только зрителями, но и участниками некого действия. "Мы бросим в будущее локомотивы нашего вдохновения", - провозглашал Маринетти, и публика начинала подражать свисткам отходящих паровозов. А.Мацца призывал разрушить музеи, библиотеки и всякого рода академии, придать анафеме всех профессоров. "Ага! Верно на экзаменах провалился", -кричат из зала. "Футуристы не боятся свистков, они боятся лишь легких знаков одобрения", - гордо провозглашает очередной оратор-футурист. Апельсиновые корки, летящие из зала на сцену, наряд полиции в конце выступления... - все это было практически обязательной и желанной частью выступлений "людей будущего". Именно с футуризма начинается тенденция последовательного выхода художника за пределы искус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кануне Первой мировой войны Маринетти откровенно подчиняет художественные интересы политическим: создает футуристические кружки из националистически настроенной молодежи, ездит по Европе с пропагандистскими лекциями. Агитирует за вступление Италии в Первую Мировую войну и сам участвует в ней добровольцем. В 1918 итальянские футуристы создали политическую партию, которая начала сближаться с "фашиями" Б.Муссолини. В 20-е многие футуристы воспевали фашистский режим, считая его воплощением мечты о великом будущем Итал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тальянский футуризм в России. Итальянский футуризм был хорошо известен в России почти с самого рождения. Манифест футуризма Маринетти был переведен и напечатан в газете "Вечер" 8 марта 1909. Итальянский корреспондент газеты "Русские ведомости" М.Осоргин регулярно знакомил русского читателя с футуристическими выставками и выступлениями. В.Шершеневич оперативно переводил практически все, что писал Маринетти. Поэтому, когда в начале 1914 Маринетти приехал в Россию, его выступления не произвели никакой сенсации. Главное же, к этому времени в русской литературе расцвел собственный футуризм, который почитал себя лучше итальянского и не зависимым от него. Первое из этих утверждений бесспорно: в русском футуризме были таланты такого масштаба, которых не знал футуризм итальянский. Первая значительная выставка итальянских художников-футуристов прошла в Париже в 1912 и затем проехала по всем художественным центрам Европы. Везде она имела скандальный успех, но не привлекла серьезных последователей. До России выставка не доехала, но русские художники в то время сами часто и подолгу жили за границей, теория и практика итальянского футуризма оказались во многом созвучны их собственным искания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Начало футуризма в Росс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оссии футуризм на первых порах проявился в живописи, а только потом - в литературе. Художественные поиски братьев Д. и Н.Бурлюков, М.Ларионова, Н.Гончаровой, А.Экстер, Н.Кульбина и др. стали как бы предысторией русского футуризма (хотя само слово до 1911 по отношению к явлениям русского искусства не употреблялось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марте 1910 в сборнике Студия импрессионистов было напечатано стихотворение тогда почти никому не известного поэта В.Хлебникова Заклятие смехом {О, рассмейтесь смехачи!...), впоследствии ставшее едва ли не визитной карточкой футуризма. Чуть позже вышел сборник Садок судей. Среди авторов - Давид и Николай Бурлюки, Елена Гуро, В.Хлебников, В.Каменский. Звуковое сходство слов "садок" и "судей" сразу обращало на себя внимание. Смысл же названия для непосвященного читателя был невнятен (и потому эпатировал его). Однако авторы "расшифровывали" заглавие так: садок - клетка для содержания животных в неволе, поэты будущего пока загнаны в клетку (садок), но в будущем именно они станут законодателями (судьями) поэтического вкуса. "Главное - все единодушно понимали, - вспоминал В.Каменский, - что суть нашего пришествия не только в книге Садок судей, но в тех огромных затеях будущего, за которое мы энергично взялись в надежде на поддержку армии передовой молодежи". Книга была напечатана на оборотной стороне обоев. По воспоминанием того же В.Каменского (его стихотворением Чюрлю-Журль открывался сборник) книга "с оглушительным грохотом разорвалась... на мирной дряхлой улице литературы". "Обойные поэты", "клоуны", "курам на смех" - так встретила сборник профессиональная критика. Но широкая публика сборника не заметила: он был издан мизерным тиражом, да к тому же не полностью выкуплен из типограф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 Кубофутуриз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имой 1911 в село Чернянка Нижне-Днепровского уезда Таврической губернии, где проживала семья Бурлюков, в гости в братьям Давиду, Владимиру и Николаю приехал молодой поэт Бенедикт Лившиц - разбирать бумаги гостившего здесь недавно Хлебникова. "На четвертушках, на полулистах, порой просто на обрывках... разбегались во всех направлениях записи самого разного содержания... понимание языка как искусства находило себе красноречивейшее подтверждение в произведениях Хлебникова, с той только потрясающей оговоркой, что процесс, мыслившийся до сих пор, как функция коллективного сознания целого народа, был воплощен в творчестве одного человека... -рассказывал впоследствии Б.Лившиц, оставивший о своем пребывании в Чернянке довольно обширные воспоминания: "Это было непрерывное творческое кипение, обрывавшееся только во сне". "Давид продолжал заниматься сложными композициями, в „пейзажах с несколькими точками зрения", осуществляя на практике свое учение о множественной перспективе... Нежная любовь к материалу, отношение к технике воспроизведения предмета на плоскости как к чему-то имманентному самой сути изображаемого побуждали Бурлюков испытывать свои силы во всех видах живописи - масле, акварели, темпере, от красок переходить к карандашу, заниматься офортом, гравюрой...". Древнегреческое наименование местности, где находилась Чернянка -Гилея - было выбрано для названием литературной группы, в которую кроме Бурлюков и Лившица вошли также Хлебников и В.Каменский. А следующий зимой - 1912 - студент Московского Училища живописи, ваяния и зодчества Д.Бурлюк (к тому времени уже участник нескольких выставок "новой" живописи) и совсем молодой студент того же училища В.Маяковский проводят "памятнейшую ночь": "Разговор.... У Давида -гнев обогатившего современников мастера, у меня - пафос социалиста, знающего неизбежность крушения старья. Родился российский футуризм", - писал Маяковский. Программой российского футуризма, точнее той его группы, которая сначала называла себя "Гилея", а в историю литературы вошла как группа кубофутуристов (почти все поэты-гилейцы - в той или иной степени - были и живописцами, приверженцами кубизма) стали манифесты, опубликованные в сборнике Пощечина общественному вкусу (1912): и Садок судей 7/(1913)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b w:val="false"/>
          <w:color w:val="000000"/>
        </w:rPr>
        <w:t>4. Игорь Северянин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куда кубофутуристы веселили и бесили Москву, в Петербурге "гремел" Игорь Северянин- , по словам академика М.Л. Гаспарова, "с замечательным слухом и замечательным отсутствием вкуса". Он и объединившиеся вокруг него стихотворцы именовали себя эгофутуристами. Подобно московским собратьям, эгофутуристы не чуждалисьо ткровенной саморекламы и скандальных выходок. В своих литературных декларациях( первые появились в 1912 г.) они воспевали "вселенский эгоизм". Отсюда и название- "эгофутуризм"( е</w:t>
      </w:r>
      <w:r>
        <w:rPr>
          <w:sz w:val="28"/>
          <w:lang w:val="en-US"/>
        </w:rPr>
        <w:t>g</w:t>
      </w:r>
      <w:r>
        <w:rPr>
          <w:sz w:val="28"/>
        </w:rPr>
        <w:t>о в переводе с лат.-"я")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гении Игорь Северянин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ей победой упоён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овсеградно окрылен!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овсесердно утверждён!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. Северянин. "Эпилог, 1912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строки массовый читатель усвоил гораздо лучше, чем другие северянинские стихи, "лёгкой восторженностью и сухой жизнерадостью" которых восхищался Осип Мандельшта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реке форелевой, в северной губернии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лодке, сизым вечером, уток не расстрелива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лагостны осенние отблески вечер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еверной губернии, на реке форелев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реке форелевой в трепетной осиновк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о мечтается под крутыми вёсл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череет холодно. Зябко спят малинов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качет лодка скользкая камышами рослы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отложье берега лён расцвёл мимозами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форели шустрятся в речке грациоз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Нареке форелевой", 1911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аждая футуристическая группировка( кроме кубо- и эгофутуристов существовали ещё и другие) считала себя единственной выразительницей подлинного футуризма, а всех остальных- самозванцами. Однако "общий враг"- мещанство и сторонники классического искусства- иногда заставлял их объединяться. Так, ободрённые шумихой, поднятой вокруг "Пощёчины общественному вкусу", кубофутуристы для закрепления успеха решили устроить грандиозные гастроли по городам и весям России вместе с недавним заклятым врагом Игорем Северяниным и поэтами его группы. Выступая в провинции, они с наслаждением издевались над оробевшей публикой, словно рассчитываясь с ней за годы собственного прозябания и унижения. О степени запуганности провинциальных жителей выходками смутьянов-футуристов красноречиво свидетельствует заметка в газете "Киевская мысль": "Вчера состоялось первое выступление знаменитых футуристов: Бурлюка, Каменского, Маяковского. Присутствовали: генерал-губернатор, обер- полицмейстер, 8 приставов, 16 помощников приставов, 25 околоточных надзирателей, 60 городовых внутри театра и 50 конных возле театра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оваторство футуристов оригинально, но лишено, как правило, здравого смысла. Так, в одной из деклараций футуристов в качестве "задач новой поэзии" перечислены следующие "постулаты"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Установление различий между творцом и соглядата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Борьба с механичностью и временно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Расширение оценки прекрасного за пределы сознания (принцип относительности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Принятие теории познания как критер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динение так называемого "материала" и многое другое.</w:t>
      </w:r>
    </w:p>
    <w:p>
      <w:pPr>
        <w:pStyle w:val="21"/>
        <w:suppressAutoHyphens w:val="true"/>
        <w:spacing w:lineRule="auto" w:line="360"/>
        <w:rPr/>
      </w:pPr>
      <w:r>
        <w:rPr>
          <w:color w:val="000000"/>
        </w:rPr>
        <w:t>Конечно, нельзя ставить знак равенства между теоретическими положениями футуристов в их коллективных декларациях и поэтической практикой каждого из поэтов в отдельности. Они сами указывали, что к реализации своего главного лозунга - "самовитго слова" - т.е. они шли "различными путями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туристы демонстрировали свою беззаботность по части идей, выступали за освобождение поэтического слова от идейности; но это вовсе не мешало тому, что каждый поэт-футурист выражал свои вполне определенные иде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Если взять два крайних полюса футуризма - Северянина и Маяковского, то легко себе представить, насколько была широка амплитуда идейных колебаний внутри этого течения. Но и это еще не раскрывает всей глубины идейных противоречий футуризма. Отрицание города и капиталистической цивилизации у Хлебникова принимало совершенно иные формы, нежели, например, у Каменского. У раннего Хлебникова мы видим ярко выраженные славянофильские тенденции, тогда как Каменский противопоставляет городу старую Русь, тяготеет к крестьянскому фольклору. Тяготение к фольклору можно отыскать, у Хлебникова и у Крученых, но у них это значительно менее отчетливо выражено и вовсе не определяет главного направления их творчества в ранний период. Антиурбанизм Хлебникова сказался во всей его поэтике; в его "зауми" мы видим стремление возродить старорусские языковые формы, воскресить архаические обороты. Вот характерное четверостишие из поэмы Хлебникова "Война - смерть"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мотичей и немич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вет взыскующий суще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новым грохотом меч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Ему ответит будуще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Хлебников призывает ради поиска языковых форм уйти в средневековье, в глубь русской истории, перешагнуть через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, нарушивший самобытность русского языка. "Мы оскорблены искажением русских глаголов переводными значениями, - пишет он в одном из своих манифестов в 1914 году. - Мы требуем раскрыть пушкинские плотины и сваи Толстого для водопадов и потоков черногорских сторон русского языка". Поэтическое славянофильство Хлебникова органически чуждо Маяковскому, отразившему в своем раннем творчестве содержание и темп современной городской жизни. Но Маяковский в то же время осуждает хозяев современного города, протестует против капитализма, коверкающего и уродующего человеческую лич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иная с 1913 г. на литературной сцене появилось новое поколение футуристов. Наибольшую известность среди них приобрели Борис Пастернак и Николай Асеев. В 1914 г. они вместе с Сергеем Бобровым Божидаром (Богданом Гордеевым) создали группу " Центрифуга". Но и футуристы "первого призыва" творческой активности не ослаби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ей Кручёных совместно с группой художников выпускал многочисленные футуристические буклеты и книжки. Маяковский, по его собственному признанию, именно в 1914 г. почувствовал себя мастером: "Могу овладеть темой". А Хлебников в 1913 г. написал одну из лучших своих поэм- "Сельская дружба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арте 1914 г. усилиями Давида Бурлюка вышел "Первый журнал русских футуристов", объединивший участников почти всех футуристических группиров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рестоматии, подготовленной научными сотрудниками ИМЛИ имени Горького, представлены основные русские футуристические группировки, а также воспоминания о них современников. Материалы расположены по принципу "от теории к практике", то есть сначала даны манифесты и критические статьи каждого футуристического объединения, а потом художественные произведения - только таким образом может быть логично представлен период искусства, когда для занятия художественной практикой необходимо было предопределить ей теоретическую баз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ставителями перечислены все существовавшие с 1909 по 1919 г.г. футуристические литобъединения, начиная от эгофутуристов и кубофутуристов с прилегающим к ним художническим "Союзом молодежи" и заканчивая "временными" (с ударением на первом слоге) поэтическими группами "Мезонин поэзии", "Центрифуга" и "Леторей" - все они потом либо слились с кубофутуристами, либо просто "растворились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Футуристов невозможно себе представить без критики всего предыдущего литературного процесса, а для большинства из них "программные опусы" были важнее самого творчества. Но в принципе - полное отрицание литературы прошлого и представление "пред увядающим миром нового всего" - были в истории литературы далеко не новы. Можно вспомнить первого русского футуриста и "ломателя" поэтического ритма Гаврилу Романовича Державина, у которого, неожиданно для самого себя, много позаимствовал "гилеец", а потом и РАППовец, Маяковский. Или романтиков начала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, поставивших себе целью отрицание канонов классицизма и возвращение к глубоко народному мифотворчеству и сакральным словообразам. Ну а самыми близкими по времени предшественниками русского футуризма были все-таки иностранцы -французские "проклятые поэты" и итальянские футуристы во главе с Филиппо Томмазо Маринетти, провозглашавшим поэтический милитаризм и патриотизм. Однако отечественный футуризм, "завязавшись" там, все же стал принципиально русским явлением. Недаром Александр Блок, "наблюдатель со стороны", оценивал его таким образом: "Он &lt;футуризм&gt; отразил в своем туманном зеркале своеобразный веселый ужас, который сидит в русской душе и о котором многие "прозорливые" и очень умные люди не догадывались. &lt;"Акмеизм" же&gt; ровно ничего в себе не отразил, ибо не носил в себе никаких родимых "бурь и натисков...". С полным правом можно говорить, что русские новаторы позаимствовали у итальянцев лишь часть урбанизма (Маяковский, Шершеневич и Константин Большаков - единственные трое - утверждали будущий космополитизм литературы с параллельным развитием в настоящем, но и они не отказывались от исконно русских свойств движения и отрицали его преемственность от итальянского). И, конечно, внешний, "акционный" смысл - эпатаж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первых, шокирующий общественность внешний вид кубофутуристов -желтые кофты, розовые сюртуки, пучки редиски в петлицах и раскрашенные неведомыми знаками лица. Или фиолетовый плащ и серебристый бархатный берет "короля Поэтов", эгофутуриста Игоря Северян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вторых, распространение своих сборников по "листовочному" принципу: братья Бурлюки однажды с весьма благочестивым видом пришли на "мистико-символистское" собрание Вяч.Иванова, и после их посещения каждый член Общества с недоумением вынимал из кармана первую футуристическую книгу "Садок судей", вызвавшую эффект разорвавшейся хлопушки; а Велимир Хлебников с невинным видом сновал по залам ресторанов и раскладывал на столах "Пощечину общественному вкусу" в качестве обеденного мен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третьих, знаменитые публичные чтения и спектакли футуристов, начинавшиеся словами типа: "Скучно... уходите!", а когда зрители вызывали на бис автора, администратор арендованного зала обычно отвечал: "Его увезли в сумасшедший дом"..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 вот знаменитая эпатажно-принципиальная фраза из "Пощечины...": "Сбросить Пушкина и проч. с Корабля современности", имеющая вроде бы явный и безусловный смысл, трактовалась ее же автором, Хлебниковым, несколько по-иному: "Будетлянин - это Пушкин в освещении мировой войны, в плаще нового столетия, учащий праву столетия смеяться над Пушкиным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" и переходила уже в неэпатаж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лные рифмы были окончательно заношены и "застираны" - им на смену пришли ассонансы и звуковые намеки. "Мы за то, чтобы рифма была не кол, а укол," - говаривал Крученых. Футуристы "раздвигали" ритм, придумывали слова, долженствующие "привести за собой" новый мировой язык. Да что там слова - все состояние мира нужно было менять! Поэтому и была так активно воспринята ими революция - кубофутуристы, "коллективисты" верили в скорый приход нового, Духовного, мира после перемен социальных... "Мы - правительство Земного Шара!" - писал Велимир Хлебников на каждом листке со своими стихами. Все это было так ново, так свежо, и потому весело. Но в то же время - глубоко серьезно, потому что футуризм - это и есть сам фактор перемены. Футуризм, воплотившийся в жизнь, автоматически перестает быть футуризмом. Именно в этом его болезненность, но в то же время и здоровый, "новый дух", способный уничтожить загнившую, изжившую себя старость... Как писал Вадим Шершеневич: "Если течение предшествует социальным катастрофам, то оно входит в историю литературы как веха. Если последует за социальной переменой и просто резонирует, - то такое течение также входит в историю, но под кличкой эпигонства.&lt;...&gt; Искусство само должно вызывать и вызывает потрясение". "Движением перемен" являлся, конечно, только коллективистский кубофутуризм. Так называемые эгофутуристы -единоличники, в принципе были лишь тайными и крайне "декадентскими" последователями символистов. Да и вообще, "эгоисты", по принципу своему, никогда не смогут создать движения, которое полагает совместность устремлений. Просто временно проникся идеями "эгоистических перемен" единственно хороший среди так называемых эгофутуристов, самовлюбленный и идейный поэт Игорь Северянин. А вскорости наигрался в "короля поэтов" и быстренько сочинил "Эпилог эгофутуризма". И, кстати, потом продолжал писать стихи, но отнюдь не эстетские, а вполне в традициях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. Кубофутуристы посчитали, что Северянин испугался их Стихий, но он никогда и не пытался "влиться" в них своей "вселенскою душою" - просто в его случае футуризм явился неким увлечением. Кстати, как и у большин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яды кубофутуристов входили не только литераторы, но и художники -сама приставка "кубо" - от кубизма. Вследствие этого сотрудничества был порожден сверхважный жанр "визуальной литературы" - передача почерком, художественным воспроизведением слова на листе соответствующего настроения. То есть превращение читателя в зрителя. "Точка, линия и поверхность суть элементы пространственных форм. Простейший элемент пространства есть точка. След ее - есть линия. След линии - поверхность" (Давид Бурлюк). Кроме линии, в живописи появилась поверхность, и футуристы-кубисты взялись за прямое исследование ее фактуры. Конечно, в одном направлении такой состав гениев долго работать не мог - "Союз молодежи", художественное направление футуризма, быстро распался на "аналитический реализм" Павла Филонова, "супрематизм" Казимира Малевича, "расширенное смотрение" Михаила Матюшина... Да и поэты-футуристы, несмотря на общность предъявленных манифестов, безусловно различались творческими исканиями и глубиной. Бездарности пользовались одним лишь эпатажем, а истинные поэты со временем "переросли" существующее движение и остались в литературном процессе конкретными личностями - по-другому и быть не могл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Футуризм, несмотря на свой скорый распад, продолжал оказывать влияние на весь последующий </w:t>
      </w:r>
      <w:r>
        <w:rPr>
          <w:sz w:val="28"/>
          <w:lang w:val="en-US"/>
        </w:rPr>
        <w:t xml:space="preserve">XX </w:t>
      </w:r>
      <w:r>
        <w:rPr>
          <w:sz w:val="28"/>
        </w:rPr>
        <w:t>век. Например, он ожил в так называемом русском авангарде, литературе современных национал-большевиков. Постмодернизм также непредставим без "футуристического прошлого" -это авангардная форма с отрывочным приведением реализма, построенная на принципе узнавания. Ну и конечно, "визуальная" литература породила целые жанры - анимационные и виртуальн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-то Николай Гумилев, также сторонний наблюдатель, написал, исследуя футуризм: "Мы присутствуем при новом вторжении варваров, сильных своею талантливостью и ужасных своею небрезгливостью. Только будущее покажет, "германцы" ли это, или... гунны, от которых не останется и следа". Футуризм явно оставил свой след, судя по появлению его "рыкающего Парнаса" в последующих культурных пери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5. Эго-футуриз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горь Северянин первым в России, в 1911, назвал себя футуристом. Прибавив к этому слову другое - "эго". Получилось -эгофутуризм. ("Я-будущее" или "я в будущем"). В октябре 1911 в Петербурге был организован кружок Е</w:t>
      </w:r>
      <w:r>
        <w:rPr>
          <w:sz w:val="28"/>
          <w:lang w:val="en-US"/>
        </w:rPr>
        <w:t>g</w:t>
      </w:r>
      <w:r>
        <w:rPr>
          <w:sz w:val="28"/>
        </w:rPr>
        <w:t>о, в который, кроме Северянина, вошли Г.Иванов, К.Олимпов (К.Фофанов), Грааль - Арельский. В январе 1912 кружок был преобразован в "Академию Эго поэзии". Из-за внутренних распределени, главным образом между Северяниным и Олимповым, "Академия" в конце 1912 распалась. На страницах журнала "Гиперборей" Северянин объявил о своем выходе из всех групп: "...находя миссию моего Эгофутуризма выполненной, я желаю быть одиноким, считаю себя только поэтом, и этому я солнечно рад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днако Эго-Футуризм продержался еще какое-то время. Примкнувший в последний момент к "Академии" Иван Игнатьев (И.Казанский) создал на ее руинах объединение "Интуитивная Ассоциация Эго-футуризм" (иногда его называют "Петербургский Глашатай" - по названию основанной Игнатьевым газеты.) После самоубийства Игнатьева в январе 1914 эгофутуризм практически перестал существовать, хотя отдельные попытки его возрождения имели мест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еория эгогфутуризма незначительна. На его "скрижалях" (именно так был назван текст, содержащий основные положения эгофутуризма), варьировалось на все лады "восславление Эгоизма". Игорь Северянин -самый крупный поэт эгофутуризма - декларировал свою позицию в стих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нас Державиным стал Пушкин, -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м надо новых голосов!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повсюду дирижабл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ят, пропеллером ворча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ассонансы, точно сабли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убнули рифму сгоряча!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 терпим мы дешевых копий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х примелькавшихся тон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отрясающих утопи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ждем, как розовых слонов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(Пролог "Эго-футуризма". Поэза-грандиоз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Эго" и "кубо" футуризм роднит прежде всего отношение к слову. "Мы перестали рассматривать словопостроение и словопроизношение по грамматическим правилам", - эти слова из манифеста кубофутуристов можно отнести и к Игорю Северянин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овсеградно окрылен!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овсесердно утвержде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Олимпова встречаются урбанистические образ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зги черепа —улицы гор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еи — трамваи с публикой — грез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чатся по рельсам извилистых нервов..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 чурались эгофутуристы и эпатажа. Я гений Игорь-Северянин... — в 1912 это звучало эпатирующе). Однако в стихах Северянина было то, что отсутствовало у "гилейцев", -певучесть, изящество, тонкая ирония. "Эго" Северянина чуждо "глумленью надо всем святым" (Не Лермонтова — с парохода / А бурлюков — на Сахалин.) Главное же: он очень хорошо понимал, к какому будущему приведет провозглашаемая кубофутуристами расправа с прошлым. (Они -возможники событий, где символом всех прав - кастет/). Недаром первый сборник Северянина назывался Громокипящий кубок (слова Ф.Тютчева), и предисловие к нему написал символист Ф.Солог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истории литературы Игорь Северянин - вождь эгофутуризма. Но для читателей - "только поэт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6. Другие группировки футурист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ле "кубо" и "эго" возникли другие футуристические группировки. Наиболее известные из них - "Мезонин поэзии" (В.Шершеневич, Р.Ивнев, С.Третьяков, Б.Лавренев и др.) и "Центрифуга" (С.Бобров, Н.Асеев, Б.Пастернак, К.Большаков, Божидар (Б.Гордеев) и др.). Каждая из этих групп считала именно себя выразительницей "истинного" футуризма. Новым "бойцам" приходилось воевать уже не столько с прежней литературой, сколько с лидерами самого футуризма и "перекрывать" их по части их же лозунгов. "... не желая больше поощрять наглость зарвавшейся банды, присвоившей себе имя Русских футуристов, заявляя им в лицо... Вы предатели и ренегаты... Вы самозванцы ... Вы трусы... Вы... будете поставлены в необходимость получить в руки свои истинный послужной список ПАССЕИСТОВ" (т.е. Людей, пристрастных к прошлому и равнодушных к настоящему). Под этими словами из манифеста "Центрифуги"- "Грамота" стояли подписи Н.Асеева, С.Боброва, И.Зданевича, Б.Пастерна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Мезонин поэзии", вся история которого умещается в несколько месяцев зимы 1913-1914, даже не выпустил своего манифеста. Его заменили статьи М.Росиянского (Л.Зака) Перчатка кубофутуристам и В.Шершеневича Открытое письмо М.М.Россиянскому. Оставляя смысл логике и науке и не удовлетворяясь кубофутуристическим восприятием слова, Зак и Шершеневич предлагали: первый - "слово-запах", второй - "слово-образ", что предшествовало пониманию поэтического слова в имажинизме. Ни одного крупного таланта среди участников "Мезонина поэзии" не был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Центрифуга", организованная С.Бобровым в 1914, просуществовала несколько лет. Из изданий "Центрифуги" можно отметить сборники поэзии и критики Руконог (1914) и Второй сборник Центрифуги (1916), сборники стихов Н.Асеева Оксана (1916), Б.Пастернака Поверх барьеров (1917) и др. Книги "Центрифуги" оформляли "левые" художники (А.Экстер, А.Родченко, Эль Лисицкий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7. Деятели русской культуры о футуриз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рвым откликом на русский футуризм стала статья В.Брюсова Новейшие течения в русской поэзии. Футуристы. Опытный критик сразу "уличил" футуристов в том, в чем они признаваться не хотели: их манифесты по существу повторяют манифесты итальянцев, и подметил разницу между петербургскими и московским футуристами, не столько, впрочем, в теории, сколько в ее осуществлении -"петербургским поэтам посчастливилось: среди них оказался поэт с дарованием бесспорно выдающимся: Игорь Северянин... Но поэт выдающийся всегда выше той школы, к которой его причисляют: его творчество не может быть мерилом устремлений и достижений школы". (Статья В.Брюсова появилась в 1913, когда талант В.Маяковского еще не раскрылся в полной мере). В конце статьи мэтр символизма отмечает, что в области " словесного изложения" у футуристов есть некоторые достижения и можно надеяться, что "зерна" когда-нибудь вырастут "в настоящие цветы", но для этого, конечно, "придется поучиться многому у... символистов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Плоским хулиганством" назвал футуризм И.Бунин. М.Осоргин, иронически относившийся к футуризму итальянскому, был всерьез озабочен распространением футуризма в России: "Поход молодых итальянцев против застывшей, окаменевшей культуры может быть и вздорным, но он объясним, против него есть оправдание. Нет никакого оправдания для тех, кто выступает против культуры лишь зародившейся, которой еще нужна теплица и бережный уход... Нам баловаться рано: права не имеем, не заслужили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.Чуковский, внимательно следивший за книгами и выступлениями футуристов и друживший с В.Маяковским, писал: "Среди московских кубофутуристов немало талантов, и многих нельзя не любить, - но все они вместе, - как явление русского быта свидетельствуют о роковом понижении нашей национальной духовной культуры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.Горький, напротив, всячески поддерживал "будетлян" - "Их много ругают, и это несомненно, громадная ошибка... Их породила сама жизнь, наши современные условия. Они - вовремя рожденные ребята... Как бы смешны и крикливы не были наши футуристы, но им нужно широко раскрывать двери, широко, ибо это молодые голоса, зовущие к молодой жизни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опытно, что о футуризме спорили не только читатели и критики, но даже... герои литературных произведений. Так, герой рассказа А.Грина Серый автомобиль выдвигает довольно оригинальную теорию: футуристическая живопись - это зрительное впечатление Машины от Челове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сский футуризм, как и другие учения декаданса, характеризуется неоднородностью и внутренней противоречивостью. Наряду с реакционным устремлением в сторону от реальной действительности и в нем нашли свое выражение протестантские, бунтарские мотивы, направленные против буржуазной действительности и литера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ю враждебность господствующим, общественным и литературным нравы футуристы старались подчеркнуть всеми средствами, начиная от желтой кофты и разрисованных физиономий и кончая причудливым оформлением своих сборников, печатавшихся на обойной и оберточной бумаг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менно в подчеркивании своей "оппозиционности" заключается реальный смысл эпатажа футуристов. "Футуризм для нас, молодых поэтов, - писал Маяковский, - красный плащ тореадора, он нужен только для быков (бедные быки! - сравнил с критикой). Я никогда не был в Испании, но думаю, что никакому тореадору не придет в голову помахивать красным плащом перед желающим ему доброго утра другом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не смотрия на разные взгляды футуризм занял свое место в литерату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02:00Z</dcterms:created>
  <dc:creator>777</dc:creator>
  <dc:description/>
  <cp:keywords/>
  <dc:language>en-US</dc:language>
  <cp:lastModifiedBy>SYSTEM</cp:lastModifiedBy>
  <cp:lastPrinted>2009-02-15T16:47:00Z</cp:lastPrinted>
  <dcterms:modified xsi:type="dcterms:W3CDTF">2011-09-08T04:02:00Z</dcterms:modified>
  <cp:revision>2</cp:revision>
  <dc:subject/>
  <dc:title>Введение</dc:title>
</cp:coreProperties>
</file>