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едметом учебного курса «Органы государственной власти» являе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аппарат государства с установленной законом структурой, осуществляющий функции государства и наделенный для этого властными полномочиям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организационная структура государственного управления в Российской Федерации как особое государственно-правовое явление, обусловленное общественно-политической природой, социально функциональной ролью, целями и содержанием государственного управления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дзаконная деятельность государственных органов исполнительно-распорядительного характера по реализации единой государственной власти</w:t>
      </w:r>
    </w:p>
    <w:p>
      <w:pPr>
        <w:pStyle w:val="HTML1"/>
        <w:widowControl w:val="false"/>
        <w:numPr>
          <w:ilvl w:val="1"/>
          <w:numId w:val="2"/>
        </w:numPr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ественные отношения, которые образуют основу всего устройства общества и государства и непосредственно связаны с установлением, осуществлением, передачей государственной власти в различных формах, установлением пределов государственной власти, гарантированием прав и свобод личности</w:t>
      </w:r>
    </w:p>
    <w:p>
      <w:pPr>
        <w:pStyle w:val="HTML1"/>
        <w:widowControl w:val="false"/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юрократия – это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авторитарное руководство, которое характеризуется чрезмерной централизацией власти руководителя, самовластным решением всех вопросов, касающихся деятельности организаци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тиль работы части управленцев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оциальная группа, осуществляющая повседневное управление государством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цесс внутри организаций государственного или частного сектора, характеризующийся ростом численности служащих и уровней иерархии, узкой специализацией функций, усложнением формальной регламентации деятельност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Концепция рациональной бюрократии М. Вебера – В.Вильсона утвержд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осподство общеобязательных регламентированных процедур, независимо от того «кто» и «для кого» их исполняет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о всем господство личного усмотрения чиновник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л во всех делах, возрастающий по мере продвижения по служб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сть проявить самостоятельность, раскрыть свои творческие возможност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Демократизация – это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орма государства и общества, основанная на признании народа источником власти и участником управления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цесс утверждения в стране государственного устройства, основанного на признании народа как источника власти большинства, выборности властных структур, верховенстве законов, гарантиях прав и свобод граждан, разделении ветвей власти (законодательной, судебной, исполнительной), формировании правового государства.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цесс расширения определенных прав и свобод и устранение существующих ограничений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оциальная и политическая доктрина, защищающая учреждения и социальные ценности существующего 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ип организационной структуры, при которой преобладает вертикальная, однонаправленная подчиненность государственных органов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функциональный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линейный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раммно-целево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рич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ип организационной структуры, в основе которой заложена какая-либо цель (либо сумма целей) или комплексная программа, и им подчиняются соответствующие элементы и их взаимосвязи,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функциональный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линейный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граммно-целево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рич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sz w:val="28"/>
        </w:rPr>
        <w:t>Признаком отнесения государственных органов к тому или иному звену организационной структуры управления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</w:rPr>
      </w:pPr>
      <w:r>
        <w:rPr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тус государственного орган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а органа государственной вла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подчиненность другим государственным органа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падение правового статуса, структуры и внешних воздейст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оронники структурного подхода, определяют государственный орган к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чреждение, участвующее в пределах своей компетенции в осуществлении функций государства и наделенное для этого соответствующими властными полномочиям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лектив граждан, наделенных государственно-властными полномочиями, уполномоченных государством на осуществление его задач и функций и действующих в установленном государством порядк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вено государственного аппарата, наделенное государственно-властными или иными полномочиями, уполномоченное государством на осуществление его задач и функций и действующее в установленном государством порядк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вено в системе государственного управления, обладающее властными полномочиями в определенных областях государственной деятельности, которая различается по содержанию и пространственным границам своей в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рганы, осуществляющие государственно-властные полномочия единолично,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четная палата, прокуратур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арламент, правительство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ава государства, уполномоченный по правам человек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омочный представитель главы государства, помощник депут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органам государственной власти со специальным статусом относя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четная палата, прокуратур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арламент, правительство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ава государства, уполномоченный по правам человек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омочный представитель главы государства, помощник депутат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вспомогательным государственным органам относя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четная палата, прокуратур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арламент, правительство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ава государства, уполномоченный по правам человек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омочный представитель главы государства, помощник депут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Государственная корпорация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имеющая членства некоммерческая организация, учрежденная Российской Федерацией на основе имущественного взноса и созданная для осуществления социальных, управленческих или иных общественно полезных функц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анная на членстве некоммерческая организация, учрежденная гражданами и (или) юридическими лицами для содействия ее членам в осуществлении деятельности, направленной на достижение целей, предусмотренных для некоммерческих организаций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имеющая членства некоммерческая организация, учрежденная гражданами и (или) юридическими лицами на основе добровольных имущественных взносов и преследующая социальные, благотворительные, культурные, образовательные или иные общественно полезные цел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екоммерческая организация, созданная собственником для осуществления управленческих, социально – культурных или иных функций некоммерческого характера и финансируемая полностью или частично этим собственнико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Учреждение – э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имеющая членства некоммерческая организация, учрежденная Российской Федерацией на основе имущественного взноса и созданная для осуществления социальных, управленческих или иных общественно полезных функц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анная на членстве некоммерческая организация, учрежденная гражданами и (или) юридическими лицами для содействия ее членам в осуществлении деятельности, направленной на достижение целей, предусмотренных для некоммерческих организац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имеющая членства некоммерческая организация, учрежденная гражданами и (или) юридическими лицами на основе добровольных имущественных взносов и преследующая социальные, благотворительные, культурные, образовательные или иные общественно полезные цел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екоммерческая организация, созданная собственником для осуществления управленческих, социально – культурных или иных функций некоммерческого характера и финансируемая полностью или частично этим собственнико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Объединение юридических лиц (ассоциации и союзы) – это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рганизация, основанная на членстве, объединяющая любые как коммерческие, некоммерческие, так и государственные организации в целях координации их предпринимательской деятельности, а также представления и защиты общих имущественных интерес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имеющая членства некоммерческая организация, учрежденная Российской Федерацией на основе имущественного взноса и созданная для осуществления социальных, управленческих или иных общественно полезных функц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анная на членстве некоммерческая организация, учрежденная гражданами и (или) юридическими лицами для содействия ее членам в осуществлении деятельности, направленной на достижение целей, предусмотренных для некоммерческих организаций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имеющая членства некоммерческая организация, учрежденная гражданами и (или) юридическими лицами на основе добровольных имущественных взносов и преследующая социальные, благотворительные, культурные, образовательные или иные общественно полезные ц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осударственные органы, которые характеризуются одинаковым положением и однородностью осуществляемых управленческих функций, обозначаются понятием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«подсистема органов в организационной структуре»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«звено государственной управляющей системы»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«организационная структура государственной власти»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«государственный аппарат»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Административный регламент – это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о-правовой акт, устанавливающий порядок и организацию исполнения государственных функций данным исполнительным органом государственной власт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ормативный документ, который детально устанавливает процедуру оказания государственной услуг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о-правовой акт, устанавливающий порядок и организацию исполнения государственных функций данным исполнительным органом государственной власт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ый документ, который детально устанавливает параметры государственной услуги, т.е. то, что потребитель услуги вправе ожидать от государственных органов в ответ на свой запрос услуги или в связи с реализацией своих прав и обязанносте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Стандарт государственных услуг – это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ый документ, который детально устанавливает параметры государственной услуги, т.е. то, что потребитель услуги вправе ожидать от государственных органов в ответ на свой запрос услуги или в связи с реализацией своих прав и обязанностей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ормативный документ, который детально устанавливает процедуру оказания государственной услуг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ый правовой акт, регулирующий исполнение исполнительными органами государственной власти, в пределах их компетенции, отдельной государственной функции либо группы сходных по содержанию государственных функций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о-правовой акт, устанавливающий порядок и организацию исполнения государственных функций данным исполнительным органом государственной власт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д административным регламентом государственной функции понимае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ый правовой акт, регулирующий исполнение исполнительными органами государственной власти, в пределах их компетенции, отдельной государственной функции либо группы сходных по содержанию государственных функций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о-правовой акт, устанавливающий порядок и организацию исполнения государственных функций данным исполнительным органом государственной власт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ормативный документ, который детально устанавливает параметры государственной услуги, т.е. то, что потребитель услуги вправе ожидать от государственных органов в ответ на свой запрос услуги или в связи с реализацией своих прав и обязанностей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ормативный документ, который детально устанавливает процедуру оказания государственной услуг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д административным регламентом исполнительного органа государственной власти понимае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о-правовой акт, устанавливающий порядок и организацию исполнения государственных функций данным исполнительным органом государственной власт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нормативный документ, который детально устанавливает процедуру оказания государственной услуг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ый документ, который детально устанавливает параметры государственной услуги, т.е. то, что потребитель услуги вправе ожидать от государственных органов в ответ на свой запрос услуги или в связи с реализацией своих прав и обязанностей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нормативный правовой акт, регулирующий исполнение исполнительными органами государственной власти, в пределах их компетенции, отдельной государственной функции либо группы сходных по содержанию государственных функци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 правовой точки зрения, понятие «должность» – это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задачи, функции и полномочия лица, замещающего определенную должность 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акт, который детально устанавливает процедуру оказания государственной услуг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орядок установления статуса государственной должности и включенные в него элементы 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исполнение органами государственной власти, в пределах их компетенции, отдельной государственной функции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литические государственные должности – это должности, назначение на которые производи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на конкурсной основе 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 рекомендации вышестоящих органов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на основе результатов квалификационных испытаний 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 политическим критериям, на внеконкурсной основе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Эргономическое обеспечение должности включает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телефоны, узел связи с подчиненными, технические средства работы, компьютер и т.д.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абинет, стол, стул, освещение, свежий воздух и т.д.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рганизацию звеньев и структурных подразделений органов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нструкции или положения по каждой должност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аксеологическое обеспечение должности включает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телефоны, узел связи с подчиненными, технические средства работы, компьютер и т.д.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абинет, стол, стул, освещение, свежий воздух и т.д.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рганизацию звеньев и структурных подразделений органов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нструкции или положения по каждой должност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Персонал по административно-правовому критерию делится на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руководителей, советников, специалистов 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должностных лиц и обслуживающих работников 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представителей власти, должностных лиц, технических исполнителей 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руководителей, специалистов, технических исполнителей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д кадровой политикой понимае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ормулировка целей учреждения и выбор средств для их реализаци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деятельность государственных органов, органов управления отдельных организаций, кадровых служб и должностных лиц, направленная на реализацию кадровой политик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истема работы с персоналом, обеспечивающая оптимальный для достижения целей организации кадровый состав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литика, ориентированная на включение нового персонала только с низшего должностного уровня; все последующие замещения работников происходят только из числа сотрудников организаци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Под открытой кадровой политикой понимается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отсутствие у руководства организации четко выраженной программы действий в отношении персонала. </w:t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адровая политика, характеризующаяся готовностью принять на работу любого работника, если он обладает соответствующей квалификацией.</w:t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4"/>
        </w:rPr>
        <w:t>кадровая политика, ориентированная на включение нового персонала только с низшего должностного уровня. Все последующие замещения работников происходят только из числа сотрудников организации.</w:t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4"/>
        </w:rPr>
        <w:t>общегосударственная стратегия формирования, развития и рационального использования трудового потенциала страны</w:t>
      </w:r>
    </w:p>
    <w:p>
      <w:pPr>
        <w:pStyle w:val="Heading5"/>
        <w:widowControl w:val="false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  <w:r>
        <w:br w:type="page"/>
      </w:r>
    </w:p>
    <w:p>
      <w:pPr>
        <w:pStyle w:val="Heading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Специально сформированная группа работников, по своим качествам соответствующая требованиям, предъявляемым к руководителям определенного ранга, прошедших аттестационный отбор, специальную управленческую подготовку и достигших положительных результатов в служебной деятельности, – это</w:t>
      </w:r>
    </w:p>
    <w:p>
      <w:pPr>
        <w:pStyle w:val="Heading5"/>
        <w:widowControl w:val="false"/>
        <w:tabs>
          <w:tab w:val="clear" w:pos="708"/>
          <w:tab w:val="left" w:pos="1980" w:leader="none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sz w:val="28"/>
          <w:szCs w:val="24"/>
        </w:rPr>
        <w:t>р</w:t>
      </w:r>
      <w:r>
        <w:rPr>
          <w:b w:val="false"/>
          <w:sz w:val="28"/>
          <w:szCs w:val="24"/>
        </w:rPr>
        <w:t>езерв руководителей на выдвижение</w:t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аттестационная комиссия</w:t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адровая служба</w:t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валификационная комиссия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4"/>
        </w:rPr>
        <w:t xml:space="preserve">Под государственной кадровой политикой понимается 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4"/>
        </w:rPr>
        <w:t xml:space="preserve">наличие у руководства обоснованных прогнозов развития и соответствующих им методов и средств воздействия на персонал </w:t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адровая политик, характеризующаяся готовностью принять на работу любого работника, если он обладает соответствующей квалификацией</w:t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кадровая политика, ориентированная на включение нового персонала только с низшего должностного уровня; все последующие замещения работников происходят только из числа сотрудников организации</w:t>
      </w:r>
    </w:p>
    <w:p>
      <w:pPr>
        <w:pStyle w:val="Heading5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b w:val="false"/>
          <w:sz w:val="28"/>
          <w:szCs w:val="24"/>
        </w:rPr>
        <w:t>общегосударственная стратегия формирования, развития и рационального использования трудового потенциала стра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/>
        <w:t>javascript:gohtm(2)</w:t>
      </w:r>
    </w:p>
    <w:p>
      <w:pPr>
        <w:pStyle w:val="Heading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Помимо системы сдержек и противовесов, определяющих взаимоотношение ветвей власти, различают также систему внутренних противовесов, которая выражается 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балансе президентских полномочий с полномочиями других органо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о взаимных контрольных функциях всех ветвей власти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наличии контрольно-надзорных органов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оздании системы самостоятельных структурных подразделений внутри каждой из трех ветвей в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Организационная форма системы сдержек и противовесов находит свое выражение в том, что</w:t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езидентские полномочия сбалансированы с полномочиями других органо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 ветви власти наделены взаимными контрольными функциям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рганы государственной власти создают систему вспомогательных государственных органов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мимо трех ветвей власти формируется система контрольно-надзорных орган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помогательным государственным органом, обеспечивающим персональный статус главы государства,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овет безопасности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й совет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нцелярия Президента РФ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езидиум Совета безопасност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щательным органом, содействующим реализации полномочий главы государства по вопросам обеспечения согласованного функционирования и взаимодействия органов государственной власти,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авное контрольное управление Президента РФ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й совет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ппарат Президент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овет безопасност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обходимость постоянного анализа и стратегического планирования по всему комплексу вопросов безопасности, предполагает существование при Президенте такого конституционного совещательного органа как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овет безопасности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й совет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ппарат при Президенте РФ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зидиум Совета безопасности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атус Совета безопасности Российской Федерации –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</w:t>
      </w:r>
      <w:r>
        <w:rPr>
          <w:iCs/>
          <w:sz w:val="28"/>
        </w:rPr>
        <w:t>спомогательный государственный орган со специальной компетенции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 государственной власти с особым статусо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</w:t>
      </w:r>
      <w:r>
        <w:rPr>
          <w:iCs/>
          <w:sz w:val="28"/>
        </w:rPr>
        <w:t>спомогательный государственный орган универсальной компетен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жведомственный вспомогательный государственный орган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итический конституционный контроль за деятельностью Правительства осуществля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ерховный суд РФ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Государственная дума ФС РФ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Конституционный суд РФ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куратура РФ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инистерству юстиции Российской Федерации подведомственны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ая служба исполнения наказаний; Служба судебных пристав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ая служба по надзору за соблюдением законодательства в области охраны культурного наследия; Федеральное архивное агентство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ая служба по интеллектуальной собственности, патентам и товарным знакам; Федеральное агентство по науке и инновация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ая налоговая служба; Федеральная служба страхового надз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bookmarkStart w:id="0" w:name="fo1"/>
      <w:r>
        <w:rPr>
          <w:sz w:val="28"/>
        </w:rPr>
        <w:t>Федеральное агентство специального строительства и Федеральная служба по оборонному заказу</w:t>
      </w:r>
      <w:r>
        <w:rPr>
          <w:bCs/>
          <w:sz w:val="28"/>
        </w:rPr>
        <w:t xml:space="preserve"> подведомственны </w:t>
      </w:r>
      <w:bookmarkEnd w:id="0"/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Министерству внутренних дел Российской Федераци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Министерству обороны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Министерству иностранных дел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bCs/>
          <w:sz w:val="28"/>
        </w:rPr>
        <w:t>Министерство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Уполномоченным федеральным органом исполнительной власти, осуществляющим функции по выработке государственной политики и нормативному правовому регулированию в области таможенного дела, являе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едеральная таможенная служба Российской Федераци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Министерство экономического развития и торговли Российской Федераци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едеральная служба безопасности Российской Федераци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едеральная антимонопольная служба Российской Федераци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осударственным органом, образованным для обеспечения деятельности Правительства Российской Федерации, а также организации контроля за исполнением органами исполнительной власти принятых ими решений, являе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осударственный совет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овет безопасности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Аппарат Правительства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Аппарат Президента РФ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рганами, обеспечивающими деятельность Правительства, его Президиума, Аппарата Правительства, и взаимодействие с иными федеральными органами исполнительной власти, являю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департаменты Правительства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2.секретариаты заместителей Председателя Правительства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управления Аппарата Правительства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отделы Аппарата Правительства РФ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щее руководство Аппаратом Совета Федерации ФС РФ и является представителем нанимателя осуществляет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председатель Совета Федерации ФС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председатель комитета Аппарата Совета Федерации ФС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руководитель Аппарата Совета Федерации ФС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первый заместитель Председателя Совета Федерации ФС РФ</w:t>
      </w:r>
      <w:r>
        <w:br w:type="page"/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ъединение депутатов Государственной думы, избранных в составе федерального списка кандидатов, который был допущен к распределению депутатских мандатов в Государственной Думе, являе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комитетом Государственной думы ФС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фракцией Государственной думы ФС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советом Государственной думы ФС РФ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аппаратом Государственной думы ФС РФ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 формам деятельности члена Совета Федерации не относитс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несение парламентского запроса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абота с избирателями</w:t>
      </w:r>
    </w:p>
    <w:p>
      <w:pPr>
        <w:pStyle w:val="TextBody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внесение законопроектов в Государственную думу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астие в выполнении поручений Совета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уважение к члену Совета Федерации, депутату Государственной Думы, выразившееся в совершении кем бы то ни было действий, свидетельствующих о явном пренебрежении к Федеральному Собранию Российской Федерации, влечет за собой ответственность, предусмотренную законодательств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дминистративным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головным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гражданским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рудовы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Контроль за деятельностью Аппарата Государственной думы, осущест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едседателем Государственной думы ФС РФ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вым заместителем Государственной думы ФС РФ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итетом Государственной думы по конституционному законодательству и государственному строительству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комитетом Государственной думы по регламенту и организации работы Государственной ду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«смешанной модели» формирования счетной палаты относится та, в котор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арламент определяет состав палаты и выбирает ее председателя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зидент по представлению правительства определяет состав палаты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зидент и парламент участвуют в формировании состава палаты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емьер-министр и правительство определяют состав пал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седатель Счетной палаты назначается на долж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зидентом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Государственной думой по представлению Президент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том Федерации по представлению Президент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представлению Президента Российской Федерации Советом Федерации и Государственной думой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удиторы Счетной палаты назнача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зидентом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Государственной думой по представлению Президент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том Федерации по представлению Президент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о представлению Президента Российской Федерации Советом Федерации и Государственной дум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итический (неспециализированный) конституционный контроль осущест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зидентом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ерховным судом Российской Федерации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итуционным судом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сшим арбитражным судом Российской Федер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органам специализированного конституционного контроля относя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четная Палат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куратура Российской Федерации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итуционный суд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Центральная избирательная комиссия Российской Федер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о степени централизации российская система судов общей юрисдикции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централизованно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централизованной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мешанно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тносительно децентрализованной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Конституционный суд Российской Федерации, Верховный суд Российской Федерации, Высший арбитражный суд Российской Федерации, могут быть упразднены тольк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тем внесения изменений в федеральный закон о судебной систем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нятием специального акта судейским сообществом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казом Президент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утем внесения поправок в Конституцию Российской Федер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сшим органом судейского сообщества являет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шая квалификационная коллегия судей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т судей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сероссийский съезд суде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удебный департамент при Верховном суде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U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Конституционный суд Российской Федерации принимает решение об отказе в принятии обращения к рассмотрению в случаях, если</w:t>
      </w:r>
    </w:p>
    <w:p>
      <w:pPr>
        <w:pStyle w:val="U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U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разрешение вопроса, поставленного в обращении, не подведомственно Конституционному суду Российской Федерации</w:t>
      </w:r>
    </w:p>
    <w:p>
      <w:pPr>
        <w:pStyle w:val="U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ращение в соответствии с требованиями Федерального конституционного закона не является допустимым</w:t>
      </w:r>
    </w:p>
    <w:p>
      <w:pPr>
        <w:pStyle w:val="U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по предмету обращения Конституционным судом Российской Федерации ранее было вынесено постановление, сохраняющее свою силу</w:t>
      </w:r>
    </w:p>
    <w:p>
      <w:pPr>
        <w:pStyle w:val="U"/>
        <w:widowControl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</w:rPr>
        <w:t>обнаруживается неопределенность в вопросе о том, соответствует ли Конституции Российской Федерации закон, иной нормативный акт</w:t>
      </w:r>
    </w:p>
    <w:p>
      <w:pPr>
        <w:pStyle w:val="U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U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онституционный суд Российской Федерации состоит из двух палат, включающих в себя соответственно</w:t>
      </w:r>
    </w:p>
    <w:p>
      <w:pPr>
        <w:pStyle w:val="U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сять и девять суде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десять и девять судей, аппарата суда</w:t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есять и девять судей, секретариат, управление делами, финансовое управление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сять и девять судей, отдел кадров и секретариат Председателя, его заместителя, судью-секретаря и судей Конституционного с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ом, осуществляющим в предусмотренных федеральным законом процессуальных формах судебный надзор за деятельностью судов общей юрисдикции, включая военные и специализированные федеральные суды, являетс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ерховный суд Российской Федерации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дебный департамент при Верховном суде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онституционный суд Российской Федерации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т Федерации ФС РФ</w:t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Normal1"/>
        <w:numPr>
          <w:ilvl w:val="0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ерховный суд республики является непосредственно вышестоящей судебной инстанцией по отношению </w:t>
      </w:r>
    </w:p>
    <w:p>
      <w:pPr>
        <w:pStyle w:val="ConsNormal1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районным судам, действующим на территории соответствующего субъекта Российской Федерации</w:t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районным судам</w:t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ировым судьям</w:t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ировым судьям, действующим на территории соответствующего судебного района</w:t>
      </w:r>
    </w:p>
    <w:p>
      <w:pPr>
        <w:pStyle w:val="ConsNormal1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U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Районный суд является непосредственно вышестоящей судебной инстанцией по отношению</w:t>
      </w:r>
    </w:p>
    <w:p>
      <w:pPr>
        <w:pStyle w:val="U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районным судам, действующим на территории соответствующего субъекта Российской Федерации</w:t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районным судам</w:t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ировым судьям</w:t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мировым судьям, действующим на территории соответствующего судебного района</w:t>
      </w:r>
    </w:p>
    <w:p>
      <w:pPr>
        <w:pStyle w:val="ConsNormal1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у Судебного департамента при Верховном суде РФ образую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дебные коллегии, Президиум, отделы, управл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дебный департамент, управления (отделы) Судебного департамента в субъектах Российской Федерации и создаваемые им учреждения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ховный суд республики, краевой (областной) суд, суд города федерального значения, суд автономной области, суд автономного округа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я (отделы) Судебного департамента в субъектах Российской Феде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сшим судебным органом по разрешению экономических споров и иных дел, рассматриваемых арбитражными судами, являет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битражный аппеляционный суд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.Федеральный арбитражный суд округ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ысший арбитражный суд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Арбитражный суд субъекта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вещательным органом при Высшем арбитражном суде Российской Федерации, по вопросам организационной, кадровой и финансовой деятельности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вет председателей арбитражных судов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дебная коллегия Высшего арбитражного суд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ленум Высшего арбитражного суд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учно-консультативный совет при Высшем арбитражном суде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одготовки научно обоснованных рекомендаций по вопросам, связанным с обобщением практики исполнения законов и иных нормативных актов и разработкой предложений по их совершенствованию, при Высшем арбитражном суде Российской Федерации действу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вет председателей арбитражных судов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дебная коллегия Высшего арбитражного суд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ленум Высшего арбитражного суд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учно-консультативный совет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осредственное организационное обеспечение деятельности Высшего арбитражного суда РФ осуществля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Научно-консультативный совет при Высшем арбитражном суде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Аппарат Высшего арбитражного суд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екретариат Председателя Высшего арбитражного суда Российской Федерации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ленум Высшего арбитражного суда Российской Феде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удами надзорной инстанции явля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се арбитражные суды, кроме федеральных арбитражных судов округов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федеральные арбитражные суды округ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езидиум Высшего арбитражного суда РФ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соответствии с Конституцией Российской Федерации в целях обеспечения гарантий государственной защиты прав и свобод граждан, их соблюдения и уважения государственными органами, органами местного самоуправления и должностными лицами, учреждается долж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олномоченного по правам человека в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седателя Правительств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зидент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седателя Центр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диной федеральной централизованной системой органов, осуществляющих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, является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полномоченный по правам человека в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куратур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четная палат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нтральная избирательная комисс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ом прокуратуры Российской Федерации, обеспечивающим в пределах своих полномочий исполнение федерального законодательства об уголовном судопроизводстве,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ственный комитет при прокуратуре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авное следственное управление Следственного комитета при прокуратуре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авная военная прокуратур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но-консультативный сов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за соблюдением избирательных прав и права на участие в референдуме граждан Российской Федерации осуществля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полномоченный по правам человека в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куратур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четная палат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нтральная избирательная комисс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нтрольно-ревизионная служба при Центральной избирательной комиссии Российской Федерации обеспечивает контроль з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существлением организационно-методического руководства деятельностью информационных центров избирательных комиссий субъектов Российской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беспечением работ в области повышения правовой культуры избирателей, организаторов выборов и референдумов, других участников избирательного процесса в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м бюджетных денежных средств, выделенных избирательным комиссиям, комиссиям референдума на подготовку и проведение федеральных выборов, референдума Российской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но-методическим и экспертным обеспечением деятельности Центральной избирательной комиссии Российской Федерации по развитию избирательной системы, законодательства о выборах и референдум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ое управление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целенаправленное организационно-регулирующее воздействие государства на общественные процессы, отношения и деятельность люде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определенных коллективных либо индивидуальных действий (оперативно-организационных и материально-технических операций)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 деятельности по управлению делами государства, в рамках которого практически реализуется исполнительная власть, ее органов и должностных лиц на всех уровнях государственно-административного устройств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ализация государственными органами и должностными лицами государственной политики, ее правовых форм, использования ими права (норм) как средства в управлении обществом и инструмента повышения эффективности действия 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 xml:space="preserve">Государственно-административное управление – э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целенаправленное организующее регулирующее воздействие государства на общественные процессы, отношения и деятельность люде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определенных коллективных либо индивидуальных действий (оперативно-организационных и материально-технических операций)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ид деятельности по управлению делами государства, в рамках которого практически реализуется исполнительная власть, ее органов и должностных лиц на всех уровнях государственно-административного устройств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то реализация государственными органами и должностными лицами государственной политики, ее правовых форм, использования ими права (норм) как средства в управлении обществом и инструмента повышения эффективности действия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структурно-целевым принципам государственного управления относятся принци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гласованности, взаимодополняемости, последовательности, подчинения частного общему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фференциации, совместимости, достаточного разнообразия, соответствия управленческим потребностя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динства государственной власти, сочетания коллегиальности и единоначалия, территориально-отраслевой обусловленно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тветствия элементов управленческой деятельности функциям организации, конкретизации деятельности и личной ответственности за ее результ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структурно-функциональным принципам государственного управления относятся принци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гласованности, взаимодополняемости, последовательности, подчинения частного общему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фференциации, совместимости, достаточного разнообразия, соответствия управленческим потребностя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динства государственной власти, сочетания коллегиальности и единоначалия, территориально-отраслевой обусловленно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тветствия элементов управленческой деятельности функциям организации, конкретизации деятельности и личной ответственности за ее результ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структурно-организационным принципам государственного управления относятся принци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гласованности, взаимодополняемости, последовательности, подчинения частного общему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фференциации, совместимости, достаточного разнообразия, соответствия управленческим потребностям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динства государственной власти, сочетания коллегиальности и единоначалия, территориально-отраслевой обусловленно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тветствия элементов управленческой деятельности функциям организации, конкретизации деятельности и личной ответственности за ее результ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структурно-процессуальным принципам государственного управления относятся принцип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гласованности, взаимодополняемости, последовательности, подчинения частного общему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тветствия элементов управленческой деятельности функциям организации, конкретизации деятельности и личной ответственности за ее результаты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динства государственной власти, сочетания коллегиальности и единоначалия, территориально-отраслевой обусловленно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фференциации, совместимости, достаточного разнообразия, соответствия управленческим потребностя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правленческая деятельность – эт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едполагаемых правовых актов или организационных мероприят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и приемы анализа и оценки управленческих ситуац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ческие решения и действия, имеющие юридический смысл (установление и применение правовых норм)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определенных коллективных либо индивидуальных действий (оперативно-организационных и материально-технических операц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онные формы управленческой деятельности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едполагаемых правовых актов или организационных мероприят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ы и приемы анализа и оценки управленческих ситуац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ческие решения и действия, имеющие юридический смысл (установление и применение правовых норм)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определенных коллективных либо индивидуальных действий (оперативно-организационных и материально-технических операци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методам обеспечения реализации целей и функций государственного управления относя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методы статистической теории принятия решен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ный и функциональный анализы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тоды документальной и фактической ревизии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ы теории стратегических иг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стадии управленческих решений, требующей придания решению правовой формы, доведения его до исполнителя и создание условий для реализации, относя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выполнения и оперативное информировани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уждение и принятие правовых актов, и осуществление организационных мероприят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и оценка управленческой ситу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едполагаемых правовых актов или организационных меропри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стадии управленческих решений, требующей определения соответствия итогов реализации решения тем целям и задачам, которые необходимо было достигнуть, относятся</w:t>
      </w:r>
    </w:p>
    <w:p>
      <w:pPr>
        <w:pStyle w:val="ConsNormal1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1"/>
        <w:numPr>
          <w:ilvl w:val="1"/>
          <w:numId w:val="2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общение проведенной управленческой деятельности, оценка новой управленческой ситуаци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суждение и принятие правовых актов, и осуществление организационных мероприят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и оценка управленческой ситу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едполагаемых правовых актов или организационных меропри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илем государственного управления, отличающимся чрезмерной централизацией власти, единоначалием, сознательным ограничением контактов с подчиненными, называется стиль</w:t>
      </w:r>
      <w:r>
        <w:br w:type="page"/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рхическ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беральны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мократическ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ректив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иль государственного управления, при котором руководитель стремится как можно больше вопросов решать коллегиально, систематически информировать подчиненных о положении дел в коллективе, правильно реагирует на критику, – это сти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участвующ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беральны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мократическ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ректив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иль государственного управления, при котором руководитель практически не вмешивается в деятельность коллектива, а работникам предоставлена полная самостоятельность, возможность индивидуального и коллективного творчества, – это стил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беральны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артисипативный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мократическ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рективны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объектом правой регламентации стиля управления (управленческой деятельности) относя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вые статусы должностных лиц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ятельность персонала управления в рамках соответствующего орган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онную структуру орган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онно-правовые связи между структурными подразделениями орг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ивизация государственного управления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оцесс воздействия субъекта управления (управляющей подсистемы) на социальный объект (управляемую подсистему)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цесс превращения субъективности управленческих решений в объективную действительность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цесс сближения субъективности управления (сознание и воля управляющих) с объективными тенденциями, закономерностями и формами общественной жизни.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оцесс воздействия на общество с целью его упорядочения, сохранения качественной специфики, совершенствования и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Объективация государственного управления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оцесс воздействия субъекта управления (управляющей подсистемы) на социальный объект (управляемую подсистему),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цесс превращения субъективности управленческих решений в объективную действительность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цесс сближения субъективности управления (сознание и воля управляющих) с объективными тенденциями, закономерностями и формами общественной жизн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роцесс воздействия на общество с целью его упорядочения, сохранения качественной специфики, совершенствования и разви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Жесткая иерархичность, централизм, отсутствие органов местного самоуправления характеризуют модель построения государственного аппар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нтрализованно-сегментарную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ократическую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нократическую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централизованну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 стратегическим тенденциям современного федерализма в России можно отне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зделение полномочий между различными уровнями власти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моуправление личности, индивидуальная свобод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глашение между субъектами федера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централизованное развит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bCs/>
          <w:sz w:val="28"/>
        </w:rPr>
        <w:t>«Типичное» в системе государственного управления означа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динство элементов системы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унификацию ее элемент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ее качество множества элемент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одство элементов систе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</w:t>
      </w:r>
      <w:r>
        <w:rPr>
          <w:bCs/>
          <w:sz w:val="28"/>
        </w:rPr>
        <w:t>ущность государственного управления составля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ерархия целей государственного управления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оритет потребностей и интересов развития обществ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видение, прогнозирование, программирование, планировани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ктивная практическая целенаправленность государственного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Рациональность и эффективность функциональной структуры государственного управления обеспечивае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тикаль исполнительной вла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самоуправления управляемых объект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а правления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циальная направленность управляющих воздейст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Смысл юридического оформления управленческих функций государственных органов заключа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правильном сочетании управленческих функц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описании целей и управленческих функций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определении компетенции государственных орган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возможности конкретизировать и четко выразить содержание управляющих воздейст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Юридическое выражение совокупности управленческих функций и полномочий государственного органа в отношении отдельных управляемых объектов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тусом государственного орган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мпетенцией государственного орган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бординацией государственного орган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омочиями государственного орга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Деятельность государства по организации государственных органов и установлению правил их функционирования (деятельности) являе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ом управления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ологией управления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вым регулированием государственного управления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ированием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убличные услуги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уемая за счет средств соответствующего бюджета, законодательно установленная, относящаяся к полномочиям компетентных государственных органов исполнительной власти, правоприменительная деятельность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язательная для органов государственной власти правоприменительная деятельность, направленная на реализацию прав или законных интересов физического или юридического лица, ее инициировавшего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выраженная в нормах права, гарантированная государством целенаправленная деятельность по удовлетворению прав и законных интересов общества, а также исполнению некоторых обязанностей физического или юридического лица, ее инициирующего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ные действия или совокупность действий (деятельность), совершаемых в интересах физического или юридического л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знаком, характерным не только для публичных, но и для государственных услуг, является то, что о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еспечивают деятельность общезначимой направленно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меют неограниченный круг субъектов, пользующихся им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яются органом государственной и муниципальной вла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ываются как на публичной, так и на частной собствен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/>
        <w:t>http://www.adm.yar.ru/a_center/admref/napravlenie/standart/012.htm - sub_1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е услуги –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нансируемая за счет средств соответствующего бюджета, законодательно установленная, относящаяся к полномочиям компетентных государственных органов исполнительной власти, правоприменительная деятельность, направленная на реализацию прав или законных интересов физического или юридического лица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язательная для органов государственной власти правоприменительная деятельность, направленная на реализацию прав или законных интересов физического или юридического лица, ее инициировавшего 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аженная в нормах права, гарантированная государством целенаправленная деятельность по удовлетворению прав и законных интересов общества, а также исполнению некоторых обязанностей физического или юридического лица, ее инициирующего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ные действия или совокупность действий (деятельность), совершаемых в интересах физического или юридического ли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бличные и государственные услу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оотносятся как часть и цело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отребляются в одном и том же контекст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тивопоставляются друг другу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являются разновидностями социальных услу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ущность государственных услуг состоит в том, что э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сударственные функци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омочия государственных орган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требности, обеспечение которых берет на себя государство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ественно значимые интере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Структуры, которым передаются на исполнение отдельные государственные функции, исходя из смысла Постановления Конституционного суда РФ от 27 января 1999 г. № 2-П по делу о толковании ст. 71 (п. «г»), ст. 76 (ч. 1) и ст. 112 (ч. 1) Конституции РФ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ходят в систему органов исполнительной власти в узком смысл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входят в систему органов исполнительной власти в широком смысле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ходятся под ее воздействием и в определенной зависимости</w:t>
      </w:r>
    </w:p>
    <w:p>
      <w:pPr>
        <w:pStyle w:val="Normal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 входят в систему органов исполнительной власти в узком смысле, но имеют определенные связи с этой системо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pelle">
    <w:name w:val="spel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9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9:00Z</dcterms:created>
  <dc:creator>Женя</dc:creator>
  <dc:description/>
  <cp:keywords/>
  <dc:language>en-US</dc:language>
  <cp:lastModifiedBy>SYSTEM</cp:lastModifiedBy>
  <dcterms:modified xsi:type="dcterms:W3CDTF">2011-09-08T03:59:00Z</dcterms:modified>
  <cp:revision>2</cp:revision>
  <dc:subject/>
  <dc:title>Под административным регламентом государственной функции понимается</dc:title>
</cp:coreProperties>
</file>