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ЖЕВСКИЙ ВЫСШИЙ ЮРИДИЧЕСКИЙ КОЛЛЕДЖ</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Гражданское прав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Ипотечное кредит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заочного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08 П</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Ширыкалов </w:t>
      </w:r>
    </w:p>
    <w:p>
      <w:pPr>
        <w:pStyle w:val="Normal"/>
        <w:spacing w:lineRule="auto" w:line="360" w:before="0" w:after="0"/>
        <w:ind w:firstLine="709"/>
        <w:jc w:val="both"/>
        <w:rPr/>
      </w:pPr>
      <w:r>
        <w:rPr>
          <w:rFonts w:cs="Times New Roman" w:ascii="Times New Roman" w:hAnsi="Times New Roman"/>
          <w:sz w:val="28"/>
          <w:szCs w:val="28"/>
        </w:rPr>
        <w:t>Александр</w:t>
      </w:r>
      <w:r>
        <w:rPr>
          <w:rFonts w:cs="Times New Roman" w:ascii="Times New Roman" w:hAnsi="Times New Roman"/>
          <w:sz w:val="28"/>
          <w:szCs w:val="28"/>
          <w:lang w:val="en-US"/>
        </w:rPr>
        <w:t xml:space="preserve"> </w:t>
      </w:r>
      <w:r>
        <w:rPr>
          <w:rFonts w:cs="Times New Roman" w:ascii="Times New Roman" w:hAnsi="Times New Roman"/>
          <w:sz w:val="28"/>
          <w:szCs w:val="28"/>
        </w:rPr>
        <w:t>Владимир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кова</w:t>
      </w:r>
    </w:p>
    <w:p>
      <w:pPr>
        <w:pStyle w:val="Normal"/>
        <w:spacing w:lineRule="auto" w:line="360" w:before="0" w:after="0"/>
        <w:ind w:firstLine="709"/>
        <w:jc w:val="both"/>
        <w:rPr/>
      </w:pPr>
      <w:r>
        <w:rPr>
          <w:rFonts w:cs="Times New Roman" w:ascii="Times New Roman" w:hAnsi="Times New Roman"/>
          <w:sz w:val="28"/>
          <w:szCs w:val="28"/>
        </w:rPr>
        <w:t>Лариса</w:t>
      </w:r>
      <w:r>
        <w:rPr>
          <w:rFonts w:cs="Times New Roman" w:ascii="Times New Roman" w:hAnsi="Times New Roman"/>
          <w:sz w:val="28"/>
          <w:szCs w:val="28"/>
          <w:lang w:val="en-US"/>
        </w:rPr>
        <w:t xml:space="preserve"> </w:t>
      </w:r>
      <w:r>
        <w:rPr>
          <w:rFonts w:cs="Times New Roman" w:ascii="Times New Roman" w:hAnsi="Times New Roman"/>
          <w:sz w:val="28"/>
          <w:szCs w:val="28"/>
        </w:rPr>
        <w:t>Александ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Рев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новные цели и причины формирования системы долгосрочного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Долгосрочное ипотечное жилищное кредитование населения</w:t>
        <w:tab/>
        <w:t>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Цели и принципы развития системы долгосрочного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рганизация системы долгосрочного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Задачи и функции основных участков рынка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t>Основные стандарты и требования к долгосрочным ипотечным жилищным кредит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t>Основные этапы и порядок процесса предоставления долгосрочных ипотечных жилищных креди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tab/>
        <w:t>Оценка жилых помещений, находящихся в ипоте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ефинансирование кредитов через систему коллективных инвести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Совершенствование законодательной и нормативной базы долгосрочного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w:t>
        <w:tab/>
        <w:t>Современное состояние правовой и организационной базы для развития системы жилищного финансирования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w:t>
        <w:tab/>
        <w:t>Совершенствование правовых механизмов реализации прав по ипотеке и законодательной базы привлечения долгосрочных финансовых ресурсов в эту сфе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w:t>
        <w:tab/>
        <w:t>Налоговые льготы для физических лиц как создание благоприятной налоговой среды для развития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w:t>
        <w:tab/>
        <w:t>Регулирование деятельности кредитных организаций на рынке ипотечных жилищных креди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5. Роль органов исполнительной власти субъектов РФ и органов местного самоуправления в содействии становлению системы ипотечного жилищного кредит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острым вопросом является приобретение жилья. Я хочу рассмотреть этот вопрос. Рассмотрим первым делом</w:t>
      </w:r>
      <w:r>
        <w:rPr>
          <w:rFonts w:cs="Times New Roman" w:ascii="Times New Roman" w:hAnsi="Times New Roman"/>
          <w:bCs/>
          <w:sz w:val="28"/>
          <w:szCs w:val="28"/>
        </w:rPr>
        <w:t xml:space="preserve"> источники жилищного права</w:t>
      </w:r>
    </w:p>
    <w:p>
      <w:pPr>
        <w:pStyle w:val="Normal"/>
        <w:autoSpaceDE w:val="false"/>
        <w:spacing w:lineRule="auto" w:line="360" w:before="0" w:after="0"/>
        <w:ind w:firstLine="709"/>
        <w:jc w:val="both"/>
        <w:rPr/>
      </w:pPr>
      <w:r>
        <w:rPr>
          <w:rFonts w:cs="Times New Roman" w:ascii="Times New Roman" w:hAnsi="Times New Roman"/>
          <w:sz w:val="28"/>
          <w:szCs w:val="28"/>
        </w:rPr>
        <w:t>Основу жилищного права образует система жилищного законодательства: Конституция РФ, федеральные законы и иные принятые в соответствии с ними нормативные правовые акты; законы и иные нормативные акты субъектов РФ; акты Президента РФ, Правительства РФ, министерств и других федеральных органов исполнительной власти. Перечисленные акты являются источниками жилищн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Конституция РФ является правовой основой развития жилищного законодательства. Она имеет высшую юридическую силу; законы и иные правовые акты, принимаемые в России, должны соответствовать Конституции РФ.</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еализация жилищных прав является одной из важнейших составляющих прав и свобод человека и гражданина. Право на жилище универсально. Так, оно означает возможность получения или приобретения жилья любыми предусмотренными законом способами и возможность постоянного пользования жилым помещением. Один способ приобретения жилья я хочу рассмотреть -  это ипотечное кредитование.</w:t>
      </w:r>
    </w:p>
    <w:p>
      <w:pPr>
        <w:pStyle w:val="Normal"/>
        <w:autoSpaceDE w:val="false"/>
        <w:spacing w:lineRule="auto" w:line="360" w:before="0" w:after="0"/>
        <w:ind w:firstLine="709"/>
        <w:jc w:val="both"/>
        <w:rPr/>
      </w:pPr>
      <w:r>
        <w:rPr>
          <w:rFonts w:cs="Times New Roman" w:ascii="Times New Roman" w:hAnsi="Times New Roman"/>
          <w:b/>
          <w:sz w:val="28"/>
          <w:szCs w:val="28"/>
        </w:rPr>
        <w:t>Что такое ипотека</w:t>
      </w:r>
      <w:r>
        <w:rPr>
          <w:rFonts w:cs="Times New Roman" w:ascii="Times New Roman" w:hAnsi="Times New Roman"/>
          <w:sz w:val="28"/>
          <w:szCs w:val="28"/>
        </w:rPr>
        <w:t xml:space="preserve"> - 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же такое ипотечное кредит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ипотечный жилищный кредит (далее именуется - ипотечный кредит) - это кредит или заем, предоставленные на срок 3 года и более соответственно банком (кредитной организацией) или юридическим лицом (некредитной организацией) физическому лицу (гражданину) для приобретения жилья под залог приобретаемого жилья в качестве обеспечения обязательст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татья 40 Конституции РФ относит право на жилище к числу основных прав человека и гражданина. Согласно ст. 17 Конституции РФ основные права и свободы человека и гражданина неотчуждаемы и принадлежат каждому от рождения. Право на жилище не может быть ограничено даже в условиях чрезвычайного положения (ст. 56). Конституция РФ предусматривает вполне определенные гарантии этого права на жилище, что делает его незыблемым, стабильным и устойчивым.</w:t>
      </w:r>
    </w:p>
    <w:p>
      <w:pPr>
        <w:pStyle w:val="6"/>
        <w:spacing w:lineRule="auto" w:line="360"/>
        <w:ind w:firstLine="709"/>
        <w:jc w:val="both"/>
        <w:rPr>
          <w:sz w:val="28"/>
          <w:szCs w:val="28"/>
        </w:rPr>
      </w:pPr>
      <w:r>
        <w:rPr>
          <w:sz w:val="28"/>
          <w:szCs w:val="28"/>
        </w:rPr>
        <w:t>Конституция РФ устанавливает недопустимость незаконного лишения граждан права на жилище, его неприкосновенность и защиту от проникновения в жилище других лиц. Согласно положениям Конституции РФ жилищное законодательство должно основываться на необходимости беспрепятственного осуществления жилищных прав и их судебной защиты.</w:t>
      </w:r>
    </w:p>
    <w:p>
      <w:pPr>
        <w:pStyle w:val="Default"/>
        <w:spacing w:lineRule="auto" w:line="360"/>
        <w:ind w:firstLine="709"/>
        <w:jc w:val="both"/>
        <w:rPr>
          <w:color w:val="000000"/>
          <w:sz w:val="28"/>
          <w:szCs w:val="28"/>
        </w:rPr>
      </w:pPr>
      <w:r>
        <w:rPr>
          <w:color w:val="000000"/>
          <w:sz w:val="28"/>
          <w:szCs w:val="28"/>
        </w:rPr>
        <w:t>Безусловно, происходившие в России (на любом этапе) политические и социально-экономические перемены кардинальным образом влияли на условия проживания граждан, на формирование нормативной базы, способствующей реализации права на жилище, существенно меняли содержание жилищных отношений, в том числе в части прав и обязанностей по пользованию жильем, ответственности за нарушение правил пользования жилым помещением, содержания и использования жилищного фонда. Каждый последующий этап характеризуется новыми подходами к регулированию жилищных отношений.</w:t>
      </w:r>
    </w:p>
    <w:p>
      <w:pPr>
        <w:pStyle w:val="Default"/>
        <w:spacing w:lineRule="auto" w:line="360"/>
        <w:ind w:firstLine="709"/>
        <w:jc w:val="both"/>
        <w:rPr>
          <w:color w:val="000000"/>
          <w:sz w:val="28"/>
          <w:szCs w:val="28"/>
        </w:rPr>
      </w:pPr>
      <w:r>
        <w:rPr>
          <w:color w:val="000000"/>
          <w:sz w:val="28"/>
          <w:szCs w:val="28"/>
        </w:rPr>
        <w:t>Право граждан на жилище впервые провозгласила Конституция СССР 1977 г. Право могло быть реализовано путем получения в установленном порядке жилого помещения в домах государственного и общественного фонда либо в домах ЖСК, а также путем приобретения в собственность жилого дома (части дома) в соответствии с законодательством Союза ССР и союзных республик. Согласно ст. 44 Конституции СССР это право обеспечивалось развитием и охраной государственного и общественного жилищного фонда, содействием кооперативному и индивидуаль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w:t>
      </w:r>
    </w:p>
    <w:p>
      <w:pPr>
        <w:pStyle w:val="Default"/>
        <w:spacing w:lineRule="auto" w:line="360"/>
        <w:ind w:firstLine="709"/>
        <w:jc w:val="both"/>
        <w:rPr>
          <w:color w:val="000000"/>
          <w:sz w:val="28"/>
          <w:szCs w:val="28"/>
        </w:rPr>
      </w:pPr>
      <w:r>
        <w:rPr>
          <w:color w:val="000000"/>
          <w:sz w:val="28"/>
          <w:szCs w:val="28"/>
        </w:rPr>
        <w:t>Право граждан на жилище нашло отражение в Конституции РСФСР и Конституции РФ. Однако на каждом этапе новых социально-экономических условий жизни в последующей Конституции РФ иначе (по сравнению с предыдущей) определялось право граждан на жил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Ф 1993 г. предложено принципиально новое решение вопроса реализации права граждан на жилье (ст. 40). Государство отказывается от «уравниловки» в обеспечении граждан жильем. Предусматривается обязанность предоставлять его бесплатно или за доступную плату малоимущим и иным указанным в законе гражданам, нуждающимся в жилище. Устанавливается право каждого на жилище, недопустимость произвольного его лишения. Данная статья предусматривает, что органы государственной власти и местного самоуправления поощряют жилищное строительство, создают условия для осуществления права на жилое поме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ссмотрев закрепление в Конституции РФ прав граждан на жилище предлагаю рассмотреть </w:t>
      </w:r>
      <w:r>
        <w:rPr>
          <w:rFonts w:cs="Times New Roman" w:ascii="Times New Roman" w:hAnsi="Times New Roman"/>
          <w:sz w:val="28"/>
          <w:szCs w:val="28"/>
        </w:rPr>
        <w:t>федеральные законы и иные принятые в соответствии с ними нормативные правовые акты; законы и иные нормативные акты субъектов РФ; акты Президента РФ, Правительства РФ, касающиеся ипотечного кредитования.</w:t>
      </w:r>
    </w:p>
    <w:p>
      <w:pPr>
        <w:pStyle w:val="Normal"/>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татье  77 об ипотеке жилых домов и квартир, приобретенных за счет кредита банка или иной кредитной организации говорится следующее:</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pPr>
      <w:r>
        <w:rPr>
          <w:rFonts w:cs="Times New Roman" w:ascii="Times New Roman" w:hAnsi="Times New Roman"/>
          <w:sz w:val="28"/>
          <w:szCs w:val="28"/>
        </w:rPr>
        <w:t>Если иное не предусмотрено федеральным законом или договором, 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заемщика на жилой дом или квартир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держателем по данному залогу является банк или иная кредитная организация либо юридическое лицо, предоставившие кредит или целевой заем на приобретение или строительство жилого дома или квартиры.</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воря на простом языке, жилой дом или квартира, приобретенные или построенные полностью либо частично с использованием кредитных средств банка являются фактически собственностью банка до тех пор пока кредит не будет погашен.</w:t>
      </w:r>
    </w:p>
    <w:p>
      <w:pPr>
        <w:pStyle w:val="ConsPlusTitle"/>
        <w:widowControl/>
        <w:spacing w:lineRule="auto" w:line="360"/>
        <w:ind w:firstLine="709"/>
        <w:jc w:val="both"/>
        <w:rPr/>
      </w:pPr>
      <w:r>
        <w:rPr>
          <w:b w:val="false"/>
          <w:sz w:val="28"/>
          <w:szCs w:val="28"/>
        </w:rPr>
        <w:t>Об ипотечном кредитовании много говорится в</w:t>
      </w:r>
      <w:r>
        <w:rPr>
          <w:sz w:val="28"/>
          <w:szCs w:val="28"/>
        </w:rPr>
        <w:t xml:space="preserve"> </w:t>
      </w:r>
      <w:r>
        <w:rPr>
          <w:b w:val="false"/>
          <w:sz w:val="28"/>
          <w:szCs w:val="28"/>
        </w:rPr>
        <w:t>концепции развития системы ипотечного жилищного кредитования в Российской Федерации (в ред. Постановления Правительства РФ от 08.05.2002 N 30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ипотечного жилищного кредитования является одним из приоритетных направлений государственной жилищн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онцепция развития системы ипотечного жилищного кредитования в Российской Федерации, подготовленная в развитие федеральной целевой программы "Свой дом", утвержденной Постановлением Правительства Российской Федерации от 27 июня 1996 г. N 753,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государственная жилищная политика должна наряду с прежней ориентацией на нужды социально не защищенных групп населения сделать новый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Основным способом решения жилищной проблемы для этой части населения является долгосрочное ипотечное жилищное кредитование, возможность и необходимость организации которого раскрывается в настоящей Концеп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е определены основные цели и принципы формирования системы ипотечного жилищного кредитования с учетом российского законодательства и существующих социально - экономических условий. Концепция включает подробное описание формирования системы долгосрочного ипотечного жилищного кредитования, а также организационно - экономического механизма привлечения кредитных ресурсов в эту сфе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намечены конкретные направления совершенствования законодательной и нормативной базы ипотечного жилищного кредитования на федеральном уровне, а также на уровне субъектов Российской Федерации и муниципальных образ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учитывает практику создания и функционирования механизма ипотечного кредитования как в странах с развитой рыночной экономикой, так и в странах, еще только перестраивающих экономику на основе рыночных принципов, а также опыт жилищного финансирования в регионах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стоящей Концепцией система ипотечного жилищного кредитования в России в своем законченном виде будет саморазвивающейся и самодостаточной системой, не требующей дополнительно значительного государственного 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государства в становлении системы ипотечного жилищного кредитования предполагается в создании законодательной базы и нормативном регулировании процесса с целью снижения финансовых рисков участников и повышения доступности жилья для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бюджетное финансирование будет направлено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будет обеспечено функционирование взаимно дополняющих друг друга рыночных механизмов решения жилищных проблем граждан и механизмов социальной поддержки.</w:t>
      </w:r>
      <w:r>
        <w:br w:type="page"/>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b/>
          <w:sz w:val="28"/>
          <w:szCs w:val="28"/>
        </w:rPr>
        <w:t>1. Основные цели и принципы формирования системы долгосрочного ипотечного жилищного кредитования</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autoSpaceDE w:val="false"/>
        <w:spacing w:lineRule="auto" w:line="360" w:before="0" w:after="0"/>
        <w:ind w:left="0" w:firstLine="709"/>
        <w:jc w:val="both"/>
        <w:outlineLvl w:val="3"/>
        <w:rPr/>
      </w:pPr>
      <w:r>
        <w:rPr>
          <w:rFonts w:cs="Times New Roman" w:ascii="Times New Roman" w:hAnsi="Times New Roman"/>
          <w:b/>
          <w:sz w:val="28"/>
          <w:szCs w:val="28"/>
        </w:rPr>
        <w:t>Долгосрочное ипотечное жилищное кредитование населе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редлагаемой Концепции является создание рыночной системы долгосрочного ипотечного кредитования граждан для приобретения готового жилья на свободном рынке, включая как вновь построенное жилье, так и жилье на вторично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 В большинстве стран мира приобретение жилья в кредит является не только основной формой решения жилищной проблемы для населения, но и базовой сферой экономической деятельности, ключевую роль в которой играют банковские и другие финансовые структуры, обеспечивающие необходимый прилив капиталов в эту сферу. Государство выполняет регулирующую роль посредством создания правовой основы, обеспечивающей эффективное взаимодействие всех участников процесса жилищного кредитования, а также при необходимости прямым или косвенным образом оказывает воздействие на привлечение дополнительных частных инвестиций в жилищную сферу и содействие различным категориям граждан в приобретении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редполагает создание целостной системы ипотечного жилищного кредитования, которая включает в себя предоставление долгосрочных жилищных ипотечных кредитов коммерческими банками и иными кредиторами гражданам - заемщикам, а также механизм обеспечения кредиторов необходимыми долгосрочными ресурсами для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операций по долгосрочному ипотечному кредитованию со всей необходимостью ставит задачу привлечения достаточного объема долгосрочных ресурсов с финансового рынка и рынка капиталов, что определяет важность отработки надежного механизма финансирования кредиторов и обеспечения гарантий надежности инвесторам, направляющим свои капиталы на рынок долгосрочных жилищных ипотеч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учитывает применяемое в мировой практике большое многообразие моделей и форм взаимодействия участников первичного и вторичного рынка ипотечных кредитов. На первичном рынке взаимодействуют кредиторы и заемщики (выдача и обслуживание ипотечных кредитов), а на вторичном рынке - кредиторы и инвесторы, осуществляющие функцию рефинансирования креди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овыми ресурсами долгосрочных кредитов для населения возможно как за счет средств, привлекаемых кредиторами самостоятельно на первичном рынке (одноуровневая система ипотечного жилищного кредитования), так и за счет средств, привлекаемых на вторичном рынке через специализированных операторов (двухуровневая система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 - политической обстановки, разработка необходимой законодательно - 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Кредитование жилищного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го важнейшего блока в системе жилищного финансирования предлагается стимулировать инвестиции в строительство на основе предоставления застройщикам банковских кредитов на строительство жилья (строительных кредитов). Эти кредиты выдаются банком - кредитором частями на оплату выполненных строительно - монтажных работ при строгом контроле за ходом строительства, сроками и качеством работ. Застройщики - получатели кредитов имеют возможность погашать полученные кредиты в соответствии с графиком их погашения после завершения строительства и реализации объе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для коммерческого банка, выдающего строительный кредит, - точно оценить вероятность реализации проекта, в частности уровень риска незавершения строительства в срок и риска, связанного с ликвидностью построенного жилого дома. Банк совместно с застройщиком должен тщательно проанализировать комплекс факторов, включая спрос на данный тип жилья, емкость рынка, способность застройщика контролировать сроки и смету затрат в ходе строительства, чтобы при его завершении выйти на запланированные цены и, таким образом, выдержать предложенные первоначальные условия продажи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кредит выдается застройщику при условии, что он располагает (предпочтительно на правах собственности или долгосрочной аренды) отведенным участком под строительство жилья и местными органами власти предоставлены необходимые разрешения на осуществление строительства. Застройщик может использовать свою долю вложений не только на приобретение земли под застройку, но и на финансирование других необходимых первоначальных затрат. Степень риска для банка значительно снижается, если застройщик берет на себя значительную часть финансирования разработки проекта застройки. Риск также может быть снижен, если до начала строительства существует предварительная договоренность между застройщиком и банком о возможности предоставления ипотечных кредитов потенциальным покупателям для приобретения построенных домов или кварти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ханизм эффективно сопрягается с ипотечным кредитованием физических лиц - покупателей жилья в построенных таким способом домах: получаемые ипотечные кредиты и собственные средства граждан используются для оплаты жилья, а владельцы продаваемого жилья (застройщики) получают возможность погасить ранее полученный строительный кредит.</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b/>
          <w:sz w:val="28"/>
          <w:szCs w:val="28"/>
        </w:rPr>
        <w:t>Государственная бюджетная поддержка приобретения жилья населением (система целевых адресных субсидий</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жилья, то есть способность граждан приобретать жилье в собственность за счет своих и заемных средств, в существенной мере характеризует уровень развития общества. Недостаточный платежеспособный спрос населения, отставание реальных доходов от цен на жилье, нестабильность получаемых доходов - все эти факторы отрицательно сказываются на возможностях граждан приобретать жилье даже с помощью ипотечного кредита. Одним из ключевых требований создаваемой системы долгосрочного жилищного ипотечного кредитования является обеспечение доступности ипотечных кредитов для населения не только с высокими, но прежде всего со средними доходами. При этом система ипотечного кредитования должна носить рыночный, а не дотационный характер, быть полностью прозрачной и понятной всем участникам процесса ипотечного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граждан, желающих получить ипотечные кредиты на стандартных банковских условиях, но не располагающих достаточными доходами, может быть организована через систему предоставления безвозмездных субсидий для оплаты первоначального взноса при получении ипотечного кредита (например, через государственные жилищные сертификаты), что сократит необходимый размер кредита. Такая система 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процентов, на долю государственной субсидии (в зависимости от категории населения) в среднем - 20 - 50 процентов и оставшаяся часть - на ипотечный кредит, повысит доступность ипотечных кредитов для граждан и будет стимулировать платежеспособный спрос на жилье.</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казанные субсидии предоставляются в соответствии с бюджетными возможностями в размере от 5 до 70 процентов рыночной стоимости жилья по социальной норме в зависимости от категории граждан, уровня дохода и времени ожидания после постановки на учет по улучшению жилищных условий. Для определенных законодательством категорий граждан (в том числе молодых семей, работников бюджетной сферы, граждан, выезжающих из районов Крайнего Севера и приравненных к ним местностей, граждан, уволенных и увольняемых с военной службы, и др.) субсидии могут предоставляться в большем объеме в соответствии с установленным порядком. Субсидии могут предоставляться за счет средств федерального бюджета, бюджетов субъектов Российской Федерации, муниципальных образований и средств предприятий.</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pPr>
      <w:r>
        <w:rPr>
          <w:rFonts w:cs="Times New Roman" w:ascii="Times New Roman" w:hAnsi="Times New Roman"/>
          <w:b/>
          <w:sz w:val="28"/>
          <w:szCs w:val="28"/>
        </w:rPr>
        <w:t>1.2 Цели и принципы развития системы долгосрочного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казанной системы позволи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ь платежеспособный спрос граждан и сделать приобретение жилья доступным для основной части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овать рынок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ь в реальный экономический оборот приватизированное жиль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ь в жилищную сферу сбережения населения и другие внебюджетные финансовые ресур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развитие строительного компл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вить экономику страны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 - кредиторов, инвесторов, а не на финансирование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 - правовой базы и инфрастру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новления и развития системы ипотечного жилищного кредитования необходимо предусмотреть решение следующих основных задач:</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нфраструктуры, обеспечивающей эффективное взаимодействие всех участников рынка ипотечных жилищных кредит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е стимулирование граждан, получающих ипотечные кредиты, кредиторов и инвесторов, обеспечивающих рефинансирование кредитор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авных условий для свободной конкуренции между субъектами рынка ипотечных жилищных кредитов;</w:t>
      </w:r>
    </w:p>
    <w:p>
      <w:pPr>
        <w:pStyle w:val="Normal"/>
        <w:numPr>
          <w:ilvl w:val="0"/>
          <w:numId w:val="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стратегии создания системы долгосрочного ипотечного жилищного кредитования следует учитывать следующие аспекты:</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ипотечного кредитования в настоящее время в первую очередь на те категории населения, которые нуждаются в небольшом ипотечном кредите. Это позволит при ограниченных ресурсах обеспечить кредитами большее число заемщиков. Доля населения, нуждающегося в небольших ипотечных кредитах, значительна и, по расчетам, составляет не менее трети желающих улучшить свои жилищные условия;</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оплаты части нового жилья за счет продажи уже имеющегося в собственности жилья. Поскольку при малом объеме кредита заемщику требуется иметь значительные собственные средства, то для тех граждан, у которых нет достаточных собственных сбережений в денежной форме, это ограничение преодолевается путем оплаты ими части нового жилья за счет продажи старого;</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субсидий заемщикам при приобретении жилья с помощью ипотечного кредита. Граждане, получающие в установленном порядке субсидии на приобретение жилья, могут использовать их для оплаты части стоимости жилья в дополнение к собственным средствам и ипотечному кредиту.</w:t>
      </w:r>
      <w:r>
        <w:br w:type="page"/>
      </w:r>
    </w:p>
    <w:p>
      <w:pPr>
        <w:pStyle w:val="Normal"/>
        <w:numPr>
          <w:ilvl w:val="0"/>
          <w:numId w:val="6"/>
        </w:numPr>
        <w:autoSpaceDE w:val="false"/>
        <w:spacing w:lineRule="auto" w:line="360" w:before="0" w:after="0"/>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ганизация системы долгосрочного ипотечного жилищного кредитования</w:t>
      </w:r>
    </w:p>
    <w:p>
      <w:pPr>
        <w:pStyle w:val="Normal"/>
        <w:numPr>
          <w:ilvl w:val="0"/>
          <w:numId w:val="0"/>
        </w:numPr>
        <w:autoSpaceDE w:val="false"/>
        <w:spacing w:lineRule="auto" w:line="360" w:before="0" w:after="0"/>
        <w:ind w:left="709"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autoSpaceDE w:val="false"/>
        <w:spacing w:lineRule="auto" w:line="360" w:before="0" w:after="0"/>
        <w:ind w:left="0" w:firstLine="709"/>
        <w:jc w:val="both"/>
        <w:outlineLvl w:val="2"/>
        <w:rPr/>
      </w:pPr>
      <w:r>
        <w:rPr>
          <w:rFonts w:cs="Times New Roman" w:ascii="Times New Roman" w:hAnsi="Times New Roman"/>
          <w:b/>
          <w:sz w:val="28"/>
          <w:szCs w:val="28"/>
        </w:rPr>
        <w:t>Задачи и функции основных участников рынка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ипотечный жилищный кредит (далее именуется - ипотечный кредит) - это кредит или заем, предоставленные на срок 3 года и более соответственно банком (кредитной организацией) или юридическим лицом (некредитной организацией) физическому лицу (гражданину) для приобретения жилья под залог приобретаемого жилья в качестве обеспечения обяз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долгосрочного ипотечного жилищного кредитования действуют следующие основные участники:</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емщики - физические лица, граждане Российской Федерации, заключившие кредитные договоры с банками (кредитными организациями) или договоры займа с юридическими лицами (некредитными организациями), по условиям которых полученные в виде кредита средства используются для приобретения жилья. Обеспечением исполнения обязательств по договорам служит залог приобретаемого жилья (ипотека);</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вцы жилья - физические и юридические лица, продающие жилые помещения, находящиеся в их собственности или принадлежащие другим физическим и юридическим лицам, по их поручению;</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ры - банки (кредитные организации) и иные юридические лица, предоставляющие заемщикам в установленном законом порядке ипотечные кредиты (зай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кредитора являются:</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потечного кредита на основе оценки платежеспособности и кредитоспособности заемщика в соответствии с требованиями и условиями кредитования;</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кредитного договора (договора займа) и договора об ипотеке;</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выданных ипотеч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об ипотеке жилья кредитор становится залогодержателем, что дает ему возможность в случае неисполнения заемщиком обязательств по кредитному договору получить удовлетворение своих денежных требований к должнику из стоимости заложенного жилого помещения преимущественно перед другими кредиторами залогодателя;</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оры вторичного рынка ипотечных кредитов (агентства по ипотечному жилищному кредитованию) - специализированные организации, осуществляющие рефинансирование кредиторов, выдающих долгосрочные ипотечные жилищные кредиты населен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ункциям операторов вторичного рынка относятся:</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инансирование кредиторов на основе установленных стандартов и требований, предъявляемых к процедурам ипотечного кредитования;</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эмиссионных ипотечных ценных бумаг;</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нвесторов в сферу жилищного кредитования;</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кредиторам содействия во внедрении рациональной практики проведения операций ипотечного кредитования и в разработке типов ипотечных кредитов, более доступных для заемщиков и менее рискованных для кредиторов;</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регистрации прав на недвижимое имущество и сделок с ним - государственные органы, обеспечивающие государственную регистрацию прав на недвижимое имущество и сделок с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этих органов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делок купли - продажи жилых помещений, оформление перехода прав собственности к новому собственн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говоров об ипотеке и права ипоте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и предоставление информации по правам собственности и обременению залогом жилья всем участникам ипотечного рынка;</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компании - страховые компании, имеющие лицензии, осуществляющие имущественное страхование (страхование заложенного жилья), личное страхование заемщиков и страхование гражданско - правовой ответственности участников ипотечного рынка;</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щики - юридические и физические лица, имеющие право на осуществление профессиональной оценки жилых помещений, являющихся предметом залога при ипотечном кредитовании;</w:t>
      </w:r>
    </w:p>
    <w:p>
      <w:pPr>
        <w:pStyle w:val="Normal"/>
        <w:numPr>
          <w:ilvl w:val="0"/>
          <w:numId w:val="8"/>
        </w:numPr>
        <w:autoSpaceDE w:val="false"/>
        <w:spacing w:lineRule="auto" w:line="360" w:before="0" w:after="0"/>
        <w:ind w:left="0" w:firstLine="709"/>
        <w:jc w:val="both"/>
        <w:rPr/>
      </w:pPr>
      <w:r>
        <w:rPr>
          <w:rFonts w:cs="Times New Roman" w:ascii="Times New Roman" w:hAnsi="Times New Roman"/>
          <w:sz w:val="28"/>
          <w:szCs w:val="28"/>
        </w:rPr>
        <w:t>риэлтерские фирмы - юридические лица, являющиеся профессиональными посредниками на рынке купли - продажи жилья. К функциям риэлтеров относятся подбор вариантов купли - продажи жилья для заемщиков и продавцов жилья, помощь в заключении сделок по купле - продаже, организация продажи жилья по поручению других участников рынка жилья, участие в организации проведения торгов по реализации жилья, на которое обращено взыскание; (в ред. Постановления Правительства РФ от 08.05.2002 N 302)</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оры - 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К их числу относятся пенсионные фонды, страховые компании, инвестиционные банки, паевые инвестиционные фонды и др.;</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ные звенья системы ипотечного кредитования - нотариат, паспортные службы, органы опеки и попечительства, юридические консультации и т.д., обеспечивающие необходимое юридическое сопровождение сделок с жилыми помещениями, регистрацию граждан по месту жительства (в том числе в заложенных квартирах и домах), защиту прав несовершеннолетних при заключении сделок с недвижим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особенно на начальном этапе создания системы долгосрочного ипотечного жилищного кредитования населения призвано играть государ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пределяет концепцию развития системы ипотечного жилищного кредитования и формирует правовую базу для надежного и эффективного функционирования системы ипотечного кредитования, создает механизм социальной защиты заемщиков, проводит налоговую политику, стимулирующую участников рынка ипотечного кредитования, создает необходимые институты для организации рынка и участвует в управлении 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лгосрочные жилищные кредиты населению предоставляют универсальные коммерческие банки. Расширение этих операций, рост масштабов рынка неминуемо приведут к созданию специализированных кредитных организаций, ограничивающихся деятельностью по ипотечному кредитованию населения. Создание кредитных организаций типа "ипотечных банков", "ссудосберегательных ассоциаций", "стройсберкасс" позволит повысить профессионализм и качество услуг, предлагаемых населению банками и кредитными организациями. Их создание и работа в сфере кредитования населения во многом будут определяться адекватным развитием банковского законодательства и созданием необходимой нормативной базы, регулирующей их дея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коммерческих банков определенную роль в формировании дополнительного платежеспособного спроса на жилье могут сыграть другие организации, создаваемые в настоящее время в соответствии с гражданским законодательством, в том числе в качестве кредиторов (фонды поддержки и развития жилищного строительства, кредитные союзы и др.). Указанные организации за счет собственных и привлеченных средств предоставляют населению займы на строительство и приобретение готового жилья в рамках создаваемых паевых капиталов или фондов. Они не являются кредитными организациями, и для осуществления ими деятельности по предоставлению ипотечных займов им не требуется получения лицензии Центрального банка Российской Федерации. Деятельность некредитных организаций по предоставлению ипотечных займов в настоящее время не подпадает под контроль государственных органов. Выпуск ими эмиссионных ипотечных ценных бумаг может быть осуществлен только при условии установления на законодательном уровне строгого государственного контроля за их деятельностью и разработки специального механизма защиты прав и интересов инвесторов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рынка ипотечных жилищных кредитов в той или иной мере уже сегодня действуют на рынке. Задача состоит в том, чтобы обеспечить их заинтересованность в эффективном взаимодействии с целью расширения возможностей, предоставляемых населению, для улучшения жилищных усло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autoSpaceDE w:val="false"/>
        <w:spacing w:lineRule="auto" w:line="360" w:before="0" w:after="0"/>
        <w:ind w:left="0" w:firstLine="709"/>
        <w:jc w:val="both"/>
        <w:outlineLvl w:val="2"/>
        <w:rPr/>
      </w:pPr>
      <w:r>
        <w:rPr>
          <w:rFonts w:cs="Times New Roman" w:ascii="Times New Roman" w:hAnsi="Times New Roman"/>
          <w:b/>
          <w:sz w:val="28"/>
          <w:szCs w:val="28"/>
        </w:rPr>
        <w:t>Основные стандарты и требования к долгосрочным ипотечным жилищным кредитам</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ипотечные жилищные кредиты предоставляются на срок от 3 и более лет (оптимально на данном этапе 10 - 15 лет). Благодаря длительному сроку погашения уменьшается размер ежемесячных выплат заем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кредита составляет не более 60 - 70 процентов рыночной стоимости покупаемого жилья, являющегося при этом предметом з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щик обязан внести первоначальный взнос на оплату части жилья, как правило, в сумме 30 - 40 процентов его стоимости за счет собствен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и проценты по нему выплачиваются в форме ежемесячных платежей, рассчитанных по формуле аннуитетных платежей (ежемесячный платеж включает полный платеж по процентам, начисляемым на остаток основного долга, а также часть самого кредита, рассчитываемую таким образом, чтобы все ежемесячные платежи при фиксированной процентной ставке были равными на весь кредитный период). Это удобно как для заемщика (поскольку он может четко планировать свой семейный бюджет), так и для кредит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ежемесячного платежа по кредиту не должна превышать 30 - 35 процентов совокупного дохода заемщика и созаемщиков (в том случае, если они имеются) за соответствующий расчетный период. 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ное в кредит жилье служит в качестве обеспечения кредита (передается в залог кредитору). 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щик и все совершеннолетние члены его семьи дают нотариально заверяемое согласие на освобождение приобретенного за счет кредитных средств и переданного в ипотеку жилого помещения в случае обращения на него взыск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ваемое в ипотеку жилье должно быть свободным от каких-либо ограничений (обременений), не должно быть заложено в обеспечение другого обяз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ное за счет кредита жилье должно использоваться заемщиком преимущественно для проживания. Сдача приобретенного жилья в аренду возможна только при согласии кредитора, что специально оговаривается в кредитном догово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ипотечным кредитам сформулированы исходя из сложившегося отечественного и зарубежного опыта кредитования населения. Указанные стандарты и требования направлены на снижение рисков для кредитора и заем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sz w:val="28"/>
          <w:szCs w:val="28"/>
        </w:rPr>
        <w:t>2.3 Основные этапы и порядок процесса предоставления долгосрочных ипотечных жилищных креди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ипотечный жилищный кредит выдается на условиях платности, срочности и возвратности, а также при строгом контроле за использованием кредитных средств. Основным обеспечением возвратности кредитных средств служит залог приобретаемого за счет этих средств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ном договоре стороны предусматривают следующие условия: сумма предоставляемого кредита; срок, на который предоставляется кредит; размер уплачиваемых заемщиком процентов за пользование кредитом; очередность погашения кредита и процентов по нему; основания для досрочного расторжения договора и взыскания кредита и процентов по нему и друг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об ипотеке стороны включают следующие условия: предмет ипотеки; цена передаваемого в ипотеку помещения; существо основного обязательства, обеспечиваемого ипотекой (предоставление кредитных средств); размер основного обязательства, обеспечиваемого ипотекой (размер предоставляемого кредита и размер процентов за пользование денежными средствами); срок исполнения основного обязательства, обеспечиваемого ипотекой (срок, на который предоставляется кредит); указание на то, что передаваемое в ипотеку имущество находится в пользовании у заемщика (он же залогодатель по договору об ипотеке); требования по страхованию передаваемого в ипотеку имущества; основания обращения взыскания на предмет ипотеки и друг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кредитному договору и договору об ипотеке должны гарантировать кредитору и заемщику защиту их интересов и возможность отстаивания свои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емщик не в состоянии возвратить кредитные средства, кредитор имеет право обратить взыскание на заложенное имуще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ная процедура получения ипотечного кредита состоит из следующих основных этапов:</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квалификация (одобрение) заемщика. Заемщик должен получи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 Указанная процедура именуется андеррайтинг заемщика. Кредитор проверяет информацию, предоставленную заемщиком, оценивает его платежеспособность и принимает решение о выдаче кредита или дает мотивированный отказ. При положительном решении кредитор рассчитывает сумму кредита и формулирует другие важные условия его выдачи (срок, процентную ставку, порядок погашения);</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квартиры, соответствующей финансовым возможностям заемщика и требованиям кредитора. Заемщик вправе подобрать себе жилье как до обращения к кредитору, так и после. 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покупки данного жилья потенциальным заемщиком по согласованной сторонами цене в обусловленный сторонами срок. В этом случае кредитор оценивает жилье с точки зрения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уже зная сумму кредита, рассчитанную кредитором,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жилья - предмета ипотеки с целью определения его рыночной стоимости. После подбора квартиры для покупки в кредит 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купли - 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 В случае положительного решения кредитор заключает с заемщиком кредитный договор, а заемщик вносит на свой банковский счет собственные денежные средства, которые он планирует использовать для оплаты первоначального взн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редита может быть оформлено:</w:t>
      </w:r>
    </w:p>
    <w:p>
      <w:pPr>
        <w:pStyle w:val="Normal"/>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ом об ипотеке приобретенного жилого помещения с соответствующим нотариальным удостоверением сделки, а также государственной регистрацией возникающей ипотеки;</w:t>
      </w:r>
    </w:p>
    <w:p>
      <w:pPr>
        <w:pStyle w:val="Normal"/>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хсторонним (смешанным) договором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кредитора;</w:t>
      </w:r>
    </w:p>
    <w:p>
      <w:pPr>
        <w:pStyle w:val="Normal"/>
        <w:numPr>
          <w:ilvl w:val="0"/>
          <w:numId w:val="1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 - продаж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асчетов с продавцом жилого помещения. Заемщик осуществляет оплату стоимости жилого помещения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предмета ипотеки, жизни заемщика, а также по возможности прав собственника на приобретаемое жилое поме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кредитор производит обслуживание кредита, то есть принимает платежи от заемщика, ведет бухгалтерские записи о погашении основной задолженности и процентов, осуществляет все необходимые действия по обслуживанию выданного ипотечного кре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полнения обязательств по кредитному договору кредит считается погашенным, а ипотека прекращается, о чем делается соответствующая запись в государственном реест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заемщиком и залогодателем условий кредитного договора или договора об ипотеке кредитор обращает взыскание на заложенное жилье в судебном или внесудебном порядке. Предмет ипотеки реализуется, а полученные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кредитного риска (риск невозврата кредита) необходимо:</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кредитору реальную возможность обращения взыскания и реализации заложенного имущества, создать условия для быстрого рассмотрения в судебных инстанциях дел, связанных с обращением взыскания на предмет залога;</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надежную систему регистрации земли, недвижимого имущества, ипотеки и других прав в целях уменьшения для кредитора риска появления непредусмотренных прав;</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ать механизм андеррайтинга ипотечных кредитов, повысив тем самым их обоснованность;</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надежные процедуры предоставления и обслуживания ипотеч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риска процентной ставки (риска превышения стоимости кредитных ресурсов, привлекаемых кредитором, над ставкой процентов по уже выданным ипотечным кредитам) возможно использование кредиторами при расчете платежей по кредиту различных методов их индексации с учетом инфляции и доходов заемщи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ы снижения данного вида риска ключевым вопросом является разработка системы надежных показателей, отражающих изменение рыночной процентной став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иска ликвидности непосредственно связано с развитием вторичного рынка ипотечных кредитов, созданием условий для привлечения долгосрочных ресурсов в данную сферу, обеспечением рефинансирования выданных кредиторами ипотечных жилищ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sz w:val="28"/>
          <w:szCs w:val="28"/>
        </w:rPr>
        <w:t>2.4 Оценка жилых помещений, находящихся в ипотек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жилых помещений, приобретаемых на кредитные средства, осуществляется специализированными оценочными фирмами либо специалистами - оценщиками. Специфика оценки заключается в том, что кредитор рассматривает данное жилое помещение в качестве обеспечения возвратности предоставленных заемщику средств. Поэтому кредитор, учитывая оценочную величину рыночной стоимости объекта на текущий момент, должен прогнозировать возможность изменения этой стоимости, связанную как с индивидуальными особенностями самого объекта (конструктивными и планировочными особенностями, используемыми материалами, их пожаростойкостью и долговечностью, соответствием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рай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правильно оценить жилое помещение с учетом рынка жилья и перспектив его разви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кредитора - проанализировать на основе оценки жилого помещения достаточность данного обеспечения относительно размера предоставляемого кре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при этом приобретают разработка и использование единой типовой формы отчета об оценке жилого помещения, позволяющего проанализировать и комплексно отразить необходимые параметры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изация методики и формы отчета об оценке позволят снизить риски, связанные с возможными ошибками при оценке жилых помещений, а также повысит эффективность вторичного рынка ипотечных кредитов.</w:t>
      </w:r>
      <w:r>
        <w:br w:type="page"/>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sz w:val="28"/>
          <w:szCs w:val="28"/>
        </w:rPr>
        <w:t>3. Рефинансирование кредиторов через систему коллективных инвестиц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ействующими формами осуществления коллективных инвестиций являются общие фонды банковского управления и паевые инвестиционные фон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фондах могут размещаться средства пенсионных фондов, предприятий и населения, а также денежные средства иных инвесторов, заинтересованных в развитии долгосрочного ипотечного жилищного кредитования в своем регио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организация специализированных фондов, денежные средства которых будут направлены исключительно на приобретение заклад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м этой модели является формирование в регионе рынка закладных и на этой основе - самодостаточной системы рефинансирования и активного вовлечения кредитных организаций региона в долгосрочное ипотечное жилищное кредит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следующий механизм рефинанс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едитор выдает ипотечный кредит. Оформляется закладная, которая переходит кредитору с соответствующей государственной регистрацией прав на недвижимое имущество и сделок с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редители общих фондов банковского управления или паевых инвестиционных фондов вносят денежные средства. В инвестиционной декларации доверительный управляющий (или управляющая компания) данного фонда указывает, что средства фонда будут направлены на покупку заклад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верительный управляющий (или управляющая компания) фонда покупает закладные у кредитных организаций за счет денежных средств, переданных фонду его учредителями. Для перехода прав по закладной на ней совершается передаточная надпись в пользу доверительного управляющего, которому передается закладная. Переход прав по закладной означает передачу этому же лицу прав по обеспеченному ипотекой обязательству (кредиту). Доверительный управляющий (или управляющая компания) должен потребовать от органа, осуществившего государственную регистрацию ипотеки, зарегистрировать его в качестве залогодержате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 по обязательству, обеспеченному ипотекой, получивший от нового владельца закладной письменное уведомление о регистрации его в едином государственном реестре прав на недвижимое имущество с надлежаще заверенной выпиской из реестра, осуществляет промежуточные и окончательные платеж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или управляющая компания) формирует портфель закладных с тем, чтобы обеспечить учредителям фонда стабильный дох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ой модели привлечения кредитных ресурсов требуют уточнения некоторые аспекты закладной как неэмиссионной ценной бума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дополнительно урегулировать вопросы налогообложения общих фондов банковского управления (доверительных управляющих и учредителей).</w:t>
      </w:r>
      <w:r>
        <w:br w:type="page"/>
      </w:r>
    </w:p>
    <w:p>
      <w:pPr>
        <w:pStyle w:val="Normal"/>
        <w:numPr>
          <w:ilvl w:val="0"/>
          <w:numId w:val="0"/>
        </w:numPr>
        <w:autoSpaceDE w:val="false"/>
        <w:spacing w:lineRule="auto" w:line="360" w:before="0" w:after="0"/>
        <w:ind w:firstLine="709"/>
        <w:jc w:val="both"/>
        <w:outlineLvl w:val="2"/>
        <w:rPr>
          <w:rFonts w:ascii="Times New Roman" w:hAnsi="Times New Roman" w:cs="Times New Roman"/>
          <w:b/>
          <w:b/>
          <w:sz w:val="28"/>
          <w:szCs w:val="28"/>
          <w:lang w:val="en-US"/>
        </w:rPr>
      </w:pPr>
      <w:r>
        <w:rPr>
          <w:rFonts w:cs="Times New Roman" w:ascii="Times New Roman" w:hAnsi="Times New Roman"/>
          <w:b/>
          <w:sz w:val="28"/>
          <w:szCs w:val="28"/>
        </w:rPr>
        <w:t>4. Совершенствование законодательной и нормативной базы долгосрочного ипотечного жилищного кредитования</w:t>
      </w:r>
    </w:p>
    <w:p>
      <w:pPr>
        <w:pStyle w:val="Normal"/>
        <w:numPr>
          <w:ilvl w:val="0"/>
          <w:numId w:val="0"/>
        </w:numPr>
        <w:autoSpaceDE w:val="false"/>
        <w:spacing w:lineRule="auto" w:line="360" w:before="0" w:after="0"/>
        <w:ind w:firstLine="709"/>
        <w:jc w:val="both"/>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sz w:val="28"/>
          <w:szCs w:val="28"/>
        </w:rPr>
        <w:t>4.1 Современное состояние правовой и организационной базы для развития системы жилищного финансирования в Росс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формирования законодательной и нормативной базы, необходимой для развития жилищного финансирования, постоянно находилась в центре внимания. Основы этой системы были заложены в Законе Российской Федерации "Об основах федеральной жилищно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этого Закона были приня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 Правительства Российской Федерации от 20 июня 1993 г. N 595 "О Государственной целевой программе "Жилищ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4 декабря 1993 г. N 2281 "О разработке и внедрении внебюджетных форм инвестирования жилищной сфе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0 июня 1994 г. N 1180 "О жилищных креди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0 июня 1994 г. N 1182 "О выпуске и обращении жилищных сертифика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9 марта 1996 г. N 430 "О государственной поддержке граждан в строительстве и приобретении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9 марта 1996 г. N 431 "О новом этапе реализации Государственной целевой программы "Жилищ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июня 1996 г. N 753 "О федеральной целевой программе "Свой д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едоставлении гражданам Российской Федерации, нуждающимся в улучшении жилищных условий, безвозмездных субсидий на строительство или приобретение жилья, утвержденное Постановлением Правительства Российской Федерации от 3 августа 1996 г. N 93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Государственные жилищные сертификаты", утвержденная Постановлением Правительства Российской Федерации от 20 января 1998 г. N 71, которой Указом Президента Российской Федерации от 28 января 1998 г. N 102 придан статус президентской програм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шагом в развитии федерального законодательства по вопросам ипотечного жилищного кредитования стало принятие Гражданск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установил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ражданским кодексом Российской Федерации предусмотрено принятие в дальнейшем специальных федеральных законов, регулирующих вопросы государственной регистрации прав на недвижимое имущество и сделок с ним, а также вопросы ипотеки (залога недвиж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требований Гражданского кодекса Российской Федерации в 1997 году был принят Федеральный закон "О государственной регистрации прав на недвижимое имущество и сделок с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ажным законодательным актом стал принятый в 1998 году Федеральный закон "Об ипотеке (залоге недвижимости)", который значительно расширяет возможность использования ипотеки в качестве надежного средства обеспечения кре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авительством Российской Федерации во исполнение указанных Федеральных законов были приняты следующие Постановления, касающиеся, в частности, и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6 февраля 1998 г. N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шагом, закладывающим организационные основы функционирования системы ипотечного жилищного кредитования, явилось создание в качестве оператора вторичного рынка ипотечных кредитов Агентства по ипотечному жилищному кредитованию в форме открытого акционерного общества с контрольным пакетом акций, принадлежащим государству (в соответствии с Постановлением Правительства Российской Федерации от 26 августа 1996 г. N 1010 "Об Агентстве по ипотечному жилищному кредитованию"). В настоящее время уставной капитал Агентства составляет 80 млн. рублей, все его акции принадлежат государ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Агентством поставлена задача разработать и реализовать схему деятельности по рефинансированию кредиторов, мониторинг которой может осуществляться Центральным банком Российской Федерации, Федеральной комиссией по рынку ценных бумаг, потенциальными и реальными инвесторами, рейтинговыми агентств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илотного проекта Агентства в г. Санкт - Петербурге были разработаны и апробированы стандарты и процедуры предоставления, рефинансирования и обслуживания долгосрочных жилищных ипотечных кредитов, которые обеспечивают надежность всей схемы функционирования и взаимодействия первичного и вторичного рынков жилищных ипотечных кредитов. В г. Санкт - Петербурге была создана необходимая нормативная правовая база, создающая благоприятные условия для эффективной работы всех участников рынка, включая привлечение инвесторов в рамках региональной ипотечной програм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этого опыта, в том числе через деятельность филиалов Агентства, а также путем сотрудничества с органами исполнительной власти субъектов Российской Федерации, постепенно позволит создать условия для развития единого рынка долгосрочных ипотечных жилищных кредитов в масштабе всей страны, снизить возможные кредитные риски, повысить надежность механизма рефинансирования и в конечном итоге уменьшить стоимость кредитов для заемщиков, сделав их доступными для большего числа российских сем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казание государственной поддержки Агентству, обеспечивающему координацию деятельности по развитию системы ипотечного жилищного кредитования в Российской Федерации, может осуществляться как через формирование уставного фонда Агентства, так и через систему государственных гарантий (Российской Федерации или субъектов Российской Федерации), предоставляемых с целью привлечения Агентством ресурсов для рефинансирования кредит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сформирована основа законодательной базы функционирования системы ипотечного жилищного кредитования, регламентирована деятельность всех профессиональных субъектов ипотечного рынка (банков, оценочных, риэлтерских и страховых компаний). Однако необходимо осуществлять дальнейшее совершенствование правовых механизмов реализации прав по ипотеке, регулировать привлечение долгосрочных ресурсов в сферу ипотечного жилищного кредитования, создавать благоприятную налоговую среду для участников этой деятельности и обеспечивать условия для их эффективной работы.</w:t>
      </w:r>
      <w:r>
        <w:br w:type="page"/>
      </w:r>
    </w:p>
    <w:p>
      <w:pPr>
        <w:pStyle w:val="Normal"/>
        <w:numPr>
          <w:ilvl w:val="0"/>
          <w:numId w:val="0"/>
        </w:numPr>
        <w:autoSpaceDE w:val="false"/>
        <w:spacing w:lineRule="auto" w:line="36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sz w:val="28"/>
          <w:szCs w:val="28"/>
        </w:rPr>
        <w:t>Совершенствование правовых механизмов реализации прав по ипотеке и законодательной базы привлечения долгосрочных финансовых ресурсов в эту сферу</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правовых механизмов реализации прав по ипотеке необходимо внести в федеральное законодательство и нормативные документы ряд дополнений и изменений, касающихся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ения порядка реализации права пользования заложенным жилым помещ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взыскания на заложенное жилое поме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я сделок с жилыми помещениями, права на которые имеют несовершеннолетние гражд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я механизмов социальной защиты граждан в случае обращения взыскания на заложенное жилое помещение.</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касающееся выпуска и обращения ценных бумаг, во многом не удовлетворяет требованиям развития рынка ипотечного жилищного кредитования и привлечения на него долгосрочных финансовых ресурсов через выпуск и обращение эмиссионных ипотечных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массового технологичного рынка ипотечного жилищного кредитования, учитывающего интересы его участников (в первую очередь инвесторов), необходимо:</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и дополнения в Федеральный закон "Об ипотеке (залоге недвижимости)", касающиеся порядка обращения взыскания на заложенное имущество и порядка составления, выдачи, залога и передачи прав по закладной;</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и дополнения в Гражданский кодекс Российской Федерации, Федеральный закон "О несостоятельности (банкротстве)" и Федеральный закон "О несостоятельности (банкротстве) кредитных организаций" в части исключения из имущества должника, составляющего конкурсную массу, или выделения в особую конкурсную массу, обеспечения по удовлетворению требований кредиторов по эмиссионным ипотечным ценным бумагам;</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Федеральный закон "О защите прав и законных интересов инвесторов на рынке ценных бумаг", касающиеся включения в перечень информации, раскрываемой эмитентом, данных об обеспечении ценных бумаг и об обязанности эмитента предоставлять инвесторам для ознакомления документы об обеспечении ипотечных ценных бумаг;</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ект федерального закона об эмиссионных ипотечных ценных бумагах, законодательно закрепляющего порядок выпуска и обращения ипотечных ценных бумаг, их особенности, круг эмитентов и порядок надзора за выпуском и обращением ипотечных ценных бумаг;</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ект федерального закона о кредитных потребительских обществах, регулирующего деятельность специфического вида потребительских обществ, предоставляющих займы своим членам и привлекающих средства своих членов в различных установленных законом формах;</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оект федерального закона о страховании ответственности при осуществлении ипотечного жилищного кредитования, отражающего особенности страхования в данной сфере и предусматривающего возможность страхования ответственности по догов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также предложить объединению страховщиков, работающих на рынке ипотечных жилищных кредитов, разработать с участием заинтересованных организаций комплекс стандартных правил, осуществляемых в добровольной форме, по видам страхования, связанным с использованием обязательств, обеспеченных ипотекой.</w:t>
      </w:r>
      <w:r>
        <w:br w:type="page"/>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4.3 Налоговые льготы для физических лиц как создание благоприятной налоговой среды для развития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алоговых льгот, связанных с ипотечным жилищным кредитованием, является действенным экономическим фактором, стимулирующим со стороны государства развитие первичного ипотечного рынка. Они позволяют существенно увеличить доступность долгосрочных ипотечных кредитов для населения. В соответствии с Законом Российской Федерации "О подоходном налоге с физических лиц" в настоящее время действуют две налоговые льготы для физических лиц: во-первых, невключение в совокупный налогооблагаемый доход физических лиц сумм, полученных от продажи квартир, в части, не превышающей пятитысячекратного установленного законом минимального размера оплаты труда, и, во-вторых, исключение из совокупного налогооблагаемого дохода сумм, направленных на новое строительство или приобретение жилья, в пределах пятитысячекратного установленного законом минимального размера оплаты труда, учитываемого за 3-летний период, а также сумм, направленных физическими лицами на погашение кредитов, полученных ими на указанные цели, и процентов по н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льготы по исключению сумм, направляемых на погашение кредитов и процентов по ним, 3-летним сроком является сдерживающим фактором в вопросе увеличения сроков ипотечного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способствует повышению налоговой дисциплины граждан, так как одним из основных требований банков при выдаче ипотечных кредитов является официальное документальное подтверждение платежеспособности заемщика, в том числе и путем предъявления налоговой декларации (справки из налоговых органов об уплате налогов). Таким образом, широкое распространение ипотечного кредитования будет способствовать повышению сбора налогов за счет более полного декларирования физическими лицами своих доходов, увеличения объемов сделок, расширения налогооблагаемой базы, что позволит не только компенсировать потери от налоговой льготы, но и обеспечить прирост налоговых сбо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необходимо внести изменения в Закон Российской Федерации "О подоходном налоге с физических лиц" в ч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 размера предоставляемой физическим лицам льготы по подоходному налогу до двадцатитысячекратного установленного законом минимального размера оплаты труда и увеличения срока, на который предоставляется льгота для лиц, получивших кредит на строительство или приобретение жилья, на весь период погашения кре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я размера не включаемых в совокупный налогооблагаемый доход физических лиц денежных средств, полученных от продажи квартир и жилых домов, принадлежащих им на праве собственности, до двадцатитысячекратного установленного законом минимального размера оплаты труда.</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b/>
          <w:sz w:val="28"/>
          <w:szCs w:val="28"/>
        </w:rPr>
        <w:t>4.4 Регулирование деятельности кредитных организаций на рынке ипотечных жилищных кредито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деятельности банков и иных кредитных организаций на рынке ипотечных жилищных кредитов, включая деятельность по предоставлению кредитов, их обслуживанию, финансированию и рефинансированию, а также необходимость снижения и эффективного распределения рисков между участниками процесса требует, с одной стороны, расширения круга разрешаемых операций, а с другой - усиления контроля и регул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предлаг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инструкцию Центрального банка Российской Федерации о порядке регулирования деятельности кредитных организаций на рынке ипотечного кредитования, регулирующую, в частности, риски кредитных организаций по операциям на рынке ипотечных жилищ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изменения в инструкцию Центрального банка Российской Федерации N 63 "О порядке осуществления операций доверительного управления и бухгалтерском учете этих операций кредитными организациями Российской Федерации", предусмотрев возможность передачи прав требования по ипотечным кредитам в доверительное управление иным кредитным организациям для обслуживания кредитов.</w:t>
      </w:r>
      <w:r>
        <w:br w:type="page"/>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b/>
          <w:sz w:val="28"/>
          <w:szCs w:val="28"/>
        </w:rPr>
        <w:t>5. Роль органов исполнительной власти субъектов Российской Федерации и органов местного самоуправления в содействии становлению системы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региональных и местных органов власти на данном этапе создания системы ипотечного кредитования является исключительно важной. Решение жилищной проблемы и координация деятельности всех субъектов рынка жилья в существенной мере зависит от деятельности органов исполнительной власти на всех уровн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со стороны органов исполнительной власти субъектов Российской Федерации, а также органов местного самоуправления может быть оказано по следующим основным направле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платежеспособного спроса населения на жилье посредством выделения бюджетных средств, предназначенных для целевой адресной поддержки нуждающихся в улучшении жилищных условий, в форме безвозмездных субсидий, предоставляемых для выплаты первоначального взно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бюджетных средств в целях предоставления гарантий (поручительств) по ценным бумагам, выпускаемым операторами вторичного рынка (агентствами по ипотечному жилищному кредитованию) для привлечения средств частных инвесторов. Предоставление подобных гарантий позволит существенно снизить "цену заимствования" денежных средств, повысит надежность, но снизит цену финансовых инструментов, с помощью которых можно привлечь долгосрочные ресурсы на региональный жилищный рын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при этом имеет создание эффективной нормативной базы на региональном и местном уровне. Основная цель должна состоять в развитии норм, установленных федеральным законодательством с тем, чтобы ускорить и упростить процедуры, связанные с совершением сделок купли - продажи, ипотеки, а также созданием эффективной системы государственной регистрации этих сделок и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ном и региональном уровне рекомендуется принятие следующих законодательных и нормативных актов, способствующих развитию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субъекта Российской Федерации о развитии долгосрочного ипотечного жилищного кредитования, в котором найдут отражение вопросы создания резервного фонда для временного проживания граждан, не справившихся с погашением ипотечного кредита, в период обращения взыскания и реализации жилья, а также временного проживания после обращения взыскания, если средств от реализации заложенного жилья недостаточно для приобретения или найма жилья по нормам постановки на учет нуждающихся в улучшении жилищных усло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учреждения юстиции субъекта Российской Федерации - регистратора прав на недвижимое имущество и сделок с ним об особенностях регистрации ипотеки жилого помещения, приобретаемого за счет кредитных средств, в целях обеспечения ускоренной регистрации учреждением юстиции договоров купли - продажи и ипотеки жилья (в рамках инструкции Министерства юстиции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организации информационного взаимодействия между органами регистрации граждан по месту жительства и кредиторами (залогодержателями) при предоставлении жилищных ипотечных кредитов, утвержденное распоряжением местных органов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действия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а также обеспечения взаимодействия коммерческих банков и органов опеки и попечительства при ипотечном жилищном кредитовании.</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левое строительство и продажа жилья в рассроч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использования этих вариантов привлечения средств населения принадлежит застройщикам. В условиях снижения платежеспособного спроса на жилье и ограниченности банковского кредитования застройщики, решая проблемы обеспечения ликвидности построенного жилья и собственного выживания, стали самостоятельно напрямую привлекать денежные ресурсы населения на условиях долевого участия в строительстве или путем продажи в рассрочку уже готового жилья. Рассрочка предоставляется в среднем на 1 - 2 года на сумму от 30 до 50 процентов стоимости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хеме существует реальная возможность неоправданного затягивания возведения жилья, что позволяет строителям фактически бесплатно пользоваться привлеченными средствами граждан. Существует также риск незавершения строительства или удорожания жилья в ходе строительства. В случае предоставления рассрочки право собственности на жилье переходит к покупателю лишь после полной его оплаты.</w:t>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Система жилищных сберегательных програм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уже имеющийся зарубежный банковский опыт, ряд банков (Сбербанк России, банк "СБС - АГРО" и др.) предпринимали попытки разработать и внедрить проекты долгосрочных целевых жилищных накопительных схем, предполагающих сочетание накопительной и ипотечной программ. Смысл программы жилищных сбережений заключается в следующем:</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ин заключает с банком договор, в соответствии с которым он берет на себя обязательства за определенный срок (свыше 1 года) накопить определенную сумму денег, которая явится первоначальным взносом при получении ипотечного кредита;</w:t>
      </w:r>
    </w:p>
    <w:p>
      <w:pPr>
        <w:pStyle w:val="Normal"/>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берет на себя обязательства предоставить клиенту ипотечный кредит на приобретение жилья в случае выполнения им условий накопления и соответствия требованиям банка при выдаче ипотечных креди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банки рассматривают открытие долгосрочных жилищных накопительных счетов как первый этап работы с клиентом в процессе кредитования, позволяющего собрать дополнительную информацию о доходах клиента, его платежеспособности, источниках получения средств. Учитывая преимущества жилищных вкладов и их благоприятную роль в деле формирования аналогов кредитных историй, банки проявляют значительный интерес к жилищным сберегательным программам и начинают рассматривать их как неотъемлемый элемент своей кредит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я положительную роль накопительных счетов как источника привлечения банками долгосрочных ресурсов, нельзя не сказать, что в существующей ситуации граждане опасаются класть значительные денежные средства на долгосрочные накопительные депозиты как в связи с продолжающейся инфляцией, так и в силу определенного недоверия к банковским институтам. Кроме того, отсутствует государственная поддержка жилищных накоплений и гарантий сохранности вкладов в той форме, как это существует в Германии или во Франции.</w:t>
      </w:r>
    </w:p>
    <w:p>
      <w:pPr>
        <w:pStyle w:val="Normal"/>
        <w:autoSpaceDE w:val="false"/>
        <w:spacing w:lineRule="auto" w:line="360" w:before="0" w:after="0"/>
        <w:ind w:firstLine="709"/>
        <w:jc w:val="both"/>
        <w:rPr/>
      </w:pPr>
      <w:r>
        <w:rPr>
          <w:rFonts w:cs="Times New Roman" w:ascii="Times New Roman" w:hAnsi="Times New Roman"/>
          <w:sz w:val="28"/>
          <w:szCs w:val="28"/>
        </w:rPr>
        <w:t>Столкнувшись с падением платежеспособного спроса на жилье, застройщики стали реализовывать схемы привлечения в строительство жилья средств населения через систему стройсбережений или ссудо-сберегательных касс (г. Москва и др.). Суть системы заключается в следующем. Потенциальный покупатель жилья в течение определенного срока (от 1 года до 2 - 3 лет) должен накопить на специальном сберегательном счете до 50 процентов стоимости квартиры. Далее он приобретает готовое жилье, а остальные 50 процентов стоимости квартиры оплачивает в рассрочку в течение 2 - 5 лет. Квартира оформляется в собственность заемщика только после полной оплаты жиль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хемы непосредственно связаны с определенными строящимися жилыми объектами и в силу этого носят локальный характер. Следует отметить, что они осуществляются организациями, не имеющими банковской лицензии, в результате отсутствует контроль за схемой сбережений и кредитования населения со стороны Центрального банка Российской Федерации, поэтому возрастает риск нецелевого и неэффективного использования собранных с населения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анных схемах существует вероятность затягивания срока строительства и сдачи дома в эксплуатацию, что делает их более дорогими и рискованными для населения, так как для них характерны все риски, связанные с финансированием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функционирования накопительных систем необходимо принятие соответствующих законодательных актов, защищающих права граждан, которые накапливают средства на покупку жилья либо выступают фактическими соинвесторами строительства.</w:t>
      </w:r>
      <w:r>
        <w:br w:type="page"/>
      </w:r>
    </w:p>
    <w:p>
      <w:pPr>
        <w:pStyle w:val="Normal"/>
        <w:numPr>
          <w:ilvl w:val="0"/>
          <w:numId w:val="0"/>
        </w:numPr>
        <w:autoSpaceDE w:val="fals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е условия, сложившиеся в России в результате финансового кризиса 1998 года, еще более усиливают важность развития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настоящей Концепции могут быть приняты региональные программы ипотечного жилищного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отечное кредитование - один из самых проверенных в мировой практике и надежных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rPr>
        <w:t>К</w:t>
      </w:r>
      <w:r>
        <w:rPr>
          <w:rFonts w:cs="Times New Roman" w:ascii="Times New Roman" w:hAnsi="Times New Roman"/>
          <w:sz w:val="28"/>
          <w:szCs w:val="28"/>
          <w:lang w:val="en-US"/>
        </w:rPr>
        <w:t>онституция</w:t>
      </w:r>
      <w:r>
        <w:rPr>
          <w:rFonts w:cs="Times New Roman" w:ascii="Times New Roman" w:hAnsi="Times New Roman"/>
          <w:sz w:val="28"/>
          <w:szCs w:val="28"/>
        </w:rPr>
        <w:t xml:space="preserve"> РФ</w:t>
      </w:r>
    </w:p>
    <w:p>
      <w:pPr>
        <w:pStyle w:val="ConsPlusTitle"/>
        <w:widowControl/>
        <w:numPr>
          <w:ilvl w:val="0"/>
          <w:numId w:val="11"/>
        </w:numPr>
        <w:tabs>
          <w:tab w:val="clear" w:pos="708"/>
          <w:tab w:val="left" w:pos="709" w:leader="none"/>
        </w:tabs>
        <w:spacing w:lineRule="auto" w:line="360"/>
        <w:ind w:left="0" w:hanging="0"/>
        <w:jc w:val="both"/>
        <w:rPr/>
      </w:pPr>
      <w:r>
        <w:rPr>
          <w:b w:val="false"/>
          <w:sz w:val="28"/>
          <w:szCs w:val="28"/>
        </w:rPr>
        <w:t>Жилищный кодекс РФ  вступил в силу 29 декабря 2004 года N 188-ФЗ (в ред. Федеральных законов от 31.12.2005 N 199-ФЗ, от 18.12.2006 N 232-ФЗ, от 29.12.2006 N 250-ФЗ, от 29.12.2006 N 251-ФЗ, от 29.12.2006 N 258-ФЗ, от 18.10.2007 N 230-ФЗ, от 24.04.2008 N 49-ФЗ, от 13.05.2008 N 66-ФЗ, от 23.07.2008 N 160-ФЗ)</w:t>
      </w:r>
    </w:p>
    <w:p>
      <w:pPr>
        <w:pStyle w:val="ConsPlusTitle"/>
        <w:widowControl/>
        <w:numPr>
          <w:ilvl w:val="0"/>
          <w:numId w:val="11"/>
        </w:numPr>
        <w:tabs>
          <w:tab w:val="clear" w:pos="708"/>
          <w:tab w:val="left" w:pos="709" w:leader="none"/>
        </w:tabs>
        <w:spacing w:lineRule="auto" w:line="360"/>
        <w:ind w:left="0" w:hanging="0"/>
        <w:jc w:val="both"/>
        <w:rPr/>
      </w:pPr>
      <w:r>
        <w:rPr>
          <w:b w:val="false"/>
          <w:sz w:val="28"/>
          <w:szCs w:val="28"/>
        </w:rPr>
        <w:t>Федеральный закон РФ об ипотеке (залоге недвижимости) (в ред. Федерального закона от 11.02.2002 N 18-ФЗ., от 04.12.2007 N 324-ФЗ)</w:t>
      </w:r>
    </w:p>
    <w:p>
      <w:pPr>
        <w:pStyle w:val="Normal"/>
        <w:numPr>
          <w:ilvl w:val="0"/>
          <w:numId w:val="11"/>
        </w:numP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rPr>
        <w:t>Закон РФ   "О залоге"   от 29.05.1992 N 2872-1(ред. от 30.12.2008)</w:t>
      </w:r>
    </w:p>
    <w:p>
      <w:pPr>
        <w:pStyle w:val="Normal"/>
        <w:numPr>
          <w:ilvl w:val="0"/>
          <w:numId w:val="11"/>
        </w:numP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rPr>
        <w:t>Указ президента РФ о жилищных кредитах "Собрание законодательства РФ", 13.06.1994, N 7, ст. 692,"Российская газета", N 111, 15.06.1994</w:t>
      </w:r>
    </w:p>
    <w:p>
      <w:pPr>
        <w:pStyle w:val="Normal"/>
        <w:numPr>
          <w:ilvl w:val="0"/>
          <w:numId w:val="11"/>
        </w:numPr>
        <w:tabs>
          <w:tab w:val="clear" w:pos="708"/>
          <w:tab w:val="left" w:pos="709" w:leader="none"/>
        </w:tabs>
        <w:autoSpaceDE w:val="false"/>
        <w:spacing w:lineRule="auto" w:line="360" w:before="0" w:after="0"/>
        <w:ind w:left="0" w:hanging="0"/>
        <w:jc w:val="both"/>
        <w:rPr/>
      </w:pPr>
      <w:r>
        <w:rPr>
          <w:rFonts w:cs="Times New Roman" w:ascii="Times New Roman" w:hAnsi="Times New Roman"/>
          <w:sz w:val="28"/>
          <w:szCs w:val="28"/>
        </w:rPr>
        <w:t>Постановление  Правительства РФ от 11.01.2000 N 28 (ред. от 08.05.2002)</w:t>
      </w:r>
    </w:p>
    <w:p>
      <w:pPr>
        <w:pStyle w:val="Normal"/>
        <w:tabs>
          <w:tab w:val="clear" w:pos="708"/>
          <w:tab w:val="left" w:pos="7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мерах по развитию системы ипотечного жилищного кредитования в РФ" (вместе с "Концепцией развития системы ипотечного жилищного кредитования в РФ", "Планом подготовки проектов нормативных правовых актов, обеспечивающих развитие системы ипотечного жилищного кредитования в РФ") Собрание законодательства РФ", 17.01.2000, N 3, ст. 278. Изменения, внесенные Постановлением Правительства РФ от 08.05.2002 N 302, вступили в силу по истечении 7 дней после дня официального опубликования (опубликовано в "Собрании законодательства РФ" - 20.05.2002, в "Российской газете" - 21.05.2002).</w:t>
      </w:r>
    </w:p>
    <w:p>
      <w:pPr>
        <w:pStyle w:val="Normal"/>
        <w:numPr>
          <w:ilvl w:val="0"/>
          <w:numId w:val="11"/>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Шешко Г.Ф.  Жилищное право: Учебное пособие. — М.: Юридическая фирма «КОНТРАКТ», Издательство «АСТ МОСКВА», 2007. — 256 с.</w:t>
      </w:r>
    </w:p>
    <w:sectPr>
      <w:footerReference w:type="default" r:id="rId2"/>
      <w:footerReference w:type="first" r:id="rId3"/>
      <w:footnotePr>
        <w:numFmt w:val="decimal"/>
      </w:footnotePr>
      <w:type w:val="nextPage"/>
      <w:pgSz w:w="11906" w:h="16838"/>
      <w:pgMar w:left="1701" w:right="851"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jc w:val="both"/>
        <w:rPr/>
      </w:pPr>
      <w:r>
        <w:rPr>
          <w:rStyle w:val="FootnoteCharacters"/>
        </w:rPr>
        <w:footnoteRef/>
      </w:r>
      <w:r>
        <w:rPr/>
        <w:t xml:space="preserve"> </w:t>
      </w:r>
      <w:r>
        <w:rPr>
          <w:rFonts w:cs="Times New Roman" w:ascii="Times New Roman" w:hAnsi="Times New Roman"/>
          <w:sz w:val="16"/>
          <w:szCs w:val="16"/>
        </w:rPr>
        <w:t>в ред. Федерального закона от 11.02.2002 N 18-ФЗ</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6"/>
          <w:szCs w:val="16"/>
        </w:rPr>
        <w:t>в ред. Федерального закона от 30.12.2004 N 216-ФЗ</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16"/>
          <w:szCs w:val="16"/>
        </w:rPr>
        <w:t>п. 1 в ред. Федерального закона от 24.12.2002 N 179-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
    <w:name w:val="Комментарий+6"/>
    <w:basedOn w:val="Default"/>
    <w:next w:val="Default"/>
    <w:qFormat/>
    <w:pPr/>
    <w:rPr>
      <w:color w:val="000000"/>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jc w:val="center"/>
    </w:pPr>
    <w:rPr>
      <w:rFonts w:ascii="Cambria" w:hAnsi="Cambria" w:cs="Cambria"/>
      <w:b/>
      <w:bCs/>
      <w:caps/>
      <w:sz w:val="24"/>
      <w:szCs w:val="24"/>
    </w:rPr>
  </w:style>
  <w:style w:type="paragraph" w:styleId="Contents3">
    <w:name w:val="TOC 3"/>
    <w:basedOn w:val="Normal"/>
    <w:next w:val="Normal"/>
    <w:pPr>
      <w:spacing w:before="0" w:after="0"/>
      <w:ind w:left="220" w:hanging="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9:00Z</dcterms:created>
  <dc:creator>Admin</dc:creator>
  <dc:description/>
  <cp:keywords/>
  <dc:language>en-US</dc:language>
  <cp:lastModifiedBy>SYSTEM</cp:lastModifiedBy>
  <dcterms:modified xsi:type="dcterms:W3CDTF">2011-09-08T03:59:00Z</dcterms:modified>
  <cp:revision>2</cp:revision>
  <dc:subject/>
  <dc:title/>
</cp:coreProperties>
</file>