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храна труда в широком смысле слов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Охрана труда как институт трудового права - это совокупность норм, направленных на обеспечение условий труда, безопасных для жизни и здоровья работников. Как правовой институт охрана труда включает в себя нормы, устанавливающие права и обязанности работников и работодателей по вопросам безопасности и гигиены труда, а также конкретизирующие их с помощью правил и инструкций по охране труда; специальные нормы о компенсациях для лиц, работающих в тяжелых, вредных или опасных условиях; нормы об охране труда женщин, несовершеннолетних работников, лиц с пониженной трудоспособностью; нормы, регулирующие организацию работы по охране труда; правила расследования и учета несчастных случаев на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имеет социальное, экономическое и правовое значения. Социальное значение охраны труда состоит в том, что охрана труда способствует укреплению (сохранению) здоровья работников от вредных и опасных производственных факторов. Экономическое значение охраны труда реализуется в росте производительности труда, подъеме экономики, увеличении производства. Правовое значение охраны труда состоит в правовом регулировании работы по способностям с учетом тяжестей условий труда, физиологических особенностей женского организма, организма подростков и трудоспособности инвалидов. Кроме того, вопросы охраны труда являются объектом организационно-управленческих отношений трудового коллектива (соответствующего профсоюзного органа) с работодателем, а также социально-партнерских отношений на федеральном, отраслевом, региональном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основании соглашений, коллективных договоров, а также трудовых догов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 содержание охраны труда</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rPr/>
      </w:pPr>
      <w:r>
        <w:rPr>
          <w:sz w:val="28"/>
          <w:szCs w:val="28"/>
        </w:rPr>
        <w:t>Согласно ст. 7 Конституции РФ Российская Федерация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spacing w:lineRule="auto" w:line="360" w:before="0" w:after="0"/>
        <w:ind w:firstLine="709"/>
        <w:jc w:val="both"/>
        <w:rPr/>
      </w:pPr>
      <w:r>
        <w:rPr>
          <w:rFonts w:cs="Times New Roman" w:ascii="Times New Roman" w:hAnsi="Times New Roman"/>
          <w:b/>
          <w:sz w:val="28"/>
          <w:szCs w:val="28"/>
        </w:rPr>
        <w:t>Охрана труда</w:t>
      </w:r>
      <w:r>
        <w:rPr>
          <w:rFonts w:cs="Times New Roman" w:ascii="Times New Roman" w:hAnsi="Times New Roman"/>
          <w:sz w:val="28"/>
          <w:szCs w:val="28"/>
        </w:rPr>
        <w:t xml:space="preserve">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К РФ).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основании соглашений, коллективных договоров, а также трудовых договоров.</w:t>
      </w:r>
    </w:p>
    <w:p>
      <w:pPr>
        <w:pStyle w:val="Normal"/>
        <w:widowControl w:val="false"/>
        <w:spacing w:lineRule="auto" w:line="360" w:before="0" w:after="0"/>
        <w:ind w:firstLine="709"/>
        <w:jc w:val="both"/>
        <w:rPr/>
      </w:pPr>
      <w:r>
        <w:rPr>
          <w:rFonts w:cs="Times New Roman" w:ascii="Times New Roman" w:hAnsi="Times New Roman"/>
          <w:sz w:val="28"/>
          <w:szCs w:val="28"/>
        </w:rPr>
        <w:t>Статья 37 Конституции РФ декларирует, что каждый имеет право на труд в условиях, отвечающих требованиям безопасности и гигиены. Основными нормативными актами об охране труда являются: Основы законодательства об охране здоровья граждан, Трудовой кодекс РФ, Федеральный закон "Об основах охраны труда в Российской Федерации", иные нормативные правовые акты, принятые Президентом РФ, Правительством РФ, Министерством труда и социального развития РФ, специализированными федеральными инспекциями по надзору за охраной труда (Госкомсанэпиднадзором, Госгортехнадзором и др.). В настоящее время действуют единые отраслевые и межотраслевые правила по технике безопасности и производственной гигиене труда, многие из которых в целях унификации требований по охране труда взяты в стандарты, и разработана федеральная и отраслевая система стандартов безопасност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ботник имеет право на охрану труда, которое является основным правом, закрепленным в ст. 37 Конституции РФ и ст. 21 и 219 ТК РФ. Право на охрану труда работник реализует в процессе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охрану труда включает право работника н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требованиям охраны труд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социальное страхование от несчастных случаев н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 и профессиональных заболеваний;</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выполнения работ в случае возникновения опасности для его жизни и здоровья вследствие нарушения требований охраны труд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редствами индивидуальной и коллективной защиты за счет средств работодател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безопасным методам труда за счет средств работодател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 органы государственной власти и органы местного самоуправления, к работодателю, в профсоюзы по вопросам охраны труд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и, установленные законом, коллективным договором, соглашением, трудовым договором, если работник занят на тяжелых работах и работах с вредными и (или) опасными условиям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20 Трудового кодекса РФ закрепляет гарантии права работников на труд в условиях, соответствующих требованиям охран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tabs>
          <w:tab w:val="clear" w:pos="708"/>
          <w:tab w:val="left" w:pos="8454" w:leader="none"/>
        </w:tabs>
        <w:spacing w:lineRule="auto" w:line="360" w:before="0" w:after="0"/>
        <w:ind w:left="709" w:hanging="0"/>
        <w:outlineLvl w:val="4"/>
        <w:rPr>
          <w:rFonts w:ascii="Times New Roman" w:hAnsi="Times New Roman" w:cs="Times New Roman"/>
          <w:b/>
          <w:b/>
          <w:bCs/>
          <w:sz w:val="28"/>
          <w:szCs w:val="28"/>
        </w:rPr>
      </w:pPr>
      <w:r>
        <w:rPr>
          <w:rFonts w:cs="Times New Roman" w:ascii="Times New Roman" w:hAnsi="Times New Roman"/>
          <w:b/>
          <w:sz w:val="28"/>
          <w:szCs w:val="28"/>
        </w:rPr>
        <w:t>2. Ответственность должностных лиц и других работников за нарушение законодательства об охране труда</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ным нормативным актом, содержащим нормы по охране труда, является ТК РФ. Статья 212 ТК РФ перечисляет основные обязанности работодателя по обеспечению безопасных условий и охраны труда. В Постановлении Правительства №399 перечислены правовые акты, содержащие нормативные требования по охран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К РФ достаточно четко и подробно изложены основные права и обязанности сторон трудовых правоотношений, в том числе работодателя. Так</w:t>
      </w:r>
      <w:r>
        <w:rPr>
          <w:rFonts w:cs="Times New Roman" w:ascii="Times New Roman" w:hAnsi="Times New Roman"/>
          <w:bCs/>
          <w:sz w:val="28"/>
          <w:szCs w:val="28"/>
        </w:rPr>
        <w:t>,</w:t>
      </w:r>
      <w:r>
        <w:rPr>
          <w:rFonts w:cs="Times New Roman" w:ascii="Times New Roman" w:hAnsi="Times New Roman"/>
          <w:b/>
          <w:bCs/>
          <w:sz w:val="28"/>
          <w:szCs w:val="28"/>
        </w:rPr>
        <w:t xml:space="preserve"> к числу основных обязанностей работодателя</w:t>
      </w:r>
      <w:r>
        <w:rPr>
          <w:rFonts w:cs="Times New Roman" w:ascii="Times New Roman" w:hAnsi="Times New Roman"/>
          <w:sz w:val="28"/>
          <w:szCs w:val="28"/>
        </w:rPr>
        <w:t xml:space="preserve">, предусмотренных ст. 22 ТК РФ, </w:t>
      </w:r>
      <w:r>
        <w:rPr>
          <w:rFonts w:cs="Times New Roman" w:ascii="Times New Roman" w:hAnsi="Times New Roman"/>
          <w:b/>
          <w:bCs/>
          <w:sz w:val="28"/>
          <w:szCs w:val="28"/>
        </w:rPr>
        <w:t xml:space="preserve">относятс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чивать в полном размере причитающуюся работникам заработную плату;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безопасность труда и условия, отвечающие требованиям охраны и гигиены труда;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ять предписания государственных надзорных и контрольных органов, уплачивать штрафы за нарушения трудового законодательства и ряд других. </w:t>
      </w:r>
    </w:p>
    <w:p>
      <w:pPr>
        <w:pStyle w:val="Normal"/>
        <w:widowControl w:val="false"/>
        <w:spacing w:lineRule="auto" w:line="360" w:before="0" w:after="0"/>
        <w:ind w:firstLine="709"/>
        <w:jc w:val="both"/>
        <w:rPr/>
      </w:pPr>
      <w:r>
        <w:rPr>
          <w:rFonts w:cs="Times New Roman" w:ascii="Times New Roman" w:hAnsi="Times New Roman"/>
          <w:sz w:val="28"/>
          <w:szCs w:val="28"/>
        </w:rPr>
        <w:t>Статьей 362 ТК РФ предусмотрено, что 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установленных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того или иного вида юридической ответственности зависит от характера нарушения трудовых прав работника, степени тяжести нарушений и некоторых других обстоятельств. Поэтому за нарушение трудового законодательства предусмотрены различные виды юридической ответственности: административная, дисциплинарная, гражданско-правовая и уголовная (ст. 419 ТК РФ).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Административн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ответственность заключается в применении к виновным лицам мер административного взыскания, предусмотренных законодательством Российской Федерации об административных правонаруш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этот вид юридической ответственности за нарушение трудовых прав граждан является наиболее распространенным.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Административная ответственность может наступить за самые различные нарушения норм трудового законодательства, в том числе норм по </w:t>
      </w:r>
      <w:r>
        <w:rPr>
          <w:rFonts w:cs="Times New Roman" w:ascii="Times New Roman" w:hAnsi="Times New Roman"/>
          <w:bCs/>
          <w:sz w:val="28"/>
          <w:szCs w:val="28"/>
          <w:u w:val="single"/>
        </w:rPr>
        <w:t>охране труда.</w:t>
      </w:r>
      <w:r>
        <w:rPr>
          <w:rFonts w:cs="Times New Roman" w:ascii="Times New Roman" w:hAnsi="Times New Roman"/>
          <w:sz w:val="28"/>
          <w:szCs w:val="28"/>
        </w:rPr>
        <w:t xml:space="preserve"> Органами Федеральной инспекции труда РФ в ходе осуществления надзорно- контрольной деятельности выявляются нарушения трудового законодательства практически по всем основным институтам трудового права. Наибольшее количество нарушений выявляется, как правило, по вопросам заключения, изменения, расторжения трудовых договоров, оплаты труда, включая факты задержки выплаты заработной платы, рабочего времени и времени отдыха, а также нарушения по вопросам охраны труда, в том числе в связи с расследованием несчастных случаев на производ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я меры административной ответственности, нельзя не отметить, что пределы административной юрисдикции органов Федеральной инспекции труда РФ существенно расширились по сравнению с ранее действовавшим законодательством об административных правонарушениях. Кроме того, должностным лицам Федеральной инспекции труда РФ предоставлено право не только самим непосредственно осуществлять производство по делам об административных правонарушениях, но и выступать инициаторами применения к виновным лицам мер административного взыскания, налагаемых иными органами. Прежде всего речь идет о таком ранее неизвестном законодательству об административных правонарушениях виде наказания, как </w:t>
      </w:r>
      <w:r>
        <w:rPr>
          <w:rFonts w:cs="Times New Roman" w:ascii="Times New Roman" w:hAnsi="Times New Roman"/>
          <w:b/>
          <w:bCs/>
          <w:sz w:val="28"/>
          <w:szCs w:val="28"/>
        </w:rPr>
        <w:t>дисквал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23.12 КоАП РФ Федеральная инспекция труда РФ и подведомственные ей государственные инспекции труда рассматривают дела об административных правонарушениях, предусмотренных ч. 1 ст. 5.27, 5.28–5.34, 5.44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нарушение работодателем (его полномочным представителем) практически любой нормы законодательства о труде и об охране труда влечет наложение административного штрафа на должностных лиц в размере </w:t>
      </w:r>
      <w:r>
        <w:rPr>
          <w:rFonts w:cs="Times New Roman" w:ascii="Times New Roman" w:hAnsi="Times New Roman"/>
          <w:b/>
          <w:bCs/>
          <w:sz w:val="28"/>
          <w:szCs w:val="28"/>
        </w:rPr>
        <w:t>от 5 до 50 минимальных размеров оплаты труда</w:t>
      </w:r>
      <w:r>
        <w:rPr>
          <w:rFonts w:cs="Times New Roman" w:ascii="Times New Roman" w:hAnsi="Times New Roman"/>
          <w:sz w:val="28"/>
          <w:szCs w:val="28"/>
        </w:rPr>
        <w:t xml:space="preserve"> (ч. 1 ст. 5.27 КоАП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влечет наложение административного штрафа в размере </w:t>
      </w:r>
      <w:r>
        <w:rPr>
          <w:rFonts w:cs="Times New Roman" w:ascii="Times New Roman" w:hAnsi="Times New Roman"/>
          <w:b/>
          <w:bCs/>
          <w:sz w:val="28"/>
          <w:szCs w:val="28"/>
        </w:rPr>
        <w:t>от 10 до 30 минимальных размеров оплаты труда</w:t>
      </w:r>
      <w:r>
        <w:rPr>
          <w:rFonts w:cs="Times New Roman" w:ascii="Times New Roman" w:hAnsi="Times New Roman"/>
          <w:sz w:val="28"/>
          <w:szCs w:val="28"/>
        </w:rPr>
        <w:t xml:space="preserve"> (ст. 5.28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влечет наложение административного штрафа в размере </w:t>
      </w:r>
      <w:r>
        <w:rPr>
          <w:rFonts w:cs="Times New Roman" w:ascii="Times New Roman" w:hAnsi="Times New Roman"/>
          <w:b/>
          <w:bCs/>
          <w:sz w:val="28"/>
          <w:szCs w:val="28"/>
        </w:rPr>
        <w:t>от 10 до 30 минимальных размеров оплаты труда</w:t>
      </w:r>
      <w:r>
        <w:rPr>
          <w:rFonts w:cs="Times New Roman" w:ascii="Times New Roman" w:hAnsi="Times New Roman"/>
          <w:sz w:val="28"/>
          <w:szCs w:val="28"/>
        </w:rPr>
        <w:t xml:space="preserve"> (ст. 5.29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основанный отказ работодателя или лица, его представляющего от заключения коллективного договора, соглашения влечет наложение административного штрафа в размере </w:t>
      </w:r>
      <w:r>
        <w:rPr>
          <w:rFonts w:cs="Times New Roman" w:ascii="Times New Roman" w:hAnsi="Times New Roman"/>
          <w:b/>
          <w:bCs/>
          <w:sz w:val="28"/>
          <w:szCs w:val="28"/>
        </w:rPr>
        <w:t>от 30 до 50 минимальных размеров оплаты труда</w:t>
      </w:r>
      <w:r>
        <w:rPr>
          <w:rFonts w:cs="Times New Roman" w:ascii="Times New Roman" w:hAnsi="Times New Roman"/>
          <w:sz w:val="28"/>
          <w:szCs w:val="28"/>
        </w:rPr>
        <w:t xml:space="preserve"> (ст. 5.30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ушение или невыполнение работодателем или лицом, его представляющим, обязательств по коллективному договору, соглашению влечет наложение административного штрафа в размере </w:t>
      </w:r>
      <w:r>
        <w:rPr>
          <w:rFonts w:cs="Times New Roman" w:ascii="Times New Roman" w:hAnsi="Times New Roman"/>
          <w:b/>
          <w:bCs/>
          <w:sz w:val="28"/>
          <w:szCs w:val="28"/>
        </w:rPr>
        <w:t xml:space="preserve">от 30 до 50 минимальных размеров оплаты труда </w:t>
      </w:r>
      <w:r>
        <w:rPr>
          <w:rFonts w:cs="Times New Roman" w:ascii="Times New Roman" w:hAnsi="Times New Roman"/>
          <w:sz w:val="28"/>
          <w:szCs w:val="28"/>
        </w:rPr>
        <w:t xml:space="preserve">(ст. 5.31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влечет наложение административного штрафа в размере </w:t>
      </w:r>
      <w:r>
        <w:rPr>
          <w:rFonts w:cs="Times New Roman" w:ascii="Times New Roman" w:hAnsi="Times New Roman"/>
          <w:b/>
          <w:bCs/>
          <w:sz w:val="28"/>
          <w:szCs w:val="28"/>
        </w:rPr>
        <w:t>от 10 до 30 минимальных размеров оплаты труда</w:t>
      </w:r>
      <w:r>
        <w:rPr>
          <w:rFonts w:cs="Times New Roman" w:ascii="Times New Roman" w:hAnsi="Times New Roman"/>
          <w:sz w:val="28"/>
          <w:szCs w:val="28"/>
        </w:rPr>
        <w:t xml:space="preserve"> (ст. 5.32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выполнение работодателем или его представителем обязательств по соглашению, достигнутому в результате примирительной процедуры, влечет наложение административного штрафа </w:t>
      </w:r>
      <w:r>
        <w:rPr>
          <w:rFonts w:cs="Times New Roman" w:ascii="Times New Roman" w:hAnsi="Times New Roman"/>
          <w:b/>
          <w:bCs/>
          <w:sz w:val="28"/>
          <w:szCs w:val="28"/>
        </w:rPr>
        <w:t>от 20 до 40 минимальных размеров оплаты труда</w:t>
      </w:r>
      <w:r>
        <w:rPr>
          <w:rFonts w:cs="Times New Roman" w:ascii="Times New Roman" w:hAnsi="Times New Roman"/>
          <w:sz w:val="28"/>
          <w:szCs w:val="28"/>
        </w:rPr>
        <w:t xml:space="preserve"> (ст. 5.33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вольнение работников в связи с коллективным трудовым спором и объявлением забастовки влечет наложение административного штрафа в размере </w:t>
      </w:r>
      <w:r>
        <w:rPr>
          <w:rFonts w:cs="Times New Roman" w:ascii="Times New Roman" w:hAnsi="Times New Roman"/>
          <w:b/>
          <w:bCs/>
          <w:sz w:val="28"/>
          <w:szCs w:val="28"/>
        </w:rPr>
        <w:t>от 40 до 50 минимальных размеров оплаты труда</w:t>
      </w:r>
      <w:r>
        <w:rPr>
          <w:rFonts w:cs="Times New Roman" w:ascii="Times New Roman" w:hAnsi="Times New Roman"/>
          <w:sz w:val="28"/>
          <w:szCs w:val="28"/>
        </w:rPr>
        <w:t xml:space="preserve"> (ст. 5.34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влечет наложение административного штрафа на граждан в размере </w:t>
      </w:r>
      <w:r>
        <w:rPr>
          <w:rFonts w:cs="Times New Roman" w:ascii="Times New Roman" w:hAnsi="Times New Roman"/>
          <w:b/>
          <w:bCs/>
          <w:sz w:val="28"/>
          <w:szCs w:val="28"/>
        </w:rPr>
        <w:t>от 3 до 5 минимальных размеров оплаты труда</w:t>
      </w:r>
      <w:r>
        <w:rPr>
          <w:rFonts w:cs="Times New Roman" w:ascii="Times New Roman" w:hAnsi="Times New Roman"/>
          <w:sz w:val="28"/>
          <w:szCs w:val="28"/>
        </w:rPr>
        <w:t xml:space="preserve">; на должностных лиц </w:t>
      </w:r>
      <w:r>
        <w:rPr>
          <w:rFonts w:cs="Times New Roman" w:ascii="Times New Roman" w:hAnsi="Times New Roman"/>
          <w:b/>
          <w:bCs/>
          <w:sz w:val="28"/>
          <w:szCs w:val="28"/>
        </w:rPr>
        <w:t>от 5 до 10 минимальных размеров оплаты труда;</w:t>
      </w:r>
      <w:r>
        <w:rPr>
          <w:rFonts w:cs="Times New Roman" w:ascii="Times New Roman" w:hAnsi="Times New Roman"/>
          <w:sz w:val="28"/>
          <w:szCs w:val="28"/>
        </w:rPr>
        <w:t xml:space="preserve"> на юридических лиц </w:t>
      </w:r>
      <w:r>
        <w:rPr>
          <w:rFonts w:cs="Times New Roman" w:ascii="Times New Roman" w:hAnsi="Times New Roman"/>
          <w:b/>
          <w:bCs/>
          <w:sz w:val="28"/>
          <w:szCs w:val="28"/>
        </w:rPr>
        <w:t>от 50 до 100 минимальных размеров оплаты труда</w:t>
      </w:r>
      <w:r>
        <w:rPr>
          <w:rFonts w:cs="Times New Roman" w:ascii="Times New Roman" w:hAnsi="Times New Roman"/>
          <w:sz w:val="28"/>
          <w:szCs w:val="28"/>
        </w:rPr>
        <w:t xml:space="preserve">. </w:t>
      </w:r>
      <w:r>
        <w:rPr>
          <w:rFonts w:cs="Times New Roman" w:ascii="Times New Roman" w:hAnsi="Times New Roman"/>
          <w:b/>
          <w:bCs/>
          <w:sz w:val="28"/>
          <w:szCs w:val="28"/>
        </w:rPr>
        <w:t>Сумма минимального размера оплаты для расчетов штрафов составляет 100 руб</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олжностным лицам (государственным инспекторам труда) Федеральной инспекции труда РФ предоставлено также право возбуждать дело об отдельных административных правонарушениях (ст. 28.3 КоАП РФ), рассмотрение которых РФ возложено на суд (ст. 23.1 КоАП РФ). </w:t>
      </w:r>
    </w:p>
    <w:p>
      <w:pPr>
        <w:pStyle w:val="Normal"/>
        <w:widowControl w:val="false"/>
        <w:spacing w:lineRule="auto" w:line="360" w:before="0" w:after="0"/>
        <w:ind w:firstLine="709"/>
        <w:jc w:val="both"/>
        <w:rPr/>
      </w:pPr>
      <w:r>
        <w:rPr>
          <w:rFonts w:cs="Times New Roman" w:ascii="Times New Roman" w:hAnsi="Times New Roman"/>
          <w:sz w:val="28"/>
          <w:szCs w:val="28"/>
        </w:rPr>
        <w:t>Так, должностные лица Федеральной инспекции труда РФ вправе составить протокол об административном правонарушении в случаях выявления административных правонарушений, предусмотренных ч. 2 ст. 5.27 КоАП РФ «Нарушение законодательства о труде и об охране труда»; ст. 5.42 КоАП РФ «Нарушение прав инвалидов в области трудоустройства и занятости»; ч. 1 ст. 19.4 КоАП РФ «Неповиновение законному распоряжению или требованию должностного лица органа, осуществляющего государственный надзор (контроль)»; ч. 1 ст. 19.5 КоАП РФ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ст. 19.6 КоАП РФ «Непринятие мер по устранению причин и условий, способствующих совершению административного правонарушения»; ст. 19.7 КоАП РФ «Непредоставление сведени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если по результатам рассмотрения дел об административных правонарушениях, предусмотренных ч. 1 ст. 5.27, ст. 5.28–5.34, 5.44 КоАП РФ, должностное лицо Федеральной инспекции труда РФ выносит постановление о назначении административного наказания (штрафа) либо о прекращении дела об административном правонарушении производством, то по результатам рассмотрения дел об административных правонарушениях, предусмотренных ч. 2 ст. 5.27, ст. 5.42, ч. 1 ст. 19.4, ч. 1 ст. 19.5, ст. 19.6, 19.7 КоАП РФ, в соответствии со ст. 29.9 КоАП РФ «Виды постановлений и определений по делу об административном правонарушении» выносится определение о передаче дела должностному лицу, уполномоченному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согласно ст. 19.4–19.7 КоАП РФ неповиновение (необоснованный отказ в предоставлении объяснений) законному распоряжению или требованию должностного лица органа, осуществляющего государственный надзор (контроль), в том числе и государственному инспектору труда (по правовым вопросам и по охране труда), а равно воспрепятствование осуществлению этим должностным лицом служебных обязанностей, невыполнение в установленный срок законного предписания (постановления) органа, осуществляющего государственный надзор (контроль), непринятие мер по устранению причин и условий, способствующих совершению административного правонарушения, непредставление или несвоевременное представление соответствующему органу (должностному лицу) необходимой информации влечет </w:t>
      </w:r>
      <w:r>
        <w:rPr>
          <w:rFonts w:cs="Times New Roman" w:ascii="Times New Roman" w:hAnsi="Times New Roman"/>
          <w:b/>
          <w:bCs/>
          <w:sz w:val="28"/>
          <w:szCs w:val="28"/>
        </w:rPr>
        <w:t>применение к виновным лицам мер административного взыскания в виде штрафа, налагаемых суд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астью 2 ст. 5.27 КоАП РФ предусмотрено, что нарушение законодательства о труде и об охране труда </w:t>
      </w:r>
      <w:r>
        <w:rPr>
          <w:rFonts w:cs="Times New Roman" w:ascii="Times New Roman" w:hAnsi="Times New Roman"/>
          <w:b/>
          <w:bCs/>
          <w:sz w:val="28"/>
          <w:szCs w:val="28"/>
        </w:rPr>
        <w:t>лицом, ранее подвергнутым административному взысканию за аналогичное административное правонарушение</w:t>
      </w:r>
      <w:r>
        <w:rPr>
          <w:rFonts w:cs="Times New Roman" w:ascii="Times New Roman" w:hAnsi="Times New Roman"/>
          <w:sz w:val="28"/>
          <w:szCs w:val="28"/>
        </w:rPr>
        <w:t xml:space="preserve">, влечет дисквалификацию на срок от одного года до трех лет, которая назначается судом. </w:t>
      </w:r>
      <w:r>
        <w:rPr>
          <w:rFonts w:cs="Times New Roman" w:ascii="Times New Roman" w:hAnsi="Times New Roman"/>
          <w:b/>
          <w:bCs/>
          <w:sz w:val="28"/>
          <w:szCs w:val="28"/>
        </w:rPr>
        <w:t>Дисквалификация</w:t>
      </w:r>
      <w:r>
        <w:rPr>
          <w:rFonts w:cs="Times New Roman" w:ascii="Times New Roman" w:hAnsi="Times New Roman"/>
          <w:sz w:val="28"/>
          <w:szCs w:val="28"/>
        </w:rPr>
        <w:t xml:space="preserve"> заключается в лишении физического лица, осуществляющего организационно-распорядительные или административно-хозяйственные функции в организации, права занимать руководящие должности в исполнительном органе управления юридического лица, входить в состав совета директоров, осуществлять предпринимательскую деятельность по управлению юридическим лицом, а также осуществлять управление юридическим лицом в иных предусмотренных законодательством случаях (ст. 3.11 КоАП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ст. 32.11 КоАП РФ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При этом </w:t>
      </w:r>
      <w:r>
        <w:rPr>
          <w:rFonts w:cs="Times New Roman" w:ascii="Times New Roman" w:hAnsi="Times New Roman"/>
          <w:b/>
          <w:bCs/>
          <w:sz w:val="28"/>
          <w:szCs w:val="28"/>
        </w:rPr>
        <w:t>договор (контракт) на осуществление деятельности по управлению юридическим лицом с дисквалифицированным лицом должен быть расторгнут</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 по результатам всех проведенных органами Федеральной инспекции труда РФ проверок в судебные органы было направлено 212 протоколов для привлечения к ответственности в виде дисквалификации лиц, виновных в нарушении трудового законодательства. По результатам рассмотрения судами было принято 52 решения о дисквалификации виновных должностны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жесткая мера ответственности применялась, как правило, в отношении руководителей организаций, имеющих длительную и значительную по объему задолженность по заработной плате перед работниками. Так, в ходе проверки ООО «Парковка» (г. Кольчугино, Владимирская область) Госинспекцией труда была выявлена задержка выплаты заработной платы 18 работникам за август-сентябрь 2003 г. в размере 55,025 тыс. руб. Причиной образования задолженности явилось непринятие администрацией должных мер по взысканию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дрес генерального директора Мухина В.Н. Госинспекцией труда было выдано предписание об устранении выявленных нарушений, а также в суд были направлены материалы для решения вопроса о привлечении его к административной ответственности в виде дисквалификации. Постановлением мирового судьи судебного участка № 1 г. Кольчугино от 13 ноября 2003 г. Мухин В.Н. был дисквалифицирован сроком на один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а нарушение сроков выплаты заработной платы по представлению Госинспекции труда в Республике Северная Осетия —Алания постановлением мирового судьи судебного участка № 27 Северно-Западного МО г. Владикавказа от 1 июля 2003 г. был дисквалифицирован сроком на один год директор ООО «Севкавлифт» Мельницкий А.Ю.; постановлением судьи Ирафского районного суда Республики Северная Осетия Алания от 3 декабря 2003 г. на такой же срок был дисквалифицирован начальник ГУП «Чиколинское ДРСУ» Гатиев Е.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устранения выявленных нарушений трудового законодательства и восстановления нарушенных трудовых прав граждан помимо мер административной ответственности применяются иные меры воздействия, главной из которой является </w:t>
      </w:r>
      <w:r>
        <w:rPr>
          <w:rFonts w:cs="Times New Roman" w:ascii="Times New Roman" w:hAnsi="Times New Roman"/>
          <w:b/>
          <w:bCs/>
          <w:sz w:val="28"/>
          <w:szCs w:val="28"/>
        </w:rPr>
        <w:t>выдача предписаний об устранении выявленных нарушений.</w:t>
      </w:r>
      <w:r>
        <w:rPr>
          <w:rFonts w:cs="Times New Roman" w:ascii="Times New Roman" w:hAnsi="Times New Roman"/>
          <w:sz w:val="28"/>
          <w:szCs w:val="28"/>
        </w:rPr>
        <w:t xml:space="preserve"> Так, в соответствии со ст. 357 ТК РФ при выявлении нарушения трудового законодательства или иного нормативного правового акта, содержащего нормы трудового права, государственный инспектор труда вправе выдать работодателю предписание, подлежащее обязательному исполнению. Указанное предписание может быть обжаловано работодателем в судебном порядке в течение 10 дней с момента его получения работодателем или его представителем.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2.2 Материальная и дисциплинарная ответственность работодател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атериальная ответственность работодателя выражается в возмещении работнику материального ущерба, причиненного в результате незаконного лишения его возможности труд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аботодатель обязан возместить работнику материальный ущерб в случае незаконного отстранения от работы, его увольнения или перевода на другую работу, отказа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на прежней работе, задержки выдачи трудовой книжки, внесения в нее неправильной или несоответствующей законодательству формулировки причины увольнения, а также в других случаях, предусмотренных федеральными законами и коллективным договором (ст. 234 ТК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в отличие от ранее действующего законодательства о труде </w:t>
      </w:r>
      <w:r>
        <w:rPr>
          <w:rFonts w:cs="Times New Roman" w:ascii="Times New Roman" w:hAnsi="Times New Roman"/>
          <w:b/>
          <w:bCs/>
          <w:sz w:val="28"/>
          <w:szCs w:val="28"/>
        </w:rPr>
        <w:t>работодатель несет материальную ответственность за задержку выплаты заработной платы в форме уплаты процентов в размере не ниже 1/300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r>
        <w:rPr>
          <w:rFonts w:cs="Times New Roman" w:ascii="Times New Roman" w:hAnsi="Times New Roman"/>
          <w:sz w:val="28"/>
          <w:szCs w:val="28"/>
        </w:rPr>
        <w:t xml:space="preserve"> (ст. 236 Т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должностных лиц организаций за нарушение трудового законодательства и иных нормативных правовых актов, содержащих нормы трудового права, выражается в применении к ним мер дисциплинарного характера в виде наложения дисциплинарных взысканий, таких как замечание, выговор, увольнение по соответствующим основаниям, предусмотренных ст. 192 Т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виновные в нарушении трудового законодательства, могут быть привлечены к дисциплинарной ответственности вышестоящими в порядке подчиненности должностными лицами как по собственной инициативе, так и по представлениям органов, осуществляющих надзор и контроль за соблюдением трудового законодательства, в том числе органов Федеральной инспекции труда РФ.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3 Уголовн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иболее грубые нарушения трудового законодательства, включая законодательство об охране труда, наступает уголовная ответственность. Так, в соответствии со ст. 145 Уголовного кодекса РФ (УК РФ) за необоснованный отказ в приеме на работу или необоснованное увольнение беременной женщины или женщины, имеющей детей в возрасте до трех лет, предусмотрен штраф в размере от 200 до 500 минимальных размеров оплаты труда или в размере заработной платы или иного дохода виновного лица за период от двух до пяти месяцев либо обязательные работы на срок от 120 до 180 ча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ьей 143 УК РФ предусмотрена </w:t>
      </w:r>
      <w:r>
        <w:rPr>
          <w:rFonts w:cs="Times New Roman" w:ascii="Times New Roman" w:hAnsi="Times New Roman"/>
          <w:b/>
          <w:bCs/>
          <w:sz w:val="28"/>
          <w:szCs w:val="28"/>
        </w:rPr>
        <w:t>ответственность за нарушение правил техники безопасности или иных правил по охране труда,</w:t>
      </w:r>
      <w:r>
        <w:rPr>
          <w:rFonts w:cs="Times New Roman" w:ascii="Times New Roman" w:hAnsi="Times New Roman"/>
          <w:sz w:val="28"/>
          <w:szCs w:val="28"/>
        </w:rPr>
        <w:t xml:space="preserve">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За это преступление предусмотрен штраф в размере от 200 до 500 минимальных размеров оплаты труда или в размере заработной платы или иного дохода виновного лица за период от двух до пяти месяцев, либо исправительные работы на срок до двух лет, либо лишение свободы на срок до двух лет. Если эти действия повлекли по неосторожности смерть человека, то они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этого сро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усмотрена также уголовная </w:t>
      </w:r>
      <w:r>
        <w:rPr>
          <w:rFonts w:cs="Times New Roman" w:ascii="Times New Roman" w:hAnsi="Times New Roman"/>
          <w:b/>
          <w:bCs/>
          <w:sz w:val="28"/>
          <w:szCs w:val="28"/>
        </w:rPr>
        <w:t>ответственность за невыплату свыше двух месяцев заработной платы, пенсий, стипендий, пособий и иных установленных законом выплат,</w:t>
      </w:r>
      <w:r>
        <w:rPr>
          <w:rFonts w:cs="Times New Roman" w:ascii="Times New Roman" w:hAnsi="Times New Roman"/>
          <w:sz w:val="28"/>
          <w:szCs w:val="28"/>
        </w:rPr>
        <w:t xml:space="preserve"> совершенную руководителем предприятия, учреждения или организации независимо от формы собственности из корыстной или иной личной заинтересованности (ст. 145-1 УК РФ).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Style18"/>
        <w:widowControl w:val="false"/>
        <w:spacing w:lineRule="auto" w:line="360" w:before="0" w:after="0"/>
        <w:ind w:left="709" w:hanging="0"/>
        <w:contextualSpacing/>
        <w:rPr>
          <w:rFonts w:ascii="Times New Roman" w:hAnsi="Times New Roman" w:cs="Times New Roman"/>
          <w:b/>
          <w:b/>
          <w:iCs/>
          <w:sz w:val="28"/>
          <w:szCs w:val="28"/>
        </w:rPr>
      </w:pPr>
      <w:r>
        <w:rPr>
          <w:rFonts w:cs="Times New Roman" w:ascii="Times New Roman" w:hAnsi="Times New Roman"/>
          <w:b/>
          <w:iCs/>
          <w:sz w:val="28"/>
          <w:szCs w:val="28"/>
        </w:rPr>
        <w:t>3. Государственный контроль и надзор за соблюдением трудового законодательства</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устанавливает виды и меры юридической ответственности за нарушение законодательства. На усиление ответственности за нарушение законодательства, регулирующего трудовые отношения и непосредственно связанные с ними отношения, должен быть направлен государственный надзор и контроль, а также общественный (профсоюзный) контроль. Надзор и контроль за соблюдением действующего законодательства о труде является составной частью механизма защиты трудовых прав.</w:t>
      </w:r>
      <w:bookmarkStart w:id="0" w:name="sub_101622"/>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ных для применения на всей территории Российской Федерации федеральных законов и иных нормативных правовых актов, устанавливающих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относится к ведению федеральных органов государственной власти (ст. 6 ТК РФ). </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353 ТК РФ государственный надзор и контроль за соблюдением трудового законодательства во всех организациях на территории РФ осуществляют органы федеральной инспекции труда. Государственный надзор за соблюдением правил по безопасному ведению работ в отдельных отраслях и на некоторых объектах промышленности осуществляют также специально уполномоченные органы федеральные надзоры (государственный энергетический надзор, государственный санитарно-эпидемиологический надзор, государственный надзор за ядерной и радиационной безопасностью). Внутриведомственный государственный контроль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 Государственный надзор за точным и единообразным исполнением трудового законодательства осуществляют Генеральный прокурор РФ и подчиненные ему прокуроры в соответствии с федеральным законом.</w:t>
      </w:r>
    </w:p>
    <w:p>
      <w:pPr>
        <w:pStyle w:val="ConsPlusNormal"/>
        <w:spacing w:lineRule="auto" w:line="360"/>
        <w:ind w:firstLine="709"/>
        <w:jc w:val="both"/>
        <w:rPr/>
      </w:pPr>
      <w:r>
        <w:rPr>
          <w:rFonts w:cs="Times New Roman" w:ascii="Times New Roman" w:hAnsi="Times New Roman"/>
          <w:sz w:val="28"/>
          <w:szCs w:val="28"/>
          <w:u w:val="single"/>
        </w:rPr>
        <w:t>Федеральная инспекция труда</w:t>
      </w:r>
      <w:r>
        <w:rPr>
          <w:rFonts w:cs="Times New Roman" w:ascii="Times New Roman" w:hAnsi="Times New Roman"/>
          <w:sz w:val="28"/>
          <w:szCs w:val="28"/>
        </w:rPr>
        <w:t xml:space="preserve">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федеральной инспекции труда и должностных лиц указанных органов проводи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олномочия органов федеральной инспекции труда закреплены ст. 356 ТК РФ. Эти полномочия базируются на положениях Конвенции МОТ N 81 об инспекции труда (1947), ратифицированной Федеральным законом от 11 апреля 1998 г</w:t>
      </w:r>
      <w:bookmarkEnd w:id="0"/>
      <w:r>
        <w:rPr>
          <w:rStyle w:val="Style16"/>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ы федеральной инспекции труда реализуют </w:t>
      </w:r>
      <w:r>
        <w:rPr>
          <w:rFonts w:cs="Times New Roman" w:ascii="Times New Roman" w:hAnsi="Times New Roman"/>
          <w:sz w:val="28"/>
          <w:szCs w:val="28"/>
          <w:u w:val="single"/>
        </w:rPr>
        <w:t>следующие полномо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 соответствии с законодательством Российской Федерации рассмотрение дел об административных правонаруш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надзор и контроль за соблюдением установленного порядка расследования и учета несчастных случаев на произво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spacing w:lineRule="auto" w:line="36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spacing w:lineRule="auto" w:line="36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полномочия в соответствии с федеральными законами и иными нормативными правовыми а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спекторы труда являются федеральными государственными служащими, и в связи с этим на них распространяются все нормы законодательства о федеральной государственной службе, в том числе и об ограничениях, обязанностях, ответственности. Обязанности государственных инспекторов труда закреплены ст. 358 ТК РФ.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w:t>
      </w:r>
      <w:r>
        <w:rPr>
          <w:rFonts w:cs="Times New Roman" w:ascii="Times New Roman" w:hAnsi="Times New Roman"/>
          <w:sz w:val="28"/>
          <w:szCs w:val="28"/>
          <w:u w:val="single"/>
        </w:rPr>
        <w:t>обяз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left="709" w:hanging="0"/>
        <w:rPr>
          <w:rFonts w:ascii="Times New Roman" w:hAnsi="Times New Roman" w:cs="Times New Roman"/>
          <w:b/>
          <w:b/>
          <w:iCs/>
          <w:sz w:val="28"/>
          <w:szCs w:val="28"/>
        </w:rPr>
      </w:pPr>
      <w:r>
        <w:rPr>
          <w:rFonts w:cs="Times New Roman" w:ascii="Times New Roman" w:hAnsi="Times New Roman"/>
          <w:b/>
          <w:iCs/>
          <w:sz w:val="28"/>
          <w:szCs w:val="28"/>
        </w:rPr>
        <w:t>4.Общественный контроль за соблюдением законодательства о труд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sz w:val="28"/>
          <w:szCs w:val="28"/>
        </w:rPr>
        <w:t xml:space="preserve">Общественный контроль за соблюдением трудового законодательства предусмотрен главой 58 ТК РФ "Защита трудовых прав работников профессиональными союзами". В статьях 370 - 378 ТК закреплены права и полномочия профессиональных союзов на осуществление контроля за соблюдением трудового законодательства и иных нормативных правовых актов о труде. В определенной мере права профсоюзов конкретизированы Федеральным законом от 12.01.1996 г. N 10-ФЗ "О профессиональных союзах, их правах и гарантиях деятельности" (с изм. и доп.). Согласно ст. 19 названного Закона, профессиональные союзы и состоящие в их ведении инспекции труда осуществляют общественный (профсоюзный) контроль за соблюдением работодателями, должностными лицами законодательства о труде по вопросам трудового договор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где работают члены данного профсоюз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офессиональные союзы имеют прав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ъявлять требования о приостановлении работ в случаях угрозы жизни и здоровью работник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выдачу работодателям обязательных к рассмотрению представлений об устранении выявленных нарушений требований охраны труд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проверку условий и охраны труда, выполнения обязательств работодателей по охране труда, предусмотренных коллективными договорами и соглашениям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зработке проектов подзаконных нормативных правовых актов об охране труда, а также согласовывать их в установленном Правительством РФ порядк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щаться в соответствующие органы с требованиями о привлечении к ответственности лиц, виновных в нарушении требований охраны труда, сокрытии фактов несчастных случаев на производств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и др. (ст. 22 Федерального закона "Об основах охраны труда в Российской Федерации"). 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его рассмотрения и принятых мерах (ст. 370 ТК РФ).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ми объединениями (ассоциациями) организаций профсоюзов создаются профсоюзные инспекции труда для осуществления профсоюзного контроля за соблюдением законодательства о труде. Примерное положение о профсоюзной инспекции труда (профсоюзной правовой инспекции труда) утверждено постановлением исполкома Генсовета ФНПР от 30.05.1996 г., Положение о технической инспекции труда - постановлением исполкома Генсовета ФНПР от 22.11.2000 г.16 . На их основе соответствующим профсоюзом, территориальным объединением (ассоциацией) организаций профсоюзов принимаются свои положения о профсоюзной инспекции труда (о профсоюзной правовой инспекции труда) и технической инспекции труд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союзные инспектора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актов, содержащих нормы трудового права, законодательства о профессиональных союзах, а также выполнения условий коллективного договора, соглашени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й контроль за состоянием охраны труда в организациях осуществляют уполномоченные (доверенные) лица профессиональных союзов. Права профсоюзных инспекторов труда, уполномоченных (доверенных) лиц закреплены в ст. 370 ТК РФ. Частью 5 этой статьи предусмотрено, что профсоюзные инспектора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союзные инспектора труда, уполномоченные (доверенные) лица по охране труда профессиональных союзов, согласно ч. 6 ст. 370 ТК, имеют прав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контроль за соблюдением работодателями трудового законодательства и иных нормативных правовых актов, содержащих нормы трудового пра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ь независимую экспертизу условий труда и обеспечения безопасности работников организаци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сследовании несчастных случаев на производстве и профессиональных заболевани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щищать права и интересы членов профессионального союза по вопросам возмещения вреда, причиненного их здоровью на производстве (работ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ъявлять работодателям требования о приостановке работ в случаях непосредственной угрозы жизни и здоровью работник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зработке законов и иных нормативных правовых актов, содержащих нормы трудового пра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изложенные права конкретизированы в Типовом положении об уполномоченном профсоюзного комитета по охране труда, утвержденном постановлением исполкома Генсовета ФНПР от 16 июня 1994 года. В частности, Типовым положением предусмотрено, что уполномоченный профкома по охране труда имеет право: контролировать соблюдение в подразделениях законодательных и других нормативных правовых актов об охране труда; проверять выполнение мероприятий по охране труда, предусмотренных коллективными договорами, соглашениями, а также разработанных на основании результатов расследования несчастных случаев; принимать участие в работе комиссий по испытаниям и приемке в эксплуатацию средств труда; получать информацию от руководителей и иных должностных лиц своих подразделений и предприятий о состоянии условий и охраны труда, произошедших несчастных случаях на производстве; 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сокрытии несчастных случаев на производстве, и др. Вопросы организации работы уполномоченного (доверенного) лица по охране труда профессионального союза или трудового коллектива изложены в Рекомендациях, утвержденных постановлением Минтруда РФ от 08.04.1994 N 30.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ная функция профсоюзов не ограничивается проведением проверок соблюдения законодательства о труде. Согласно ст. 371 ТК РФ, работодатель принимает решения с учетом мнения соответствующего профсоюзного органа в случаях, предусмотренных Кодексом. Например, ч. 5 ст. 73 ТК работодателю предоставлено право с учетом мнения выборного профсоюзного органа в целях сохранения рабочих мест при массовом увольнении работников вводить режим неполного рабочего времени на срок до 6 месяцев. Статьей 99 ТК допускается привлечение к сверхурочным работам по инициативе работодателя с письменного согласия работника и в некоторых случаях с учетом мнения представительного органа работников. Дополнительно к установленным Трудовым кодексом в коллективные договоры, локальные нормативные акты организаций могут включаться иные случаи, когда при вынесении решений работодатель обязан учитывать мнение профсоюзного органа, как это предусмотрено ст. 372 ТК РФ.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ная функция профсоюзов реализуется также и в форме обязательного участия их выборного органа в рассмотрении вопросов, связанных с расторжением трудового договора по инициативе работодателя (ст. 373 ТК). Его участие обязательно при решении вопросов: о возможном сокращении численности или штата работников (ч. 1 ст. 82 ТК); об увольнении работников, являющихся членами профсоюза, в связи с сокращением численности или штата организации, из-за недостаточной квалификации или вследствие неоднократного неисполнения такими работниками без уважительных причин трудовых обязанностей (ч. 2 ст. 82 ТК). Увольнение работников по указанным основаниям производится с учетом мотивированного мнения выборного профсоюзного органа данной организации. Оно должно быть в письменной форме представлено работодателю в течение 7 рабочих дней с момента получения проекта приказа о предстоящем увольнении работников, состоящих членами профсоюза. Не представленное в семидневный срок мнение или немотивированное мнение работодатель может не учитывать. Порядок учета мотивированного мнения выборного профсоюзного органа установлен ст. 373 ТК.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ю 3 ст. 82 ТК РФ предусмотрено, что при проведении аттестации, которая может послужить основанием для увольнения работника по подпункту "б" п. 3 ст. 81 ТК, в состав аттестационной комиссии в обязательном порядке включается член комиссии от соответствующего выборного профсоюзного органа. В случае несоблюдения работодателем этого требования результаты аттестации будут считаться недействительными. 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 (ч. 4 ст. 82 ТК).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ные с рядом российских профобъединений соглашения, совместные письма в регионы о взаимодействии (с ФНПР, Конгрессом российских профсоюзов, Нефтегазстройпрофсоюзом России, СОЦПРОФом, ЦК Общероссийского профсоюза рабочих местной промышленности и коммунально-бытовых предприятии, ЦК профсоюза "Торговое единство", Российским профсоюзом работников рыбного хозяйства, ЦК профсоюза работников оборонных отраслей промышленности, Росуглепрофом, Всероссийской конфедерацией труда, Конфедерацией труда России, Общероссийским объединением профсоюзов "Российская конфедерация транспортников" и др.) позволили более системно и целенаправленно проводить эту работу. Аналогичные совместные с республиканскими советами профсоюзов, с федерациями профсоюзов и др. профобъединениями документы приняты и в большинстве субъектов Российской Федерации. </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рассмотрены наиболее значимые вопросы касательно темы охраны труда с точки зрения трудового права. Так же представлена современная Государственная система управления охраной труда в Российской федерации. Из вышеизложенного видно, что на сегодняшний момент в России, в принципе, построена достаточно стройная система управления и контроля за охраной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й работы этой системы в настоящее время недостаточно жестких экономических механизмов, способных заставить как работодателя, так и работника соблюдать норму права, заложенную в законодательстве, а существующие механизмы не всегда эффективны в полной 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изменилась логика, целевая установка управления охраной труда от прямого контроля и принуждения к экономической заинтересов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анализировать подходы, принятые в Европейском Сообществе, а также в других национальных законодательствах, то там центральное место занимает тактика снижения профессионального риска. Такая логика действий диктуется реализацией системы обязательного социального страхования от несчастных случаев на производстве и профессиональных заболеваний. Эта система позволяет ввести в действие механизм экономической заинтересованности предпринимателей в сокращении утраты трудоспособности работа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 Российской Федерации новых подходов в государственной системе управления охраной труда с применением экономических механизмов вносят существенные изменения в структуру издержек производства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ложение ответственности за состояние условий и охраны труда на работодателя приводит к увеличению им расходов в связи с введением дифференцированных страховых тарифов системы обязательного страхования от несчастных случаев на производстве и профессиональных заболе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едение новых экономических механизмов будет способствовать дальнейшему развитию системы Государственного управления охраной труда в России.</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уборки производственного помещения на уборщицу Терехову упало складированное у стены оборудование, от чего она получила травму головы и длительное время была нетрудоспособ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дминистрация предприятия </w:t>
      </w:r>
      <w:r>
        <w:rPr>
          <w:rFonts w:cs="Times New Roman" w:ascii="Times New Roman" w:hAnsi="Times New Roman"/>
          <w:sz w:val="28"/>
          <w:szCs w:val="28"/>
          <w:u w:val="single"/>
        </w:rPr>
        <w:t>отказалась составлять акт о несчастном случае</w:t>
      </w:r>
      <w:r>
        <w:rPr>
          <w:rFonts w:cs="Times New Roman" w:ascii="Times New Roman" w:hAnsi="Times New Roman"/>
          <w:sz w:val="28"/>
          <w:szCs w:val="28"/>
        </w:rPr>
        <w:t>, ссылаясь на то, что он произошёл по вине потерпевшей – из-за её неосторожности. Правомерны ли действия администраци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ия администрации предприятии </w:t>
      </w:r>
      <w:r>
        <w:rPr>
          <w:rFonts w:cs="Times New Roman" w:ascii="Times New Roman" w:hAnsi="Times New Roman"/>
          <w:sz w:val="28"/>
          <w:szCs w:val="28"/>
          <w:u w:val="single"/>
        </w:rPr>
        <w:t>не правомерны</w:t>
      </w:r>
      <w:r>
        <w:rPr>
          <w:rFonts w:cs="Times New Roman" w:ascii="Times New Roman" w:hAnsi="Times New Roman"/>
          <w:sz w:val="28"/>
          <w:szCs w:val="28"/>
        </w:rPr>
        <w:t xml:space="preserve">, согласно </w:t>
      </w:r>
      <w:r>
        <w:rPr>
          <w:rFonts w:cs="Times New Roman" w:ascii="Times New Roman" w:hAnsi="Times New Roman"/>
          <w:b/>
          <w:bCs/>
          <w:sz w:val="28"/>
          <w:szCs w:val="28"/>
        </w:rPr>
        <w:t xml:space="preserve">Положению о расследовании и учете несчастных случаев на производстве, </w:t>
      </w:r>
      <w:r>
        <w:rPr>
          <w:rFonts w:cs="Times New Roman" w:ascii="Times New Roman" w:hAnsi="Times New Roman"/>
          <w:sz w:val="28"/>
          <w:szCs w:val="28"/>
        </w:rPr>
        <w:t xml:space="preserve">утверждённому постановлением Правительства Российской Федерации от 11 марта 1999 г. N 279, устанавливающему порядок расследования и учета несчастных случаев на производстве, обязательный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 и использующих наемный труд (далее именуются - индивидуальные предприниматели). </w:t>
      </w:r>
    </w:p>
    <w:p>
      <w:pPr>
        <w:pStyle w:val="Normal"/>
        <w:widowControl w:val="false"/>
        <w:spacing w:lineRule="auto" w:line="360" w:before="0" w:after="0"/>
        <w:ind w:firstLine="709"/>
        <w:jc w:val="both"/>
        <w:rPr/>
      </w:pPr>
      <w:r>
        <w:rPr>
          <w:rFonts w:cs="Times New Roman" w:ascii="Times New Roman" w:hAnsi="Times New Roman"/>
          <w:bCs/>
          <w:sz w:val="28"/>
          <w:szCs w:val="28"/>
        </w:rPr>
        <w:t>Пункт 8 вышеуказанного положения говорит:</w:t>
      </w:r>
      <w:r>
        <w:rPr>
          <w:rFonts w:cs="Times New Roman" w:ascii="Times New Roman" w:hAnsi="Times New Roman"/>
          <w:sz w:val="28"/>
          <w:szCs w:val="28"/>
        </w:rPr>
        <w:t xml:space="preserve"> Работодатель обязан обеспечить своевременное расследование несчастного случая на производстве и его учет. Для расследования несчастного случая на производстве в организации работодатель незамедлительно создает комиссию в составе не менее 3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ункте 14 указанного положения сказано: На основании собранных данных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работы), и квалифицирует несчастный случай как несчастный случай на производстве или несчастный случай, не связанный с производством, определяет лиц, допустивших нарушения требований безопасности и охраны труда, законодательных и иных нормативных правовых актов, и меры по устранению причин и предупреждению несчастных случаев на производстве. </w:t>
      </w:r>
    </w:p>
    <w:p>
      <w:pPr>
        <w:pStyle w:val="Normal"/>
        <w:widowControl w:val="false"/>
        <w:numPr>
          <w:ilvl w:val="0"/>
          <w:numId w:val="0"/>
        </w:numPr>
        <w:spacing w:lineRule="auto" w:line="360" w:before="0" w:after="0"/>
        <w:ind w:firstLine="709"/>
        <w:jc w:val="both"/>
        <w:outlineLvl w:val="3"/>
        <w:rPr/>
      </w:pPr>
      <w:r>
        <w:rPr>
          <w:rFonts w:cs="Times New Roman" w:ascii="Times New Roman" w:hAnsi="Times New Roman"/>
          <w:sz w:val="28"/>
          <w:szCs w:val="28"/>
        </w:rPr>
        <w:t xml:space="preserve">И наконец, </w:t>
      </w:r>
      <w:r>
        <w:rPr>
          <w:rFonts w:cs="Times New Roman" w:ascii="Times New Roman" w:hAnsi="Times New Roman"/>
          <w:b/>
          <w:sz w:val="28"/>
          <w:szCs w:val="28"/>
        </w:rPr>
        <w:t>п. 18</w:t>
      </w:r>
      <w:r>
        <w:rPr>
          <w:rFonts w:cs="Times New Roman" w:ascii="Times New Roman" w:hAnsi="Times New Roman"/>
          <w:sz w:val="28"/>
          <w:szCs w:val="28"/>
        </w:rPr>
        <w:t xml:space="preserve"> устанавливает </w:t>
      </w:r>
      <w:r>
        <w:rPr>
          <w:rFonts w:cs="Times New Roman" w:ascii="Times New Roman" w:hAnsi="Times New Roman"/>
          <w:b/>
          <w:bCs/>
          <w:sz w:val="28"/>
          <w:szCs w:val="28"/>
        </w:rPr>
        <w:t>Порядок оформления акта по форме Н-1 о несчастном случае на производстве и учета несчастного случая на производстве :</w:t>
      </w:r>
    </w:p>
    <w:p>
      <w:pPr>
        <w:pStyle w:val="Normal"/>
        <w:widowControl w:val="false"/>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w:t>
      </w:r>
      <w:r>
        <w:rPr>
          <w:rFonts w:cs="Times New Roman" w:ascii="Times New Roman" w:hAnsi="Times New Roman"/>
          <w:b/>
          <w:sz w:val="28"/>
          <w:szCs w:val="28"/>
          <w:u w:val="single"/>
        </w:rPr>
        <w:t>оформляется акт о несчастном случае на производстве по форме Н-1</w:t>
      </w:r>
      <w:r>
        <w:rPr>
          <w:rFonts w:cs="Times New Roman" w:ascii="Times New Roman" w:hAnsi="Times New Roman"/>
          <w:sz w:val="28"/>
          <w:szCs w:val="28"/>
        </w:rPr>
        <w:t xml:space="preserve"> в 2 экземплярах на русском языке либо на русском языке и государственном языке субъекта Российской Федерации согласно приложению N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19. 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 В случае установления факта грубой неосторожности застрахованного, содействовавшей возникновению или увеличению вреда, причиненного его здоровью, в пункте 8 акта по форме Н-1 указывается степень его вины в процентах, определенная комиссией по расследованию несчастных случаев на производ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 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2-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 При страховых случаях 3-й экземпляр акта по форме Н-1 с материалами расследования работодатель направляет в исполнительный орган Фонда социального страхования Российской Федерации (по месту регистрации в качестве страхователя).</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ституция РФ от 12 декабря 1993 г.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г. N 197-ФЗ с изменениями и дополнениями на наст. время.</w:t>
      </w:r>
    </w:p>
    <w:p>
      <w:pPr>
        <w:pStyle w:val="Style1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bCs/>
          <w:sz w:val="28"/>
          <w:szCs w:val="28"/>
        </w:rPr>
        <w:t xml:space="preserve">Положение о расследовании и учете несчастных случаев на производстве, </w:t>
      </w:r>
      <w:r>
        <w:rPr>
          <w:rFonts w:cs="Times New Roman" w:ascii="Times New Roman" w:hAnsi="Times New Roman"/>
          <w:sz w:val="28"/>
          <w:szCs w:val="28"/>
        </w:rPr>
        <w:t>утверждённому постановлением Правительства Российской Федерации от 11 марта 1999 г. N 279 , с изм. И дополнениями.</w:t>
      </w:r>
    </w:p>
    <w:p>
      <w:pPr>
        <w:pStyle w:val="Style18"/>
        <w:widowControl w:val="false"/>
        <w:numPr>
          <w:ilvl w:val="0"/>
          <w:numId w:val="2"/>
        </w:numPr>
        <w:tabs>
          <w:tab w:val="clear" w:pos="708"/>
          <w:tab w:val="left" w:pos="426" w:leader="none"/>
        </w:tabs>
        <w:spacing w:lineRule="auto" w:line="360" w:before="0" w:after="0"/>
        <w:ind w:left="0" w:hanging="0"/>
        <w:contextualSpacing/>
        <w:outlineLvl w:val="2"/>
        <w:rPr>
          <w:rFonts w:ascii="Times New Roman" w:hAnsi="Times New Roman" w:cs="Times New Roman"/>
          <w:bCs/>
          <w:sz w:val="28"/>
          <w:szCs w:val="28"/>
        </w:rPr>
      </w:pPr>
      <w:r>
        <w:rPr>
          <w:rFonts w:cs="Times New Roman" w:ascii="Times New Roman" w:hAnsi="Times New Roman"/>
          <w:bCs/>
          <w:sz w:val="28"/>
          <w:szCs w:val="28"/>
        </w:rPr>
        <w:t>Карпов А.В. Трудовое право России.Омега-Л, 2009г.</w:t>
      </w:r>
    </w:p>
    <w:p>
      <w:pPr>
        <w:pStyle w:val="Style18"/>
        <w:widowControl w:val="false"/>
        <w:numPr>
          <w:ilvl w:val="0"/>
          <w:numId w:val="2"/>
        </w:numPr>
        <w:tabs>
          <w:tab w:val="clear" w:pos="708"/>
          <w:tab w:val="left" w:pos="426" w:leader="none"/>
        </w:tabs>
        <w:spacing w:lineRule="auto" w:line="360" w:before="0" w:after="0"/>
        <w:ind w:left="0" w:hanging="0"/>
        <w:contextualSpacing/>
        <w:outlineLvl w:val="2"/>
        <w:rPr>
          <w:rFonts w:ascii="Times New Roman" w:hAnsi="Times New Roman" w:cs="Times New Roman"/>
          <w:bCs/>
          <w:sz w:val="28"/>
          <w:szCs w:val="28"/>
        </w:rPr>
      </w:pPr>
      <w:r>
        <w:rPr>
          <w:rFonts w:cs="Times New Roman" w:ascii="Times New Roman" w:hAnsi="Times New Roman"/>
          <w:bCs/>
          <w:sz w:val="28"/>
          <w:szCs w:val="28"/>
        </w:rPr>
        <w:t>Колобова С.В. Трудовое право России. Учебное пособие для вузов. Юсти, 2008г.</w:t>
      </w:r>
    </w:p>
    <w:p>
      <w:pPr>
        <w:pStyle w:val="Style18"/>
        <w:widowControl w:val="false"/>
        <w:numPr>
          <w:ilvl w:val="0"/>
          <w:numId w:val="2"/>
        </w:numPr>
        <w:tabs>
          <w:tab w:val="clear" w:pos="708"/>
          <w:tab w:val="left" w:pos="426" w:leader="none"/>
        </w:tabs>
        <w:spacing w:lineRule="auto" w:line="360" w:before="0" w:after="0"/>
        <w:ind w:left="0" w:hanging="0"/>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Косаренко Н.Н. Трудовое право: курс лекций. </w:t>
      </w:r>
      <w:r>
        <w:rPr>
          <w:rFonts w:cs="Times New Roman" w:ascii="Times New Roman" w:hAnsi="Times New Roman"/>
          <w:sz w:val="28"/>
          <w:szCs w:val="28"/>
        </w:rPr>
        <w:t>Волтерс Клувер, 2009 г.</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Лебедев В.М., Воронкова Е.Р., Мельникова В.Г. Современное трудовое право. Статус, 2009г.</w:t>
      </w:r>
    </w:p>
    <w:p>
      <w:pPr>
        <w:pStyle w:val="Style1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Пашин Н.П., Фролов О.П. Охрана труда, здоровья и окружающей среды в российском законодательстве и конвенциях МОТ. Словарь-справочник. </w:t>
      </w:r>
      <w:r>
        <w:rPr>
          <w:rFonts w:cs="Times New Roman" w:ascii="Times New Roman" w:hAnsi="Times New Roman"/>
          <w:sz w:val="28"/>
          <w:szCs w:val="28"/>
          <w:lang w:val="en-US"/>
        </w:rPr>
        <w:t>Bestbo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009 г.</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удовое право Росии: Учебник. Отв. Ред.:Орловский Ю.П., Нуртдинова А.Ф. Инфра-М, 2003г.</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profiz.ru/kr/5_2004/1152/</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ppn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article</w:t>
      </w:r>
      <w:r>
        <w:rPr>
          <w:rFonts w:cs="Times New Roman" w:ascii="Times New Roman" w:hAnsi="Times New Roman"/>
          <w:sz w:val="28"/>
          <w:szCs w:val="28"/>
        </w:rPr>
        <w:t>=000700</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ru-RU" w:bidi="ar-SA"/>
    </w:rPr>
  </w:style>
  <w:style w:type="character" w:styleId="InternetLink">
    <w:name w:val="Hyperlink"/>
    <w:rPr>
      <w:rFonts w:cs="Times New Roman"/>
      <w:color w:val="006699"/>
      <w:u w:val="none"/>
    </w:rPr>
  </w:style>
  <w:style w:type="character" w:styleId="Style16">
    <w:name w:val="Гипертекстовая ссылка"/>
    <w:qFormat/>
    <w:rPr>
      <w:rFonts w:cs="Times New Roman"/>
      <w:color w:val="008000"/>
      <w:sz w:val="20"/>
      <w:szCs w:val="20"/>
      <w:u w:val="single"/>
    </w:rPr>
  </w:style>
  <w:style w:type="character" w:styleId="Style17">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ind w:firstLine="480"/>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Admin</dc:creator>
  <dc:description/>
  <cp:keywords/>
  <dc:language>en-US</dc:language>
  <cp:lastModifiedBy>SYSTEM</cp:lastModifiedBy>
  <dcterms:modified xsi:type="dcterms:W3CDTF">2011-09-08T03:56:00Z</dcterms:modified>
  <cp:revision>2</cp:revision>
  <dc:subject/>
  <dc:title>Введение</dc:title>
</cp:coreProperties>
</file>