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нятие и признаки судебных доказательств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ды судебных доказательств</w:t>
      </w:r>
    </w:p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суда состоит в том, чтобы правильно и своевременно рассматривать и разрешать гражданские дела. Правильное рассмотрение и разрешение дела означает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остижение верного знания о фактических обстоятельствах дела в результате проведенного процесс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менение нормы (норм) материального права к установленным фактическим обстоятельствам в судебном решен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чем суд придет к выводу о существовании субъективного права или охраняемого законом интереса, он должен точно установить те факты, на которых основано право или интерес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 значимые факты, с которыми нормы материального права связывают правовые последствия, возникают и существуют, как правило, до процесса, поэтому суд не может получить знания о них непосредственно, не прибегая к доказательствам и доказыванию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ебное доказывание должно быть проведено в полном соответствии с предписаниями гражданского процессуального права, нормы которого учитывают законы формальной логики, закономерности познавательного процесса и обеспечивают верность полученных судом вывод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ебным доказыванием называется «вытекающая из сущности принципа состязательности гражданского процесса логико-практическая деятельность сторон и других лиц, участвующих в деле, представителей, направленная на достижение верного знания фактов, имеющих значение по делу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ринципом состязательности суд имеет право и обязан оказывать сторонам содействие в собирании доказательств, обращать внимание сторон на факты, которые сторонами не указываютс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ебное доказывание складывается из процессуальных действий по утверждению сторон и заинтересованных лиц относительно фактов, указанию на доказательства, представлению, собиранию, исследованию и оценке доказательств. Субъектами этой деятельности выступают: стороны, другие лица, участвующие в деле, представител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Целью</w:t>
      </w:r>
      <w:r>
        <w:rPr>
          <w:color w:val="000000"/>
          <w:sz w:val="28"/>
          <w:szCs w:val="28"/>
        </w:rPr>
        <w:t xml:space="preserve"> данной работы является: рассмотреть понятие и виды судебных доказательст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онятие и признаки судебных доказательст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доказывания средствами установления наличия или отсутствия юридически значимых фактов выступают судебные доказательства. В ст. 55 ГПК дается определение доказательст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i/>
          <w:iCs/>
          <w:color w:val="000000"/>
          <w:sz w:val="28"/>
          <w:szCs w:val="28"/>
        </w:rPr>
        <w:t>Доказательства</w:t>
      </w:r>
      <w:r>
        <w:rPr>
          <w:color w:val="000000"/>
          <w:sz w:val="28"/>
          <w:szCs w:val="28"/>
        </w:rPr>
        <w:t xml:space="preserve"> - это те фактические данные, на основе которых в установленном законом порядке суд устанавливает наличие или отсутствие обстоятельств, обосновывающих требования истца и возражения ответчика, а также иные обстоятельства, имеющие значение для дела. Эти фактические данные устанавливаются с помощью следующих средств доказывани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яснения сторон и третьих лиц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казаний свидетелей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исьменных доказательст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ещественных доказательст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аудио- и видеозаписей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ключения эксперта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е прекращаются споры относительно правовой природы, понятия, содержания судебных доказательст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авторы в первую очередь определяют понятие доказательства в общем, а затем отмечают его специфические особенности как судебного. «Доказательством в широком смысле называется установление истины, то есть соответствие между утверждением и действительностью», - такое понятие доказательства дал проф. Ю.С. Гамбаров, указывая также на то, что такое определение имеет место во всех научных дисциплинах и в теории логик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ой дореволюционный ученый-процессуалист К.И. Малышев писал: «Доказательством в обширном смысле или доводом называется все, что убеждает наш ум в истинности или ложности какого-нибудь факта или положения». Такое понимание доказательства Малышевым относится к области логики. К обычным «логическим» доказательствам мы обращаемся ежедневно, доказываем те или иные тезисы, как принято в логике называть то, что подлежит доказыванию (в процессуальной науке это предмет доказывания). Доказывание тезиса осуществляется с помощью аргументов, то есть других суждений, доказанных ранее положений, известных мыслей, истинность которых доказана или не требует подтверждения – все это выступает в качестве доказательств по отношению к тезис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техническом смысле нашей науки судебными доказательствами называются законные основания для убеждения суда в существовании или несуществовании спорных юридических фактов», - указывал К. И. Малыше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</w:t>
      </w:r>
      <w:r>
        <w:rPr>
          <w:i/>
          <w:iCs/>
          <w:color w:val="000000"/>
          <w:sz w:val="28"/>
          <w:szCs w:val="28"/>
        </w:rPr>
        <w:t xml:space="preserve">, судебные доказательства, </w:t>
      </w:r>
      <w:r>
        <w:rPr>
          <w:color w:val="000000"/>
          <w:sz w:val="28"/>
          <w:szCs w:val="28"/>
        </w:rPr>
        <w:t xml:space="preserve">подчиняясь законам логики и имея немало общего с логическими доказательствами и, кроме того, являясь их своеобразной разновидностью, имеют свою важную </w:t>
      </w:r>
      <w:r>
        <w:rPr>
          <w:i/>
          <w:iCs/>
          <w:color w:val="000000"/>
          <w:sz w:val="28"/>
          <w:szCs w:val="28"/>
        </w:rPr>
        <w:t xml:space="preserve">специфику, </w:t>
      </w:r>
      <w:r>
        <w:rPr>
          <w:color w:val="000000"/>
          <w:sz w:val="28"/>
          <w:szCs w:val="28"/>
        </w:rPr>
        <w:t>которая и позволяет выделять их и отличать от иных доказательств. Так, специфическими в процессуальной науке являются субъекты доказывания: в первую очередь это стороны (предполагаемые субъекты предполагаемого материально-правового правоотношения) и другие лица, участвующие в деле; особенно их активность проявляется при собирании и исследовании доказательств; особенное значение имеет участие суда в оценке доказательств: суд оценивает доказательства по своему внутреннему убеждению, основанному на всестороннем, полном, объективном и непосредственном исследовании имеющихся в деле доказательств (ст. 67 ГПК РФ). Объектом судебного доказывания является плоскостная истина, то есть истина на этот день между этими лицами; для конкретного дела значение имеют отношения между конкретными лицами по конкретному поводу в конкретный промежуток времени, при этом доказывается объективная истина, а «плоскостная» и «объективная» - это количественная и качественная характеристики истин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говорить о средствах доказывания, то в научных дисциплинах и теории логики к этому вопросу подходят не так строго как в процессуальной науке (сведения о фактах могут быть получены из установленных в законе средств доказывания, перечень которых является закрытым). «В отличие от логических аргументов (доказательств в обычном значении этого слова), судебные доказательства с необходимостью должны заключать в себе информацию (содержание судебного доказательства), извлеченную из установленных в законе средств доказывания (процессуальная форма доказательств)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удебного доказывания имеет значение также место, где оно будет осуществляться, – это обязательно зал судебного заседания, во время рабочего дня и т.д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сущности судебных доказательств является дискуссионной, даже несмотря на то, что в законе содержится норма-дефиниц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авторы рассматривают судебные доказательства только как известные факты, с помощью которых возможно установление неизвестных искомых фактов (С. В, Курылёв и др.) Другая группа ученых полагает, что доказательствами являются и фактические данные, и средства доказывания (Д. М. Чечот и др.). Встречаются и другие сужд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авторов придерживается концепции судебных доказательств, в соответствии с которой сущность доказательств определяется единством их содержания и процессуальной формы. Судебные доказательства состоят из двух тесно взаимосвязанных элементов: сведений о фактах (содержание) и средств доказывания (процессуальная форма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приведенного законодательного определения доказательств можно выделить их </w:t>
      </w:r>
      <w:r>
        <w:rPr>
          <w:i/>
          <w:iCs/>
          <w:color w:val="000000"/>
          <w:sz w:val="28"/>
          <w:szCs w:val="28"/>
        </w:rPr>
        <w:t>признак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Доказательства - это сведения о фактах. </w:t>
      </w:r>
      <w:r>
        <w:rPr>
          <w:color w:val="000000"/>
          <w:sz w:val="28"/>
          <w:szCs w:val="28"/>
        </w:rPr>
        <w:t>Доказательства как сведения о фактах содержатся в различных документах, показаниях свидетелей и т.д. Например, договор дарения содержит сведения о сделке, в памяти сторон, свидетелей также фиксируются сведения о сделке и проч. В связи с этим принято говорить об источниках доказательств, т.е. носителях этих сведений. Носителями информации (источниками доказательств) являются люди, вещи, документы. В приведенном примере свидетели, стороны, текст договора - это источники доказательст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азательственные факты - это «такие обстоятельства, которые, будучи установленными в обычном порядке, затем используются судом в качестве доказательств существования юридических фактов предмета доказывания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ведений, полученных с помощью различных средств доказывания суд убеждается в наличии юридических фактов. Однако при этом суд не всегда располагает необходимыми для этого фактическими данными, в связи с чем в ряде случаев суд сначала устанавливает наличие не юридических, а иных, побочных обстоятельств, используя их затем на основании сведений, полученных с помощью различных средств доказывания как основание для логического вывода о существовании интересующих его юридических фактов. Например, типичным доказательственным фактом по некоторым гражданским делам является алиби. Так, факт нахождения ответчика по иску о причинении вреда вне места совершения действий, которыми был причинен вред, может послужить основанием для вывода о его невиновности в причинении последнег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азательственные факты характеризую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м, что как юридические факты обычно нуждаются в подтверждении доказательствам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е того, как с помощью доказательств установлена их достоверность, они сами используются в качестве доказательств, подтверждающих существование интересующих суд фактов (например - невиновность ответчика в причинении вреда), вследствие чего называются доказательственными и выполняют роль связующего звена между средствами доказывания и юридическими фактами, являющимися предметом доказывания. При этом между доказываемым юридическим фактом и средством доказывания в ряде случаев может быть не один, а несколько последовательно связанных между собой доказательственных фактов, с помощью которых суд приходит к выводу о существовании (или не существовании) доказываемого юридического фак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фактические данные, являющиеся доказательствами, выступают в судебном процессе либо в виде сведений об интересующих суд фактах, либо в виде доказательственных факт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ующий признак доказательств - </w:t>
      </w:r>
      <w:r>
        <w:rPr>
          <w:i/>
          <w:iCs/>
          <w:color w:val="000000"/>
          <w:sz w:val="28"/>
          <w:szCs w:val="28"/>
        </w:rPr>
        <w:t xml:space="preserve">доказательства взаимосвязаны с предметом доказывания. </w:t>
      </w:r>
      <w:r>
        <w:rPr>
          <w:color w:val="000000"/>
          <w:sz w:val="28"/>
          <w:szCs w:val="28"/>
        </w:rPr>
        <w:t>С помощью сведений возможно установление наличия или отсутствия обстоятельств, обосновывающих требования и возражения сторон, и иных обстоятельств, имеющих значение для правильного рассмотрения и разрешения дела. Этот признак отражает относимость доказательст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е факты, подлежащие доказыванию, устанавливаются средствами доказывания, перечисленными в законе: объяснениями сторон и третьих лиц, показаниями свидетелей, письменными доказательствами, вещественными доказательствами, аудио- и видеозаписью, заключениями экспертов. Данный признак доказательств говорит о том, что доказательства должны быть допустимым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средств доказывания сформулирован в законе как исчерпывающий. Поэтому по точному смыслу закона суд вправе использовать для получения фактических данных только средства, указанные в ч. 2 ст. 55 ГПК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олучение и исследование доказательств в процессуальной форме, </w:t>
      </w:r>
      <w:r>
        <w:rPr>
          <w:color w:val="000000"/>
          <w:sz w:val="28"/>
          <w:szCs w:val="28"/>
        </w:rPr>
        <w:t>т.е. в порядке, установленном ГПК, - следующий признак доказательст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в суде рассматривалось дело по иску о праве собственности на часть дома. Суд вынес решение, обосновывая его, в частности, данными заключения эксперта. Ответчик обжаловал решение, ссылаясь на то, что у сторон не были испрошены вопросы к эксперту, чем был нарушен порядок назначения экспертизы, определенный в ГПК: каждое лицо, участвующее в деле, вправе представить суду вопросы, которые должны быть разъяснены экспертом. Здесь нарушена процессуальная форма получения доказательст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изнаки доказательств должны быть в совокупности, отсутствие хотя бы одного из них свидетельствует о невозможности использования доказательст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аким образом</w:t>
      </w:r>
      <w:r>
        <w:rPr>
          <w:color w:val="000000"/>
          <w:sz w:val="28"/>
          <w:szCs w:val="28"/>
        </w:rPr>
        <w:t>, судебные доказательства имеют свою специфику, которая позволяет выделять их и отличать от иных доказательств. Выделяют следующие признаки судебных доказательств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азательства - это сведения о фактах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азательства взаимосвязаны с предметом доказыван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ение и исследование доказательств происходит в процессуальной форм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 Виды судебных доказательст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олучения более глубокого знания о доказательствах проводится их классификац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ение доказательств производится по какому-либо существенному признаку, позволяющему выявить между ними различия и сходства. Признак, по которому осуществляется деление на виды, называется основанием классифика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о характеру связи </w:t>
      </w:r>
      <w:r>
        <w:rPr>
          <w:color w:val="000000"/>
          <w:sz w:val="28"/>
          <w:szCs w:val="28"/>
        </w:rPr>
        <w:t>содержания доказательств с доказываемым фактом они делятся на прямые и косвенны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Прямыми</w:t>
      </w:r>
      <w:r>
        <w:rPr>
          <w:color w:val="000000"/>
          <w:sz w:val="28"/>
          <w:szCs w:val="28"/>
        </w:rPr>
        <w:t xml:space="preserve"> судебными доказательствами называются такие, в которых содержание имеет однозначную связь с доказываемым фактом. Однозначная связь позволяет сделать единственный вывод о существовании или отсутствии факта. Прямое доказательство непосредственно связано с устанавливаемыми обстоятельствами. Например, свидетельство о заключении брака - это прямое доказательство, подтверждающее наличие соответствующего факта. Как правило, прямое доказательство имеет непосредственную, однозначную связь, устанавливающую или опровергающую наличие какого-то обстоятельст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Косвенное</w:t>
      </w:r>
      <w:r>
        <w:rPr>
          <w:color w:val="000000"/>
          <w:sz w:val="28"/>
          <w:szCs w:val="28"/>
        </w:rPr>
        <w:t xml:space="preserve"> доказательство имеет более сложную и многозначную связь с устанавливаемым обстоятельством. В этом случае из доказательства сложно сделать однозначный вывод о наличии или об отсутствии обстоятельства, можно лишь предполагать несколько выводов. Для подтверждения обстоятельства недостаточно сослаться лишь на одно косвенное доказательств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на основании одного отдельно взятого косвенного доказательства можно сделать лишь предположительный вывод о существовании доказываемого факта, практика выработала следующие правила их применени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чтобы на основании косвенных доказательств сделать достоверный вывод, необходимо несколько таких доказательст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стоверность каждого из них не должна вызывать сомнений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вокупность их должна представлять определенную систему, дающую основание сделать единственно возможный вывод о доказываемом факт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венные доказательства могут использоваться не только как самостоятельное средство установления фактов, но и в совокупности с прямыми доказательствами, подкрепляя их или, наоборот, ослабляя. Они приобретают особенно важное значение, когда имеющиеся прямые доказательства чем-либо опорочены. Например, свидетель является родственником стороны, и у суда возникает сомнение в правдивости его показаний. В подобных случаях косвенные доказательства помогают суду правильно оценить сомнительные прямые доказательст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ичные косвенные доказательства хотя и не могут служить основанием для достоверного вывода о существовании доказываемых фактов, тем не менее подчас играют важную роль в процессе судебного доказывания, выступая в качестве фактов, указывающих, в каком направлении нужно вести исследование обстоятельств дела, чтобы правильно разобраться во взаимоотношениях сторон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воей убедительности косвенные доказательства не уступают прямым, однако пользоваться ими значительно сложне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о процессу формирования сведений о фактах </w:t>
      </w:r>
      <w:r>
        <w:rPr>
          <w:color w:val="000000"/>
          <w:sz w:val="28"/>
          <w:szCs w:val="28"/>
        </w:rPr>
        <w:t>доказательства делятся на первоначальные и производны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ервоначальные доказательства </w:t>
      </w:r>
      <w:r>
        <w:rPr>
          <w:color w:val="000000"/>
          <w:sz w:val="28"/>
          <w:szCs w:val="28"/>
        </w:rPr>
        <w:t>- это сведения, полученные из первичного источника. Они содержатся в показаниях свидетелей-очевидцев, оригиналах договоров и проч. Первоначальные (первоисточники) доказательства формируются в результате непосредственного воздействия искомого факта на носителя информа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Производными</w:t>
      </w:r>
      <w:r>
        <w:rPr>
          <w:color w:val="000000"/>
          <w:sz w:val="28"/>
          <w:szCs w:val="28"/>
        </w:rPr>
        <w:t xml:space="preserve"> (копиями) называются доказательства, содержание которых воспроизводят сведения, полученные из других источников, то есть производные доказательства возникают в результате вторичного отражения и являются отображением следов, возникших в результате первичного отражения. Так, показания свидетеля, данные со слов очевидца, копия договора, фотография недоброкачественного товара и проч. - это примеры производных доказательств. Первоначальное доказательство обладает большей достоверностью, чем производно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о источнику </w:t>
      </w:r>
      <w:r>
        <w:rPr>
          <w:color w:val="000000"/>
          <w:sz w:val="28"/>
          <w:szCs w:val="28"/>
        </w:rPr>
        <w:t>доказательств они подразделяются на личные и предметные в зависимости от того, является ли источником доказательства человек или материальный объек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</w:t>
      </w:r>
      <w:r>
        <w:rPr>
          <w:i/>
          <w:iCs/>
          <w:color w:val="000000"/>
          <w:sz w:val="28"/>
          <w:szCs w:val="28"/>
        </w:rPr>
        <w:t>личным</w:t>
      </w:r>
      <w:r>
        <w:rPr>
          <w:color w:val="000000"/>
          <w:sz w:val="28"/>
          <w:szCs w:val="28"/>
        </w:rPr>
        <w:t xml:space="preserve"> доказательствам относят объяснения сторон, третьих лиц, показания свидетелей, заключения эксперт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Объяснения сторон и третьих лиц </w:t>
      </w:r>
      <w:r>
        <w:rPr>
          <w:color w:val="000000"/>
          <w:sz w:val="28"/>
          <w:szCs w:val="28"/>
        </w:rPr>
        <w:t>являются разновидностью личных доказательств, главная особенность которых заключается в том, что они даются суду лицами, заинтересованными в исходе дел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ами в гражданском процессе выступают субъекты спорных материальных правовых отношений. В силу этого истец и ответчик, а также другие лица, отстаивающие свой интерес в процессе, лучше, чем кто-либо другой, знают об обстоятельствах возникшего правового конфликта. Стороны могут заблуждаться, давать фактам свою интерпретацию, по-своему их объяснять, однако они являются главными носителями доказательственной информации о факта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их объяснениях стороны и третьи лица могут заявлять ходатайства, излагать свои исковые требования, увеличивать или уменьшать их, предлагать заключение мирового соглашения, излагать свои доводы и соображения по всем возникающим в ходе судебного разбирательства вопросам, возражать против ходатайств, доводов и соображений других лиц, а также сообщать сведения о юридических и доказательственных фактах, т. е. приводить доказательст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ми доказывания служат объяснения сторон в части, содержащей сведения о фактах, имеющих значение для правильного разрешения дел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еизъявления, доводы, аргументы, правовая оценка событий судебными доказательствами не являютс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изнаку юридической (процессуальной) заинтересованности объяснения сторон как средства доказывания делятся на утверждения и призна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ями называются сведения о фактах, которые соответствуют процессуальным интересам утверждающей стороны или третьего лиц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стороны о фактах подтверждающего характера, доказывание которых лежит на другой стороне, основывающей на них свои требования или возражения, принято называть признанием факт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ения сторон и третьих лиц подлежат оценке наряду с другими доказательствами, собранными по делу (ст. 56 ГПК). При оценке доказательств необходимо учитывать, что дача объяснений — это право, а не обязанность сторон и третьих лиц и, следовательно, в законодательстве не предусмотрены санкции за отказ от дачи объяснений, за дачу ложных объяснений. Это обстоятельство должно учитываться судом при оценке доказательст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оказания свидетелей </w:t>
      </w:r>
      <w:r>
        <w:rPr>
          <w:color w:val="000000"/>
          <w:sz w:val="28"/>
          <w:szCs w:val="28"/>
        </w:rPr>
        <w:t>также относятся к личным доказательства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детелем может быть любое лицо, которому известны какие-либо обстоятельства, относящиеся к дел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детель — это лицо, вызываемое в суд для сообщения сведений о непосредственно им воспринятых или сообщенных ему фактах, имеющих значение для дела. Он отличается от лиц, участвующих в деле, тем, что не имеет юридической заинтересованности в исходе дел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такой правовой заинтересованности в исходе дела не имеют и эксперты как источники доказательств. Следовательно, одного этого признака недостаточно, чтобы отличить свидетеля от других участников процесс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детель, в отличие от эксперта, никаких специальных исследований не проводит. Он становится носителем сведений о фактах в результате стечения обстоятельст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жданском процессуальном законодательстве закреплены две основные обязанности свидетеля — явиться по вызову суда и дать правдивые показания по известным ему обстоятельствам дела (ст. 62 ГПК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ызванный свидетель не явится в судебное заседание по причинам, признанным судом неуважительными, он подвергается штрафу, а при неявке по вторичному вызову — принудительному приводу (ч. 2 ст. 160 ГПК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обеспечить гарантию получения достоверных показаний свидетеля, закон устанавливает, что в качестве таковых не могут быть вызваны и допрошены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ители по гражданскому делу — об обстоятельствах, которые стали им известны в связи с исполнением обязанностей представител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лица, которые в силу своих физических или психических недостатков неспособны правильно воспринимать факты или давать о них правильные показания (пп. 1, 2 ч. 1 ст. 61 ГПК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детелем может быть любой гражданин, способный правильно воспринимать и воспроизводить события окружающего мира. Способность быть свидетелем законом не связывается с наличием определенного возраста, поэтому свидетелями могут быть и де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дельных, предусмотренных в Конституции РФ и федеральных законах случаях, свидетель имеет право отказаться от дачи показаний в суде, а суд обязан освобождать свидетеля от дачи показаний (свидетельский иммунитет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в ст. 51 Конституции РФ установлено, что никто не обязан свидетельствовать против себя самого, своего супруга и близких родственников, круг которых определяется федеральным законо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</w:t>
      </w:r>
      <w:r>
        <w:rPr>
          <w:i/>
          <w:iCs/>
          <w:color w:val="000000"/>
          <w:sz w:val="28"/>
          <w:szCs w:val="28"/>
        </w:rPr>
        <w:t xml:space="preserve">предметным </w:t>
      </w:r>
      <w:r>
        <w:rPr>
          <w:color w:val="000000"/>
          <w:sz w:val="28"/>
          <w:szCs w:val="28"/>
        </w:rPr>
        <w:t>доказательствам относятся письменные и вещественные доказательст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нятием </w:t>
      </w:r>
      <w:r>
        <w:rPr>
          <w:i/>
          <w:iCs/>
          <w:color w:val="000000"/>
          <w:sz w:val="28"/>
          <w:szCs w:val="28"/>
        </w:rPr>
        <w:t xml:space="preserve">письменные </w:t>
      </w:r>
      <w:r>
        <w:rPr>
          <w:color w:val="000000"/>
          <w:sz w:val="28"/>
          <w:szCs w:val="28"/>
        </w:rPr>
        <w:t>доказательства объединяются предметы, на которых с помощью знаков выражены определенные мысли, содержащие сведения о фактах и обстоятельствах, имеющих значение для дела. В соответствии с законом письменными доказательствами являются акты, документы, письма делового или личного характера, содержащие сведения об обстоятельствах, имеющих значение для дела (ст. 63 ГПК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енные доказательства многообразны и различаются по своему происхождению, процессу формирования, внешней форме, содержанию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устойчивой является классификация письменных доказательств по: 1) субъекту происхождения письменного доказательств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характеру содержания письменного доказательств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форм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убъекту, от которого исходят письменные доказательства, их подразделяют на официальные и частные (неофициальные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е письменные доказательства по своей сущности являются документами, поскольку они исходят от государственных органов, должностных лиц, предприятий, учреждений, колхозов и общественных организаций при осуществлении ими своих функций (например, свидетельства о рождении, ордера на занятие жилого помещения, приказы о зачислении на работу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е письменные доказательства (документы) характеризуются тем, что они отражают, во-первых, полномочия органов и должностных лиц, выдавших документ, во-вторых, форму и реквизиты, установленные законом для составления данного акта, в-третьих, определенный порядок составления и выдачи документа. Акты, исходящие от неполномочных органов и должностных лиц, изданные с нарушением компетенции, всегда являются не-действительными полностью или в части как противоречащие закону или иному нормативному источнику и не могут служить основанием возникновения правоотношений. Их нельзя использовать в качестве письменных доказательст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фициальными (частными) называют письменные доказательства, исходящие от граждан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держанию письменные доказательства подразделяются также на две группы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спорядительные письменные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правочно-информационные письменные доказательст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дительными называются письменные доказательства, содержание которых свидетельствует о фактах, имеющих властно-волевой характер, в них реализуется воля участников материальных правовых отношений. К ним относя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акты органов государственной власти, управления, не имеющие нормативного характер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кты предприятий, учреждений, общественных организаций, издаваемые в пределах компетен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акты, издаваемые руководителями предприятий, учреждений, должностными лицам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делки, оформляемые сторонами в письменном вид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правочка-информационным (осведомительным) письменным доказательствам относятся различного рода справки, акты, отчеты, протоколы заседаний, собраний, письма делового и личного характера, заключения технического инспектора, заключения санэпидемстанции о непригодности жилого помещения к проживанию и т. д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их содержится описание, подтверждение событий, фактов, имеющих юридическое или доказательственное значение по дел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е письменные доказательства могут быть классифицированы на четыре группы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кументы простой письменной форм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исьменные доказательства обязательной формы и содержания (акт о несчастном случае на производстве, свидетельство о рождении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отариально удостоверенные договоры без их последующей регистрации в органах управлен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отариально удостоверенные договоры, требующие последующей регистрации в органах управл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енные доказательства, как правило, представляются в подлинник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ещественными</w:t>
      </w:r>
      <w:r>
        <w:rPr>
          <w:color w:val="000000"/>
          <w:sz w:val="28"/>
          <w:szCs w:val="28"/>
        </w:rPr>
        <w:t xml:space="preserve"> доказательствами называются различные предметы как органического, так и неорганического происхождения, которые своими свойствами, внешним видом, изменениями, местом нахождения, принадлежностью способны подтвердить или опровергнуть существование юридических либо доказательственных фактов, необходимых для правильного разрешения дел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кументе, являющемся вещественным доказательством, информация содержится в виде материальных, наглядно воспринимаемых признаков (например, документ со следами подчистки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м вещественных доказательств являются те сведения о фактах-действиях, фактах-состояниях, фактах-бездействиях, которые суд воспринимает непосредственно визуальным путем либо прибегая к помощи экспертов, устанавливающих содержание вещественного доказательства (например, факт подчистки, исправления в документе, несоответствия качества продукции стандарту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щественное доказательство может являться одновременно как доказательством, так и объектом спор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обо следует сказать о </w:t>
      </w:r>
      <w:r>
        <w:rPr>
          <w:i/>
          <w:iCs/>
          <w:color w:val="000000"/>
          <w:sz w:val="28"/>
          <w:szCs w:val="28"/>
        </w:rPr>
        <w:t>необходимых</w:t>
      </w:r>
      <w:r>
        <w:rPr>
          <w:color w:val="000000"/>
          <w:sz w:val="28"/>
          <w:szCs w:val="28"/>
        </w:rPr>
        <w:t xml:space="preserve"> доказательствах. Термин «необходимые доказательства» впервые был использован в судебной практике. По каждой категории дел есть доказательства, без которых дело не может быть разрешено. Если истец не приобщил такие доказательства к исковому заявлению, то он все равно должен будет представить их в суд. Аналогично и ответчик обязан представить определенные доказательства. Если стороны (по любым причинам) не представляют необходимые доказательства, суд предложит им сделать это. Очевидно, что дело о расторжении брака не может быть рассмотрено без свидетельства о заключении брака, спор о восстановлении на работе - без копий приказов о приеме и увольнении с работы и т.д. Необходимые доказательства не обладают заранее определенной доказательственной силой, не имеют каких-то преимуществ перед другими доказательствами. Но при их отсутствии суд не может установить правоотношения, существующие между сторонами. Непредставление необходимых доказательств ведет к затягиванию процесса, а в итоге - к невозможности правильного разрешения спор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аким образом, </w:t>
      </w:r>
      <w:r>
        <w:rPr>
          <w:color w:val="000000"/>
          <w:sz w:val="28"/>
          <w:szCs w:val="28"/>
        </w:rPr>
        <w:t>выделяют следующие виды судебных доказательств (средств доказывания): пояснения сторон и третьих лиц; показания свидетелей; письменные доказательства; вещественные доказательства; заключения эксперта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азывание в гражданском судопроизводстве, равно как и процесс познания в любой сфере человеческой деятельности, направлено на постижение объективной истины. Установить истину в гражданском процессе означает познать происшедшее событие и все обстоятельства, подлежащие установлению и доказыванию, в соответствии с тем, какое они имели место в действительности. Познание и доказывание - процессы, протекающие одновременно и взаимосвязанн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азывание - это формирование системы доказательств, которая позволяет принять обоснованное решение по дел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азательства - это те фактические данные, на основе которых в установленном законом порядке суд устанавливает наличие или отсутствие обстоятельств, обосновывающих требования истца и возражения ответчика, а также иные обстоятельства, имеющие значение для дела. Эти фактические данные устанавливаются с помощью следующих средств доказывани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яснения сторон и третьих лиц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казаний свидетелей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исьменных доказательст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ещественных доказательст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заключения экспер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азательства должны отвечать следующим требованиям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казательства должны соответствовать действительности, реальному положению веще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оказательства должны относиться к делу, быть сведениями о фактах рассматриваемого дела (судья, принимая доказательства, должен предварительно оценить, могут эти доказательства что-то подтвердить либо что-то опровергнуть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оказательства должны быть получены с соблюдением процессуального порядка их получ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оказательства должны быть получены из предусмотренных законом средств доказывания. Полученная из слухов, анонимных писем информация в гражданском процессе доказательством являться не будет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азывание является важнейшей составной частью гражданско-процессуальной деятельности. Для защиты прав и законных интересов граждан необходимо, чтобы по каждому делу были установлены в точном соответствии с действительностью обстоятельства происшедшего. Лишь при этом условии представляется возможным вынесение обоснованного реш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ная литература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нституция Российской федерации. М., 1993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Гражданский процессуальный кодекс Российской Федерации от 14.11.2002 № 138-ФЗ (ред. от 04.12.2007) с изм., вступившими в силу с 01.02.2008 г. М.: Юрайт, 2009.</w:t>
      </w:r>
    </w:p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лимова Н.А. Участие гражданина в гражданском процессе. М.: Юристъ, 2008.</w:t>
      </w:r>
    </w:p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ражданский процесс / Под ред. М. К. Треушникова. М.: «Городец», 2007.</w:t>
      </w:r>
    </w:p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Гражданский процесс / Под ред. В.В. Яркова. М.: Волтерс Клувер, 2009.</w:t>
      </w:r>
    </w:p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ванов Н. О достоверности письменных доказательств // Корпоративный юрист. - 2007. - № 4. С. 35 - 39.</w:t>
      </w:r>
    </w:p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омментарий к гражданскому процессуальному кодексу Российской Федерации (постатейный) / Под ред. В.М. Жуйкова, М.К. Треушникова. М.: «Городец», 2007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Курылев С.В. Основы теории доказывания в судебном правосудии. М.: Юристъ, 1999.</w:t>
      </w:r>
    </w:p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всянников И.В. Проблема достоверности доказательств в доказательственном праве России // Современное право. - 2007. - № 6. С. 43 - 51.</w:t>
      </w:r>
    </w:p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Фокина М.А. Оценка доказательств в гражданском процессе // Арбитражный и гражданский процесс. - 2007.- № 4. С. 29 - 37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Чечот Д.М. Избранные труды по гражданскому процессу. Спб: Изд - во СПбГУ, 2005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45" w:leader="none"/>
        <w:tab w:val="right" w:pos="969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45" w:leader="none"/>
        <w:tab w:val="right" w:pos="969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kern w:val="2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55:00Z</dcterms:created>
  <dc:creator>XTreme</dc:creator>
  <dc:description/>
  <cp:keywords/>
  <dc:language>en-US</dc:language>
  <cp:lastModifiedBy>SYSTEM</cp:lastModifiedBy>
  <dcterms:modified xsi:type="dcterms:W3CDTF">2011-09-08T0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