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и свойства правосудия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2. Прокуратура Российской Федерации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Список источников и литературы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онятие правосудия и его свойства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удие — это высшая юрисдикционная деятельность, осуществляемая непосредственно судами от имени государства на основании Конституции и действующего законодательства РФ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авосудия составляет основное, главное содержание судебной власти. О правосудии говорится в Конституции РФ неоднократно и в связи с разными правовыми ситуациями. Статья 32 Конституции устанавливает право граждан РФ "участвовать в отправлении правосудия"; ст. 50 запрещает при осуществлении правосудия использование доказательств, полученных с нарушением федерального закона, ст. 52, посвященная охране прав потерпевших от преступлений и злоупотреблений властью, гласит: "Государство обеспечивает потерпевшим доступ к правосудию и компенсацию причиненного ущерба". Статья 118 Конституции содержит важнейшее для судебной власти правовое установление: "Правосудие в Российской Федерации осуществляется только судом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свойство правосудия заключается в том, что оно осуществляется только судом и, следовательно, представляет собой вид государственной деятельности, в которой реализуется судебная власть. Осуществление правосудия - исключительная компетенция суд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удие вправе осуществлять только указанные в Конституции РФ и федеральных конституционных законах суды, что должно исключить возможность присвоения его функций иными государственными органами и общественными объединениями. А воплощать в жизнь правосудие вправе только судьи, наделенные в конституционном порядке полномочиями и выполняющие свои обязанности на профессиональной основе, а также в установленных законом случаях представители насел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судие осуществляется посредством соблюдения строго регламентированного законом порядка и норм судопроизводства. Правосудие строится так, чтобы по каждому делу была установлена объективная истина, обеспечены гарантии для всех участников процесса, торжествовали справедливость и право. Этому способствует и статус судов как независимых, занимающих высокое положение среди государственных органов, обладающих функциями "третьей власти". Кроме того, в правосудии в отличие от иных форм судебной деятельности с наибольшей полнотой выражаются демократические общеправовые и специальные процессуальные принципы организации и деятельности судебной вла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ым отличительным свойством правосудия является рассмотрение дел в определенной форме, в соответствии с установленными законом правилами. Оно происходит в форме судебных заседаний непрерывно, устно и открыто. В нем участвуют стороны, наделенные равными правами для защиты своих интересов. Завершается судебное заседание решением (по гражданским делам) или приговором (по уголовным). Они должны быть законными и обоснованными, иначе могут быть отменены кассационной или надзорной инстанциями, деятельность которых тоже является правосудие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уда принято называть актами правосудия. Акты правосудия - решения по конкретным делам, принятые судами в пределах их компетенции, обладают общеобязательной силой. Они вступают в законную силу по истечении срока на обжалование или после подтверждения правильности вышестоящим судом. Решение по гражданскому делу, приговор по уголовному делу с точки зрения их обязательности приравниваются к закону. Исполнение приговоров по уголовным делам и решений по гражданским делам обеспечивается, в частности, возможностью применения мер государственного принуждения. Умышленное неисполнение решения, приговора, определения или постановления суда или воспрепятствование их исполнению должностным лицом влечет за собой уголовную ответственность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м отличительным свойством правосудия является то, что оно может осуществляться только определенными законом способами, а именно путем рассмотрения и разрешения в судебных заседаниях в установленном законом порядке юридических дел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смотрения различных дел в судах именуется судопроизводством. Конституция РФ предусматривает четыре вида судопроизводства (ч. 2 ст. 118): конституционное, гражданское, административное и уголовное. Федеральное законодательство выделяет также арбитражное судопроизводство. Судопроизводство протекает в определенных законом процессуальных формах, имеет определенную последовательность (стадии рассмотрения дела). Судопроизводство начинается при наличии законных оснований и поводов. Суд по своей инициативе обычно не может начинать судопроизводство. С такой инициативой выступают заинтересованные лица, каковыми могут быть граждане РФ, иностранцы, юридические лица, должностные лица, государственные органы, общественные объединения и другие субъекты российского права, которые вправе или обязаны обратиться в суд. Само обращение в зависимости от вида судопроизводства может иметь форму искового заявления, запроса, жалобы, обвинительного заключения и др. Действующим законодательством в понятие судопроизводства включаются не только рассмотрение и разрешение судом дела по существу, но и досудебное производство, производство по делу во всех стадиях уголовного, гражданского и арбитражного процесса, разрешение вопросов принудительного исполнения судебных реше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является актуальной проблема формирования специализированных судов — административных, возможность создания которых предусмотрена ст. 26 Закона о судебной системе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, четвёртым, отличительным признаком правосудия, тесно связанным с предыдущим, является то, что этот вид государственной деятельности может осуществляться только с соблюдением особой процедуры, которая детально определена процессуальным законодательством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уальный порядок судебного разбирательства призван создать оптимальные условия для установления истины, обеспечивать обоснованность и законность, объективность и справедливость судебных решений, недопущение и устранение ошибок (система обжалования, пересмотр дела по вновь открывшимся обстоятельствам, в порядке надзора и др.), является важной гарантией защиты прав и интересов участников процесса. При осуществлении правосудия судьи обязаны быть беспристрастными и справедливыми (ст. 8 Закона о статусе судей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производство не совпадает с правосудием, являющимся основной формой осуществления судебной власти, так как первое может закончиться и без осуществления правосудия. Правосудие не исчерпывает всего объема судебной деятельно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общая отмеченные отличительные свойства правосудия, его можно определить как совершаемую в процессуальном порядке правоприменительную деятельность суда по рассмотрению и разрешению гражданских и уголовных дел, подведомственных судам административных дел, а также экономических споров в целях охраны прав и интересов граждан, организаций и государств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равление правосудия осуществляется на основе принципов независимости судей и подчинения их только закону, несменяемости судей, их неприкосновенности, открытости судопроизводства, состязательности и равноправия сторон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РФ обеспечивает условия для беспрепятственного отправления правосудия, в частности, путем применения мер государственного принуждения, установления уголовно-правовых запретов на совершение действий, которые могут нанести ущерб интересам правосуд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куратура Российской Федерации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Российской Федерации — "единая федеральная централизованная система органов, осуществляющих от имени Российской Федерации надзор за соблюдением Конституции Российской Федерации и исполнением законов, действующих на её территории"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Российской Федерации выполняет и иные функции, установленные федеральными законами. Полномочия, организация и порядок деятельности прокуратуры Российской Федерации определяются федеральным законом "О прокуратуре Российской Федерации". Прокуратура осуществляет свои полномочия независимо от органов государственной (законодательной, исполнительной, судебной) власти, а также от органов местного самоуправления и общественных объединений и не относится ни к одной из ветвей власт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верховенства закона, единства и укрепления законности, защиты прав и свобод человека и гражданина, а также охраняемых законом интересов общества и государства прокуратура Российской Федерации осуществляет надзор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законов федеральными органами исполнительной власти (федеральными министерствами, государственными комитетами, федеральными службами и др.), законодательными (представительными) и исполнительными органами государственной власти субъектов Российской Федерации, органами местного самоуправления, органами военного управления, органами контроля, их должностными лицами, органами управления и руководителями юридических лиц, а также за соответствием законам издаваемых ими правовых актов (общий надзор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прав и свобод человека и гражданина теми же органами и должностными лицам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 исполнением законов органами, осуществляющими оперативно-розыскную деятельность, дознание и предварительное следствие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законов судебными приставам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исполнением законов администрациями органов и учреждений, исполняющих наказание и применяющих меры принудительного характера, назначенные судом, а также администрациями мест содержания задержанных и заключённых под стражу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аправления деятельности прокуратуры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равоохранительных органов по борьбе с преступностью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международное сотрудничество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выпуск специальных изданий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оры также участвуют в рассмотрении дел судами, опротестовывают противоречащие закону судебные решения, принимают участие в правотворческой деятельности, участвуют в заседаниях органов государственной власти и органов местного самоуправления, рассматривают заявления, жалобы и иные обращения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куратура Российской Федерации — единая централизованная система органов и учреждений с подчинением нижестоящих прокуроров вышестоящим и Генеральному прокурору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Генеральной прокуратуры Российской Федерации составляют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едственный комитет при прокуратуре Российской Федер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уратуры субъектов Российской Федерации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уратуры городов и районов (и другие территориальные прокуратуры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енная прокуратур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ециализированные (транспортные, природоохранные и иные) прокуратур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учные и учебные учреждения прокуратуры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акции печатных изданий прокуратуры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реорганизация и упразднение органов и учреждений прокуратуры, определение их статуса и компетенции осуществляется Генеральным прокурором Российской Федерации. Генеральный прокурор Российской Федерации возглавляет Генеральную прокуратуру Российской Федерации, назначается на должность и освобождается от должности Советом Федерации по представлению Президента Российской Федерации. Заместители Генерального прокурора Российской Федерации (в том числе первый заместитель, Главный военный прокурор Российской Федерации, заместители Генерального прокурора Российской Федерации в федеральных округах) назначаются и освобождаются Советом Федерации по представлению Генерального прокурора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Генеральной прокуратуры Российской Федерации входят главные управления (в том числе по федеральным округам), управления, отделы, а также Главная военная прокуратура на правах структурного подразделения. Прокуроры субъектов возглавляют прокуратуры Российской Федерации и назначаются Генеральным прокурором Российской Федерации по согласованию с субъектами РФ (как правило, с их законодательными (представительными) органами). Иные прокуроры (возглавляющие территориальные и специализированные прокуратуры), а также директора (ректоры) научных и образовательных учреждений системы прокуратуры назначаются Генеральным прокурором Российской Федера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"О прокуратуре РФ" предусмотрены следующие должност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й прокуратуре Российской Федерации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прокурор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й заместитель Генерального прокурор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енерального прокурор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рший помощник Генерального прокурора (Начальники главных управлений, управлений, отделов на правах управлений, советники, старшие помощники и старшие помощники по особым поручениям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мощник Генерального прокурора (Заместители начальников главных управлений, управлений, отделов на правах управлений, начальники отделов в составе управлений, помощники и помощники по особым поручениям, помощники по особым поручениям первого заместителя Генерального прокурора и заместителей Генерального прокурора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ий прокурор и прокурор (В главных управлениях, управлениях и отделах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куратурах субъектов Российской Федерации и приравненных к ним прокуратур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урор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й заместитель прокурор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окурор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ий помощник прокурора (Начальники управлений, отделов на правах управлений, старшие помощник прокурора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щник прокурора (Заместители начальников управлений, начальники отделов в составе управлений, помощники прокурора, помощники прокурора по особым поручениям)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ий прокурор и прокурор (В управлениях и отделах)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куратурах городов, районов и приравненных к ним прокуратурах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курор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ый заместитель прокурор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окурор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ьник отдел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ший помощник прокурора;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мощник прокурора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номочия прокуроров следующие: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курор при осуществлении возложенных на него функций вправе беспрепятственно входить на территории и в помещения поднадзорных органов, требовать предоставления необходимых документов и материалов, вызывать должностных лиц и граждан для объяснений. Прокурор (или его заместитель) приносит протест на противоречащий закону (либо нарушающий права и свободы человека и гражданина) правовой акт, или представление должностному лицу с требованием устранить допущенные нарушения закона; обращается в суд с требованием о признании такого правового акта недействительным, выносит постановление о возбуждении производства об административном правонарушении, объявляет предостережение о недопустимости нарушения закона, рассматривает и проверяет обращения граждан. Прокурор участвует в рассмотрении дел судами, при этом он вправе обратиться в суд с заявлением или вступить в дело в любой стадии процесса. Прокурор (или его заместитель) в пределах своей компетенции приносит в вышестоящий суд кассационное, частное и надзорное представление (жалобу) на незаконное или необоснованное судебное решение (приговор, определение, постановление). Осуществляя уголовное преследование, следователи Следственного комитета при прокуратуре проводят расследование по делам о преступлениях, отнесённых уголовно-процессуальным законодательством к их компетенции. Осуществляя уголовное преследование в суде, прокурор выступает в качестве государственного обвинителя. Прокуроры осуществляют и иные полномочия, возложенные на них Федеральным законом "О прокуратуре РФ", процессуальным и иным законодательством Российской Федерации. Классные чины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никам прокуратуры присваиваются классные чины — личные служебные разряды, во многом аналогичные воинским званиям. Они присваиваются в соответствии с занимаемой должностью и стажем работы, свидетельствуя о служебном и профессиональном росте работника. В прокуратуре РФ присваиваются следующие классные чины, в порядке возрастания: младший юрист; юрист 3 класса; юрист 2 класса; юрист 1 класса; младший советник юстиции; советник юстиции; старший советник юстиции; государственный советник юстиции 3 класса; государственный советник юстиции 2 класса; государственный советник юстиции 1 класса; действительный государственный советник юстиции.</w:t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 и источников</w:t>
      </w:r>
    </w:p>
    <w:p>
      <w:pPr>
        <w:pStyle w:val="Normal"/>
        <w:widowControl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1. Конституция Российской Федерации. М.,1993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Федеральный конституционный закон от 31 декабря 1996 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-ФКЗ "О судебной системе Российской Федерации"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Федеральный закон от 29.12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82-ФЗ " О прокуратуре Российской Федерации"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Гуценко К.Ф., Ковалев МЛ. Правоохранительные органы. М., 2002.</w:t>
      </w:r>
    </w:p>
    <w:p>
      <w:pPr>
        <w:pStyle w:val="Normal"/>
        <w:widowControl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Лебедев В.М. Судебная власть в современной России: Проблемы становления и развития. СПб., 2008.</w:t>
      </w:r>
    </w:p>
    <w:p>
      <w:pPr>
        <w:pStyle w:val="Normal"/>
        <w:widowControl/>
        <w:suppressAutoHyphens w:val="true"/>
        <w:spacing w:lineRule="auto" w:line="360"/>
        <w:rPr/>
      </w:pPr>
      <w:r>
        <w:rPr>
          <w:sz w:val="28"/>
          <w:szCs w:val="28"/>
        </w:rPr>
        <w:t>6. Чувилев А.А. Правоохранительные органы: Учебное пособие. - М.: Юриспруденция, 2005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53:00Z</dcterms:created>
  <dc:creator>Admin</dc:creator>
  <dc:description/>
  <cp:keywords/>
  <dc:language>en-US</dc:language>
  <cp:lastModifiedBy>SYSTEM</cp:lastModifiedBy>
  <dcterms:modified xsi:type="dcterms:W3CDTF">2011-09-08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