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Дисциплина: Исполнительное производство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t>Тема: Расходы по совершению исполнительных действи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Глава. Расходы по совершению исполнительных действий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ходы на совершение исполнительских действий – это денежные средства, затраченные на совершение действий указанных в ФЗ «Об исполнительном производстве», которые собираются взыскател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анная тема является актуальной, так как расходы на совершение исполнительских действий не маловажная часть исполнительного производства, которая помогает для правильного и своевременного исполнения судебных актов, актов других органов и должностных лиц, а в предусмотренных законодательством Российской Федерации случаях исполнение иных документов в целях защиты нарушенных прав, свобод и законных интересов граждан и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ом исследования выступают расходы (денежные средства), затраченные на совершение определенных действ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Целью в курсовой работе является полное и всестороннее рассмотрение данной темы и раскрытие всех её составляющ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трольной работе мы собираемся рассмотреть: какие расходы являются расходами по совершению исполнительных действий; кто является основными субъектами правоотношений, возникающих в исполнительном производ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ная работа состоит из введения, одной главы, заключения и списка использованной литера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и написании работы мы пользовались ФЗ РФ «Об исполнительном производстве», научно-практическими журналами и специальной научной литератур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Глава. Расходы по совершению исполнительных действ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деральный закон от 02.10.2007 № 229-ФЗ «Об исполнительном производстве»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1, ст.116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 xml:space="preserve"> определил, какие расходы являются расходами по совершению исполнительных действий, и установил источники их погашения; в незакрытом перечне назвал действия, являющиеся исполнительными, затраты на производство которых относятся к таким расходам, разработал порядок возмещения и взыскания упомянутых рас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субъектами правоотношений, возникающих в исполнительном производстве, являются стороны, т.е. взыскатель и должник. Без взыскателя и должника правоотношения в исполнительном производстве потеряли бы смысл, поэтому в ФЗ «Об исполнительном производстве» стороны, взыскатель и должник, среди лиц, участвующих в исполнительном производстве, выделены первыми.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9, стр.235</w:t>
      </w:r>
      <w:r>
        <w:rPr>
          <w:rFonts w:eastAsia="Symbol" w:cs="Symbol" w:ascii="Symbol" w:hAnsi="Symbol"/>
          <w:sz w:val="28"/>
          <w:szCs w:val="28"/>
        </w:rPr>
        <w:t>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 лицам, участвующим в исполнительном производстве, чьи денежные средства могут быть израсходованы в процессе совершения исполнительных действий, в соответствии со ст. 48 ФЗ «Об исполнительном производстве»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зыскатель и должник (далее также - стороны исполнительного производств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лица, непосредственно исполняющие требования, содержащиеся в исполнительном документ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ые лица, содействующие исполнению требований, содержащихся в исполнительном документе (переводчик, понятые, специалист, лицо, которому судебным приставом-исполнителем передано под охрану или на хранение арестованное имущество, и други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ФЗ «Об исполнительном производстве» взыскатель определяется как гражданин или организация, в пользу или в интересах, которых выдан исполнительный документ, а должник - как гражданин или организация, обязанные по исполнительному документу совершить определенные действия (передать денежные средства и иное имущество, исполнить иные обязанности или запреты, предусмотренные исполнительным документом) или воздержаться от их совершения. В исполнительном производстве может быть несколько взыскателей или должников (ст. 48 ФЗ «Об исполнительном производстве»). В Законе также оговорено участие в исполнительном производстве несовершеннолетних в качестве сторон, правопреемников в случае выбытия одной из сторон и представителей сторон (ст. ст. 51, 52, 53 ФЗ «Об исполнительном производстве»).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4, стр.298</w:t>
      </w:r>
      <w:r>
        <w:rPr>
          <w:rFonts w:eastAsia="Symbol" w:cs="Symbol" w:ascii="Symbol" w:hAnsi="Symbol"/>
          <w:sz w:val="28"/>
          <w:szCs w:val="28"/>
        </w:rPr>
        <w:t>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расходам по совершению исполнительных действий относятся денежные средства, затраченные 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1. перевозку, хранение и реализацию имущества должника. Расходы на хранение арестованного имущества согласно ч. 4 ст. 86 ФЗ «Об исполнительном производстве» представляют собой выплаты лицу, которому судебный пристав-исполнитель передал под охрану или на хранение такое имущество (если таковым не является должник или член его семьи), в счет вознаграждения и возмещения понесенных расходов по охране или хранению за вычетом фактически полученной выгоды от использования имущества. Расходы на реализацию имущества должника подразумеваются в соответствующих положениях ст. 87 ФЗ «Об исполнительном производстве». О расходах на перевозку имущества должника в ФЗ «Об исполнительном производстве» ничего не говоритс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2. вознаграждение за работу переводчиков, специалистов и иных лиц, привлеченных в установленном порядке к организации и проведению исполнительных действий, и компенсацию понесенных ими, а также понятыми расходов. На такие виды расходов указано в ч. 4 ст. 58 и ч. 3 ст. 61 ФЗ «Об исполнительном производстве» в отношении вознаграждения за выполненную работу переводчика и специалиста соответственно, в ч. 2 ст. 60 ФЗ «Об исполнительном производстве»- в отношении расходов, понесенных понятым в связи с исполнением обязанностей понятого (размер таких расходов согласно ч. 3 указанной статьи определяется Правительством РФ). А вот о компенсации расходов, понесенных переводчиком и специалистом, в ст. 58 и ст. 61 ФЗ «Об исполнительном производстве» по не вполне понятной причине ничего не говорится. Имеется и обратная ситуация: в ч. 2 ст. 60 ФЗ «Об исполнительном производстве» отдельно указано право понятого на возмещение недополученной заработной платы или денежную компенсацию в связи с потерей времени, но о таких расходах по не вполне понятной причине ничего не говорится в п. 2 ч. 2 статьи 116 ФЗ «Об исполнительном производстве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3. перевод (пересылку) взыскателю денежных средств. Для случаев, когда денежные средства удерживаются из заработной платы и иных доходов должника лицом, выплачивающим должнику заработную плату или иные периодические платежи, в ч. 3 ст. 98 ФЗ «Об исполнительном производстве» прямо предусмотрено, что перевод и перечисление денежных средств производятся за счет должни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4. розыск должника, его имущества, розыск ребенка. Этот вид расходов указан в ч. 5 ст. 65 ФЗ «Об исполнительском производстве». Согласно ч. 6 статьи 116 ФЗ «Об исполнительном производстве» расходы по розыску должника-гражданина и розыску ребенка определяются на основании заявления органа внутренних дел, осуществлявшего такой розыск, а расходы по розыску должника-организации, имущества должника-организации и имущества должника-гражданина - на основании расчета, производимого территориальным органом ФССП Росс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5. проведение государственной регистрации прав должника. На этот вид расходов указано в ч. 6 ст. 66 ФЗ «Об исполнительном производстве», называющей их как расходы по регистрации и оформлению документов для государственной регистрации имущества, иного имущественного права должни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6. совершение других необходимых действий в процессе исполнения исполнительного документа. В других статьях ФЗ «Об исполнительном производстве» не содержится прямого указания на виды таких расходов, но зачастую это подразумевается (как, например, в ч. 4 ст. 107 ФЗ «Об исполнительном производстве» в отношении расходов по хранению имущества выселенного должника). Основным критерием отнесения таких расходов к расходам по совершению исполнительных действий в рассматриваемом положении названа необходимость совершения соответствующих действ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днако на практике возникают ситуации, разрешение которых происходит неоднозначно. Так, согласно п. 6 ч. 2 ст. 116 ФЗ «Об исполнительном производстве» в процессе исполнения исполнительного документа могут совершаться любые исполнительные действия, которые впоследствии должны быть компенсированы должником в порядке, предусмотренном ст. 116 ФЗ «Об исполнительном производстве». К таким действиям судебные приставы-исполнители относят снабжение судебного пристава-исполнителя канцелярскими принадлежностями, типографское изготовление бланков документов, необходимых при исполнении, почтовые расх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Отметим, что судебная практика не всегда с этим согласна. Существуют решения как о незаконности отнесения канцелярских расходов к расходам по совершению исполнительных действий, так и об отказе в удовлетворении жалоб на действия судебного пристава-исполнителя, которые взыскивали с должника канцелярские расх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се затраты, понесенные взыскателем и иными лицами, участвующими в исполнительном производстве на совершение исполнительных действий, должны быть документально подтверждены и согласованы с судебным приставом-исполните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еречень расходов на совершение исполнительных действий не является исчерпывающим. Так, в процессе исполнительного производства может возникнуть необходимость совершить иные действия, не перечисленные в п. 2 статьи 116 ФЗ «Об исполнительном производстве». Отсутствие такого права привело бы к ущемлению прав взыскателя и, возможно, к неисполнению исполнительного докум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ы по совершению исполнительных действий возмещаются федеральному бюджету, взыскателю и лицам, понесшим указанные расходы, за счет должн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 соответствии с п. 7 ч. 1 ст. 12 ФЗ «Об исполнительном производстве» постановление судебного пристава-исполнителя является исполнительным документом. Указанное положение согласно Постановлению Конституционного Суда РФ от 30.07.2001 № 13-П, соответствует Конституции РФ. Таким образом, взыскание расходов по совершению исполнительных действий, отнесение их на счет федерального бюджета и возмещение лицу, которое их понесло, производится путем вынесения постановления судебным приставом-исполнителем, утверждаемого старшим судебным приста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анное постановление судебного пристава-исполнителя является исполнительным документом, указанным в п. 7 ч. 1 ст. 12 ФЗ «Об исполнительном производстве», и на его основании в соответствии с ч. 6 ст. 30 ФЗ «Об исполнительном производстве» возбуждается исполнительное производство. В то же время согласно ч. 15 ст. 30 ФЗ «Об исполнительном производстве» такое постановление исполняется без возбуждения по нему отдельного исполнительного производства до окончания исполнительного производства, в ходе которого вынесено это постановление. При окончании или прекращении основного исполнительного производства вопрос по вынесенному и неисполненному постановлению решается в указанном выше порядке в соответствии с нормами ч. 2 комментируемой статьи, ч. 2 ст. 44 и ч. 7 ст. 47 ФЗ «Об исполнительном производстве». По исполнительному производству, возбужденному по постановлению о взыскании расходов по совершению исполнительных действий, исполнительский сбор согласно п. 3 ч. 5 ст. 112 ФЗ «Об исполнительном производстве» не взыскив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озмещение понесенных расходов по совершению исполнительных действий в соответствии с положениями ст. 110 ФЗ «Об исполнительном производстве» является приоритетным при распределении денежных средств, поступивших на депозитный счет постановления судебного пристава: при исполнении содержащихся в исполнительном документе требований имущественного характера в первую очередь удовлетворяются в полном объеме требования взыскателя, в том числе возмещаются понесенные им расходы по совершению исполнительных действий, во вторую очередь возмещаются иные расходы по совершению исполнительных действий (п. п. 1 и 2 ч. 3 ст. 110 ФЗ «Об исполнительном производстве»); при исполнении требований неимущественного характера в первую очередь возмещаются расходы по совершению исполнительных действий (п. 1 ч. 4 ст.110 ФЗ «Об исполнительном производстве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оставленными целями и задачами в курсовой работу мы можем сделать последовательный ряд выводов раскрывающих сущность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расходам по совершению исполнительных действий относятся денежные средства, затраченные 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еревозку, хранение и реализацию имущества должни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ознаграждение за работу переводчиков, специалистов и иных лиц, привлеченных в установленном порядке к организации и проведению исполнительных действий, и компенсацию понесенных ими, а также понятыми расход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еревод (пересылку) взыскателю денеж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озыск должника, его имущества, розыск ребен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проведение государственной регистрации прав должни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 совершение других необходимых действий в процессе исполнения исполнительного докумен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аботе мы выяснили что перечень расходов на совершение исполнительных действий не является исчерпывающи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выше расходы возмещаются федеральному бюджету, взыскателю и лицам, понесшим расходы, за счет должн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 лицам, участвующим в исполнительном производстве, чьи денежные средства могут быть израсходованы в процессе совершения исполнительных действий, в соответствии со ст. 48 ФЗ «Об исполнительном производстве»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зыскатель и должни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лица, непосредственно исполняющие требования, содержащиеся в исполнительном документ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ые лица, содействующие исполнению требований, содержащихся в исполнительном докумен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се затраты, понесенные взыскателем и иными лицами, участвующими в исполнительном производстве на совершение исполнительных действий, должны быть документально подтвержд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Федеральный закон от 02.10.2007 № 229-ФЗ «Об исполнительном производстве» (принят ГД ФС РФ 14.09.2007). // СЗ РФ, 08.10.2007. № 41. Ст. 484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становление Конституционного Суда РФ от 30 июля 2001 г. № 13-П «По делу о проверке конституционности положений подп. 7 п. 1 ст. 7, п. 1 ст. 77 и п. 1 ст. 81 Федерального закона «Об исполнительном производстве» // СЗ РФ. 2001. № 32. Ст. 341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Анохин В.В. Квалификация правоотношений по исполнительному производству // Хозяйство и право. - 2000. № 4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елоусов Л.В. О расходах по совершению исполнительных действий // Арбитражная практика, 2007. № 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Борисов А.Н. Комментарий к Федеральному закону от 2 октября 2007 г. № 229-ФЗ «Об исполнительном производстве» (постатейный). – М.: Юстицинформ, 200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Голубева А.Р., Салькова Н.В., Селионов И.В. Комментарий к Федеральному закону от 2 октября 2007 г. № 229-ФЗ «Об исполнительном производстве» - М.: Деловой двор, 200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уреев В.А., Гущин В.В. Исполнительное производство. Учебник. – М.: Эксмо. 2009. – 36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Исаенкова О.В. Постатейный комментарий к Федеральному закону от 2 октября 2007 г. № 229-ФЗ «Об исполнительном производстве»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Морозова И.Б., Треушников А.М. Исполнительное производство (3-е издание, исправленное и дополненное). – М.: Городец, 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52:00Z</dcterms:created>
  <dc:creator>Aleksei</dc:creator>
  <dc:description/>
  <cp:keywords/>
  <dc:language>en-US</dc:language>
  <cp:lastModifiedBy>SYSTEM</cp:lastModifiedBy>
  <dcterms:modified xsi:type="dcterms:W3CDTF">2011-09-08T03:52:00Z</dcterms:modified>
  <cp:revision>2</cp:revision>
  <dc:subject/>
  <dc:title/>
</cp:coreProperties>
</file>