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ы прогнозирова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ирование занятости на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ьзование прогнозных методов при формировании рынка труда на примере Нижневартов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Факторы, влияющие на развитие рынка труд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Рынок труда незанятого насе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й целью становления рыночных отношений в России, проведения экономических реформ являются повышение эффективности экономики, достижение высокого благосостояния населения. Однако вступление России на путь рыночных реформ вызвало в стране затяжной экономический кризи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XI век станет веком высоких технологий. Место стран в мировой экономике и в политике будет определяться их ролью. Уже сейчас многие государства разрабатывают программы, реализация которых позволит им достигнуть высот научно-технического прогресса. Такие шансы есть и у России. Страна имеет возможности для поддержания и упрочения своих позиций в качестве мировой державы, способной обеспечить благосостояние народа. Она занимает стратегическое положение на Евразийском континенте, обладает уникальными природными ресурсами, значительным экономическим потенц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тегическом плане у России немного альтернатив, все они связаны с решениями задач по скорейшему выходу из кризиса. Для этого нужны научно обоснованная модель экономического развития, программа решения неотложных задач в рамках антикризисного управления, развитие предпринимательства, повышение трудовой, деловой активност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звеньях хозяйствования, на всех уровнях управления возрастает роль специалистов, умеющих принимать оптимальные решения, постоянно согласовывать текущую работу с перспективными задачами, будущим. Без предвидения управление невозможно. Каждый специалист, менеджер любого звена управления должен владеть навыками прикладного прогнозирования и планир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Ы ПРОГНОЗ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утвердилась экономическая система, основными чертами которой являются: производство на базе частной (коллективной и индивидуальной) и государственной собственности; обобществление значительной части хозяйства в национальном и международном масштабах; рыночное регулирование экономики в сочетании с активным государственным вмешательством; наличие государственных и частных фондов социального страхования и обесп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отличительной чертой современной экономической системы стало активное воздействие государства на развитие национальной экономики. Сегодня нерегулируемого государством рынка по существу в мире нет. Важнейшим рычагом государственного регулирования являются прогнозирование и планирование социально-экономическо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ая необходимость прогнозирования и планирования в условиях рыночной экономики обусловлена: общественным характером производства; усложнением межотраслевых и региональных связей; необходимостью поддержания рациональных народнохозяйственных пропорций; неспособностью рыночной экономики к саморегулированию, особенно на кризисных стадиях воспроизводственных циклов; деятельностью государства как субъекта рыноч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ом воздействии на экономику опасны крайности: регулировать те экономические процессы, которые с большей эффективностью управляются рыночными механизмами; полагаться исключительно на рыночные механизмы даже в тех случаях, где вмешательство государства необходимо. Вычленить из целостного экономического организма те области, которые требуют государственного воздействия, помогает социально-экономическое прогнозиро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— это комплекс аргументированных предположений (выраженных в качественной и количественной формах) относительно будущих параметров экономической системы. Задача прогноза — дать объективное, достоверное представление о том, что будет при тех или иных условиях. Для решения этой задачи разрабатывается поисковый прогноз, показывающий, каким может быть развитие экономики (или какой-то ее сферы) при условии, что характер государственного воздействия на нее останется неизменным. В результате появится ответ на вопрос: «что будет», если государство не будет принимать никаких иных мер по регулированию экономики. Таким образом поисковый прогноз указывает на сферы экономики, требующие первоочередного вмешательства государства, направленного на преодоление негативных проце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не сводится только к пассивной роли предвидения того, что может произойти в будущем. Разрабатываются и целевые прогнозы. Они определяют цели, поставленные государством перед экономикой, и возможные пути их достижения. При этом в равной мере опасно как приземлять цели, ссылаясь на дефицит ресурсов, так и ставить нереальные цели как бы они ни были заманчивы. Кроме этого, необходимо учитывать существование противоречий между долго- и краткосрочными целями. Погоня за сиюминутными выгодами, как правило, осложняет движение в стратегическом направлении. Поэтому необходимо наличие определенного баланса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ИРОВАНИЕ ЗАНЯТОСТИ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ря работы, как правило, означает для человека переход в низшую социальную группу по качеству, уровню жизни. Невостребованность на рынке труда оказывает сильное влияние на моральное состояние человека, на криминогенную обстановку в обществе. Политика государства на рынке труда направлена на обеспечение рациональной структуры занятости, достижение сбалансированности рабочей силы и рабочих мест, предупреждение массовой безработицы, создание новых и повышение эффективности существующих рабочих мест, развитие кадрового потенциала, совершенствование системы обучения, переобучения, переподготовки и повышения квалификации кадров, рост мобильности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х целях намечаются меры по структурной перестройке экономики, стимулированию производства, поддержке отечественных производителей, оздоровлению финансового состояния предприятий. Общеэкономическую, бюджетную и кредитную политику предусматривается в большей степени ориентировать на повышение инвестиционной активности и реализацию важнейших целевых инвестиционных программ, на поощрение иностранных инвестиций для создания новых рабочих ме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одоления негативных явлений в сфере занятости на федеральном и региональном уровнях предполагается: проведение сбалансированной инвестиционной и налоговой политики, стимулирующей более полное использование имеющихся рабочих мест, развитие малых предприятий, направление капитальных вложений как в перспективно развивающиеся отрасли, так и в отрасли традиционной занятости; разработка на основе прогнозов социально-экономического развития генеральной схемы создания рабочих мест; введение системы стимулирования предпринимательства, малого и среднего бизнеса, индивидуальной трудовой деятельности прежде всего в регионах с критической ситуацией на рынке труда; совершенствование механизма привлечения иностранной рабочей силы, обеспечивающего приоритетное право российских граждан на занятие вакантных мест, в том числе за счет установления квоты, соответствующей возможностям российского и региональных рынков труда; разработка специальных программ по стабилизации занятости в регионах с кризисной ситуацией, монопромышленных городах, районах Крайнего Сев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рынка труда к саморегулированию незначительна. Поэтому главным направлением государственной политики в трудовой сфере является формирование эффективной системы создания рабочих мест, сохранения кадрового потенциала, опережающее предотвращение роста безработицы. Для этого на основе демографического прогноза определяется общая потребность в рабочих местах, потребность отраслей, регионов исходя из общеэкономических тенденций развития страны. Данные о потребности в рабочих местах служат базой для построения генеральной схемы создания рабочих мест в региональном и отраслевом разрезах. Она разрабатывается Минтрудом РФ и Минэкономики РФ и учитывается при формировании федеральных целевых программ, проведении инвестиционных конкурсов, при составлении программ профессиональной подготовки кадров, трудоустройства безраб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ПОЛЬЗОВАНИЕ ПРОГНОЗНЫХ МЕТОДОВ ПРИ ФОРМИРОВАНИИ РЫНКА ТРУДА НА ПРИМЕРЕ НИЖНЕВАРТОВ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Факторы, влияющие на развитие рынк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факторами, которые окажут влияние на динамику развития рынка труда и его структуру применительно к Нижневартовску, являются следующие: развитие экономики города и финансовое состояние ОАО «Нижневартовскнефтегаз» - градообразующий фактор; демографическая обстановка, обусловливающая размеры предложения рабочей силы и сегментацию рынка труда; организационно-управленческие мероприятия, обусловливающие существенные сдвиги в количественных и качественных параметрах рынка труда и прежде всего в размерах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инципиальных направлений развития рынка труда на 2001-2005 гг. основывается на учете объективно действующих территориальных факторов, которые уже длительное время влияют и в ближайшие годы будут влиять на темпы и масштабы его реформ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е два варианта развития рынка труда основаны на предположении разных условий реализации эффективности социально-экономического развития города. Данные прогнозов, составляющих рынок труда, базируются на предположениях, приведенных при обосновании социально-экономических условий и факторов развития занятост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ющим фактором, формирующим потенциал рынка труда в перспективный период, помимо текучести кадров, станет высвобождение рабочей силы. По степени воздействия на интенсивность процесса высвобождения факторы могут быть проранжированы следующим образом: спад производства; структурная перестройка (организационный фактор); совершенствование всей системы рыночных отношений, в первую очередь связанных со стимулированием инвестицио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связи с увеличением объемов добычи нефти в конце прогнозируемого периода для варианта 1 значение факторов будет проранжировано так: инвестиционная политика; структурные изменения; падение объемов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существляемое высвобождение рабочей силы в нефтяной промышленности при сильной изношенности основных производственных фондов происходит в основном под воздействием организационных факторов, связанных со структурной перестройкой в отрасли. Они определяют сущность осуществляемого сейчас массового высвобождения рабочей си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азвития рыночных отношений при любом типе экономического развития должен активизироваться процесс перераспределения рабочей силы внутри экономики города (между производственной и непроизводственной сферами), между отраслями промышленности; ускорится также процесс профессионального высвобождения и территориального перераспределения рабочей силы. Влияние технического прогресса на эти процессы в перспективе представляется несколько ограниченным, поскольку масштабы ввода новых мест будут незначитель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вобождение за счет падения объемов производства в прогнозируемом периоде будет происходить не по всем отраслям экономики, а по отдельным отраслям реального сектора, особенно по структурным подразделениям предприятий нефтедобычи (транспорт, производственное бурение, социальная сфера и т.д.), занятых обслуживанием нефтя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Рынок труда незанятого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нок труда незанятого населения в трудоспособном возрасте, желающего приступить к работе, сформирован на основе данных баланса трудовых ресурсов. Предполагается, что в перспективе усилится давление на общий рынок со стороны данного контингента как следствие существенного прироста численности трудоспособного населения и снижения возможностей трудоустройства в силу экономических особенностей данного периода. Обобщающим и результирующим показателем эффективности процессов, происходящих на рынке труда, является число безработных и уровень безработиц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лияние на формирование рынка труда в перспективном периоде окажет фактор производственного характера, определяющий интенсивность высвобождений работ никое из отраслей экономики и масштабы вовлечения рабочей силы во вновь формирующиеся и традиционные, но перспективные сектора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ое значение в борьбе с безработицей имею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хозяйственных процессов и эффективное использование производственных мощностей для производства товаров, конкурентоспособных на рынке (в промышленности с государственной формой собственности по ориентировочным расчетам используется только 40-50% мощностей и производственных площадей), что обусловит восстановление хозяйственной активности, повышение спроса и роста объемов произво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й. В настоящее время они заморожены на уровне стагнации (или уменьшения), в большинстве случаев используются только средства местного бюджета. Следует менять систему налогообложения. Налоговая система должна поощрять вложение инвестиций в производство. Предприятиям невыгодно брать инвестиционные кредиты, так как они предоставляются под высокие проценты. Для Нижневартовска особенно актуальна проблема эффективного использования сбережений находящихся в сберегательных банках и ценных бумагах, так как пятая часть жителей города расходует заработанные средства на покупку акций, которые можно вкладывать в развитие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спективном периоде усиливается значение мер, направленных на регулирование спроса на труд.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ысвобожденным работникам с передачей в частную собственность и другие формы владения денежного пособия в размере двухгодичной заработной платы с целью открытия ими собственного дел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работы определенным контингентам рабочей силы в течение ограниченного периода времени с выплатой субсидий, покрывающих часть заработной платы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ямые государственные вложения в создание новых рабочих мест, имеющие адрес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 в условиях Нижневартовска разрабатывать и реализовывать следующие активные меры, направленные на комплексное регулирование спроса и предложения рабочей си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гибких форм занятости, при которых появляются новые категории работников, традиционно работающие в определенной форме, но занятые неполное рабочее время, или работающие временно по гибкому графику (частичная занятость по гибкому график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 формирование структуры малого бизне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целевых программ, направленных на: усиление позиций на рынке труда работников с высоким уровнем образования; реструктуризацию ведущих предприятий города; улучшение условий и оплаты труда на предприятиях всех форм собственности; повышение эффективности использования производственных площад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занятости и эффективное использование труда социально незащищенных групп населения. Напряженность в отдельных сегментах рынка труда актуализирует задачу разработки самостоятельных целевых программ в области расширения сфер и улучшения условий и охраны труда молодежи, инвалидов, женщ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профессионального обучения (в современных условиях переподготовка охватывает менее 10% общего числа безработных) в странах «Общего рынка», как правило, - более 20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пассивной политики занятости, т.е. взаимосвязь системы назначения и получения пособий с профессиональной подготовкой, переподготовкой или с получением дополнительного 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территориальной мобильности через подготовку и реализацию предложений о порядке предоставления льгот для граждан, переселяющихся для работы и жительства в другую местность по направлению органов службы занятости, о порядке возмещения расходов по их переезду и трудоустройству, исследование возможности дополнения сети ипотечных кредитных институтов системой страхования, развития фондового рынка, а также активизации механизма рефинансирования ипотечных кредитов в целях развития рынка жил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высвобождения работников из депрессивных отраслей экономики, профессиональной подготовки (переподготовки) и трудоустройства высвобождаемого контингента в развивающиеся отрасли эконом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необходимой инфраструктуры, обеспечивающей продвижение на внешние рынки высокотехнологичной продук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единого банка данных по объектам незавершенного строительства, объектам неиспользуемых производственных мощностей предприятий и инвестиционным проектам для привлечения инвестиций в целях реализации предпринимательских проектов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ложенных направлений возможна только в условиях скоординированных действий субъектов управления Нижневартовска в рамках разработки и реализации отдельных целевых программ, распоряжений Главы администрации города и решений городской Ду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очень кратко изложена попытка определить понятие прогноза и роль прогноза занятости в регулировании рынка труда на примере Нижневартовска. В заключение можно сказать, что для нормализации и оптимизации социальной организации труда сотрудниками организаций, учреждений и предприятий используются различные механиз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внедрение в практику профессиональной деятельности системы стимулирования труда работников, мотивация их на большую инициативность, активность, тесное взаимодейств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и оптимальное соотношение материальных/моральных и позитивных/негативных стиму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аксимально объективной системы оценки содержания и результатов трудовой деятельности, а также справедливого вознаграждения, поощр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истемы повышения квалификации и переподготовки кадров, отвечающей целям данной организации (предприятия, учреждени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профессионального обучения и карьеры сотрудников путем проведения круглых столов, семинаров, тренинговых занятий и т.п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реальных требований к квалификационной градации работ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формированию позитивной корпоративной культуры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претворять в жизнь разработанные планы и проекты, предлагается разработка </w:t>
      </w:r>
      <w:r>
        <w:rPr>
          <w:rFonts w:cs="Times New Roman" w:ascii="Times New Roman" w:hAnsi="Times New Roman"/>
          <w:iCs/>
          <w:sz w:val="28"/>
          <w:szCs w:val="28"/>
        </w:rPr>
        <w:t>моделей принятия управленческих решений,</w:t>
      </w:r>
      <w:r>
        <w:rPr>
          <w:rFonts w:cs="Times New Roman" w:ascii="Times New Roman" w:hAnsi="Times New Roman"/>
          <w:sz w:val="28"/>
          <w:szCs w:val="28"/>
        </w:rPr>
        <w:t xml:space="preserve"> в которых реализуются принципы стимулирования, адекватности реагирования на социальный запрос, максимальной объективности оценок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Юрьева Т.В. Социальная экономика: Учеб. для студ. вузов, обучающихся по эконом, спец. — М.: Дрофа, 2001. — 352 с.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 xml:space="preserve"> 5—7107—4289—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рия ЭКОНОМИКА. Социальная политика. Государственный Университет ВЫСШАЯ ШКОЛА ЭКОНОМИКИ. Учебники для Высшей школы. 2003 – 2005. ООО «ИД РАВНОВЕСИЕ». Программа «Электронная книг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рия ЭКОНОМИКА. Экономика социальной сферы. Государственный Университет ВЫСШАЯ ШКОЛА ЭКОНОМИКИ. Учебники для Высшей школы. 2003 – 2005. ООО «ИД РАВНОВЕСИЕ». Программа «Электронная книг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4. Иванова В.Н., Безденежных Т.И. Управление занятостью населения на местном уровне: Учеб. пособие. - М.: Финансы и статистика, 2002. - 192 с.: 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циальная политика: Учебник/Под общ. ред. Волгина Н.А., М.: Изд-во РАГС, 2003. – 54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8:00Z</dcterms:created>
  <dc:creator>www.PHILka.RU</dc:creator>
  <dc:description/>
  <cp:keywords/>
  <dc:language>en-US</dc:language>
  <cp:lastModifiedBy>SYSTEM</cp:lastModifiedBy>
  <dcterms:modified xsi:type="dcterms:W3CDTF">2011-09-08T03:48:00Z</dcterms:modified>
  <cp:revision>2</cp:revision>
  <dc:subject/>
  <dc:title>СОДЕРЖАНИЕ</dc:title>
</cp:coreProperties>
</file>