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Структура и научный фундамент феминологии и гендерологи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Структура феминологии и ее место в системе наук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Биологические и социальные характеристики пол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Семейные проблемы женщин и пути их решени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Женщины в семь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Насилие над женщиной в семье и обществ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 Основные направления борьбы с насилием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иблиографический список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феминологии в современных условиях приобретает особо важное значение, поскольку, несмотря на значительную численность среди населения, женщины представляют собой наименее защищенный слой общества и испытывают на себе результаты некомпетентных решений со стороны мужчин, находящихся у власти. Нет государственных программ, где бы четко был определен социальный статус женщин, учтены особенности их социального поведения, специфика интересов и приоритетов, а также их способности не только как исполнителей, но и как организаторов и лидеров в различных сферах жизни об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минология поможет предупредить многие деструктивные общественные явления, социальное напряжение, будет способствовать созданию стабильного, динамичного и по-настоящему демократического общества. Духовно-культурное возрождение личности невозможно без теоретических наработок современной феминологии, которая позволит по-новому переосмыслить приоритеты и ценности, найти пути преобразования всех сфер жизне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работе мы раскроем смысл феминологии как науки, необходимой в современной России при становлении самостоятельности граждан в решении политических вопросов, что делает человека гражданином, ответственным за как государственное, так и общественное благополучие и рассмотрим основную научную идеологию в современном становлении феминологии и гендеролог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тором пункте работы рассмотрим роль женщины в семье, ее основные функции, выявим проблемы и постараемся, пользуясь соответствующей литературой, дать краткие пути их решения и устран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СТРУКТУРА И НАУЧНЫЙ ФУНДАМЕНТ ФЕМИНОЛОГИИ 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ЕНДЕРОЛОГИ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 Структура феминологии и ее место в системе нау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 науки рассматривается как целостная система, существующая самостоятельно; это часть действительности, обладающая самостоятельностью и способностью развиваться. В феминологии объектом исследования является женщина со всеми ее связями и противореч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остность применительно к науке о женщине это означает: развитие и осмысление женского движения; возрастание контактов между различными общественными женскими организациями; развитие теории о женщине и ее месте в обществе; критика патриархата как мужской власти; изучение имеющих место тендерных противореч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феминологии является: определение социального статуса женщины в обществе; анализ тендерного подхода к проблеме власти; сущность дискриминации и ее социально-политические последствия. Предметом феминологии также является изучение социально-политических и экономических путей решения женского вопроса, который всегда стоял перед обществом и приобретает особое значение в настоящее время. Она изучает существующие общественные отношения, которые складываются между полами, женскими и мужскими организациями, партиями, степень поддержки женского движения со стороны патриархатной власти, ищет пути ликвидации дискриминации женщин, изменения стереотипа мышления у представителей обоих полов, определяет пути решения женского вопроса на ближайшее время и перспективу, вырабатывает рекомендации о формах и средствах вовлечения женщин в активную деятельность. Значительное внимание уделяется и вопросу о более полном использовании потенциала женщин как политиков, менеджеров, воспитателей, и изучению международного опыта решения женского вопроса, и сущности феминизма, широко распространенного не только в развитых, но и в развивающихся стран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минология раскрывает не частные проблемы, а общие, используя методологию, способную дать импульс развитию современного женского движения. Речь идет об общих закономерностях, знание которых способствует правильному подходу к изучению и частных пробл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минология изучает и такие проблемы, как отношения между государством и организациями женщин, женщинами и религией, рассматривает женщину как объект и субъект социальной работы. Курс феминологии сосредоточивает внимание на философском, экономическом, социальном исследовании женского движения с четкой ориентацией на определение условий для становления дееспособной личности, оказывающей влияние на изменение существующего патриархатного общества. Это касается не только женщин, но и мужчин, проникшихся идеей создания общества равных возможностей для представителей обоего по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минология значительное внимание уделяет исследованию проблем женского движения, которое остается малоизученным, при этом предполагается, что всестороннее решение практических вопросов невозможно без глубокого знания широкого спектра идей и теорий, которые имеются в современных наработках как в России, так и за рубеж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овление и развитие феминологии основывается на методе, который обеспечивает более глубокое познание объекта, разработку проблемы, обобщение. Предмет и метод взаимосвязаны и взаимообусловле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овление и развитие феминологии основываются прежде всего на общефилософском диалектическом методе, что означает знание и применение законов и категорий общего порядка, а также общесоциологических законов и категорий. Используются и общефилософские принципы научного познания: единство исторического и логического, восхождение от абстрактного к конкретному, диалектика общего, особенного и единичного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феминологии представляет собой конкретизацию общефилософского метода применительно к конкретным проблемам и явлениям жизни, среди множества которых есть и такие, как проблема изучения общественных явлений во взаимосвязи с другими, например, определение социального статуса женщины в обществе, определение противоречий в существующих отношениях между полами, которые необходимо преодолеть, между политикой государства и реальной жизнью, фактически основанной на дискриминации женщ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 феминологии характеризуется: во-первых, комплексным, системным подходом к изучению всех процессов, явлений, связанных с деятельностью женщин в обществе. Это значит, что исследование любого явления должно происходить на основе четкого представления о том, что любое явление есть часть целого и в нем проявляются общие закономер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минология как наука должна основываться на широком междисциплинарном анализе комплекса женских проблем с позиций философии, социологии, психологии, политологии, журналистики. Только в такой постановке и дальнейшей ее разработке можно получить целостное представление о сущности женских проблем, раскрыть все позитивное и критически проанализировать спорные положения, наметив перспективы развития этой науки. Только комплексный подход поможет исследовать женский вопрос с позиций общегуманной теории, дать научное обоснование, преодолеть эмпиризм и научно прогнозировать возможность использования женского фермента в современных политических процесс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тегории феминологии специфичны, но они связаны с общими диалектическими категориями, как общее, особенное, единичное, причина и следствие, форма и содержание, сущность и явление, случайность и необходимость и др. К собственным категориям феминологии относя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биархат – в переводе с греческого означает: двоевластие, т.е. равное участие мужчин и женщин в жизни обществ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быт – это область социальной жизни, связанная с восстановлением жизненных функций человека, его работоспособности и творческой деятельности, включающая удовлетворение материальных и духовных, культурных потребностей люде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ендер (от англ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end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л) – социальный аспект отношения полов, складывающийся во всех сферах жизнедеятельности обществ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войной стандарт отношения к женщине – по закону, женщина равна мужчине во всех сферах жизнедеятельности общества, однако фактически женщина ущемлена в своих права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искриминация по признаку пола – преднамеренное ущемление прав и законных интересов женщи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машнее хозяйство – составная часть быта, представляющая сферу деятельности человека, при которой на основании индивидуальных затрат труда и времени организуется вся система производства и потребл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женский вопрос – часть общей социально-политической проблемы, где определяющим является принцип равенства независимо от пола, четкое определение статуса женщин, отказ от стереотипа мышления, четкая программа эмансипа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женское движение – это многообразие методов борьбы женщин за свои прав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вота – часть, доля, норма или мера чего-либо, в феминологии – участия женщин в различных сферах жизни общества, особенно в политической деятельност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нцепция равных возможностей – система взглядов, руководящий принцип деятельности по предоставлению условий для реализации жизненных планов, равных для мужчин и женщи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аскулинность (от лат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sculin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ужской) – отождествляется с силой, агрессией; представление о соматических, психических и поведенческих свойствах, характерных для мужчи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атриархат (от греч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tro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тец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rc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ласть). Термин, обозначающий власть мужчины, его преобладающую роль в обществе, семь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л – единство биологического и социального, основа понимания сущности человека как родового существ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ексизм – понятие, введенное ЮНЕСКО в 1981 г., означает принижение роли женщин в обществе, недооценку женского потенциала, учет лишь биологических особенностей, разделение общества по признаку пола, устранение индивидуальных качеств и различий, переоценка роли мужчи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циум (от лат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ci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щее, совместное) – большая устойчивая социальная общность, целостная социальная система, общество, включающее формы и способы объединения и взаимодействия люде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минология – наука об общих закономерностях жизнедеятельности женщин в обществе, имеющая своей задачей дать целостную концепцию роли женщины в обществ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минностъ (от лат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min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женщина) – представление о соматических, психических, поведенческих свойствах, характерных для женщин; отождествляется с покорностью, мягкостью, исключением насил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минизация бедности – снижение экономического уровня жизни женщин в результате роста безработицы, что ведет к невозможности удовлетворения основных интересов, материальных и духовных потребностей, ухудшению здоровья, в том числе и детей. Формируется идеология бедности, становясь устойчивой, постоянно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минизм – женское движение за уравнение в правах с мужчинами, возникшее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эгалитарная теория (от фр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gali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венство). Признание всеобщего равенства мужчин и женщин, возможность свободного выбора условий для развития личност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эмансипация женщин (от лат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mancipatio</w:t>
      </w:r>
      <w:r>
        <w:rPr>
          <w:rFonts w:cs="Times New Roman" w:ascii="Times New Roman" w:hAnsi="Times New Roman"/>
          <w:color w:val="000000"/>
          <w:sz w:val="28"/>
          <w:szCs w:val="28"/>
        </w:rPr>
        <w:t>) – освобождение от зависимости и приниженности, получение самостоятельности и равноправ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е значение для научных исследований и практики имеют экономические категории, такие, как рыночные отношения, безработица, бизнес, труд, занятость и др. Они обеспечивают более глубокое исследование проблемы труда и занятости женщин в условиях рыночных отношений, отражают специфику жизнедеятельности женщ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тегории политической науки, такие как «власть», «демократия», «партия» и др., также вполне успешно используются в феминологии. В женском движении одним из главных является вопрос об участии женщин в политике, в принятии ими решений общегосударственного знач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тегории феминологии взаимосвязаны и с категориями диалектики. Какая бы ни рассматривалась проблема, будь то социальная теория пола, социальный статус женщины, особенности женского движения в РФ или за рубежом и др., требуется диалектический подход. Категории диалектики и феминологии взаимодействуют, обогащая содержание друг дру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феминологии – это отражение и обобщение существенных сторон женских проблем. Это, прежде всего, формирование идеологии и политики равных возможностей для мужчин и женщин, концепция социального равенства, предполагающая не только равные права, но и равные возможности для реализации своего интеллектуального потенциала, ликвидацию насилия над женщинами, проявляющегося в самых разнообразных формах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феминологии являются исходными идеями, отражающими и обобщающими существенные стороны познания и практической деятельности женского движения в создании цивилизованного об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постоянно могут изменяться, дополняться. Главное – это целостный подход к анализу объекта и субъекта научного исследования. Они выражают сущность организации и способ функционирования современного процесса изменения социального статуса женщины при условии активизации всех женских организаций, выработке программы и устава. При этом акцент делается на ликвидацию отношения к женщине на основе двойного стандар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развития и решения женских проблем чрезвычайно важно понять верное и неверное в знании самой проблемы, определить пути поиска объективной ист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 Биологические и социальные характеристики пол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ая наука о женщине свой анализ начинает с определения понятия пола, который следует рассматривать с биологической и социальной точки зрения. Пол – это единство биологического и социального. Половая принадлежность человеческого индивида формируется на разных стадиях его развития. Первичное звено этого процесса – хромосомный набор, создается уже в момент оплодотворения и определяет будущую генетическую программу организма. После рождения ребенка биологические факторы половой дифференциации дополняются социальными. Под влиянием окружающей среды формируется половое самосознание и связанная с этим система интересов, потребностей, предпочт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человеке задатки и способности реализуются в социальные в результате воспитания, воздействия общества. Пол формирует система воспитания, образования, культура, религия, средства массовой информации, политика государства и многое друго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ая наука занимается изучением проблем пола по трем направлениям: психометрические исследования половых различий, исследование интеллекта; биологические различия мужчин и женщин, учет генетических, гормональных и нейрофизиологических детерминантов в когнитивной сфере; анализ социально-психологических механизмов, связанных с усвоением половых ролей, влияющих на дифференциацию познавательных способностей и выбор сферы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эти исследования показывают, что подходить к анализу пола следует диалектически. С одной стороны, в каждом человеке заложены два начала. Однако в нормальном человеке всегда существует тяга к представителю другого пола, хотя они и выступают как противоположности, взаимно предполагающие и взаимно исключающие друг друга. Взаимная дополняемость полов выражается прежде всего в том, что женщина творит мужчину не только актом физического рождения, но и актом рождения в нем духовности. Мужчина создает законы, а женщина – нравы. Но несмотря на взаимную зависимость, женщина и мужчина различаются между соб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женщины характерны доброта, мягкость, гуманность, демократизм. Она ближе к природе, отрицательно относится к насилию, более остро переживает грубость, несправедливость, более отзывчива к чужим переживаниям; легче поддается воспитанию, адаптации, менее требовательна к новаторству, более четко определяет свое отношение к семье, детям; более сдержанна в оценке пола. В женщине сильнее, чем в мужчине, проявляется чувство, основанное на разуме и сопротивлении грубому насилию, в том числе и сексуальному, как проявлению животного инстинкта. Женщина более привязана к мужчине и требует постоянного подтверждения с его стороны любви, без чего теряет душевное равновесие. Для женщин характерна разумная умеренность, стремление к активному обще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она не лишена и негативных качеств, среди которых забывчивость, несдержанность, истеричность, нервозность, ярко выраженное состояние депрессии, вспыльчивость, завистливость, болтливость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ходчивость, сообразительность, изобретательность, умение адаптироваться к новым условиям, активность психической деятельности, проявляющейся в стремлении к самоутверждению и самовыражению – все это можно отнести к положительным чертам мужчины. Мышление у мужчин отличается от мышления женщин большей абстрактностью. В основном мужчины ориентируются на работу, а не на семью, мужественность для них подчас означает преодоление страха; активность позволяет чувствовать себя в большей степени мужчи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негативным чертам мужчин следует отнести агрессивность, властолюбие, авантюризм, жестокость, сарказм, самомнение; эмоции они считают слабостью. Для доказательства любви к себе женщин требуют физической близости. Они любят удобства, комфорт; в беседах друг с другом чаще говорят о спорте, служебных делах, а не о доме, семье или искусстве. При нанесенной обиде меняют предмет увлеч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логически также достаточно различий между полами. Так, мышечная система женщин в молодом возрасте составляет 65% от мужской, а в старшем возрасте – еще меньше. У женщин меньший объем сердца и крови, не столь мощные органы дыхания, иной биохимизм мышц, специфическая скелетная конструкц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енщина опережает мужчину в темпе движения, но быстрее устает. Острее реагирует на постоянные раздражители среды, имеет менее устойчивую нервную систему. Способна мгновенно психологически перевоплощаться. Умственные способности у мужчин и женщин в среднем одинаковы. После 40 лет женщины лучше сохраняют свой интеллект, чем мужчины. Мужчин чаще поражают болезни, у них более ранимая психика, они чаще прибегают к самоубийству, чаще попадают в психиатрические больницы. Совершенно справедливо замечание, что душа, как универсум, не знает различий пола. Все, что умеет делать мужчина, может делать и женщи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«сексизм» введено в обращение ЮНЕСКО в 1981 г. Оно используется для обозначения дискриминационных мер по отношению к женщине. Сексизм недооценивает творческий потенциал женщин, учитывая лишь ее биологические особе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сексизму в обществе должен быть соблюден естественный порядок, отводящий мужчине и женщине различные функции и роли. Сексизм – это ориентация, ставящая в неблагоприятные условия один пол по отношению к другому: женщина недооценивается, мужчина переоценив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ксистская модель предполагает функционирование разума в двух направлениях и наделяет женщин отрицательными качествами, якобы не свойственными мужчине. У мужчин, согласно этой модели, значительно больше положительных качеств (мужество, ум, способность к самоутверждению, профессиональная компетентность, склонность к риску и приключениям, инициативность и эффективность), чем у женщин. Теория сексизма способствует отчуждению женщин от решения многих проблем в обществе, а само общество теряет значительный людской потенциа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сизм, помимо биологического и социального, рассматривает пол и на культурном уровне. По этой теории, мужское начало – рационально, духовно, божественно, культурно; женское – чувственно, телесно, приземлено, природно. Даже все то, что не связано с полом (природа и культура, чувственность и рациональность, божественное и земное) отождествляется с мужским или женским начал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минизм подвергает резкой критике сексизм вообще, а в области культуры – особенно, справедливо отмечая, что маскулинизированная культура деформирует и подавляет не только женщин, но и мужчин. Известно, что сила власти, господство патриархатной идеологии уже привели мир на грань катастрофы – ядерной, экологической, духов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токи сексизма коренятся в абсолютизации и биологизации половых различий, многие из которых на самом деле производны от конкретных социальных условий и культурных норм, многогранны и многоуровневы, а некоторые вообще иллюзорны, являются продуктом воображения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СЕМЕЙНЫЕ ПРОБЛЕМЫ ЖЕНЩИН И ПУТИ ИХ РЕШЕ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 Женщины в семь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семьи – воспроизводство населения, накопление и передача опыта деятельности родителей детям, определенные формы и способы удовлетворения первичных (естественных) и вторичных (социальных) потребностей, воспитание определенных нравственных норм поведения, формирование конкретных психологических отно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годы экономических преобразований состав малоимущего населения страны структурно существенно изменился: значительно снизился удельный вес лиц старших возрастов и возросла доля экономически активного населения трудоспособного возраста, т.е. в категорию бедных все более и более попадают семьи с деть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кризиса обостряется конфликт между социальными ролями женщин. Отказ женщины от работы в пользу семьи или безработица существенно снижают совокупный семейный доход. В то же время высокая ее занятость в общественном производстве становится одним из основных факторов снижения рождаемости. Социально-экономическая дифференциация общества приближается к черте, за которой может наступить резкая социальная поляризация населения, абсолютное обнищание значительной ее ча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онвенции о ликвидации всех форм дискриминации в отношении женщин, отмечая значение вклада женщины в благосостояние семьи, подчеркивается, что до сих пор не получило полного признания социальное значение материнства и роли обоих родителей в семье и воспитании детей, ибо это требует совместной ответственности мужчины и женщины, а также всего общества в целом. Для достижения полного равенства между мужчинами и женщинами необходимо изменить традиционную роль как мужчин, так и женщин в обществе и в семь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сохранения семьи и престижа в ней женщины ООН предлагает новую модель семейных отношений, где главным принципом является создание равных стартовых возможностей для всех членов семьи и, в первую очередь, для женщин. В Конвенции, в пятой статье, четко определена сущность этой модели. Государства-участники принимают все соответствующие меры для: изменения социальной и культурной модели поведения мужчин и женщин, искоренения предрассудков и упразднения обычаев и всей прочей практики, которые основаны на идее неполноценности или превосходства одного из полов или стереотипности роли мужчин и женщ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Ф также взяла на себя реализацию Конвенции. Принят и опубликован ряд документов, касающихся женщин, семьи и детей. Новая модель предполагает общее участие в формировании личности ребенка, ответственность за воспитание детей, одинаковые права и обязанности родителей, преобладание интересов детей в семье, изменение существующих традиций в отношении женщ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мья, где осуществляются межличностные отношения, имеет свои законы и функции. Большинство функций в семье выполняет женщина. Репродуктивная функция определена ей самой природой. Биологическое воспроизводство в первую очередь зависит от женщины. Однако увеличение населения зависит от многих факторов, в том числе от материального, нравственного, культурного, от характера отношений в семье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продуктивная функция связана с воспитательной. Несмотря на рекомендации новой модели семейных отношений, эта функция до сих пор остается за женщиной. Проблема воспитания приобрела совершенно новый характер в условиях реформирования российского общества. Практически воспитание в раннем возрасте не выходит за рамки семьи, а часто и улицы, поскольку большинство детских учреждений, успешно справлявшихся с этой задачей, ликвидированы. Отсутствует ярко выраженное социальное воздействие на ребен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ная функция должна выражаться в осознанном подходе к возможности эффективного социального воздействия на ребенка, особенно в первые годы его жизни. Наличие интеллекта, эмоций, вкусов, собственных взглядов, привычек и традиций родителей – залог воспитания при обязательном присутствии супружеской и родительской любви, собственного положительного примера, а также умелого словесного воздействия через непосредственное общение, трудовую деятельность, личный пример окружающих, поощрение и наказание, оценку реального повед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ая функция выполняется обоими родителями, если это полная семья, или женщиной (чаще всего) при неполной семье. В основе этой функции лежит материальное обеспечение семьи, экономическая поддержка несовершеннолетних и нетрудоспособ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озяйственно-бытовая – удовлетворение потребностей в пище, одежде, жилище, восстановление сил, поддержание здоровья, уход за детьми, совместная деятельность членов семьи по производству предметов потребления и услуг или получение их от отдельных ее член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у функцию практически выполняет женщина, что накладывает отпечаток на ее социальный статус в семье, в основе которого лежит ее подчиненное положение, несмотря на профессиональную подготовку, занятость на общественном производстве. Культура домашних отношений воспитывается на основе общих принципов этики и эстетики нашего об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я первичного социального контроля – моральная регламентация поведения членов семьи в различных сферах жизнедеятельности, а также ответственность и обязательность в отношениях между супругами, родителями и детьми, представителями старшего поко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суальная функция – соответствующий контроль за нравственной стороной интимных отношений членов семьи (супругов) при воспитании у индивида реальных представлений об интимных отношениях. С этой функцией, с точки зрения соответствующего воспитания, плохо справляются родители. Широкое распространение в стране получила проституция, торговля и эксплуатация женщ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 Насилие над женщиной в семье и обществ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Всеобщей Декларации прав человека, которая была принята ООН в 1948 г., все люди имеют право на жизнь без насилия. Генеральная Ассамблея ООН 20 декабря 1993 г. приняла Декларацию об искоренении насилия в отношении женщин. Комиссия ООН по правам человека в 1994 г. приняла решение о назначении специального докладчика по вопросам насилия в отношении женщин, который ежегодно должен представлять отчет о состоянии борьбы с насилием во всех странах в целях обеспечения регулярного наблюдения за положением дел в этой обла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кларация является первым международным документом, давшим широкое толкование термина «насилие в отношении женщин». Оно означает любой акт насилия, как в общественной, так и в личной жизни, совершенный на основании полового признака и причиняющий или способный причинить физический или психологический ущерб. Угроза совершения таких действий, принуждение или произвольное лишение свободы также являются актами насил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екларации обозначены главные области проявления насилия: в семье, обществе и со стороны государства. Затронуты также такие формы, как политическое насилие, потеря безопасности в обществе, насилие в области трудовых отношений. Отмечается, что возможности юридического, социального, политического и экономического развития женщин в обществе ограничиваются, в частности, постоянным экономическим принуждением. Особо выделен вопрос о неприемлемости любого вида насилия в отношении женщин в районах вооруженных конфликтов, ибо в ситуации риска чаще всего страдают они. В современной России это имеет значение для женщин, находящихся в «горячих точках». Выражена также обеспокоенность в связи с актами насилия в отношении женщин, принадлежащих к национальным меньшинствам, женщин – мигрантов, инвалидов, женщин, находящихся в исправительных учреждениях, в заключении, женщин преклонного возрас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илие, согласно Декларации, является нарушением основных прав и свобод женщины, таких, как право на жизнь, на равенство, на личную неприкосновенность, на равную защиту в соответствии с законом, на сохранение здоровья, на справедливые и благоприятные условия труда, право не подвергаться в какой бы то ни было форме дискриминации и не быть объектом пыток или жестокого, бесчеловечного, унижающего достоинство обращения. Насилие несовместимо с принципами демократического государства, основанного на идеалах справедливости и зако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ое насилие проявляется в нанесении женщине физического ущерба, причинении боли. Физическое насилие разрушительно влияет на физическое и психическое состояние женщины (депрессия, тревожность, чувство изолированности, низкая самооценк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суальное насилие представляет собой половой контакт вопреки желанию женщины и может иметь различные формы: от навязанных сексуальных прикосновений до изнасил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ий вид насилия, когда в этих целях применяются различные приемы, подрывающие веру женщины в себя, такие, как насмешки, оскорбления, унизительные сравнения, грубость, угрозы изоляции или физического насилия, запрещение общаться с родственниками, критика чувств, убеждений, действий, проявление ревности. Все эти приемы причиняют женщине обиду, душевную боль, вызывают страх, психологический упадок, надлом и эмоциональную неустойчивость. Разрушительное действие оказывает также эмоциональное отчуждение, холодность, подчеркнутая невниматель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ое насилие проявляется в виде материального давления, запрета женщине устроиться на работу, лишения или угрозы лишения финансовой поддержки, полного контроля за расходами. К видам насилия можно отнести также запугивания женщин на работе, в учебных заведениях, других местах, торговлю женщинами и принуждение к проституции. Недостаток статистических данных в этой области не позволяет государству объективно оценить масштабы этого явления. В условиях формирующихся рыночных отношений женщины не могут конкурировать с мужчинами на рынке труда. Проблема экономической зависимости все более обостряется. Такие семьи входят в группу риска: либо становятся жертвами, либо сами подвергают насилию своих близк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ашнее насилие – это уголовно наказуемое преступление. Во многих странах юристы и адвокаты, специализирующиеся на защите прав женщин, считают, что домашнее насилие занимает одно из первых мест среди всех видов преступности; 80% всех преступлений, связанных с насилием, совершаются дома, в кругу семьи. Нередко можно слышать, что домашнее насилие – не преступление, а просто «скандал в семье» и вмешиваться не стоит. Другие считают, что домашнее насилие возможно только в семьях низкого социального статуса. Однако это не соответствует действительности – насилие не имеет границ социального порядка. Подтверждением этому служит телефон доверия, которым пользуются женщины и дети. Обидчиком может быть не только алкоголик, человек с невысоким образованием, но нередко и человек с высшим образованием, материально благополучны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машнее насилие представляет собой многогранное социальное явление. Оно проявляется в различных формах, сопровождаясь ослаблением семейного воспитания на основе гуманизма, уважения, партнерства. Формируется жестокость, безнравственность у подрастающего поколения, теряется уважение к матери. Как следствие – безнадзорность, бродяжничество, преступность детей, не имеющих моральных ценно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 же остро стоит вопрос и о насилии над женщиной в обществе. Начать хотя бы с того, где работать женщине. Выпускницы школ и вузов не могут найти работу в государственных учреждениях. А работа продавщицей, секретарем на частном предприятии нередко сопровождается сексуальными преследованиями, и, как правило, такие случаи в суды не попадают. Совершенно очевидна и негативная роль средств массовой информации, рекламы, постоянно навязывающих патриархатные стереотипы и стандарты поведения на работе и в общест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скриминация в отношении их процветает и в ВС. Стереотип мужского мышления сказывается на отношении к женщинам не только рядового состава, но и офицеров. Мужчина-командир считает, что не должно быть никаких скидок на учениях в полевых условиях. Продвижение женщин по службе весьма ограниченно. Слабо развита служба социальной защиты. Все это свидетельствует о том, что и в армии нет равных возможностей для обоих полов, не разработана тендерная стратегия, обеспечивающая повышение роли и места женщин в ВС, а следовательно, и в общест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женщин в политической сфере также имеет ряд проблем. Процент их участия в государственных структурах власти незначителен. Даже женщины-депутаты подвергаются психологическому насилию, а порой — и физическому. Чтобы стать депутатом, женщина должна иметь больше позитивных качеств, чем представители «сильного пола». Совершенно очевидно, что женщины не влияют на экономическую и политическую жизнь страны, не влияют на принятие решений. Существующий двойной стандарт отношения к женщине, психологическое насилие превратило ее лишь в объект политических манипуля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маловажной проблемой для нашей страны является проституция. В известной степени это результат тяжелых экономических условий (безработица, отсутствие жилья, бедность и др.). Положение проститутки чрезвычайно тяжелое и с негативными последствиями (СПИД, венерические заболевания). Проститутка не защищена от клиентов, которые могут ее избить и даже убить. Работники милиции практически не имеют никаких законодательных прав борьбы с проституцией. Торговля женщинами, вывоз их за границу путем обмана приобрели широкие масштабы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 Основные направления борьбы с насилие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 и видов деятельности, направленных на уничтожение насилия, достаточно много. Для того, чтобы были результаты, необходим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биваться недопущения насилия в отношении женщин в соответствии с Декларацией об искоренении насилия, принятой Генеральной Ассамблеей ООН 20 декабря 1993 г.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ать и реализовать уголовные, гражданские, трудовые и административные санкции для наказания за правонарушения и возмещения ущерба, причиненного женщинам, которые подвергались насилию, в том числе и насилию в семь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ать механизм взаимодействия с неправительственными организациями, занимающимися проблемами реабилитации женщин, подвергшихся насилию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широкую сеть служб, кризисных центров, приютов, обеспечивающих помощь жертвам насилия; обеспечить социальную реабилитацию женщин, пострадавших в межнациональных и военных конфликтах, а также женщин – беженцев и вынужденных переселенце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овать комплексную подготовку и обучение социальных работников, соответствующего персонала органов здравоохранения, образования и правоохранительных органов для работы с гражданами, подвергшимися насилию, развивать консультирование населения по вопросам профилактики насилия в отношении женщи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меть полную информацию о всех формах насилия и поощрять исследования о причинах, характере, степени и последствиях насилия, об эффективности мер по предупреждению насил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информационную, образовательную и воспитательную работу по изменению традиционных стереотипов, основанных на превосходстве одного пола над другим, с обязательным включением в учебные программы специальной психологической и физической подготовки по предупреждению насилия в отношении женщи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ать меры, включая законодательные, направленные на ликвидацию сексуальной эксплуатации женщин, в том числе меры по сокращению масштабов проституции, и обеспечить их реализац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ая модель семейных отношений предполагает обеспечить условия для общественно-производственной деятельности женщины и вернуть в семью мужчину как равноправного ее члена. Для этого необходимо изменить экономические условия в стране, создать возможности реализации себя в трудовой деятельности с такой заработной платой, которая обеспечивала бы прожиточный минимум. Новые условия приведут к ликвидации феминизации бедности и патриархатной политики. Государство должно принять ряд законов об использовании женского труда в соответствии с образованием и квалификаци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1 марта 1996 г. вступил в силу новый Семейный кодекс РФ. Основной целью его является укрепление семьи, защита прав каждого отдельного ее члена в новых социально-экономических условиях развития нашего общества, недопущение произвольного вмешательства кого-либо в дела семьи, обеспечение гарантий осуществления и охраны семейных прав граждан, установление правовых механизмов, требующих выполнять семейные обяза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становления рыночных отношений особое значение приобретает создание системы социального обслуживания населения, представляющей определенный спектр социально-экономических, медико-социальных, психолого-педагогических, социально-правовых, социально-бытовых услуг лицам, оказавшимся в сложных жизненных ситуац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также совершенствовать программу подготовки социальных работников, чтобы с каждым годом расширялась и обогащалась работа по социальной помощи не только престарелым, детям и др., а также работающим женщинам, которые, как известно, несут двойную нагруз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семейная политика предусматривает выполнение международных документов, в том числе и Конвенций ООН, посвященных женщинам. Должны быть долгосрочные перспективы на укрепление и развитие семьи, формирование равенства и ува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важнейшей задачей феминологии является научное предвидение будущего развития женского движения, прогнозирование путей и перспектив создания эгалитарного общества. Как науку феминологию характеризует специфический категориально-понятийный аппарат, четкая структура, обоснованные принципы и качественная методология, выявляющая сущность законов и закономерностей по выявлению женской проблематике и ее реше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ая теория пола предполагает замену традиционных патриархатных отношений между полами отношениями, основанными на равенстве полов, реализации одного из главных принципов – равенства в различии. Современное общество требует изменения маскулинизированной структуры общественного устройства, изменения институтов власти и норм культуры, а также переосмысления стереотипа философского определения женского начала как инертного и подчиненно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 семьи, уровень ее благополучия и стабильности являются важнейшими социальными индикаторами, определяющими жизнестойкость нации, общества и государства. Кризисное состояние социально-экономической сферы, обострение политических, демографических, межнациональных противоречий оказывают существенное влияние на качество жизни всех граждан, и в первую очередь женщин, имеющих малолетних детей и детей-инвалидов, одиноких родит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борьбы с насилием над женщинами и детьми приобретает особую актуальность в условиях ухудшения криминогенной обстановки в стране, что сопровождается ростом насильственных действий. К этому следует добавить ослабление нравственного воспитания детей и всего населения в обществе, которое в настоящее время нуждается в системе учреждений, способных защитить женщин и детей от социального з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малую роль играют и средств массовой информации, практически не занимающиеся решением важнейших социальных проблем, в том числе и проблемы изменения положения женщины в нашем обществе. СМИ постоянно публикуют патриархатную точку зрения, тем самым нанося огромный вред решению проблемы равенства мужчин и женщин и не реализуя международную Конвенцию о ликвидации всех форм дискриминаций в отношении женщин. Вся ее содержательная часть была принята к исполнению РФ. Однако проблемы остались до сих пор нерешенны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и расширение принципов семейной политики при соблюдении реалистичности и информированности о семейной жизни с соответствующими рекомендациями по изменению положения женщины в семье – залог ее стабильности. Повышение нравственного и воспитательного потенциала семьи зависит не только от активности женщины, но и мужчины – отца детей. Необходим поиск оптимального решения данной проблемы. Только активное вмешательство общества, соответствующих организаций может обеспечить укрепление семьи и формирование новых семейных отно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ИБЛИОГРАФИЧЕСКИЙ СПИСОК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1 Зуйкова Е.М., Ерусланова Р. И. Феминология /Е.М. Зуйкова, Р.И. Ерусланова. – М.: Издательско-книготорговый центр «Маркетинг», 2001. – 248 с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Михеева А. Р. Брак, семья, родительство: социологические и демографические аспекты: Учеб. пособие /А.Р. Михеева. Новосибирск, 2001. –74 с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Плимо Н. Гендерные проблемы в информационном обществе /Н. Плимо. – СПб. 2004. – 100 с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 Шоре Э. Пол, гендер, культура /Э. Шоре, К. Хайдер. - Москва. РГГУ,1999. – 129 с.</w:t>
      </w:r>
    </w:p>
    <w:p>
      <w:pPr>
        <w:pStyle w:val="H1"/>
        <w:keepNext w:val="false"/>
        <w:suppressAutoHyphens w:val="true"/>
        <w:spacing w:lineRule="auto" w:line="360" w:before="0" w:after="0"/>
        <w:outlineLvl w:val="9"/>
        <w:rPr/>
      </w:pPr>
      <w:r>
        <w:rPr>
          <w:b w:val="false"/>
          <w:color w:val="000000"/>
          <w:sz w:val="28"/>
          <w:szCs w:val="28"/>
        </w:rPr>
        <w:t>5 Ярская-Смирнова Е. Социокультурный анализ гендерных отношений /Е.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Ярск</w:t>
      </w:r>
      <w:r>
        <w:rPr>
          <w:color w:val="000000"/>
          <w:sz w:val="28"/>
          <w:szCs w:val="28"/>
        </w:rPr>
        <w:t>ая</w:t>
      </w:r>
      <w:r>
        <w:rPr>
          <w:b w:val="false"/>
          <w:color w:val="000000"/>
          <w:sz w:val="28"/>
          <w:szCs w:val="28"/>
        </w:rPr>
        <w:t>-Смирнов</w:t>
      </w:r>
      <w:r>
        <w:rPr>
          <w:color w:val="000000"/>
          <w:sz w:val="28"/>
          <w:szCs w:val="28"/>
        </w:rPr>
        <w:t>а</w:t>
      </w:r>
      <w:r>
        <w:rPr>
          <w:b w:val="false"/>
          <w:color w:val="000000"/>
          <w:sz w:val="28"/>
          <w:szCs w:val="28"/>
        </w:rPr>
        <w:t>. Саратов: Изд.СГУ, 1998.</w:t>
      </w:r>
      <w:r>
        <w:rPr>
          <w:color w:val="000000"/>
          <w:sz w:val="28"/>
          <w:szCs w:val="28"/>
        </w:rPr>
        <w:t xml:space="preserve"> –</w:t>
      </w:r>
      <w:r>
        <w:rPr>
          <w:b w:val="false"/>
          <w:color w:val="000000"/>
          <w:sz w:val="28"/>
          <w:szCs w:val="28"/>
        </w:rPr>
        <w:t xml:space="preserve"> 208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0" w:after="0"/>
      <w:ind w:firstLine="720"/>
      <w:jc w:val="center"/>
      <w:outlineLvl w:val="8"/>
    </w:pPr>
    <w:rPr>
      <w:rFonts w:ascii="Times New Roman" w:hAnsi="Times New Roman" w:cs="Times New Roman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1">
    <w:name w:val="H1"/>
    <w:basedOn w:val="Normal"/>
    <w:next w:val="Normal"/>
    <w:qFormat/>
    <w:pPr>
      <w:keepNext w:val="true"/>
      <w:spacing w:lineRule="auto" w:line="240" w:before="100" w:after="100"/>
      <w:outlineLvl w:val="1"/>
    </w:pPr>
    <w:rPr>
      <w:rFonts w:ascii="Times New Roman" w:hAnsi="Times New Roman" w:cs="Times New Roman"/>
      <w:b/>
      <w:kern w:val="2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44:00Z</dcterms:created>
  <dc:creator>www.PHILka.RU</dc:creator>
  <dc:description/>
  <cp:keywords/>
  <dc:language>en-US</dc:language>
  <cp:lastModifiedBy>SYSTEM</cp:lastModifiedBy>
  <dcterms:modified xsi:type="dcterms:W3CDTF">2011-09-08T03:44:00Z</dcterms:modified>
  <cp:revision>2</cp:revision>
  <dc:subject/>
  <dc:title/>
</cp:coreProperties>
</file>