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22.wmf" ContentType="image/x-wmf"/>
  <Override PartName="/word/media/image5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  <w:lang w:val="uk-UA"/>
        </w:rPr>
        <w:t>Курсова робота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360"/>
        <w:ind w:firstLine="709"/>
        <w:jc w:val="center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изначення повної кошторисної вартості об'єкта </w:t>
      </w:r>
      <w:r>
        <w:rPr>
          <w:b/>
          <w:color w:val="000000"/>
          <w:spacing w:val="1"/>
          <w:sz w:val="28"/>
          <w:szCs w:val="28"/>
          <w:lang w:val="uk-UA"/>
        </w:rPr>
        <w:t>будівництва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міст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веденн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>Характеристики ділянки будівництв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 Характеристика генерального плану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 Характеристика будинку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 Конструктивне рішенн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2.</w:t>
        <w:tab/>
        <w:t>Складання кошторисної документації на будівництво двоповерхового житлового будинку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2.1</w:t>
        <w:tab/>
        <w:t>Складання локального кошторису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2.2</w:t>
        <w:tab/>
        <w:t>Складання об'єктного кошторису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3.</w:t>
        <w:tab/>
        <w:t>Визначення вартості кв. м. житл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3.1</w:t>
        <w:tab/>
        <w:t>Визначення вартості 1 кв. м. житлової площі об'єкта (у цінах 2008р.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3.2</w:t>
        <w:tab/>
        <w:t>Визначення вартості 1 кв. м. загальної площі об'єкта (у цінах 2008р.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3.3</w:t>
        <w:tab/>
        <w:t>Визначення вартості 1 куб. м. будівельного обсягу (у цінах 2008р.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исок літератур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ведення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Будівництво підприємств, будинків, споруджень і інших об'єктів ведеться по проектах.</w:t>
      </w:r>
      <w:r>
        <w:rPr>
          <w:color w:val="000000"/>
          <w:spacing w:val="-1"/>
          <w:sz w:val="28"/>
          <w:szCs w:val="28"/>
          <w:lang w:val="uk-UA"/>
        </w:rPr>
        <w:t xml:space="preserve"> Проект на будівництво - це комплекс графічних, технічних, економічних, текстових документів і розрахунків, необхідних для визначення можливості й доцільності будівництва об'єкта в заданому районі й у встановлений термін.</w:t>
      </w:r>
      <w:r>
        <w:rPr>
          <w:color w:val="000000"/>
          <w:spacing w:val="1"/>
          <w:sz w:val="28"/>
          <w:szCs w:val="28"/>
          <w:lang w:val="uk-UA"/>
        </w:rPr>
        <w:t xml:space="preserve"> Вартість будівництва визначається кошторисами.</w:t>
      </w:r>
      <w:r>
        <w:rPr>
          <w:color w:val="000000"/>
          <w:spacing w:val="-1"/>
          <w:sz w:val="28"/>
          <w:szCs w:val="28"/>
          <w:lang w:val="uk-UA"/>
        </w:rPr>
        <w:t xml:space="preserve"> Кошторис являє собою розрахунок суспільно необхідних витрат на будівництво об'єктів, тобто ціну будівельної продукції.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ектно-кошторисна документація розробляється, проходить експертизу й затверджується до початку будівництва.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процесі розробки проектно-кошторисної документації визначаються місце будівництва, його призначення, необхідні матеріальні, трудові й фінансові ресурси, можливості забезпечення електроенергією, сировиною, кадрами.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Проектування підприємств, будинків і споруджень здійснюєть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70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u w:val="single"/>
          <w:lang w:val="uk-UA"/>
        </w:rPr>
        <w:t>в одну стадію</w:t>
      </w:r>
      <w:r>
        <w:rPr>
          <w:color w:val="000000"/>
          <w:spacing w:val="-4"/>
          <w:sz w:val="28"/>
          <w:szCs w:val="28"/>
          <w:lang w:val="uk-UA"/>
        </w:rPr>
        <w:t xml:space="preserve"> – робочий проект зі зведеним кошторисним розрахунком вартості (для підприємств, будинків і споруджень</w:t>
      </w:r>
      <w:r>
        <w:rPr>
          <w:color w:val="000000"/>
          <w:spacing w:val="-2"/>
          <w:sz w:val="28"/>
          <w:szCs w:val="28"/>
          <w:lang w:val="uk-UA"/>
        </w:rPr>
        <w:t xml:space="preserve">, будівництво яких буде здійснюватися по </w:t>
      </w:r>
      <w:r>
        <w:rPr>
          <w:color w:val="000000"/>
          <w:spacing w:val="3"/>
          <w:sz w:val="28"/>
          <w:szCs w:val="28"/>
          <w:lang w:val="uk-UA"/>
        </w:rPr>
        <w:t xml:space="preserve">типовим і повторно застосовуваних проектах, а також </w:t>
      </w:r>
      <w:r>
        <w:rPr>
          <w:color w:val="000000"/>
          <w:spacing w:val="-1"/>
          <w:sz w:val="28"/>
          <w:szCs w:val="28"/>
          <w:lang w:val="uk-UA"/>
        </w:rPr>
        <w:t>для технічно нескладних об'єктів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70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u w:val="single"/>
          <w:lang w:val="uk-UA"/>
        </w:rPr>
        <w:t>у дві стадії</w:t>
      </w:r>
      <w:r>
        <w:rPr>
          <w:color w:val="000000"/>
          <w:spacing w:val="-2"/>
          <w:sz w:val="28"/>
          <w:szCs w:val="28"/>
          <w:lang w:val="uk-UA"/>
        </w:rPr>
        <w:t xml:space="preserve"> – проект зі зведеним кошторисним розрахунком </w:t>
      </w:r>
      <w:r>
        <w:rPr>
          <w:color w:val="000000"/>
          <w:spacing w:val="2"/>
          <w:sz w:val="28"/>
          <w:szCs w:val="28"/>
          <w:lang w:val="uk-UA"/>
        </w:rPr>
        <w:t xml:space="preserve">вартості й робоча документація з кошторисами (для </w:t>
      </w:r>
      <w:r>
        <w:rPr>
          <w:color w:val="000000"/>
          <w:spacing w:val="4"/>
          <w:sz w:val="28"/>
          <w:szCs w:val="28"/>
          <w:lang w:val="uk-UA"/>
        </w:rPr>
        <w:t xml:space="preserve">інших об'єктів будівництва, у тому числі великих і </w:t>
      </w:r>
      <w:r>
        <w:rPr>
          <w:color w:val="000000"/>
          <w:spacing w:val="-1"/>
          <w:sz w:val="28"/>
          <w:szCs w:val="28"/>
          <w:lang w:val="uk-UA"/>
        </w:rPr>
        <w:t>складних).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тадії розробки проектно-кошторисної документації встановлюється замовником у завданні на проектування підприємства, будинку, спорудження, що складається замовником проекту за участю генерального проектувальника.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удівництво двоповерхового житлового будинку ведеться в м. Черкаси Черкаської області. </w:t>
      </w:r>
      <w:r>
        <w:br w:type="page"/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uk-UA"/>
        </w:rPr>
        <w:t>Характеристики ділянки будівництва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>1.1 Характеристика генерального плану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color w:val="000000"/>
          <w:spacing w:val="-1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енеральний план ділянки місцевості має розмір 50 х 50 м (2500 м</w:t>
      </w:r>
      <w:r>
        <w:rPr>
          <w:color w:val="000000"/>
          <w:spacing w:val="-1"/>
          <w:sz w:val="28"/>
          <w:szCs w:val="28"/>
          <w:vertAlign w:val="superscript"/>
          <w:lang w:val="uk-UA"/>
        </w:rPr>
        <w:t>2</w:t>
      </w:r>
      <w:r>
        <w:rPr>
          <w:color w:val="000000"/>
          <w:spacing w:val="-1"/>
          <w:sz w:val="28"/>
          <w:szCs w:val="28"/>
          <w:lang w:val="uk-UA"/>
        </w:rPr>
        <w:t>).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Головний фасад житлового будинку орієнтований на південь. 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Вертикальне планування ділянки виконується з урахуванням відводу поверхневих вод від проектованого будинку в зливову каналізацію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701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Крім проектованого будинку на ділянці розміщені: існуючий будинок, площадка для контейнерів для сміття, проїзди з можливістю паркування автомобілів.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Генпланом передбачені проїзди з асфальтовим покриттям, тротуари з асфальтовим і бетонним покриттям.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На території запроектовані дитяча ігрова площадка, спортивна площадка, зона відпочинку, альтанки, квітники. На території, що прилягає до житлового будинку, запроектоване озеленення деревами й чагарниками різних порід, газон.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ектований будинок індивідуальної забудови. </w:t>
      </w:r>
      <w:r>
        <w:rPr>
          <w:color w:val="000000"/>
          <w:sz w:val="28"/>
          <w:szCs w:val="28"/>
          <w:lang w:val="uk-UA"/>
        </w:rPr>
        <w:t xml:space="preserve">На території є прогулянкові доріжки. 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1.2 Характеристика будинку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Будинок належ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о призначенню: житлов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о поверховості: малоповерхов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о довговічності: II ступінь (будинок з терміном служби 50-100 рокі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о вогнестійкості: II ступін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о капітальності: II ступінь.</w:t>
      </w:r>
      <w:r>
        <w:br w:type="page"/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1.3 Конструктивне рішення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конструктивному відношенні будинок вирішений як з поздовжніми й поперечними цегельними несучими стінами, із залізобетонними панелями перекриттів, двосхилим дахом, зі збірним залізобетонним стрічковим фундаментом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осторова твердість і стабільність будинку забезпечуються сполученням зовнішніх стін із внутрішніми, з настилами перекриттів, що опираються на ці стіни й кріпляться до них за допомогою арматурних анкерів.</w:t>
      </w:r>
    </w:p>
    <w:p>
      <w:pPr>
        <w:pStyle w:val="Normal"/>
        <w:tabs>
          <w:tab w:val="clear" w:pos="708"/>
          <w:tab w:val="left" w:pos="1701" w:leader="none"/>
          <w:tab w:val="left" w:pos="30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онструкція поверхового перекриття утворить твердий горизонтальний диск, що підвищує просторову твердість будинку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Експлікація приміщень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аблиця 1 - Експлікація приміщень першого </w:t>
      </w:r>
      <w:r>
        <w:rPr/>
        <w:t>поверху</w:t>
      </w:r>
    </w:p>
    <w:tbl>
      <w:tblPr>
        <w:tblW w:w="7178" w:type="dxa"/>
        <w:jc w:val="left"/>
        <w:tblInd w:w="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5"/>
        <w:gridCol w:w="3402"/>
        <w:gridCol w:w="15"/>
        <w:gridCol w:w="2378"/>
        <w:gridCol w:w="15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Номер за планом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йменув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лоща, </w:t>
            </w:r>
            <w:r>
              <w:rPr>
                <w:color w:val="000000"/>
                <w:sz w:val="20"/>
                <w:szCs w:val="20"/>
                <w:lang w:val="uk-UA"/>
              </w:rPr>
              <w:drawing>
                <wp:inline distT="0" distB="0" distL="0" distR="0">
                  <wp:extent cx="209550" cy="221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таль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.3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ух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.8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анітарний вузо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5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о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.5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ар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0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імната відпочин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.0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асей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.0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тель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.7</w:t>
            </w:r>
          </w:p>
        </w:tc>
      </w:tr>
      <w:tr>
        <w:trPr>
          <w:trHeight w:val="33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ра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.8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Житлова площа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.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Загальна площа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0.6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аблиця 2 - Експлікація приміщень другого </w:t>
      </w:r>
      <w:r>
        <w:rPr/>
        <w:t>поверху</w:t>
      </w:r>
    </w:p>
    <w:tbl>
      <w:tblPr>
        <w:tblW w:w="717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17"/>
        <w:gridCol w:w="239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Номер за планом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йменув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лоща, </w:t>
            </w:r>
            <w:r>
              <w:rPr>
                <w:color w:val="000000"/>
                <w:sz w:val="20"/>
                <w:szCs w:val="20"/>
                <w:lang w:val="uk-UA"/>
              </w:rPr>
              <w:drawing>
                <wp:inline distT="0" distB="0" distL="0" distR="0">
                  <wp:extent cx="209550" cy="2216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ость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.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рид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.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м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аль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.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аль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.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ардероб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анітарний вузо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Житлова площ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.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Загальна площ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2.1</w:t>
            </w:r>
          </w:p>
        </w:tc>
      </w:tr>
    </w:tbl>
    <w:p>
      <w:pPr>
        <w:pStyle w:val="21"/>
        <w:tabs>
          <w:tab w:val="clear" w:pos="708"/>
          <w:tab w:val="left" w:pos="1701" w:leader="none"/>
        </w:tabs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21"/>
        <w:tabs>
          <w:tab w:val="clear" w:pos="708"/>
          <w:tab w:val="left" w:pos="1701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Фундамент</w:t>
      </w:r>
    </w:p>
    <w:p>
      <w:pPr>
        <w:pStyle w:val="21"/>
        <w:tabs>
          <w:tab w:val="clear" w:pos="708"/>
          <w:tab w:val="left" w:pos="1701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даному будинку запроектований збірний залізобетонний фундамент.</w:t>
      </w:r>
    </w:p>
    <w:p>
      <w:pPr>
        <w:pStyle w:val="21"/>
        <w:tabs>
          <w:tab w:val="clear" w:pos="708"/>
          <w:tab w:val="left" w:pos="1701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бірні фундаменти складаються із плит-подушок, що укладаються в підставу фундаментів і стінових блоків, які є стінами підземної частини будинку.</w:t>
      </w:r>
    </w:p>
    <w:p>
      <w:pPr>
        <w:pStyle w:val="21"/>
        <w:tabs>
          <w:tab w:val="clear" w:pos="708"/>
          <w:tab w:val="left" w:pos="1701" w:leader="none"/>
        </w:tabs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іни</w:t>
      </w:r>
    </w:p>
    <w:p>
      <w:pPr>
        <w:pStyle w:val="21"/>
        <w:tabs>
          <w:tab w:val="clear" w:pos="708"/>
          <w:tab w:val="left" w:pos="1701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ладка стін здійснюється на цементно-піщаному розчині. Товщина зовнішніх стін визначається на підставі теплотехнічного розрахунку. Споконвічно товщина зовнішньої стіни передбачається рівної 640 мм. Така товщина необхідна для забезпечення стабільності стосовно вітрових і ударних навантажень, а також для збільшення тепло - і звукоізоляційної здатності стін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крівля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ах - конструкція, що забезпечує захист будинку від атмосферних опадів і є верхнім огородженням будинку. Дах запроектований двосхила. Для організації відводу води з даху в зовнішньої частини стін улаштовуються ринви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кна й двері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кна - елементи будинку, призначені для висвітлення й провітрювання приміщень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вері служать для зв'язку між ізольованими приміщеннями й для входу в будинок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ікна в будинку запроектовані з подвійним склом. Товщина віконних блоків - 140 мм, що надає право судити про достатній їх тепло- і звукоізоляції. Передбачено вікна одне-, двох- і тристулкові. Установлено дерев'яні екологічно чисті стекло пакети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iCs/>
          <w:color w:val="000000"/>
          <w:spacing w:val="4"/>
          <w:sz w:val="28"/>
          <w:szCs w:val="28"/>
          <w:lang w:val="uk-UA"/>
        </w:rPr>
      </w:pPr>
      <w:r>
        <w:rPr>
          <w:iCs/>
          <w:color w:val="000000"/>
          <w:spacing w:val="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pacing w:val="4"/>
          <w:sz w:val="28"/>
          <w:szCs w:val="28"/>
          <w:lang w:val="uk-UA"/>
        </w:rPr>
        <w:t>Таблиця 1 - Специфікація віконних і дверних прорізів першого поверху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583690" cy="13474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14624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вері в будинку запроектовані засклені (на кухні, дверях у вітальні) і незасклені (в інших приміщеннях будинку). Вікна у дверях необхідне, в основному, з метою домогтися більше рівномірного висвітлення приміщень, але одночасно поліпшується й інтер'єр котеджу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 виготовленні вікон і дверей використовується винятково якісне листове скло товщиною 6 мм і високоякісна деревина щоб уникнути появи тріщин і щілин у процесі експлуатації.</w:t>
      </w:r>
    </w:p>
    <w:p>
      <w:pPr>
        <w:pStyle w:val="TextBody"/>
        <w:tabs>
          <w:tab w:val="clear" w:pos="708"/>
          <w:tab w:val="left" w:pos="0" w:leader="none"/>
          <w:tab w:val="left" w:pos="1701" w:leader="none"/>
        </w:tabs>
        <w:spacing w:lineRule="auto" w:line="360" w:before="0" w:after="0"/>
        <w:ind w:firstLine="709"/>
        <w:jc w:val="both"/>
        <w:rPr/>
      </w:pPr>
      <w:r>
        <w:rPr>
          <w:b/>
          <w:iCs/>
          <w:color w:val="000000"/>
          <w:sz w:val="28"/>
          <w:szCs w:val="28"/>
          <w:lang w:val="uk-UA"/>
        </w:rPr>
        <w:t>Комунікації по будинку</w:t>
      </w:r>
    </w:p>
    <w:p>
      <w:pPr>
        <w:pStyle w:val="TextBody"/>
        <w:tabs>
          <w:tab w:val="clear" w:pos="708"/>
          <w:tab w:val="left" w:pos="0" w:leader="none"/>
          <w:tab w:val="left" w:pos="1701" w:leader="none"/>
        </w:tabs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До інженерного встаткування будинку ставляться водопровід, каналізація, електропроводка, газопостачання й система опалення.</w:t>
      </w:r>
    </w:p>
    <w:p>
      <w:pPr>
        <w:pStyle w:val="TextBody"/>
        <w:tabs>
          <w:tab w:val="clear" w:pos="708"/>
          <w:tab w:val="left" w:pos="0" w:leader="none"/>
          <w:tab w:val="left" w:pos="1701" w:leader="none"/>
        </w:tabs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Електропостачання будинку здійснюється від загальної електромережі. Проведення електропроводки в запроектованому будинку здійснюється перед оштукатурюванням внутрішніх стін і перегородок і кріпиться за допомогою спеціальних кріпильних елементів до конструкцій будинку. При необхідності провадиться свердлення отворів під електропровід у стінах і перекриттях.</w:t>
      </w:r>
    </w:p>
    <w:p>
      <w:pPr>
        <w:pStyle w:val="TextBody"/>
        <w:tabs>
          <w:tab w:val="clear" w:pos="708"/>
          <w:tab w:val="left" w:pos="0" w:leader="none"/>
          <w:tab w:val="left" w:pos="1701" w:leader="none"/>
        </w:tabs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Каналізація будинку підключена до центральної каналізаційної мережі.</w:t>
      </w:r>
    </w:p>
    <w:p>
      <w:pPr>
        <w:pStyle w:val="TextBody"/>
        <w:tabs>
          <w:tab w:val="clear" w:pos="708"/>
          <w:tab w:val="left" w:pos="0" w:leader="none"/>
          <w:tab w:val="left" w:pos="1701" w:leader="none"/>
        </w:tabs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Водопостачання здійснюється від загального водопроводу. Вода підводить на кухні до змішувача й у санвузлі до змішувача й зливального бачка.</w:t>
      </w:r>
    </w:p>
    <w:p>
      <w:pPr>
        <w:pStyle w:val="TextBody"/>
        <w:tabs>
          <w:tab w:val="clear" w:pos="708"/>
          <w:tab w:val="left" w:pos="0" w:leader="none"/>
          <w:tab w:val="left" w:pos="1701" w:leader="none"/>
        </w:tabs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Газопостачання здійснюється від зовнішньої газової мережі. Підводить до газового опалювального казана, розташованому в котельні, і газових стовпчиків, розташованих на кухні й у санвузлі. Газові стовпчики призначені для підігріву води, що надходить у санвузол і на кухню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Система опалення будинку складається із труб і батарей опалення, по яких циркулює вода, що нагрівається, і газового опалювального казана. Така система опалення називається центральної. Батареї опалення перебувають у всіх приміщеннях і проходять уздовж зовнішніх стін будинку на обох поверхах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>Складання кошторисної документації на будівництво двоповерхового житлового будинку</w:t>
      </w:r>
    </w:p>
    <w:p>
      <w:pPr>
        <w:pStyle w:val="21"/>
        <w:tabs>
          <w:tab w:val="clear" w:pos="708"/>
          <w:tab w:val="left" w:pos="1701" w:leader="none"/>
        </w:tabs>
        <w:spacing w:lineRule="auto" w:line="360" w:before="0" w:after="0"/>
        <w:ind w:firstLine="709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Style16"/>
        <w:numPr>
          <w:ilvl w:val="1"/>
          <w:numId w:val="7"/>
        </w:numPr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uk-UA"/>
        </w:rPr>
        <w:t>Складання локального кошторису</w:t>
      </w:r>
    </w:p>
    <w:p>
      <w:pPr>
        <w:pStyle w:val="Style16"/>
        <w:tabs>
          <w:tab w:val="clear" w:pos="708"/>
          <w:tab w:val="left" w:pos="1701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1701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Локальний кошторис - первинний кошторисний документ, складається на окремі види робіт і витрат будинкам і спорудженням на основі обсягів, певних при розробці робочої документації, робочих креслень.</w:t>
      </w:r>
    </w:p>
    <w:p>
      <w:pPr>
        <w:pStyle w:val="21"/>
        <w:tabs>
          <w:tab w:val="clear" w:pos="708"/>
          <w:tab w:val="left" w:pos="1701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 розрахунку вартості використовується базисно-індексний метод.</w:t>
      </w:r>
    </w:p>
    <w:p>
      <w:pPr>
        <w:pStyle w:val="21"/>
        <w:tabs>
          <w:tab w:val="clear" w:pos="708"/>
          <w:tab w:val="left" w:pos="1701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артість, обумовлена локальним кошторисом, містить у собі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540" w:leader="none"/>
          <w:tab w:val="left" w:pos="1701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рямі витрати (ураховують вартість оплати праці робітників, матеріалів, виробів, конструкцій і експлуатації будівельних машин (у т.ч. заробітна плата механізаторів))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540" w:leader="none"/>
          <w:tab w:val="left" w:pos="1701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акладні видатки (ураховують витрати, пов'язані зі створенням загальних умов виробництва, його обслуговування, організації й керування)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540" w:leader="none"/>
          <w:tab w:val="left" w:pos="1701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шторисний прибуток (сума коштів, необхідних для покриття видатків на розвиток виробництва, соц. сфери й матеріальне стимулювання працівників).</w:t>
      </w:r>
    </w:p>
    <w:p>
      <w:pPr>
        <w:pStyle w:val="21"/>
        <w:tabs>
          <w:tab w:val="clear" w:pos="708"/>
          <w:tab w:val="left" w:pos="1701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Локальний кошторис містить у собі наступні розділи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абарства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устрій фундаменту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устрій стін і перегородок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монтаж збірних елементів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крівля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різи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інші роботи.</w:t>
      </w:r>
    </w:p>
    <w:p>
      <w:pPr>
        <w:pStyle w:val="21"/>
        <w:tabs>
          <w:tab w:val="clear" w:pos="708"/>
          <w:tab w:val="left" w:pos="1701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Локальний кошторис складений на загально будівельні роботи в цінах 2001 року з переходом у ціни 2008 року з індексом, рівним 5,22.</w:t>
      </w:r>
    </w:p>
    <w:p>
      <w:pPr>
        <w:pStyle w:val="21"/>
        <w:tabs>
          <w:tab w:val="clear" w:pos="708"/>
          <w:tab w:val="left" w:pos="1701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шторисна вартість загально будівельних робіт з локального кошторису у цінах 2001 року: </w:t>
      </w:r>
    </w:p>
    <w:p>
      <w:pPr>
        <w:pStyle w:val="21"/>
        <w:tabs>
          <w:tab w:val="clear" w:pos="708"/>
          <w:tab w:val="left" w:pos="1701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03400" cy="2438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1701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ошторисна вартість загально будівельних робіт з локального кошторису у цінах 2008 року:</w:t>
      </w:r>
    </w:p>
    <w:p>
      <w:pPr>
        <w:pStyle w:val="21"/>
        <w:tabs>
          <w:tab w:val="clear" w:pos="708"/>
          <w:tab w:val="left" w:pos="1701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90700" cy="2438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1701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ошторисна зарплата по локальному кошторису у цінах 2001 року:</w:t>
      </w:r>
    </w:p>
    <w:p>
      <w:pPr>
        <w:pStyle w:val="21"/>
        <w:tabs>
          <w:tab w:val="clear" w:pos="708"/>
          <w:tab w:val="left" w:pos="1701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01800" cy="2438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1701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ошторисна зарплата по локальному кошторису у цінах 2008 року:</w:t>
      </w:r>
    </w:p>
    <w:p>
      <w:pPr>
        <w:pStyle w:val="21"/>
        <w:tabs>
          <w:tab w:val="clear" w:pos="708"/>
          <w:tab w:val="left" w:pos="1701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77365" cy="2438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1701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ормативна трудомісткість по локальному кошторису :</w:t>
      </w:r>
    </w:p>
    <w:p>
      <w:pPr>
        <w:pStyle w:val="21"/>
        <w:tabs>
          <w:tab w:val="clear" w:pos="708"/>
          <w:tab w:val="left" w:pos="1701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90700" cy="2305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21"/>
        <w:tabs>
          <w:tab w:val="clear" w:pos="708"/>
          <w:tab w:val="left" w:pos="1701" w:leader="none"/>
        </w:tabs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1"/>
        <w:numPr>
          <w:ilvl w:val="1"/>
          <w:numId w:val="7"/>
        </w:numPr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  <w:lang w:val="uk-UA"/>
        </w:rPr>
        <w:t>Складання об'єктного кошторису</w:t>
      </w:r>
    </w:p>
    <w:p>
      <w:pPr>
        <w:pStyle w:val="21"/>
        <w:tabs>
          <w:tab w:val="clear" w:pos="708"/>
          <w:tab w:val="left" w:pos="1701" w:leader="none"/>
        </w:tabs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1701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кладається на основі даних з локального кошторису № 1 з угрупованням робіт і витрат по наступних графах кошторисної вартості: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будівельні роботи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монтажні роботи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артість устаткування, меблів, інвентарю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інші витрати.</w:t>
      </w:r>
    </w:p>
    <w:p>
      <w:pPr>
        <w:pStyle w:val="21"/>
        <w:tabs>
          <w:tab w:val="clear" w:pos="708"/>
          <w:tab w:val="left" w:pos="1701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б'єктний кошторис складений у рівні цін 2008 р. і наведений у додатку 3 до курсової роботи.</w:t>
      </w:r>
    </w:p>
    <w:p>
      <w:pPr>
        <w:pStyle w:val="21"/>
        <w:tabs>
          <w:tab w:val="clear" w:pos="708"/>
          <w:tab w:val="left" w:pos="1701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 основі об'єктного кошторису формуються договірні ціни на продукцію.</w:t>
      </w:r>
    </w:p>
    <w:p>
      <w:pPr>
        <w:pStyle w:val="21"/>
        <w:tabs>
          <w:tab w:val="clear" w:pos="708"/>
          <w:tab w:val="left" w:pos="1701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овна вартість об'єкта: </w:t>
      </w:r>
      <w:r>
        <w:rPr>
          <w:b/>
          <w:bCs/>
          <w:color w:val="000000"/>
          <w:sz w:val="28"/>
          <w:szCs w:val="28"/>
          <w:lang w:val="uk-UA"/>
        </w:rPr>
        <w:t xml:space="preserve">5292,66 </w:t>
      </w:r>
      <w:r>
        <w:rPr>
          <w:color w:val="000000"/>
          <w:sz w:val="28"/>
          <w:szCs w:val="28"/>
          <w:lang w:val="uk-UA"/>
        </w:rPr>
        <w:t>тис. грн.</w:t>
      </w:r>
    </w:p>
    <w:p>
      <w:pPr>
        <w:pStyle w:val="21"/>
        <w:tabs>
          <w:tab w:val="clear" w:pos="708"/>
          <w:tab w:val="left" w:pos="1701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У т.ч. поворотні суми: </w:t>
      </w:r>
      <w:r>
        <w:rPr>
          <w:b/>
          <w:bCs/>
          <w:color w:val="000000"/>
          <w:sz w:val="28"/>
          <w:szCs w:val="28"/>
          <w:lang w:val="uk-UA"/>
        </w:rPr>
        <w:t xml:space="preserve">8,82 </w:t>
      </w:r>
      <w:r>
        <w:rPr>
          <w:color w:val="000000"/>
          <w:sz w:val="28"/>
          <w:szCs w:val="28"/>
          <w:lang w:val="uk-UA"/>
        </w:rPr>
        <w:t>тис. грн.</w:t>
      </w:r>
    </w:p>
    <w:p>
      <w:pPr>
        <w:pStyle w:val="21"/>
        <w:tabs>
          <w:tab w:val="clear" w:pos="708"/>
          <w:tab w:val="left" w:pos="1701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Кошторисна зарплата: </w:t>
      </w:r>
      <w:r>
        <w:rPr>
          <w:b/>
          <w:bCs/>
          <w:color w:val="000000"/>
          <w:sz w:val="28"/>
          <w:szCs w:val="28"/>
          <w:lang w:val="uk-UA"/>
        </w:rPr>
        <w:t xml:space="preserve">313,12 </w:t>
      </w:r>
      <w:r>
        <w:rPr>
          <w:color w:val="000000"/>
          <w:sz w:val="28"/>
          <w:szCs w:val="28"/>
          <w:lang w:val="uk-UA"/>
        </w:rPr>
        <w:t>тис. грн.</w:t>
      </w:r>
    </w:p>
    <w:p>
      <w:pPr>
        <w:pStyle w:val="21"/>
        <w:tabs>
          <w:tab w:val="clear" w:pos="708"/>
          <w:tab w:val="left" w:pos="1701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ормативна трудомісткість: </w:t>
      </w:r>
      <w:r>
        <w:rPr>
          <w:b/>
          <w:bCs/>
          <w:color w:val="000000"/>
          <w:sz w:val="28"/>
          <w:szCs w:val="28"/>
          <w:lang w:val="uk-UA"/>
        </w:rPr>
        <w:t xml:space="preserve">4,63 </w:t>
      </w:r>
      <w:r>
        <w:rPr>
          <w:color w:val="000000"/>
          <w:sz w:val="28"/>
          <w:szCs w:val="28"/>
          <w:lang w:val="uk-UA"/>
        </w:rPr>
        <w:t>тис. чіл.-година.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>Визначення вартості кв. м. житла</w:t>
      </w:r>
    </w:p>
    <w:p>
      <w:pPr>
        <w:pStyle w:val="21"/>
        <w:tabs>
          <w:tab w:val="clear" w:pos="708"/>
          <w:tab w:val="left" w:pos="1701" w:leader="none"/>
        </w:tabs>
        <w:spacing w:lineRule="auto" w:line="360" w:before="0" w:after="0"/>
        <w:ind w:firstLine="709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Style16"/>
        <w:numPr>
          <w:ilvl w:val="1"/>
          <w:numId w:val="7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Визначення вартості 1 кв. м. житлової площі об'єкта (у цінах 2008р.)</w:t>
      </w:r>
    </w:p>
    <w:p>
      <w:pPr>
        <w:pStyle w:val="Style16"/>
        <w:tabs>
          <w:tab w:val="clear" w:pos="708"/>
          <w:tab w:val="left" w:pos="1701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артість будівництва по об'єктному кошторисі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36700" cy="2305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Житлова площа об'єкта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414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артість 1 кв. м. житлової площі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78100" cy="4235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numPr>
          <w:ilvl w:val="1"/>
          <w:numId w:val="7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Визначення вартості 1 кв. м. загальної площі об'єкта (у цінах 2008р.)</w:t>
      </w:r>
    </w:p>
    <w:p>
      <w:pPr>
        <w:pStyle w:val="Style16"/>
        <w:tabs>
          <w:tab w:val="clear" w:pos="708"/>
          <w:tab w:val="left" w:pos="1701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артість будівництва по об'єктному кошторисі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36700" cy="2305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гальна площа об'єкта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144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артість 1 кв. м. загальної площі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52700" cy="42354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uk-UA"/>
        </w:rPr>
        <w:t>Визначення вартості 1 куб. м. будівельного обсягу (у цінах 2008р.)</w:t>
      </w:r>
    </w:p>
    <w:p>
      <w:pPr>
        <w:pStyle w:val="Style16"/>
        <w:tabs>
          <w:tab w:val="clear" w:pos="708"/>
          <w:tab w:val="left" w:pos="1701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артість будівництва по об'єктному кошторису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36700" cy="2305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Будівельний обсяг об'єкта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62965" cy="2413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артість 1 куб. м. будівельного обсягу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63165" cy="4235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Таблиця 4 - </w:t>
      </w:r>
      <w:r>
        <w:rPr>
          <w:color w:val="000000"/>
          <w:spacing w:val="-1"/>
          <w:sz w:val="28"/>
          <w:szCs w:val="28"/>
          <w:lang w:val="uk-UA"/>
        </w:rPr>
        <w:t>Техніко-економічні показники будівництва</w:t>
      </w:r>
    </w:p>
    <w:p>
      <w:pPr>
        <w:pStyle w:val="21"/>
        <w:spacing w:lineRule="auto" w:line="360" w:before="0" w:after="0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posOffset>180340</wp:posOffset>
                </wp:positionH>
                <wp:positionV relativeFrom="paragraph">
                  <wp:posOffset>193675</wp:posOffset>
                </wp:positionV>
                <wp:extent cx="5156200" cy="3024505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302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2"/>
                              <w:gridCol w:w="3887"/>
                              <w:gridCol w:w="1923"/>
                              <w:gridCol w:w="1188"/>
                            </w:tblGrid>
                            <w:tr>
                              <w:trPr/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Найменування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Одиниці виміру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Кількі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Будівельний обсяг будинку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09550" cy="221615"/>
                                        <wp:effectExtent l="0" t="0" r="0" b="0"/>
                                        <wp:docPr id="19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67" t="-177" r="-167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550" cy="221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63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гальна площа будинку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09550" cy="221615"/>
                                        <wp:effectExtent l="0" t="0" r="0" b="0"/>
                                        <wp:docPr id="20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67" t="-177" r="-167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550" cy="221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212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Корисна площа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09550" cy="221615"/>
                                        <wp:effectExtent l="0" t="0" r="0" b="0"/>
                                        <wp:docPr id="21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67" t="-177" r="-167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550" cy="221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212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Житлова площа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09550" cy="221615"/>
                                        <wp:effectExtent l="0" t="0" r="0" b="0"/>
                                        <wp:docPr id="22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67" t="-177" r="-167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550" cy="221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86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Кількість поверхів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61620" cy="152400"/>
                                        <wp:effectExtent l="0" t="0" r="0" b="0"/>
                                        <wp:docPr id="23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135" t="-258" r="-135" b="-2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1620" cy="152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Економічні показники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овна кошторисна вартість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5292,6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У т.ч. поворотні суми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8,8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Вартість 1 кв. м. жилою площ.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61,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Вартість 1 кв. м. загальної площ.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24,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Вартість 1 куб. м. будівельного обсягу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8,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238.15pt;mso-wrap-distance-left:9pt;mso-wrap-distance-right:9pt;mso-wrap-distance-top:0pt;mso-wrap-distance-bottom:0pt;margin-top:15.2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2"/>
                        <w:gridCol w:w="3887"/>
                        <w:gridCol w:w="1923"/>
                        <w:gridCol w:w="1188"/>
                      </w:tblGrid>
                      <w:tr>
                        <w:trPr/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Найменування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Одиниці виміру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Кількі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Будівельний обсяг будинку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09550" cy="221615"/>
                                  <wp:effectExtent l="0" t="0" r="0" b="0"/>
                                  <wp:docPr id="2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67" t="-177" r="-167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" cy="221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63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Загальна площа будинку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09550" cy="221615"/>
                                  <wp:effectExtent l="0" t="0" r="0" b="0"/>
                                  <wp:docPr id="2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67" t="-177" r="-167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" cy="221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212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Корисна площа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09550" cy="221615"/>
                                  <wp:effectExtent l="0" t="0" r="0" b="0"/>
                                  <wp:docPr id="2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67" t="-177" r="-167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" cy="221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212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Житлова площа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09550" cy="221615"/>
                                  <wp:effectExtent l="0" t="0" r="0" b="0"/>
                                  <wp:docPr id="2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67" t="-177" r="-167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" cy="221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86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Кількість поверхів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drawing>
                                <wp:inline distT="0" distB="0" distL="0" distR="0">
                                  <wp:extent cx="261620" cy="152400"/>
                                  <wp:effectExtent l="0" t="0" r="0" b="0"/>
                                  <wp:docPr id="2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35" t="-258" r="-135" b="-2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62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Економічні показники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Повна кошторисна вартість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5292,6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У т.ч. поворотні суми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8,8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Вартість 1 кв. м. жилою площ.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61,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3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Вартість 1 кв. м. загальної площ.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24,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Вартість 1 куб. м. будівельного обсягу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8,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spacing w:lineRule="auto" w:line="360" w:before="0" w:after="0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21"/>
        <w:spacing w:lineRule="auto" w:line="360" w:before="0" w:after="0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21"/>
        <w:spacing w:lineRule="auto" w:line="360" w:before="0" w:after="0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21"/>
        <w:spacing w:lineRule="auto" w:line="360" w:before="0" w:after="0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21"/>
        <w:spacing w:lineRule="auto" w:line="360" w:before="0" w:after="0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21"/>
        <w:spacing w:lineRule="auto" w:line="360" w:before="0" w:after="0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21"/>
        <w:spacing w:lineRule="auto" w:line="360" w:before="0" w:after="0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21"/>
        <w:spacing w:lineRule="auto" w:line="360" w:before="0" w:after="0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21"/>
        <w:spacing w:lineRule="auto" w:line="360" w:before="0" w:after="0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21"/>
        <w:spacing w:lineRule="auto" w:line="360" w:before="0" w:after="0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21"/>
        <w:spacing w:lineRule="auto" w:line="360" w:before="0" w:after="0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сновок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облено проект двоповерхового житлового будинку. Розраховано вартість одного кв.м. жилою й загальної площ, куб. м. будівельного обсягу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ртість 1 кв. м. житлової площі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05000" cy="34290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ртість 1 кв. м. загальної площі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79600" cy="34290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ртість 1 куб. м. будівельного обсягу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77365" cy="34290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писок літератури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701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Маклакова Т.Г. Архітектура цивільних і промислових будинків – К., 20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701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Артем'єв С. П., Литвин Ю. Н. Проектно-кошторисна справа – К., 20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701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трушкевич А. Організація проектування й будівництва. – К., 2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701" w:leader="none"/>
        </w:tabs>
        <w:spacing w:lineRule="auto" w:line="360"/>
        <w:ind w:left="0" w:hanging="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Збірники кошторисних цін на матеріали, вироби й конструкції (1-5) по Черкаській област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31"/>
        </w:tabs>
        <w:ind w:left="113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31"/>
        </w:tabs>
        <w:ind w:left="1131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07"/>
        </w:tabs>
        <w:ind w:left="1107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26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>
      <w:rFonts w:cs="Times New Roman"/>
      <w:b w:val="false"/>
      <w:sz w:val="28"/>
      <w:szCs w:val="28"/>
    </w:rPr>
  </w:style>
  <w:style w:type="character" w:styleId="WW8Num7z2">
    <w:name w:val="WW8Num7z2"/>
    <w:qFormat/>
    <w:rPr>
      <w:rFonts w:cs="Times New Roman"/>
      <w:sz w:val="28"/>
      <w:szCs w:val="28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Times New Roman" w:cs="Times New Roman"/>
      <w:lang w:val="ru-RU" w:bidi="ar-SA"/>
    </w:rPr>
  </w:style>
  <w:style w:type="character" w:styleId="Style15">
    <w:name w:val="Основной текст Знак"/>
    <w:qFormat/>
    <w:rPr>
      <w:rFonts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8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8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43:00Z</dcterms:created>
  <dc:creator>FuckYouBill</dc:creator>
  <dc:description/>
  <cp:keywords/>
  <dc:language>en-US</dc:language>
  <cp:lastModifiedBy>SYSTEM</cp:lastModifiedBy>
  <dcterms:modified xsi:type="dcterms:W3CDTF">2011-09-08T03:43:00Z</dcterms:modified>
  <cp:revision>2</cp:revision>
  <dc:subject/>
  <dc:title>Визначення повної кошторисної вартості будівництва об'єкта</dc:title>
</cp:coreProperties>
</file>