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пределения необходимые для понимания гуманистической перспектив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Гуманистический подход к пониманию человек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Гуманистическая модель практики социальной работ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истории теории социальной работы отмечают два подхода, окрашивавших и окрашивающих все разнообразие теоретических построений в социальной работе. Эти подходы сформировались: один – в русле позитивистской традиции научного знания, всегда опиравшегося на естественно-научные парадигмы мышления, другой – в контексте парадигм наук о человеке и обществе, в русле социально-гуманитарного з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этой связи весьма показательно обоснование Леонардо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ифференциации двух систем научного знания о социальной работе в середине 70-х годов: научное знание, ориентированное на парадигмы естественно-научного мышления и полипарадигмальный статус наук о человеке и обществе, опирающийся по преимуществу на гуманистическую традицию в истории социальной мыс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тивостояние и сосуществование позитивистского и социальногуманитарного подходов в социальном мышлении в последние 100-150 лет проявлялось постоянно, в том числе и в теории социальной работы. Современная теория социальной работы эту сторону проблемы рассматривает в характеристике важнейших тенденций современного научного знания о теории социальной работы, а также при характеристике ее важнейших моделей, сосуществующих сегодня в современном общественном созн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диция гуманитарного мышления в теории социальной работы - система требований, принципов научного осмысления проблем социальной работы, используемых в контексте философско-гуманистического видения развития человека и общества, опирающегося как на эмпирическое, так и на теоретико-методологическое научное знание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ПРЕДЕЛЕНИЯ, НЕОБХОДИМЫЕ ДЛЯ ПОНИМАНИЯ ГУМАНИСТИЧЕСКОЙ ПЕРСПЕКТИВ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манистическая перспектива включает в себя базовые понятия «гуманизм», «гуманность», «гуманизация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уманизм – это сложное и многоплановое явление, в широком смысле этого слова употребляется как исторически изменяющаяся система воззрений, признающая ценность человека как личности, его права на свободу, счастье, развитие и проявление своих способностей, считающая благо критерием оценки социальных институтов, а принципы равенства, справедливости, человечности желаемой нормой отношений между людь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ундаментальные научные исследования последних лет дают более строгое определение понятия «гуманизм». Так, Е.Н. Шиянов определяет гуманизм как «социально ценностный комплекс идей, утверждающий отношение к человеку как к высшей ценности, признающих право на свободу, счастье, развитие и творческое проявление своих сущностных сил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манность рассматривается им как «качество личности, совокупность нравственно психологических свойств, выражающих осознанное отношение к человеку как к ценност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о гуманизме связано с пониманием человека как части природы и члена общества, с осознанием самоценности его личности, требованием полного удовлетворения его «земных» потребностей, в том числе и потребности в реализации присущих индивиду способностей и возмож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.Г.Нигматов определяет гуманизм как «принцип мировоззрения, который предполагает исключение всякого угнетения и эксплуатации человека человеком, создание всех условий для свободного, разностороннего развития человека, отношение к нему как к высшей ценности, уважения его достоинства, заботу о нем, установление гуманистических общественных отношени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6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имологический анализ понятия «гуманизм» показывает, что оно означает «человеческий», «человечный». И в самом определении присутствует «человек», признающийся высшей ценностью, то есть гуманизм относится к миру моральных цен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уманизм социального работника проявляется в том, что он видит в человеке личность независимо от его жизненных ориентиров, от его приверженности к тем или иным социальным взглядам, независимо от того, разделяет ли он его моральные идеи. Осуществление такого стиля взаимоотношений в практике социальной работы произойдет тогда, когда соцработник не только примет моральные ценности гуманизма, но и когда они будут определять направленность его деятельности, общения, станут также моральной ценность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манность, по определению З.Г. Нигматова, это осознанное и заботливое отношение к людям, выражающееся в глубоком уважении человеческого достоинства личности. Обобщая наиболее характерные признаки гуманности, можно прийти к выводу, что наиболее существенными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знание ценности человека как высшего капита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явление заботы о человеке (на основе чуткости, отзывчивости, доброты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терпимость к равнодушию, ко всякому зл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уманизация как производное от понятия «гуманизм» выступает социально-ценностной и нравственно-психологической основой общественной жизни, отношений между людьми. В этой связи она характеризует и ценностные параметры образования социальной работы как социального института. Гуманизация социальной работы соответственно может быть рассмотрена, с одной стороны, как важнейший социально-образующий принцип, а, с другой, отражающий гуманистические общественные тенденции в построении и функционировании систем современного обще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своим целевым функциям гуманизация социальной работы является действующей тенденцией гармоничного развития личности, способствующая обогащению ее творческого потенциала, роста сущностных сил и способностей. Она представляет собой процесс, направленный на развитие личности как субъекта творческой деятельности. И, наконец, гуманизация – ключевой элемент нового мышления, утверждающего полисубъектную сущность процесса развития человека, основным смыслом этого процесса становится развитие ли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ГУМАНИСТИЧЕСКИЙ ПОДХОД К ПОНИМАНИЮ ЧЕЛОВЕ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манистическая линия в научной картине мира как явление культуры возникла в ответ на вторгшуюся в и подменившую собой культуру «милитаризацию» американского общества. «Две мировых войны, произошедшие за сравнительно короткое время, поставили перед наукой о человеке ряд вопросов, к которым она не была готова. Крушение оптимистического взгляда на прогресс человека, невиданные ранее масштабы жестокости, агрессии и разрушительности заставили вновь задуматься о природе человека, о движущих им импульсах и о взаимоотношениях личности и социальных структур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9"/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уманистическая перспектива появилась в противопоставление психоанализу и бихевиоризму как редукционистским и механистическим течениям. Первые работы ученых-гуманистов приходятся на 50-е годы ХХ столетия, однако расцвет данного направления произошел в конце 60-х – начале 70-х г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уманистический подход может быть представлен работами К.Гольдштейна, Э. Фромма, К. Хорни, К. Роджерса, А. Маслоу, Г. Олпорта, А. Энгьяла, Ш. Бюллер, К. Мустакаса и т.д., а также некоторыми аспектами работ К. Юнга, А. Адлера, эго-психологов психоаналитического направления, экзистенциальных и феноменологических учены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10"/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ношение социального работника к возможностям личности служит одним из ключевых факторов успешности его профессиональной деятельности. Сама социальная работа представляет собой гуманистический процесс в рамках общественных отношений, свидетельствующий об относительно высоком уровне развития социума, способного поддержать людей, нуждающихся в помощи. Социальная работа нацелена на профессиональную помощь индивидам по усилению или восстановлению их возможностей полноценного социального функционир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уманистический подход к пониманию человека предполагает веру в его созидательный потенциал, способность к преодолению препятствий и социальной адаптации в самых сложных условиях жизни. Эта вера основана на знании онтогенетических (а порой и филогенетических) психологических закономерностей развития и функционирования человека как индивида, личности и субъекта деяте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данном аспекте человек понимается как уникальная, открытая, активная, интенциональная и амбивалентная система, способная к самопознанию, самоизменению и саморазвитию. Представления о человеке как об открытой системе получили широкое распространение после исследований Л. фон Берталанфи, одного из основоположников общей теории систем. Он рассматривал человека в качестве открытой организованной динамической системы, способной функционировать независимо от нарушений начальных условий её существования. Человек – это открытая система. Он существует, лишь непрерывно взаимодействуя со своим окружением, он открыт миру через свое поведение, деятельность, он что-то получает из мира и что-то ему отдае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11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вижущие силы развития личности, лежащие в основе её активности, связаны с двумя тенденциями: стремлением человека к избавлению от напряжения и достижению равновесия со средой (редукция напряжения) и стремлением к созданию напряж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чность взаимодействует с миром на разных уровнях. Некоторые системы поддерживают равновесие организма с окружающей средой и снимают состояние напряжения, но личностная система стремится к нарушению равновесия и поддержанию определенного уровня напряжения. Возникновение новых интересов, желание приобретать знания, чувство ответственности и другие формы жизнедеятельности выходят далеко за пределы редукционистского функционир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алектика этих двух тенденций личности – стремления к напряжению и стремления к редукции напряжения является основным источником активности человека. Нарушение определенного баланса тенденций часто свидетельствует о психологических проблемах личности или начале социальной дезадапт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ом внутренние противоречия личности рассматриваются как один из основных побудителей саморазвития. Человек как индивид, личность и субъект деятельности выступает в качестве целостной, интегрированной, активной и амбивалентной системы, способной к саморазвитию. Амбивалентность личности представляет собой взаимное дополнение и взаимную компенсацию разнонаправленных личностных тенденций, качеств, особенностей, проявлений в деятельности и поведении. Система является сложной целостностью, заключающей в себе тенденции, непосредственно друг с другом не совместимые, но имеющие опосредованную совместимость. Амбивалентные тенденции (подсистемы, особенности, черты), присущие человеку, взаимодействуют различными способ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широком смысле амбивалентность можно рассматривать как основную интегральную характеристику и закономерность развития человека как индивида, личности и субъекта деятельн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12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амом феномене амбивалентности человека заложены потенциальные возможности для успешной социальной адаптации, которые необходимо актуализировать в условиях особых социальных ситуаций, когда субъект не справляется с жизненными трудностями и ему нужна помощь социального работ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ГУМАНИСТИЧЕСКАЯ МОДЕЛЬ ПРАКТИКИ СОЦИАЛЬНОЙ РАБ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им из основных принципов гуманистической модели практики социальной работы является стремление социальных работников помочь клиентам на основе самопознания и понимания значимости своего личностного статуса понять самих себя и характер влияния окружающего мира. Одной из действенных методик в этом случае является оптимизация взаимоотношений социального работника с клиент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а в данном случае технология «активного слушания» (основными компонентами которого является эмпатия, направленность на клиента) и партнерский стиль отнош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сс оказания помощи включает в себ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13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обретение смысла существования, которое дает клиенту ощущение, что его дела идут хорошо, жизнь изменяется по пути прогрессивного развит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центрирование, акцентировка проблем, когда социальные работники показывают клиентам, что они готовы заняться их делами, доказывая это практическ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действие, когда социальный работник демонстрирует деятельную открытость, мобильность, а клиент видит, что поддержание безопасности, ее ощущение не всегда необходимо — нужно просто заниматься делом, актуальным для жизни каждого из на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манистическая модель теоретического обоснования социальной работы в значительной мере играет роль философско-гуманистической базы экзистенциальной технологии оказания помощи нуждающимся, как впрочем, и всей практики социальной работы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щательное изучение научных литературных источников позволило нам сформулировать условия, обеспечивающих гуманистическую перспективу в социальной работ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гуманистически ориентированного учебно-воспитательного пространства для студентов социальной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opиентация профессиональной подготовки соцработника, с одной стороны, на социально заданную гуманистическую цель профессиональной деятельности, а с другой — на развитие его творческой индивидуаль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мотивационно-ценностного отношения соцработника к его профессиональной деятельности, составляющего содержание гуманистической направленности его лич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чное сочетание в рамках методологии ценностного подхода принципов культурологического, личностно-деятельностного, полисубъектного и индивидуально-творческого подход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единство общекультурного, социально-нравственного и профессионального развития личности в условиях широкой гуманитаризации содержания образ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демократизация профессиональной подготовки социального работника в связи с обеспечением субъектной позиции его развития, создание условий для его творческой деятельности, самоорганизации и самоуправ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гуманизация общения и организация учебно-профессионального сотрудничества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кмалова А. А., Бабкин Н. И., Павленок П. Д., Аникеева О. А. Основы социальной работы. М.: Инфра-М, 2007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уальные проблемы обеспечения прав и свобод человека и гражданина в современном мире. Материалы Международной научно-практической конференции, посвященной тысячелетию Казани (30 мая 2005 года, г. Казань) / Отв. ред.: Нигматов З.Г. Казань: Изд-во Казан. ун-та, 2005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узьмин К.В. История социальной работы. М.: Академический проект, 2005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онтьев Д.А. Гуманистическая психология как социокультурное явление // Психология с человеческим лицом. Гуманистическая перспектива в постсоветской психологии. М.: Смысл, 1997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арь-справочник по социальной работе / Под. ред. Е.И. Холостовой. М., 1997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ория социальной работы: В 3 ч. Часть 1 / Вырщиков А.Н., Кузнецова М.А., Новак Е.С., Чернов А.Ю. Волгоград: Издательство ВолГУ, 1999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иянов Е.Н. Социальная педагогика. М.: ВЛАДОС, 2004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Franklin Gothic Medium"/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onard P. Towards a paradigm for radikal  practice  //  Radikal  social work / Ed. 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Baile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Braik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>., 1975. Цит. по Кузьмин К.В. История социальной работы. М.:  Академический проект, 2005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оварь-справочник по социальной работе / Под. ред. Е.И. Холостовой. М., 1997.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Шиянов Е.Н. Социальная педагогика. М.: ВЛАДОС, 2004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м же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туальные проблемы обеспечения прав и свобод человека и гражданина в современном мире. Материалы Международной научно-практической конференции, посвященной тысячелетию Казани (30 мая 2005 года, г. Казань) / Отв. ред.: Нигматов З.Г. Казань: Изд-во Казан. ун-та, 2005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м же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оварь-справочник по социальной работе / Под. ред. Е.И. Холостовой. М., 1997.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онтьев Д.А. Гуманистическая психология как социокультурное явление // Психология с человеческим лицом. Гуманистическая перспектива в постсоветской психологии. М.: Смысл, 1997. С.21.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ловарь-справочник по социальной работе / Под. ред. Е.И. Холостовой. М., 1997.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узьмин К.В. История социальной работы. М.:  Академический проект, 2005.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кмалова А. А., Бабкин Н. И., Павленок П. Д., Аникеева О. А.  Основы социальной работы. М.: Инфра-М, 2007.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ория социальной работы: В 3 ч. Часть 1 / Вырщиков А.Н., Кузнецова М.А., Новак Е.С., Чернов А.Ю. Волгоград: Издательство ВолГУ, 19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;Franklin Gothic Medium" w:hAnsi="Franklin Gothic Book;Franklin Gothic Medium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Medium" w:hAnsi="Franklin Gothic Medium" w:cs="Franklin Gothic Medium"/>
      <w:b/>
      <w:bCs/>
      <w:color w:val="B35E0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Franklin Gothic Medium" w:hAnsi="Franklin Gothic Medium" w:cs="Franklin Gothic Medium"/>
      <w:b/>
      <w:bCs/>
      <w:color w:val="F07F0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Franklin Gothic Medium" w:hAnsi="Franklin Gothic Medium" w:cs="Franklin Gothic Medium"/>
      <w:b/>
      <w:bCs/>
      <w:color w:val="F07F09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Franklin Gothic Medium" w:hAnsi="Franklin Gothic Medium" w:cs="Franklin Gothic Medium"/>
      <w:b/>
      <w:bCs/>
      <w:i/>
      <w:iCs/>
      <w:color w:val="F07F0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Franklin Gothic Medium" w:hAnsi="Franklin Gothic Medium" w:cs="Franklin Gothic Medium"/>
      <w:color w:val="773F0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Franklin Gothic Medium" w:hAnsi="Franklin Gothic Medium" w:cs="Franklin Gothic Medium"/>
      <w:i/>
      <w:iCs/>
      <w:color w:val="773F0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Franklin Gothic Medium" w:hAnsi="Franklin Gothic Medium" w:cs="Franklin Gothic Medium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Franklin Gothic Medium" w:hAnsi="Franklin Gothic Medium" w:cs="Franklin Gothic Medium"/>
      <w:color w:val="F07F09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Franklin Gothic Medium" w:hAnsi="Franklin Gothic Medium" w:cs="Franklin Gothic Medium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Franklin Gothic Medium" w:hAnsi="Franklin Gothic Medium" w:cs="Times New Roman"/>
      <w:b/>
      <w:color w:val="B35E06"/>
      <w:sz w:val="28"/>
    </w:rPr>
  </w:style>
  <w:style w:type="character" w:styleId="2">
    <w:name w:val="Заголовок 2 Знак"/>
    <w:qFormat/>
    <w:rPr>
      <w:rFonts w:ascii="Franklin Gothic Medium" w:hAnsi="Franklin Gothic Medium" w:cs="Times New Roman"/>
      <w:b/>
      <w:color w:val="F07F09"/>
      <w:sz w:val="26"/>
    </w:rPr>
  </w:style>
  <w:style w:type="character" w:styleId="3">
    <w:name w:val="Заголовок 3 Знак"/>
    <w:qFormat/>
    <w:rPr>
      <w:rFonts w:ascii="Franklin Gothic Medium" w:hAnsi="Franklin Gothic Medium" w:cs="Times New Roman"/>
      <w:b/>
      <w:color w:val="F07F09"/>
    </w:rPr>
  </w:style>
  <w:style w:type="character" w:styleId="4">
    <w:name w:val="Заголовок 4 Знак"/>
    <w:qFormat/>
    <w:rPr>
      <w:rFonts w:ascii="Franklin Gothic Medium" w:hAnsi="Franklin Gothic Medium" w:cs="Times New Roman"/>
      <w:b/>
      <w:i/>
      <w:color w:val="F07F09"/>
    </w:rPr>
  </w:style>
  <w:style w:type="character" w:styleId="5">
    <w:name w:val="Заголовок 5 Знак"/>
    <w:qFormat/>
    <w:rPr>
      <w:rFonts w:ascii="Franklin Gothic Medium" w:hAnsi="Franklin Gothic Medium" w:cs="Times New Roman"/>
      <w:color w:val="773F04"/>
    </w:rPr>
  </w:style>
  <w:style w:type="character" w:styleId="6">
    <w:name w:val="Заголовок 6 Знак"/>
    <w:qFormat/>
    <w:rPr>
      <w:rFonts w:ascii="Franklin Gothic Medium" w:hAnsi="Franklin Gothic Medium" w:cs="Times New Roman"/>
      <w:i/>
      <w:color w:val="773F04"/>
    </w:rPr>
  </w:style>
  <w:style w:type="character" w:styleId="7">
    <w:name w:val="Заголовок 7 Знак"/>
    <w:qFormat/>
    <w:rPr>
      <w:rFonts w:ascii="Franklin Gothic Medium" w:hAnsi="Franklin Gothic Medium" w:cs="Times New Roman"/>
      <w:i/>
      <w:color w:val="404040"/>
    </w:rPr>
  </w:style>
  <w:style w:type="character" w:styleId="8">
    <w:name w:val="Заголовок 8 Знак"/>
    <w:qFormat/>
    <w:rPr>
      <w:rFonts w:ascii="Franklin Gothic Medium" w:hAnsi="Franklin Gothic Medium" w:cs="Times New Roman"/>
      <w:color w:val="F07F09"/>
      <w:sz w:val="20"/>
    </w:rPr>
  </w:style>
  <w:style w:type="character" w:styleId="9">
    <w:name w:val="Заголовок 9 Знак"/>
    <w:qFormat/>
    <w:rPr>
      <w:rFonts w:ascii="Franklin Gothic Medium" w:hAnsi="Franklin Gothic Medium" w:cs="Times New Roman"/>
      <w:i/>
      <w:color w:val="404040"/>
      <w:sz w:val="20"/>
    </w:rPr>
  </w:style>
  <w:style w:type="character" w:styleId="Style6">
    <w:name w:val="Название Знак"/>
    <w:qFormat/>
    <w:rPr>
      <w:rFonts w:ascii="Franklin Gothic Medium" w:hAnsi="Franklin Gothic Medium" w:cs="Times New Roman"/>
      <w:color w:val="252525"/>
      <w:spacing w:val="5"/>
      <w:kern w:val="2"/>
      <w:sz w:val="52"/>
    </w:rPr>
  </w:style>
  <w:style w:type="character" w:styleId="Style7">
    <w:name w:val="Подзаголовок Знак"/>
    <w:qFormat/>
    <w:rPr>
      <w:rFonts w:ascii="Franklin Gothic Medium" w:hAnsi="Franklin Gothic Medium" w:cs="Times New Roman"/>
      <w:i/>
      <w:color w:val="F07F09"/>
      <w:spacing w:val="15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21">
    <w:name w:val="Цитата 2 Знак"/>
    <w:qFormat/>
    <w:rPr>
      <w:rFonts w:cs="Times New Roman"/>
      <w:i/>
      <w:color w:val="000000"/>
    </w:rPr>
  </w:style>
  <w:style w:type="character" w:styleId="Style8">
    <w:name w:val="Выделенная цитата Знак"/>
    <w:qFormat/>
    <w:rPr>
      <w:rFonts w:cs="Times New Roman"/>
      <w:b/>
      <w:i/>
      <w:color w:val="F07F09"/>
    </w:rPr>
  </w:style>
  <w:style w:type="character" w:styleId="Style9">
    <w:name w:val="Слабое выделение"/>
    <w:qFormat/>
    <w:rPr>
      <w:rFonts w:cs="Times New Roman"/>
      <w:i/>
      <w:color w:val="808080"/>
    </w:rPr>
  </w:style>
  <w:style w:type="character" w:styleId="Style10">
    <w:name w:val="Сильное выделение"/>
    <w:qFormat/>
    <w:rPr>
      <w:rFonts w:cs="Times New Roman"/>
      <w:b/>
      <w:i/>
      <w:color w:val="F07F09"/>
    </w:rPr>
  </w:style>
  <w:style w:type="character" w:styleId="Style11">
    <w:name w:val="Слабая ссылка"/>
    <w:qFormat/>
    <w:rPr>
      <w:rFonts w:cs="Times New Roman"/>
      <w:smallCaps/>
      <w:color w:val="9F2936"/>
      <w:u w:val="single"/>
    </w:rPr>
  </w:style>
  <w:style w:type="character" w:styleId="Style12">
    <w:name w:val="Сильная ссылка"/>
    <w:qFormat/>
    <w:rPr>
      <w:rFonts w:cs="Times New Roman"/>
      <w:b/>
      <w:smallCaps/>
      <w:color w:val="9F2936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smallCaps/>
      <w:spacing w:val="5"/>
    </w:rPr>
  </w:style>
  <w:style w:type="character" w:styleId="Style14">
    <w:name w:val="Верхний колонтитул Знак"/>
    <w:qFormat/>
    <w:rPr>
      <w:rFonts w:cs="Times New Roman"/>
      <w:sz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lang w:val="en-US"/>
    </w:rPr>
  </w:style>
  <w:style w:type="character" w:styleId="Style16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F07F09"/>
      </w:pBdr>
      <w:spacing w:lineRule="auto" w:line="240" w:before="0" w:after="300"/>
      <w:contextualSpacing/>
    </w:pPr>
    <w:rPr>
      <w:rFonts w:ascii="Franklin Gothic Medium" w:hAnsi="Franklin Gothic Medium" w:cs="Franklin Gothic Medium"/>
      <w:color w:val="252525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F07F09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Franklin Gothic Medium" w:hAnsi="Franklin Gothic Medium" w:cs="Franklin Gothic Medium"/>
      <w:i/>
      <w:iCs/>
      <w:color w:val="F07F09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Franklin Gothic Book;Franklin Gothic Medium" w:hAnsi="Franklin Gothic Book;Franklin Gothic Medium" w:eastAsia="Times New Roman" w:cs="Times New Roman"/>
      <w:color w:val="auto"/>
      <w:sz w:val="22"/>
      <w:szCs w:val="22"/>
      <w:lang w:val="en-US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F07F09"/>
      </w:pBdr>
      <w:spacing w:before="200" w:after="280"/>
      <w:ind w:left="936" w:right="936" w:hanging="0"/>
    </w:pPr>
    <w:rPr>
      <w:b/>
      <w:bCs/>
      <w:i/>
      <w:iCs/>
      <w:color w:val="F07F09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43:00Z</dcterms:created>
  <dc:creator>user</dc:creator>
  <dc:description/>
  <cp:keywords/>
  <dc:language>en-US</dc:language>
  <cp:lastModifiedBy>SYSTEM</cp:lastModifiedBy>
  <cp:lastPrinted>2007-10-31T04:17:00Z</cp:lastPrinted>
  <dcterms:modified xsi:type="dcterms:W3CDTF">2011-09-08T03:43:00Z</dcterms:modified>
  <cp:revision>2</cp:revision>
  <dc:subject/>
  <dc:title/>
</cp:coreProperties>
</file>