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рогобицький державний педагогічний уні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імені Івана Франка</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pPr>
      <w:r>
        <w:rPr>
          <w:rFonts w:cs="Times New Roman" w:ascii="Times New Roman" w:hAnsi="Times New Roman"/>
          <w:sz w:val="28"/>
          <w:szCs w:val="36"/>
        </w:rPr>
        <w:t>Індивідуальне завдання на тему:</w:t>
      </w:r>
    </w:p>
    <w:p>
      <w:pPr>
        <w:pStyle w:val="Normal"/>
        <w:suppressAutoHyphens w:val="true"/>
        <w:spacing w:lineRule="auto" w:line="360" w:before="0" w:after="0"/>
        <w:ind w:firstLine="709"/>
        <w:jc w:val="center"/>
        <w:rPr/>
      </w:pPr>
      <w:r>
        <w:rPr>
          <w:rFonts w:cs="Times New Roman" w:ascii="Times New Roman" w:hAnsi="Times New Roman"/>
          <w:sz w:val="28"/>
          <w:szCs w:val="52"/>
        </w:rPr>
        <w:t>Технологія різки монокристалічних злитків</w:t>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Виконав</w:t>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студент групи ФІ-54</w:t>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Коваль Олег</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рогобич 2010</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Hps"/>
          <w:rFonts w:cs="Times New Roman" w:ascii="Times New Roman" w:hAnsi="Times New Roman"/>
          <w:sz w:val="28"/>
          <w:szCs w:val="28"/>
        </w:rPr>
        <w:t>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способ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ізання</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онокристалів</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ремнію</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пропонується подавати</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он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ізання</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ОР</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симетричн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ідносно точки</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дотик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онокристал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ромкою</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ідрізног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руга в</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напрямку під</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утом</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івним</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70</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80</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до дотичної</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точц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дотику струменя</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ОР</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ромкою</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ол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джерел</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ОР</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 діаметром</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ихідного отвор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d</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1</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5 -</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3</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м</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озташованих</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н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ідстан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2,5 </w:t>
      </w:r>
      <w:r>
        <w:rPr>
          <w:rStyle w:val="Hps"/>
          <w:rFonts w:cs="Times New Roman" w:ascii="Times New Roman" w:hAnsi="Times New Roman"/>
          <w:sz w:val="28"/>
          <w:szCs w:val="28"/>
        </w:rPr>
        <w:t>- 4</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d</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ід</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точки</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дотику струменя</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райкою</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і на відстан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1,1 </w:t>
      </w:r>
      <w:r>
        <w:rPr>
          <w:rStyle w:val="Hps"/>
          <w:rFonts w:cs="Times New Roman" w:ascii="Times New Roman" w:hAnsi="Times New Roman"/>
          <w:sz w:val="28"/>
          <w:szCs w:val="28"/>
        </w:rPr>
        <w:t>- 1,4</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D</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ід</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ос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джерел</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ОР</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д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точки дотик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онокристалів</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ромкою</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ол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на початк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ізання</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де</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D</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діаметр</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онокристал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итрат</w:t>
      </w:r>
      <w:r>
        <w:rPr>
          <w:rStyle w:val="Hps"/>
          <w:rFonts w:cs="Times New Roman" w:ascii="Times New Roman" w:hAnsi="Times New Roman"/>
          <w:sz w:val="28"/>
          <w:szCs w:val="28"/>
          <w:lang w:val="ru-RU"/>
        </w:rPr>
        <w:t>и</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ОР</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приймають</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івною кількост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ідини</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що транспортується</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одиницю</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час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ежзеренног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простор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іжучої</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ромки</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ола</w:t>
      </w:r>
      <w:r>
        <w:rPr>
          <w:rStyle w:val="Longtext"/>
          <w:rFonts w:cs="Times New Roman" w:ascii="Times New Roman" w:hAnsi="Times New Roman"/>
          <w:sz w:val="28"/>
          <w:szCs w:val="28"/>
        </w:rPr>
        <w:t>:</w:t>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eastAsia="en-US"/>
        </w:rPr>
        <w:drawing>
          <wp:inline distT="0" distB="0" distL="0" distR="0">
            <wp:extent cx="2743200" cy="704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67" r="-14" b="-67"/>
                    <a:stretch>
                      <a:fillRect/>
                    </a:stretch>
                  </pic:blipFill>
                  <pic:spPr bwMode="auto">
                    <a:xfrm>
                      <a:off x="0" y="0"/>
                      <a:ext cx="2743200" cy="7042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Style w:val="Longtext"/>
          <w:rFonts w:ascii="Times New Roman" w:hAnsi="Times New Roman" w:cs="Times New Roman"/>
          <w:sz w:val="28"/>
          <w:szCs w:val="28"/>
        </w:rPr>
      </w:pPr>
      <w:r>
        <w:rPr>
          <w:rStyle w:val="Hps"/>
          <w:rFonts w:cs="Times New Roman" w:ascii="Times New Roman" w:hAnsi="Times New Roman"/>
          <w:sz w:val="28"/>
          <w:szCs w:val="28"/>
        </w:rPr>
        <w:t>де</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Q</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итрат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ОР</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3/хв</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b</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ширин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іжучої</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ромки</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ідрізног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руга, м</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xЗ</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середньовірогідний</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озмір</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ерен</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ола, м</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n</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частот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обертання</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ідрізног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руг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hкрЗ</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 критичн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глибин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акладення</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ерен</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в'язк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ол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NS</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числ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ерен</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н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поверхн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ол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шт/м1</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N1</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 кількість</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ерен</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одиниц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об'єм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алмазног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шар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ідрізног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ол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шт/м3</w:t>
      </w:r>
      <w:r>
        <w:rPr>
          <w:rStyle w:val="Longtext"/>
          <w:rFonts w:cs="Times New Roman" w:ascii="Times New Roman" w:hAnsi="Times New Roman"/>
          <w:sz w:val="28"/>
          <w:szCs w:val="28"/>
        </w:rPr>
        <w:t>.</w:t>
      </w:r>
    </w:p>
    <w:p>
      <w:pPr>
        <w:pStyle w:val="Normal"/>
        <w:suppressAutoHyphens w:val="true"/>
        <w:spacing w:lineRule="auto" w:line="360" w:before="0" w:after="0"/>
        <w:ind w:firstLine="709"/>
        <w:jc w:val="both"/>
        <w:rPr/>
      </w:pPr>
      <w:r>
        <w:rPr>
          <w:rStyle w:val="Longtext"/>
          <w:rFonts w:cs="Times New Roman" w:ascii="Times New Roman" w:hAnsi="Times New Roman"/>
          <w:sz w:val="28"/>
          <w:szCs w:val="28"/>
        </w:rPr>
        <w:t>Відомий спосіб різання напівпровідникових злитків на пластини (Черняєв В. М. Технологія виробництва інтегральних мікросхем і мікропроцесорів: Підручник для вузів. - М.: Радіо і зв'язок, 1987. - С. 59-64), в якому злиток перед розрізанням орієнтують, закріплюють на верстаті і розрізають на пластини обертовим відрізним кругом, подаючи в процесі різання мастильно-охолоджуючу рідину (МОР) до зони обробки.</w:t>
      </w:r>
      <w:r>
        <w:rPr>
          <w:rFonts w:cs="Times New Roman" w:ascii="Times New Roman" w:hAnsi="Times New Roman"/>
          <w:sz w:val="28"/>
          <w:szCs w:val="28"/>
        </w:rPr>
        <w:t xml:space="preserve"> </w:t>
      </w:r>
      <w:r>
        <w:rPr>
          <w:rStyle w:val="Longtext"/>
          <w:rFonts w:cs="Times New Roman" w:ascii="Times New Roman" w:hAnsi="Times New Roman"/>
          <w:sz w:val="28"/>
          <w:szCs w:val="28"/>
        </w:rPr>
        <w:t>До причин, що перешкоджає досягненню зазначеного нижче технічного результату при використанні відомого способу, відноситься те, що у відомому способі не регламентується витрата МОР, що негативно позначається на якості відрізуваних пластин.</w:t>
      </w:r>
      <w:r>
        <w:rPr>
          <w:rFonts w:cs="Times New Roman" w:ascii="Times New Roman" w:hAnsi="Times New Roman"/>
          <w:sz w:val="28"/>
          <w:szCs w:val="28"/>
        </w:rPr>
        <w:t xml:space="preserve"> </w:t>
      </w:r>
      <w:r>
        <w:rPr>
          <w:rStyle w:val="Longtext"/>
          <w:rFonts w:cs="Times New Roman" w:ascii="Times New Roman" w:hAnsi="Times New Roman"/>
          <w:sz w:val="28"/>
          <w:szCs w:val="28"/>
        </w:rPr>
        <w:t xml:space="preserve">Найбільш близьким способом того ж призначення до </w:t>
      </w:r>
      <w:r>
        <w:rPr>
          <w:rStyle w:val="Longtext"/>
          <w:rFonts w:cs="Times New Roman" w:ascii="Times New Roman" w:hAnsi="Times New Roman"/>
          <w:sz w:val="28"/>
          <w:szCs w:val="28"/>
          <w:lang w:val="ru-RU"/>
        </w:rPr>
        <w:t>стосу</w:t>
      </w:r>
      <w:r>
        <w:rPr>
          <w:rStyle w:val="Longtext"/>
          <w:rFonts w:cs="Times New Roman" w:ascii="Times New Roman" w:hAnsi="Times New Roman"/>
          <w:sz w:val="28"/>
          <w:szCs w:val="28"/>
        </w:rPr>
        <w:t>ється винаходу за сукупністю ознак є спосіб різання монокристалів кремнію (Технологія напівпровідникових приладів і виробів мікроелектроніки. У 10 кн.: Учеб. Посібник для ПТУ. Кн. 4. Механічна та хімічна обробка / С. М. Никифорова - Денісова. - М.: Вищ. шк., 1989. - С. 12-22), в якому здійснюється приклейка монокристалу до оснащення, установка його на відрізні верстати і розрізування монокристала на пластини алмазним кругом з внутрішньої ріжучої крайкою при подачі СОЖ в зону обробки, прийнятий за прототип.</w:t>
      </w:r>
    </w:p>
    <w:p>
      <w:pPr>
        <w:pStyle w:val="Normal"/>
        <w:suppressAutoHyphens w:val="true"/>
        <w:spacing w:lineRule="auto" w:line="360" w:before="0" w:after="0"/>
        <w:ind w:firstLine="709"/>
        <w:jc w:val="both"/>
        <w:rPr/>
      </w:pPr>
      <w:r>
        <w:rPr>
          <w:rStyle w:val="Longtext"/>
          <w:rFonts w:cs="Times New Roman" w:ascii="Times New Roman" w:hAnsi="Times New Roman"/>
          <w:sz w:val="28"/>
          <w:szCs w:val="28"/>
        </w:rPr>
        <w:t>До причин, що перешкоджають досягненню зазначеного нижче технічного результату при використанні відомого способу, прийнятого за прототип, відноситься те, що у відомому способі не регламентуються місце розташування джерела МОР по відношенню до розрізаючого зливка і ріжучої кромки відрізного кола, напрямок струменя СОЖ і діаметр вихідного отвору джерела, з якого вона витікає, а вибір витрати МОР відбувається без урахування характеристик відрізного кола (геометричних параметрів, зернистості і т.п.) і елементів режиму різання, що не дозволяє досягти високої якості відрізаних пластин.</w:t>
      </w:r>
      <w:r>
        <w:rPr>
          <w:rFonts w:cs="Times New Roman" w:ascii="Times New Roman" w:hAnsi="Times New Roman"/>
          <w:sz w:val="28"/>
          <w:szCs w:val="28"/>
        </w:rPr>
        <w:t xml:space="preserve"> </w:t>
      </w:r>
      <w:r>
        <w:rPr>
          <w:rStyle w:val="Longtext"/>
          <w:rFonts w:cs="Times New Roman" w:ascii="Times New Roman" w:hAnsi="Times New Roman"/>
          <w:sz w:val="28"/>
          <w:szCs w:val="28"/>
        </w:rPr>
        <w:t>Сутність винаходу полягає в наступному.</w:t>
      </w:r>
      <w:r>
        <w:rPr>
          <w:rFonts w:cs="Times New Roman" w:ascii="Times New Roman" w:hAnsi="Times New Roman"/>
          <w:sz w:val="28"/>
          <w:szCs w:val="28"/>
        </w:rPr>
        <w:t xml:space="preserve"> </w:t>
      </w:r>
      <w:r>
        <w:rPr>
          <w:rStyle w:val="Longtext"/>
          <w:rFonts w:cs="Times New Roman" w:ascii="Times New Roman" w:hAnsi="Times New Roman"/>
          <w:sz w:val="28"/>
          <w:szCs w:val="28"/>
        </w:rPr>
        <w:t>Спостерігається останнім часом тенденція до зменшення розмірів елементів топології, що формуються на кремнієвих пластинах, призводить до посилення вимог, що пред'являються до пластин, отриманих на операції розрізання. Одним із шляхів підвищення якості відрізаних пластин є посилення ефективності дії в процесі різання МОР, що може бути забезпечене за рахунок оптимізації витрат СОЖ, що подається на ріжучу кромку відрізного кола.</w:t>
      </w:r>
      <w:r>
        <w:rPr>
          <w:rFonts w:cs="Times New Roman" w:ascii="Times New Roman" w:hAnsi="Times New Roman"/>
          <w:sz w:val="28"/>
          <w:szCs w:val="28"/>
        </w:rPr>
        <w:t xml:space="preserve"> </w:t>
      </w:r>
      <w:r>
        <w:rPr>
          <w:rStyle w:val="Longtext"/>
          <w:rFonts w:cs="Times New Roman" w:ascii="Times New Roman" w:hAnsi="Times New Roman"/>
          <w:sz w:val="28"/>
          <w:szCs w:val="28"/>
        </w:rPr>
        <w:t>Технічний результат - підвищення якості відрізаних пластин.</w:t>
      </w:r>
      <w:r>
        <w:rPr>
          <w:rFonts w:cs="Times New Roman" w:ascii="Times New Roman" w:hAnsi="Times New Roman"/>
          <w:sz w:val="28"/>
          <w:szCs w:val="28"/>
        </w:rPr>
        <w:t xml:space="preserve"> </w:t>
      </w:r>
      <w:r>
        <w:rPr>
          <w:rStyle w:val="Longtext"/>
          <w:rFonts w:cs="Times New Roman" w:ascii="Times New Roman" w:hAnsi="Times New Roman"/>
          <w:sz w:val="28"/>
          <w:szCs w:val="28"/>
        </w:rPr>
        <w:t>Зазначений технічний результат при здійсненні винаходу досягається тим, що відомий спосіб різання монокристалів кремнію включає приклейку монокристалу до оснащення, установку його на відрізні верстати і розрізування монокристала на пластини алмазним кругом з внутрішньої ріжучої крайкою при подачі МОР.</w:t>
      </w:r>
    </w:p>
    <w:p>
      <w:pPr>
        <w:pStyle w:val="Normal"/>
        <w:suppressAutoHyphens w:val="tru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Особливість полягає в тому, що подачу МОР здійснюють симетрично відносно точки дотику монокристала кромкою відрізного круга в напрямку під кутом, рівним 70-80°, до дотичної в точці дотику струменя МОР з кромкою кола з джерел МОР з діаметром вихідного отвору d = 1,5 - 3 мм, розташованих на відстані (2,5 - 4) d від точки дотику струменя з крайкою і на відстані (1,1 - 1,4) DOT осі джерел МОР до точки дотику монокристала кромкою кола на початку різання, де D - діаметр монокристала.</w:t>
      </w:r>
      <w:r>
        <w:rPr>
          <w:rFonts w:cs="Times New Roman" w:ascii="Times New Roman" w:hAnsi="Times New Roman"/>
          <w:sz w:val="28"/>
          <w:szCs w:val="28"/>
        </w:rPr>
        <w:t xml:space="preserve"> </w:t>
      </w:r>
      <w:r>
        <w:rPr>
          <w:rStyle w:val="Longtext"/>
          <w:rFonts w:cs="Times New Roman" w:ascii="Times New Roman" w:hAnsi="Times New Roman"/>
          <w:sz w:val="28"/>
          <w:szCs w:val="28"/>
        </w:rPr>
        <w:t>Як показали експериментальні дослідження аерогідродинамічної обстановки в зоні різання кругом з внутрішньої ріжучої крайкою типорозміру 422 х 152 х 0,32 мм (ТУ 2-037-370-82), проведені на відрізні верстати "Алмаз-6М", оснащені трубкою Піто, датчиком тиску вдд і стробоскопом, МОР слід подавати симетрично відносно точки дотику монокристала кромкою відрізного кола. У цьому випадку рідина рівномірно розподіляється по всій ріжучої кромці і площини кола, що створює сприятливі умови для охолодження та очищення ріжучої кромки від продуктів обробки.</w:t>
      </w:r>
      <w:r>
        <w:rPr>
          <w:rFonts w:cs="Times New Roman" w:ascii="Times New Roman" w:hAnsi="Times New Roman"/>
          <w:sz w:val="28"/>
          <w:szCs w:val="28"/>
        </w:rPr>
        <w:t xml:space="preserve"> </w:t>
      </w:r>
      <w:r>
        <w:rPr>
          <w:rStyle w:val="Longtext"/>
          <w:rFonts w:cs="Times New Roman" w:ascii="Times New Roman" w:hAnsi="Times New Roman"/>
          <w:sz w:val="28"/>
          <w:szCs w:val="28"/>
        </w:rPr>
        <w:t>При цьому, якщо МОР подається під кутом менше 70°, то струмінь рідини не може розтектися у вигляді рівномірної плівки по площині кола, а концентровано вдаряється в зону контакту круга із заготовкою і безцільно розприскується. Якщо ж кут подачі струменя перевищує 80o, то повітряні потоки, генеровані відрізним кругом, відхиляють частина струменя від площини кола і дроблять її на окремі фрагменти (краплі), в результаті чого погіршуються ефективне відведення тепла і очищення ріжучої кромки.</w:t>
      </w:r>
      <w:r>
        <w:rPr>
          <w:rFonts w:cs="Times New Roman" w:ascii="Times New Roman" w:hAnsi="Times New Roman"/>
          <w:sz w:val="28"/>
          <w:szCs w:val="28"/>
        </w:rPr>
        <w:t xml:space="preserve"> </w:t>
      </w:r>
      <w:r>
        <w:rPr>
          <w:rStyle w:val="Longtext"/>
          <w:rFonts w:cs="Times New Roman" w:ascii="Times New Roman" w:hAnsi="Times New Roman"/>
          <w:sz w:val="28"/>
          <w:szCs w:val="28"/>
        </w:rPr>
        <w:t>Крім того, якщо в процесі різання діаметр вихідного отвору форсунки був менше 1,5 мм, то спостерігалося надмірне розбризкування МОР з-за високої швидкості і відображення струменя МОР від ріжучої кромки, що також негативно впливало на тепловідвід в зоні різання. При збільшенні діаметра джерела МОР більше 3 мм для забезпечення задовільного охолоджуючого та очищує дії рідини необхідно значно збільшувати тиск і витрата СОШ, що призводить до істотного росту витрат на обладнання для подачі СОЖ і є економічно недоцільним.</w:t>
      </w:r>
      <w:r>
        <w:rPr>
          <w:rFonts w:cs="Times New Roman" w:ascii="Times New Roman" w:hAnsi="Times New Roman"/>
          <w:sz w:val="28"/>
          <w:szCs w:val="28"/>
        </w:rPr>
        <w:t xml:space="preserve"> </w:t>
      </w:r>
      <w:r>
        <w:rPr>
          <w:rStyle w:val="Longtext"/>
          <w:rFonts w:cs="Times New Roman" w:ascii="Times New Roman" w:hAnsi="Times New Roman"/>
          <w:sz w:val="28"/>
          <w:szCs w:val="28"/>
        </w:rPr>
        <w:t>При цьому, якщо торець джерела МОР був розташований від ріжучої кромки круга на відстані менше 2,5 d, де d - діаметр вихідного отвору форсунки, то струмінь МОР відбивалася від ріжучої кромки, а сама рідина не встигала рівномірно розподілитися по площині кола, що зменшувало ефективність тепловідведення ріжучої кромки. При видаленні торця форсунки від кромки кола на відстань більше 4d погіршуються умови для очищення ріжучої кромки від продуктів обробки через зменшення кінетичної енергії струменя МОР.</w:t>
      </w:r>
      <w:r>
        <w:rPr>
          <w:rFonts w:cs="Times New Roman" w:ascii="Times New Roman" w:hAnsi="Times New Roman"/>
          <w:sz w:val="28"/>
          <w:szCs w:val="28"/>
        </w:rPr>
        <w:t xml:space="preserve"> </w:t>
      </w:r>
      <w:r>
        <w:rPr>
          <w:rStyle w:val="Longtext"/>
          <w:rFonts w:cs="Times New Roman" w:ascii="Times New Roman" w:hAnsi="Times New Roman"/>
          <w:sz w:val="28"/>
          <w:szCs w:val="28"/>
        </w:rPr>
        <w:t>Якщо розрізання монокристала кремнію діаметром D проводили при розташуванні джерел МОР на відстані менше 1,1 DOT точки дотику заготівлі кромкою кола на початку різання, то рідина не встигала рівномірно розподілитися по площині кола, розклинювати відрізану пластину, що призводило до збільшення дефектів її макро-і мікрогеометрії. При розташуванні форсунок на відстані понад 1,4 D від місця врізання відцентрові сили відкидали більшу частину СОШ до периферії барабана, в результаті чого знижувалася ефективність відведення тепла із зони різання.</w:t>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rPr>
        <w:t>Інша особливість полягає в тому, що МОР подають з витратою, що дорівнює кількості рідини, що транспортується, в одиницю часу в міжзеренного просторі ріжучої кромки кола.</w:t>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eastAsia="en-US"/>
        </w:rPr>
        <w:drawing>
          <wp:inline distT="0" distB="0" distL="0" distR="0">
            <wp:extent cx="3314700" cy="17811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30" r="-16" b="-30"/>
                    <a:stretch>
                      <a:fillRect/>
                    </a:stretch>
                  </pic:blipFill>
                  <pic:spPr bwMode="auto">
                    <a:xfrm>
                      <a:off x="0" y="0"/>
                      <a:ext cx="3314700" cy="17811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rPr>
        <w:t>де Q - витрата МОР, м3/хв; b - ширина ріжучої кромки відрізного круга, м; x3 - середній розмір зерен круга, м; n - частота обертання відрізного круга, об / хв; dв-діаметр ріжучої кромки круга, м; hкрз - критична глибина закладення зерен у зв'язку кола, м; Ns - число зерен на поверхні кола, шт/м2; N1 - кількість зерен в одиниці об'єму алмазоносного шару відрізного кола, шт/м3.</w:t>
      </w:r>
      <w:r>
        <w:rPr>
          <w:rFonts w:cs="Times New Roman" w:ascii="Times New Roman" w:hAnsi="Times New Roman"/>
          <w:sz w:val="28"/>
          <w:szCs w:val="28"/>
        </w:rPr>
        <w:t xml:space="preserve"> </w:t>
      </w:r>
      <w:r>
        <w:rPr>
          <w:rStyle w:val="Longtext"/>
          <w:rFonts w:cs="Times New Roman" w:ascii="Times New Roman" w:hAnsi="Times New Roman"/>
          <w:sz w:val="28"/>
          <w:szCs w:val="28"/>
        </w:rPr>
        <w:t>Так як алмазний відрізний круг з внутрішньої ріжучої крайкою здійснює розрізання монокристала не всієї своєї площиною, а тільки ріжучої крайкою, то для ефективної різання, а значить і отримання пластин високої якості, необхідно підтримувати ріжучу крайку в працездатному стані, тобто очищати її від продуктів обробки і охолоджувати. Для цього достатньо подавати на коло МОР з витратою, що дорівнює кількості рідини, що транспортується, в одиницю часу в міжзеренного просторі ріжучої кромки і розрахованим по залежності, наведеної у формулі винаходу. При подачі на коло МОР з витратою, великим раціонального, надлишок рідини буде чинити на відрізану пластину розклинюючу дію, викликаючи спотворення її геометричної форми, а значить і погіршення якості. Якщо ж на ріжучу кромку кола подавати МОР з витратою, меншим раціонального, то ефективність охолодження алмазних зерен зменшиться; утворюються при розрізанні відходи не будуть повністю евакуюватися із зони різання і ріжуча кромка засалені, що призведе до зниження її ріжучої здатності і, як наслідок, погіршення якості відрізуваних пластин.</w:t>
      </w:r>
      <w:r>
        <w:rPr>
          <w:rFonts w:cs="Times New Roman" w:ascii="Times New Roman" w:hAnsi="Times New Roman"/>
          <w:sz w:val="28"/>
          <w:szCs w:val="28"/>
        </w:rPr>
        <w:t xml:space="preserve"> </w:t>
      </w:r>
      <w:r>
        <w:rPr>
          <w:rStyle w:val="Longtext"/>
          <w:rFonts w:cs="Times New Roman" w:ascii="Times New Roman" w:hAnsi="Times New Roman"/>
          <w:sz w:val="28"/>
          <w:szCs w:val="28"/>
        </w:rPr>
        <w:t>Для виведення залежності, наведеної у формулі винаходу, уявімо ріжучу крайку відрізного кола у вигляді двох кільцевих алмазоносних шарів, розташованих по обидві сторони корпусу кола.</w:t>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361055" cy="1381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30" r="-12" b="-30"/>
                    <a:stretch>
                      <a:fillRect/>
                    </a:stretch>
                  </pic:blipFill>
                  <pic:spPr bwMode="auto">
                    <a:xfrm>
                      <a:off x="0" y="0"/>
                      <a:ext cx="3361055" cy="1381125"/>
                    </a:xfrm>
                    <a:prstGeom prst="rect">
                      <a:avLst/>
                    </a:prstGeom>
                  </pic:spPr>
                </pic:pic>
              </a:graphicData>
            </a:graphic>
          </wp:inline>
        </w:drawing>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Дисперсний аналіз залежності (15), проведений відповідно до книги Дрейпер H., Сміт Г. Прикладний регресійний аналіз: У 2-х кн. Кн. 1. Пер. з англ. - 2-е вид. , Перероб і доп. - М.: Фінанси і статистика, 1986. - С. 38-63, показав, що розрахункове значення критерію Фішера Fp = 1,13 менше табличного FT = 4,46 (за наявності паралельних дослідів), тобто неадекватність незначущі. Тому модель (15) адекватно описує процес транспортування МОР міжзеренного простором ріжучої кромки.</w:t>
      </w:r>
      <w:r>
        <w:rPr>
          <w:rFonts w:cs="Times New Roman" w:ascii="Times New Roman" w:hAnsi="Times New Roman"/>
          <w:sz w:val="28"/>
          <w:szCs w:val="28"/>
        </w:rPr>
        <w:t xml:space="preserve"> </w:t>
      </w:r>
      <w:r>
        <w:rPr>
          <w:rStyle w:val="Longtext"/>
          <w:rFonts w:cs="Times New Roman" w:ascii="Times New Roman" w:hAnsi="Times New Roman"/>
          <w:sz w:val="28"/>
          <w:szCs w:val="28"/>
        </w:rPr>
        <w:t>Проведений заявником аналіз рівня техніки, що включає пошук по патентних і науково-технічним джерел інформації, і виявлення джерел, що містять відомості про аналоги заявленого винаходу, дозволив встановити, що заявник не виявив джерело, що характеризується ознаками, тотожними усіх істотних ознаками заявленого винаходу, визначення з переліку виявлених аналогів прототипу, як найбільш близького за сукупністю суттєвих ознак аналога, дозволив встановити сукупність істотних по відношенню до вбачаємо заявником технічного результату відмінних ознак в заявленому способі, викладених у формулі винаходу.</w:t>
      </w:r>
      <w:r>
        <w:rPr>
          <w:rFonts w:cs="Times New Roman" w:ascii="Times New Roman" w:hAnsi="Times New Roman"/>
          <w:sz w:val="28"/>
          <w:szCs w:val="28"/>
        </w:rPr>
        <w:t xml:space="preserve"> </w:t>
      </w:r>
      <w:r>
        <w:rPr>
          <w:rStyle w:val="Longtext"/>
          <w:rFonts w:cs="Times New Roman" w:ascii="Times New Roman" w:hAnsi="Times New Roman"/>
          <w:sz w:val="28"/>
          <w:szCs w:val="28"/>
        </w:rPr>
        <w:t>Відомості, що підтверджують можливість здійснення винаходу з отриманням вищевказаного технічного результату, отримані в результаті проведення експериментальних досліджень з розрізання злитків монокристалічного кремнію марки ЕКЕС-0, 01 діаметром D = 76 мм на пластини товщиною 0,51 мм.</w:t>
      </w:r>
    </w:p>
    <w:p>
      <w:pPr>
        <w:pStyle w:val="Normal"/>
        <w:suppressAutoHyphens w:val="tru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Розрізання здійснювали на верстати "Алмаз-6М", попередньо зорієнтувавши і приклеївши кремнієвий злиток до графітової підкладці і оправці спеціальним клеїть складом на основі епоксидної смоли, мікропорошку М40 і шелаку. Оправлення зі злитком закріплювали на тримачі відрізного верстата і розрізали монокристал на пластини алмазним відрізним кругом з внутрішньої ріжучої крайкою типорозміру 422 х 152 х 0,32 мм при окружної швидкості кола Vк = 24 м / с (n = 3000 об / хв) і врізний подачі Vs = 40 мм / хв. У зону обробки подавали МОР. В якості СОЖ використовували 0,5%-ний водний розчин продукту Аквол-11. МОР подавали з форсунок з діаметром вихідного отвору d = 2 мм, розташованих симетрично відносно точки дотику монокристала ріжучої крайкою відрізного кола під кутом 75o до дотичної в точці дотику струменя МОР з кромкою кола. При цьому форсунки знаходилися на відстані (2,5 - 4) d, тобто (5 - 8) мм, від ріжучої кромки і на (1,1 - 1,4) D, тобто (84 - 106) мм, від точки дотику злитку кромкою кола на початку різання. Витрата МОР змінювали від 0,15 до 3,5 дм3/хв.</w:t>
      </w:r>
    </w:p>
    <w:p>
      <w:pPr>
        <w:pStyle w:val="Normal"/>
        <w:suppressAutoHyphens w:val="true"/>
        <w:spacing w:lineRule="auto" w:line="360" w:before="0" w:after="0"/>
        <w:ind w:firstLine="709"/>
        <w:jc w:val="both"/>
        <w:rPr>
          <w:rStyle w:val="Longtext"/>
          <w:rFonts w:ascii="Times New Roman" w:hAnsi="Times New Roman" w:cs="Times New Roman"/>
          <w:sz w:val="28"/>
          <w:szCs w:val="28"/>
          <w:lang w:val="ru-RU"/>
        </w:rPr>
      </w:pPr>
      <w:r>
        <w:rPr>
          <w:rStyle w:val="Longtext"/>
          <w:rFonts w:cs="Times New Roman" w:ascii="Times New Roman" w:hAnsi="Times New Roman"/>
          <w:sz w:val="28"/>
          <w:szCs w:val="28"/>
        </w:rPr>
        <w:t>Оптимальна витрата МОР був визначений по залежності, наведеної у формулі винаходу, при наступних параметрах: n = 3000 об / хв; Хз = (50 + 40) / 2 = 45мкм; dв = 152 мм; b = 5 мм; hкрз = 27 мкм ; Ns = 102,11 шт/мм2; N1 = 3495 шт/мм3.</w:t>
      </w:r>
    </w:p>
    <w:p>
      <w:pPr>
        <w:pStyle w:val="Normal"/>
        <w:suppressAutoHyphens w:val="true"/>
        <w:spacing w:lineRule="auto" w:line="360" w:before="0" w:after="0"/>
        <w:ind w:firstLine="709"/>
        <w:jc w:val="both"/>
        <w:rPr>
          <w:rStyle w:val="Longtext"/>
          <w:rFonts w:ascii="Times New Roman" w:hAnsi="Times New Roman" w:cs="Times New Roman"/>
          <w:sz w:val="28"/>
          <w:szCs w:val="28"/>
          <w:lang w:val="ru-RU"/>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657600" cy="1219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0" t="-30" r="-10" b="-30"/>
                    <a:stretch>
                      <a:fillRect/>
                    </a:stretch>
                  </pic:blipFill>
                  <pic:spPr bwMode="auto">
                    <a:xfrm>
                      <a:off x="0" y="0"/>
                      <a:ext cx="3657600" cy="1219200"/>
                    </a:xfrm>
                    <a:prstGeom prst="rect">
                      <a:avLst/>
                    </a:prstGeom>
                  </pic:spPr>
                </pic:pic>
              </a:graphicData>
            </a:graphic>
          </wp:inline>
        </w:drawing>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При розрізуванні злитка з витратою, меншим оптимального, спостерігалося засолювання кола. У відрізуваної пластині розвивалися тріщини, спрямовані по довжині дуги контакту круга із заготовкою. Це пов'язано з тим, що мала кількість МОР не встигало вимивати шлам із зони різання. Частинки кремнію забивали міжзеренний простір. Стовщена ріжуча кромка розклинювати нежорстку пластину, викликаючи в ній зростання тріщин по довжині дуги контакту і, як наслідок, розколювання пластини на окремі фрагменти.</w:t>
      </w:r>
    </w:p>
    <w:p>
      <w:pPr>
        <w:pStyle w:val="Normal"/>
        <w:suppressAutoHyphens w:val="true"/>
        <w:spacing w:lineRule="auto" w:line="360" w:before="0" w:after="0"/>
        <w:ind w:firstLine="709"/>
        <w:jc w:val="both"/>
        <w:rPr/>
      </w:pPr>
      <w:r>
        <w:rPr>
          <w:rStyle w:val="Longtext"/>
          <w:rFonts w:cs="Times New Roman" w:ascii="Times New Roman" w:hAnsi="Times New Roman"/>
          <w:sz w:val="28"/>
          <w:szCs w:val="28"/>
        </w:rPr>
        <w:t>При подачі в зону різання МОР з витратою, що перевищує оптимальний, надлишок рідини, не розмістився в міжзеренного просторі ріжучої кромки, розтікається в зазорі між кругом і нежорсткої пластиною, надаючи на останню розклинюючий вплив і сприяла б появі додаткових розтягуючих напружень, які викликають спотворення геометричної форми пластини.</w:t>
      </w:r>
      <w:r>
        <w:rPr>
          <w:rFonts w:cs="Times New Roman" w:ascii="Times New Roman" w:hAnsi="Times New Roman"/>
          <w:sz w:val="28"/>
          <w:szCs w:val="28"/>
        </w:rPr>
        <w:t xml:space="preserve"> </w:t>
      </w:r>
      <w:r>
        <w:rPr>
          <w:rStyle w:val="Longtext"/>
          <w:rFonts w:cs="Times New Roman" w:ascii="Times New Roman" w:hAnsi="Times New Roman"/>
          <w:sz w:val="28"/>
          <w:szCs w:val="28"/>
        </w:rPr>
        <w:t>Отже, для отримання пластин з найменшими прогином і відхиленням від паралельності при збереженні можливості евакуації шламу із зони різання необхідно подавати МОР на відрізний круг з витратою.</w:t>
      </w:r>
    </w:p>
    <w:p>
      <w:pPr>
        <w:pStyle w:val="Normal"/>
        <w:suppressAutoHyphens w:val="true"/>
        <w:spacing w:lineRule="auto" w:line="360" w:before="0" w:after="0"/>
        <w:ind w:firstLine="709"/>
        <w:jc w:val="both"/>
        <w:rPr>
          <w:rStyle w:val="Longtext"/>
          <w:rFonts w:ascii="Times New Roman" w:hAnsi="Times New Roman" w:cs="Times New Roman"/>
          <w:sz w:val="28"/>
          <w:szCs w:val="28"/>
        </w:rPr>
      </w:pPr>
      <w:r>
        <w:rPr/>
      </w:r>
      <w:r>
        <w:br w:type="page"/>
      </w:r>
    </w:p>
    <w:p>
      <w:pPr>
        <w:pStyle w:val="Normal"/>
        <w:suppressAutoHyphens w:val="true"/>
        <w:spacing w:lineRule="auto" w:line="360" w:before="0" w:after="0"/>
        <w:ind w:firstLine="709"/>
        <w:jc w:val="both"/>
        <w:rPr>
          <w:rStyle w:val="Longtext"/>
          <w:rFonts w:ascii="Times New Roman" w:hAnsi="Times New Roman" w:cs="Times New Roman"/>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исновок</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осіб різання монокристалів кремнію, що включає приклейку монокристалу до оснащення, установку його на відрізні верстати і розрізування монокристала на пластини алмазним кругом з внутрішньої ріжучої крайкою при подачі СОЖ, що відрізняється тим, що подачу МОР здійснюють симетрично відносно точки дотику монокристала кромкою відрізного круга в напрямку під кутом , рівним 70 - 80o, до дотичної в точці дотику струменя МОР з кромкою кола з джерел МОР з діаметром вихідного отвору d = 1,5 - 3 мм, розташованих на відстані (2,5 - 4) d від точки дотику струменя з кромкою і на відстані (1,1 - 1,4) D від осі джерел МОР до точки дотику монокристала кромкою кола на початку різання, де D - діаметр монокристалу, при цьому МОР подають з витратою, що дорівнює кількості рідини, що транспортується в одиницю часу в межзеренного просторі ріжучої кромки кол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2286000" cy="1219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6" t="-30" r="-16" b="-30"/>
                    <a:stretch>
                      <a:fillRect/>
                    </a:stretch>
                  </pic:blipFill>
                  <pic:spPr bwMode="auto">
                    <a:xfrm>
                      <a:off x="0" y="0"/>
                      <a:ext cx="2286000" cy="1219200"/>
                    </a:xfrm>
                    <a:prstGeom prst="rect">
                      <a:avLst/>
                    </a:prstGeom>
                  </pic:spPr>
                </pic:pic>
              </a:graphicData>
            </a:graphic>
          </wp:inline>
        </w:drawing>
      </w:r>
    </w:p>
    <w:p>
      <w:pPr>
        <w:pStyle w:val="Normal"/>
        <w:suppressAutoHyphens w:val="true"/>
        <w:spacing w:lineRule="auto" w:line="360" w:before="0" w:after="0"/>
        <w:ind w:firstLine="709"/>
        <w:jc w:val="both"/>
        <w:rPr>
          <w:rStyle w:val="Hps"/>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де</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Q</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итрат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ОР</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3/хв</w:t>
      </w:r>
      <w:r>
        <w:rPr>
          <w:rStyle w:val="Long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b</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ширин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іжучої</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ромки</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ідрізног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руга, м</w:t>
      </w:r>
      <w:r>
        <w:rPr>
          <w:rStyle w:val="Long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xз</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средневірогідний</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озмір</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ерен</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руга, м</w:t>
      </w:r>
      <w:r>
        <w:rPr>
          <w:rStyle w:val="Long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n</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частот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обертання</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ідрізног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руга, об</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хв</w:t>
      </w:r>
      <w:r>
        <w:rPr>
          <w:rStyle w:val="Long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db</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діаметр</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ріжучої</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ромки</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руга, м</w:t>
      </w:r>
      <w:r>
        <w:rPr>
          <w:rStyle w:val="Long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hкрз</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 критичн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глибин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акладення</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ерен</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в'язк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ол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м</w:t>
      </w:r>
      <w:r>
        <w:rPr>
          <w:rStyle w:val="Long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NS</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числ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ерен</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н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поверхн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ол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шт/м2</w:t>
      </w:r>
      <w:r>
        <w:rPr>
          <w:rStyle w:val="Long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N1</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 кількість</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зерен</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одиниці</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об'єм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алмазоносног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шару</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відрізного</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кола</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шт/м3</w:t>
      </w:r>
      <w:r>
        <w:rPr>
          <w:rStyle w:val="Longtext"/>
          <w:rFonts w:cs="Times New Roman" w:ascii="Times New Roman" w:hAnsi="Times New Roman"/>
          <w:sz w:val="28"/>
          <w:szCs w:val="28"/>
        </w:rPr>
        <w:t>.</w:t>
      </w:r>
    </w:p>
    <w:p>
      <w:pPr>
        <w:pStyle w:val="Normal"/>
        <w:suppressAutoHyphens w:val="true"/>
        <w:spacing w:lineRule="auto" w:line="360" w:before="0" w:after="0"/>
        <w:ind w:firstLine="709"/>
        <w:jc w:val="both"/>
        <w:rPr>
          <w:rStyle w:val="Longtext"/>
          <w:rFonts w:ascii="Times New Roman" w:hAnsi="Times New Roman" w:cs="Times New Roman"/>
          <w:sz w:val="28"/>
          <w:szCs w:val="28"/>
        </w:rPr>
      </w:pPr>
      <w:r>
        <w:rPr/>
      </w:r>
      <w:r>
        <w:br w:type="page"/>
      </w:r>
    </w:p>
    <w:p>
      <w:pPr>
        <w:pStyle w:val="Normal"/>
        <w:suppressAutoHyphens w:val="true"/>
        <w:spacing w:lineRule="auto" w:line="360" w:before="0" w:after="0"/>
        <w:ind w:firstLine="709"/>
        <w:jc w:val="both"/>
        <w:rPr>
          <w:rStyle w:val="Longtext"/>
          <w:rFonts w:ascii="Times New Roman" w:hAnsi="Times New Roman" w:cs="Times New Roman"/>
          <w:sz w:val="28"/>
          <w:szCs w:val="28"/>
        </w:rPr>
      </w:pPr>
      <w:r>
        <w:rPr/>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rPr>
        <w:t>Використані джерела</w:t>
      </w:r>
    </w:p>
    <w:p>
      <w:pPr>
        <w:pStyle w:val="Normal"/>
        <w:suppressAutoHyphens w:val="true"/>
        <w:spacing w:lineRule="auto" w:line="360" w:before="0" w:after="0"/>
        <w:rPr>
          <w:rStyle w:val="Longtext"/>
          <w:rFonts w:ascii="Times New Roman" w:hAnsi="Times New Roman" w:cs="Times New Roman"/>
          <w:sz w:val="28"/>
          <w:szCs w:val="28"/>
          <w:lang w:val="en-US"/>
        </w:rPr>
      </w:pPr>
      <w:r>
        <w:rPr/>
      </w:r>
    </w:p>
    <w:p>
      <w:pPr>
        <w:pStyle w:val="Style17"/>
        <w:numPr>
          <w:ilvl w:val="0"/>
          <w:numId w:val="1"/>
        </w:numPr>
        <w:suppressAutoHyphens w:val="true"/>
        <w:spacing w:lineRule="auto" w:line="360" w:before="0" w:after="0"/>
        <w:ind w:left="0" w:hanging="0"/>
        <w:contextualSpacing w:val="false"/>
        <w:rPr/>
      </w:pPr>
      <w:r>
        <w:rPr>
          <w:rFonts w:cs="Times New Roman" w:ascii="Times New Roman" w:hAnsi="Times New Roman"/>
          <w:sz w:val="28"/>
          <w:szCs w:val="28"/>
        </w:rPr>
        <w:t>"Работоспособность алмазных кругов"/ М.Ф.Семко, М.Д.Узунян, Ю.А.Сизый, М.С. Пивоваров. -Киев: Техника, 1983. - 95 с.</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Щипанов В.В., Щипанов А.В. Теплофизическая схема шлифования с применением СОЖ //Смазочно-охлаждающие средства в процессах обработки. - Ульяновск: УлПИ, 1992. -С.11-15</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Учеб. пособие для ПТУ. Кн. 4. Механическая и химическая обработка /С.Н.Никифорова- Денисова. - М. : Высш. шк., 1989. - С. 12-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1:00Z</dcterms:created>
  <dc:creator>Ед</dc:creator>
  <dc:description/>
  <cp:keywords/>
  <dc:language>en-US</dc:language>
  <cp:lastModifiedBy>SYSTEM</cp:lastModifiedBy>
  <cp:lastPrinted>2010-12-27T01:33:00Z</cp:lastPrinted>
  <dcterms:modified xsi:type="dcterms:W3CDTF">2011-09-08T03:41:00Z</dcterms:modified>
  <cp:revision>2</cp:revision>
  <dc:subject/>
  <dc:title/>
</cp:coreProperties>
</file>