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бота 29 с., 20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социальной работы, социальная работа, социальная защита, социальное обслуживание, социальное обеспечение, социальные службы, практика социальной работы, теория социальной работы, функции социальной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ая работа посвящена актуальной теме научного и прикладного значения – изучению теоретических основ социальной работы, изучение института социальной работы, социальных служб, наблюдению практического аспекта социальной помощи и поддержки слабозащищенным слоям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ные условия сегодняшней жизни при переходе на уровень рыночной экономики, смена политической идеологии и т.п. факторы, порождающие социальную нестабильность в Российской Федерации говорят о необходимости становления института качественной социальной помощи и поддержки населению в решении сложных социальных проблем. Социальная работа исполняет медико-социальную, образовательную, правовую и подобные социальные роли. Она проводится с гражданами, нуждающимися в материальной, морально-психологической, юридической или иной социальной помощи. Компетентная помощь и защита подразумевает собой разработку теоретических основ социальной работы и воспитание квалифицированных специалистов для воплощения теории в практическом аспект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истемный характер в социальной работ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 Общая характеристика системы социальной работ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Субъект и объект социальной работ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Функции социальной работ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4 Методы социальной работ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рактическая значимость социальной работы в РФ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оциальные права граждан РФ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Социальная работа и социальное государство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 Специфика социальной работы с различными группами насе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Социальная работа как вид профессиональной деятель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Метод обеспечения социальной защищенности челове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3 Основные направления работы с различными группами насе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темы состоит в том, что ни одно государство сегодня не может обойтись без специалистов в области социальной работы. Социальная работа это специфический вид профессиональной деятельности, оказание государственного и негосударственного содействия человеку с целью обеспечения культурного, социального и материального уровня его жизни, предоставление индивидуальной помощи человеку, семье или группе 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социальную работу следует рассматривать как самостоятельную науку, что определяет ее место в системе наук. Как любая наука, социальная работа имеет свой предмет, объект, категориальный аппарат. Объектом исследования социальной работы является процесс связей, взаимодействий, способов и средств регуляции поведения социальных групп и личностей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работа направлена на то, чтобы облегчить людям в условиях личного и семейного кризиса повседневную жизнь, а также, по возможности, кардинально решить их проблемы. Социальная работа является важным связующим звеном между людьми, которым надо помочь, и государственным аппаратом, а также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: разработка теории социальной работы, исследуя структуру общества, взаимозависимость его элементов, выявление факторов и общих закономерностей социального развития, законы общества, общественные идеалы и стремление личности к осуществлению своих идеалов, отношения между личностью и культурой, выявление социальных проблем населения, изучение функций социальных работников и разработка новых, гуманных методов с клиентами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темы является становление теории социальной работы в современное время, взаимодействие теории и практики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социальной работы – это закономерности, обусловливающие характер и направленность развития социальных процессов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целям социальной работы можно отнести: увеличение степени самостоятельности клиентов, их способности контролировать свою жизнь и более эффективно разрешать возникающие проблемы; создание условий, в которых клиенты могут в максимальной мере проявить свои возможности и получить все, что им положено по закону; адаптация или реадаптация людей в обществе; создание условий, при которых человек, несмотря на физическое увечье, душевный срыв или жизненный кризис, может жить, сохраняя чувство собственного достоинства и уважение к себе со стороны окружающих и как конечная цель и достижение такого результата, когда необходимость в помощи социального работника у пациента «отпадае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данной работы явля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анализ условий формирования и осуществления жизнедеятельности человека; соотношения свободы и социальной обусловленности личности, социально оправданной (или неоправданной) меры этой свободы и возможностей ее реализации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зработка теории и практики социальной работы, необходимость формирования общей концепции и принципов теории социальной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разработка проблем социальной работы в России, вопросов связанных с подготовкой специалистов, а также создание методик оказания помощи клиенту, т. е. теоретико-методологические проблемы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анализ проблемы взаимодействия теории и практики социальной работ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СИСТЕМНЫЙ ХАРАКТЕР В СОЦИАЛЬНОЙ РАБОТ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Общая характеристика системы социальной работы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истема социальной работы, являясь общественной исторической системой, относится к классу сложных, открытых систем. Как открытая система социальная работа тесно взаимодействует, обменивается информацией с другими системами (экономической, политической, культурной и т.д.), это проявляется в особенностях содержания, характера моделей социальн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инамическая характеристика системы социальной работы связана с особенностями процесса развития в тех или иных культурно-исторических условиях, а статическая определяет ее структуру и уров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истеме социальной работы как практической деятельности есть следующие элементы: объект и субъект социальной работы отвечают на вопрос: кто действует в системе социальной работы и на кого направлено действие; основные сферы социальной работы отражают те социальные сферы, в которых решаются проблемы (здравоохранение, образование, общественные места, производство и т.д.), влияют на формирование содержания социальной работы и определяются уровнем развития общества, его культуры, общественного сознания, идеологии, политики; институты социальной работы включают в себя основные социальные службы, центры, с помощью которых осуществляется их ведущая деятельность; методы социальной работы – это комплекс специфических приёмов, способов достижения целей и задач социальной работы; формы обычно связаны с методами и институтами социальной работы; выделяют как единичные мероприятия, так и систематические, многоуровневые, долгосрочные программы по решению жизненно важных клиентских пробл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кольку система ни есть лишь сумма элементов, в ней обязательно должен присутствовать целевой, системообразующий компонент. Для системы социальной работы таковым компонентом является ведущая цель деятельности: оказание помощи клиенту в решении его жизненно важных проблем. В сложной, иерархизированной системе целеполагания социальной работы принято выделять различные системные уров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Национальный уровень</w:t>
      </w:r>
      <w:r>
        <w:rPr>
          <w:sz w:val="28"/>
          <w:szCs w:val="28"/>
        </w:rPr>
        <w:t xml:space="preserve"> составляют учреждения, организации государства и общества, которые определяют и создают условия для решения жизненно важных проблем клиента в общенациональных масштабе. Этот уровень имеет предельно общие характеристики. Представлен в современной России подсистемами социальной защиты, дополнительного образования, молодежной программой в лице различных комитетов и министерств на уровне государ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егиональный уровень</w:t>
      </w:r>
      <w:r>
        <w:rPr>
          <w:sz w:val="28"/>
          <w:szCs w:val="28"/>
        </w:rPr>
        <w:t xml:space="preserve"> определяется спецификой региона его природными, климатическими, экономическими, демографическими и др. показателями. Особенности регионального уровня выражены в приоритетах основных направлений социальн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Муниципальный уровень</w:t>
      </w:r>
      <w:r>
        <w:rPr>
          <w:sz w:val="28"/>
          <w:szCs w:val="28"/>
        </w:rPr>
        <w:t xml:space="preserve"> отражает, прежде всего, специфику разделения сфер управления в реализации целей и задач социальной работы на городском уровне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Локальный уровень</w:t>
      </w:r>
      <w:r>
        <w:rPr>
          <w:sz w:val="28"/>
          <w:szCs w:val="28"/>
        </w:rPr>
        <w:t xml:space="preserve"> связан с особенностями конкретного микро социума, его социально-культурного своеобраз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гиональный, муниципальный и локальный уровень системы социальной работы характеризуются большей степенью вариативности и многообразием типов моделей социальных служ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.2 Субъект и объект социальной работы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ентом социальной работы может быть любой человек с любой проблемой. Существуют многообразные типологии клиентов современной социальной работы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убъект социальной работы – тот, кто осуществляет помощь. Это могут быть государственные организации (органы соцстраха, соцзащиты), общественные организации (различные благотворительные союзы организации, фонды и т.д.) и частные лица – специалисты в сфере социальной работы различных квалификаций (геронтолог, эколог и т. п.) или добровольные помощники – волонтёры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циальная работа носит двусторонний характер, в основе оказываемой социальной помощи лежит система взаимодействий социального работника с клиентом и/или со значимым социальным окружением клиен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– это целенаправленный процесс в пространстве и времени, имеющий свою логику и последовательность стадий, который диктует логика работы (диагностика ситуации, планирование действий и их осуществление, итоговая оценка совместной работы). Содержание взаимодействия определяется исходной проблемой в том виде, как она заявлена клиентом или обнаружена социальным работником. В связи с этим основная задача социального работника – это организация и структурирование ситуации взаимодействия с клиентом таким образом, чтобы достичь эффективных результатов социальной помощ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делим следующие сущностные характеристики такого взаимодействия: обусловленность взаимодействия гуманистическими ценностями (уважение личности клиента, его самоопределение) – неотъемлемая часть позиции социального работника во взаимодействии и определяет все качественные характеристики взаимодействия; активное участие клиента в целеполагании, в определении желаемых результатов и задач совместной работы; сочетание эмоционального (установление атмосферы доверия, личностной безопасности) и рационального (поиск рациональных способов решения проблемы в вербальной форме и отслеживание процесса её результата) компонентов во взаимодействии; функционально-ролевой характер взаимодейств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Функции социальн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социальной работы могут быть описаны как функции в отношении клиента, организации, собственной профессии, общества в цел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ункции социальной работы в отношении клиент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Функция социальной работы в этом направлении основывается на всестороннем видении человеческого существа. В ситуацию нарушения социального функционирования клиента вовлекаются социальные и социально-психологические (включая эмоциональные, интеллектуальные, религиозные и прочие) факторы. Всесторонний анализ социальных потребностей и ресурсов клиента в социальной работе является основой деятельности при: изучении ситуации и условий клиента; планировании содержания работы; выполнении плана работы и вмешательстве в социальную ситуацию; взаимодействии и сотрудничестве с различными специалис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ункции социальной работы в отношении организ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ственность социальных работников перед организацией, в которой они работают, заключается в отслеживании и анализе работы организации с точки зрения интересов клиента. В некоторых учреждениях социальные работники играют роль своего рода адвокатов</w:t>
      </w:r>
      <w:r>
        <w:rPr>
          <w:iCs/>
          <w:kern w:val="2"/>
          <w:sz w:val="28"/>
          <w:szCs w:val="23"/>
        </w:rPr>
        <w:t xml:space="preserve"> </w:t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</w:rPr>
        <w:t xml:space="preserve"> общественных представителей и защитников. Социальные работники могут также внести свой вклад в развитие организации, передавая свои знания и опыт в области влияния на социальные процессы и я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ункции социальной работы в отношении профессиональной деятель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офессионально-этическому кодексу, социальные работники должны повышать свои профессиональные знания и навыки. Это означает, что подготовка, исследовательская работа и развитие являются неотъемлемыми элементами профессиональной деятельности. Социальный работник должен заниматься исследованиями своей работы и усиливать свои практические достижения посредством формулирования собственного опыта в письменном виде для последующей передачи его новому поколению специалис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ункции социальной работы в отношении обще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ень часто социальные работники осуществляю вою деятельность в ситуациях, когда люди предпочитают не признаваться в своих проблемах. Это работа с людьми, которые не могут защитить себя сами</w:t>
      </w:r>
      <w:r>
        <w:rPr>
          <w:iCs/>
          <w:kern w:val="2"/>
          <w:sz w:val="28"/>
          <w:szCs w:val="23"/>
        </w:rPr>
        <w:t xml:space="preserve"> </w:t>
      </w:r>
      <w:r>
        <w:rPr>
          <w:sz w:val="28"/>
          <w:szCs w:val="28"/>
        </w:rPr>
        <w:t>или не способны адаптироваться к любого рода переменам в своем социальном и экономическом окружении. Обязанность социальных работников</w:t>
      </w:r>
      <w:r>
        <w:rPr>
          <w:iCs/>
          <w:kern w:val="2"/>
          <w:sz w:val="28"/>
          <w:szCs w:val="23"/>
        </w:rPr>
        <w:t xml:space="preserve"> </w:t>
      </w:r>
      <w:r>
        <w:rPr>
          <w:rFonts w:cs="Courier New"/>
          <w:sz w:val="28"/>
          <w:szCs w:val="28"/>
        </w:rPr>
        <w:t>–</w:t>
      </w:r>
      <w:r>
        <w:rPr>
          <w:sz w:val="28"/>
          <w:szCs w:val="28"/>
        </w:rPr>
        <w:t xml:space="preserve"> информировать о подобных вопросах не только свои собственные организации, но и общество в целом. Они могут выступать в качестве своего рода системы обратной связи для тех, кто проектирует жизненно важные функции общества. Это относится не только к социальным услугам и пособиям, но также и к образованию, самореализации граждан и формированию жизненно важных предпосылок человеческой жизнедеятельности и функционирования в обществе /9, с. 16/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.4 Методы социальной работы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 – способ рационального исследования и преобразования действительности и кратчайшего пути достижения цели. По отношению к социальной работе можно говорить о двух группах методов: методы социальной работы как научного знания и как практической деятельности. Классификация методов в теории социальной работы не имеет единого вида. Многие методы, используемые в социальной работе, являются междисциплинарными, что определяется универсальным характером данного вида знания. По степени общности можно выделить следующие группы методо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сеобщие (философские) методы определяют всеобщий путь, способ познания и преобразования общества, мышления (гносеологический, диалектический способы познания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щенаучные методы определяют некоторые аспекты процесса познания и преобразования мира (анализ, синтез, индукция, дедукция, наблюдение, опрос, эксперимент, аналогия, моделирование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) частные, специальные методы – специальные способы познания и преобразования отдельных областей реального мира. В современных условиях к данной группе методов относят метод «социальной биографии», семейной биографии, комплексное психосоциальное моделиро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циальной работе такие методы, как опрос, наблюдение, анализ документов и другие методы используются как в определенной последовательности, так и в сочетании друг с другом, тем самым повышая достоверность и объективность изучаемо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ы сбора социальной информации не только сочетаются, но и комбинируются. Это способствует информационной активности респондентов. Возможны следующие способы комбинирования и сочетания методов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опрос ― наблюдение (наблюдатели получают возможность фиксировать степень понимания вопросов, отношение к исследователю, респондент высказывается по проблеме, не затронутой в исследован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наблюдение ― изучение документов (данные, полученные исследователем, сопоставляются с документом (протоколом), социолог получает возможность судить о надежности и истинности докумен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опрос ― изучение документов (позволяет корректировать содержание вопросников, информация, полученная в ходе опроса, может быть сопоставлена с официально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) комбинирование способов сбора информации в рамках использования опросных методов (беседа ― интервью, групповое интервью, метод параллельного исследования) /3, с. 27/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актической социальной работе также существует многообразие методов. Например, специфика деятельности формирует экономические, правовые, политические, социально-психологические, медико-социальные, административно-управленческие и др. группы методов. Методы социальной работы во многом обуславливаются спецификой объекта, на которую направлена деятельность социального работника, а также – специализацией социального работника, структурой социальных и других служб. Иногда методы социальной работы включаются в более общее понятие «социальные технологии» – способы применения теоретических выводов науки в решении тех или иных задач, совокупность приемов и воздействий, применяемые для достижения поставленных целей в социальной сфер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Методы социальной работы в системе органов социальной защиты.</w:t>
      </w:r>
      <w:r>
        <w:rPr>
          <w:sz w:val="28"/>
          <w:szCs w:val="28"/>
        </w:rPr>
        <w:t xml:space="preserve"> В процессе деятельности органов социальной защиты выделяют социально-экономические, организационно-распорядительные и психолого-педагогические методы. К социально-экономическим методам социальной работы относят все способы, с помощью которых специалисты социальной работы оказывают воздействие на материальные, моральные, национальные, семейные и другие социальные интересы и потребности клиента. К данной группе принадлежат натуральная и денежная помощь, установление льгот, единовременных пособий, патронаж, бытовое обслуживание, моральное поощрение и т. п. Организационно-распорядительные методы лежат в основе управленческого воздействия организационной структуры социальных служб, опираются на регламентирующие, нормативно-правовые акты. Организационные методы закрепляют права и полномочия, обязанности, ответственность различных звеньев в органах управления социальными службами. Распорядительные методы позволяют осуществлять оперативное вмешательство, уточнение и решение эпизодических задач. Основные методы данной группы: регламентирование, нормирование и инструктирование. Регламентирование – способ организационного воздействия, заключающийся в разработке и введение в действие организационных положений, обязанностей для исполнения в органах управления социальных служб (приказы, типовые положения, должностные инструкции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ормирование – установление нормативов с границами по верхнему и нижнему пределу, которые служат ориентировкой в деятельности социального работника (нормативы численности обслуживаемых клиентов, нормативы времени обслуживания и т.д.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тирование – наиболее мягкий способ организационного воздействия, суть которого в разъяснении задач, возможностей, трудностей и последствий неправильных действий клиента, предостережение его от возможных ошибок (консультирование, информирование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сихолого-педагогические методы связаны с косвенным воздействием и влиянием на клиента через механизм социально-психологической и педагогической регуляции его социального самочувствия и поведения. Главным методом в этой группе является убеждение в различной форм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тоды, представленные в данной классификации, ориентированы на создание условий для решения задач социальной работы в процессе ее организации, позиция клиента при этом подходе – пассивная: он испытывает воздействие на себя со стороны системы социальн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Методы социальной работы с позиции взаимодействия клиента и социального работника.</w:t>
      </w:r>
      <w:r>
        <w:rPr>
          <w:sz w:val="28"/>
          <w:szCs w:val="28"/>
        </w:rPr>
        <w:t xml:space="preserve"> Решение основных задач социальной работы непосредственно связано с необходимостью организации ситуации взаимодействия социального работника с клиентом. Способы организации взаимодействия и социально-психологические механизмы, лежащие в его основе существенно различаются от того, кто является клиентом: индивид, группа или общность. Соответственно, речь может идти о методе индивидуальной, групповой и общинной социальн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заимосвязь факторов, влияющих на поведение личности, требует комплексного использования всех групп методов социальной работы, тем более что многие методы в практической плоскости пересекаются, и применение одного из них требует одновременного применения други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имеет свою структуру, взаимосвязь субъекта, объекта, предмета, функций, методов, что обнаруживает ее системный характер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РАКТИЧЕСКАЯ ЗНАЧИМОСТЬ СОЦИАЛЬНОЙ РАБОТЫ В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Социальные права граждан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Всеобщей декларации прав человека, Европейской конвенции о защите прав человека и основных свобод, Международного пакта об экономических, социальных и культурных правах, Конвенции о предупреждении преступлений геноцида и наказания за него, Международной конвенции о ликвидации всех форм расовой дискриминации и ряда других важнейших международно-правовых актов, явилось неоценимым вкладом в развитие цивилизации и культуры XX 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лав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Конституции Российской Федерации закреплены права: на труд; на условия труда, отвечающие требованиям безопасности и гигиены; на вознаграждение за труд без какой-либо дискриминации и не ниже установленного федеральным законом минимального размера оплаты труда; право выбирать профессию и род занятий; на защиту от безработицы, на отдых, охрану здоровья и медицинскую помощь, оказываемую бесплатно в государственных и муниципальных учреждениях здравоохранения; на социальное обеспечение, на образование, государственную защиту семьи. Конституционное закрепление социальных прав придает им статус основных и содержит условия для развития социального законодательства, для расширения правовой основы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государственно-правовые основы социальной работы конкретизируются в следующих нормативно-правовых актах: федеральных законах, актах субъектов Федерации, Указах Президента, постановлениях и распоряжениях Правительства, распоряжениях ведомств и министерств, а также актах местных властей. В этом направлении проделана значительная работа законодательными, исполнительно-распорядительными, судебными органами в центре и на мес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ругому основанию выделяются общесоциальные, относящиеся ко всему населению, и «адресные», направленные на конкретные «слабые» слои, правовые нормативные акты. К первым можно отнести Федеральный закон «О радиационной безопасности населения» от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95</w:t>
      </w:r>
      <w:r>
        <w:rPr>
          <w:sz w:val="28"/>
          <w:szCs w:val="28"/>
        </w:rPr>
        <w:t xml:space="preserve"> г. Ко вторым относится, например, Федеральный закон «О социальном обслуживании граждан пожилого возраста и инвалидов». Законы Российской Федерации «О беженцах», «О вынужденных переселенцах», Федеральные законы «О социальной защите инвалидов в Российской Федерации», «О государственных пособиях гражданам, имеющим детей». Адресные правовые нормы наиболее конкретны и обозначают систему или элемент системы социальной защиты определенных категорий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ак вид профессиональной деятельности</w:t>
      </w:r>
      <w:r>
        <w:rPr>
          <w:sz w:val="28"/>
          <w:szCs w:val="28"/>
        </w:rPr>
        <w:t xml:space="preserve"> с</w:t>
      </w:r>
      <w:r>
        <w:rPr>
          <w:iCs/>
          <w:sz w:val="28"/>
          <w:szCs w:val="28"/>
        </w:rPr>
        <w:t xml:space="preserve">оциальная работа </w:t>
      </w:r>
      <w:r>
        <w:rPr>
          <w:sz w:val="28"/>
          <w:szCs w:val="28"/>
        </w:rPr>
        <w:t xml:space="preserve">является </w:t>
      </w:r>
      <w:r>
        <w:rPr>
          <w:iCs/>
          <w:sz w:val="28"/>
          <w:szCs w:val="28"/>
        </w:rPr>
        <w:t>социальным механизмом</w:t>
      </w:r>
      <w:r>
        <w:rPr>
          <w:sz w:val="28"/>
          <w:szCs w:val="28"/>
        </w:rPr>
        <w:t>, который должен переводить потенциально провозглашенные социальные права в актуально реализуем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ый работник может (и должен) выявить наличие трудной жизненной ситуации, помочь семье или индивиду обратиться к источникам социальных ресурсов, из которых к ним должна поступить поддержка, содействовать в разработке и реализации плана разрешения затруднений. Таким образом, смысл социальной работы – в профессиональном содействии, компенсации социальных ущербов в соответствии с социальными правами гражданина. </w:t>
      </w:r>
      <w:r>
        <w:rPr>
          <w:i/>
          <w:iCs/>
          <w:sz w:val="28"/>
          <w:szCs w:val="28"/>
        </w:rPr>
        <w:t>Социальные права</w:t>
      </w:r>
      <w:r>
        <w:rPr>
          <w:sz w:val="28"/>
          <w:szCs w:val="28"/>
        </w:rPr>
        <w:t xml:space="preserve"> гражданина трактуются как законодательное закрепление основных свобод и условий жизни людей, позволяющих каждому гражданину свободно развивать свою природу, жить со своими близкими в нормальных отношениях и не опасаться насильственного разрушения своего благосостоя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, социальные и культурные права человека трактуются как законодательное закрепление основных свобод и условий жизни людей, позволяющих каждому свободно развивать свою человеческую природу, жить со своими близкими в человеческих отношениях и не опасаться насильственного разрушения своего благосостояния. Смысл социальной работы — это деятельность по оказанию помощи индивидам, семьям, группам в реализации их социальных прав и в компенсации физических, психических, интеллектуальных, социальных и иных недостатков, препятствующих полноценному социальному функционир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других форм социального содействия социальная работа — двустороннее взаимодействие. Сотрудник социальной службы, социальный терапевт, специалист другого профиля должен обязательно опираться на ресурсы самого клиента, организовывать и побуждать его для разрешения его собственной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циальная работа и социальное государ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атье 7-й Конституции РФ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. Российская Федера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оциальное государство. И если идеологическая модель социального государства сегодня находится на стадии определения, то направления социальной политики имеют правовое, организационное и идеологическое оформ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направлением современной социальной политики является планирование политики социального обслуживания населения, где особое место и роль придается системе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ом законе «Об основах социального обслуживания населения в Российской Федерации» определены основные принципы социального обслуживания, среди которых: адресность, доступность, добровольность, гуманность, приоритетность предоставления социальных услуг несовершеннолетним, находящимся в трудной жизненной ситуации, конфиденциальность, профилактическая направле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оциального обслуживания населения имеет следующие основные формы социальной интервенции: анализ и планирование политики социального обеспечения; программы поддержки доходов населения; программы учреждений социального обслуживания; административное управление и руководство социальным обслуживанием населения; социальная работа в учреждениях социального обслуживания на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циальное обслуживание основывается на следующих принципах</w:t>
      </w:r>
      <w:r>
        <w:rPr>
          <w:sz w:val="28"/>
          <w:szCs w:val="28"/>
        </w:rPr>
        <w:t>: адресность, доступность, добровольность, гуманность, приоритетность предоставления социальных услуг несовершеннолетним, пожилым людям и инвалидам, находящимся в трудной жизненной ситуации; конфиденциальность; профилактическая направленность; соблюдение прав человека и гражданина; преемственность всех видов социального обслуживания. К сожалению, содержание этих принципов не раскрыто в законодательстве /6, с. 5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ализ и планирование социального обеспечения</w:t>
      </w:r>
      <w:r>
        <w:rPr>
          <w:sz w:val="28"/>
          <w:szCs w:val="28"/>
        </w:rPr>
        <w:t xml:space="preserve"> относится к сфере социального законодательства и социальных услуг, предоставляемых государственными, общественными и благотворительными организациями. Планирование социальных акций осуществляется в рамках приоритетных задач. Согласно концепции социальной политики, к ним можно отнести: разработку и внедрение государственных стандартов обслуживания, устанавливающих объем и качество социальных услуг; организацию лицензирования деятельности социальных служб и их контроль; обеспечение реализации федеральных и региональных программ; развитие системы подготовки и переподготовки кадров для системы социальн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раммы поддержки доходов населения</w:t>
      </w:r>
      <w:r>
        <w:rPr>
          <w:sz w:val="28"/>
          <w:szCs w:val="28"/>
        </w:rPr>
        <w:t xml:space="preserve"> связаны с социальными пособиями, компенсационными выплатами и стипендиями. Они направлены на обеспечение финансовой защищенности и поддержки, нуждающихся в случае безработицы, инвалидности, социальной необеспеченности, выплат социального страхования, предоставления социальных выплат государственной финансовой помощи. В процессе реформирования социальной сферы был выявлен круг задач, решение которых должно обеспечить эффективность компенсационных выплат, к ним можно отнести: повышение обоснованности предоставляемых социальных выплат; определение степени участия федеральных органов, органов местного самоуправления в материальной поддержке нуждающихся граждан; усиление страховых принципов предоставления социальных выплат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граммы, учреждений социального обслуживания</w:t>
      </w:r>
      <w:r>
        <w:rPr>
          <w:sz w:val="28"/>
          <w:szCs w:val="28"/>
        </w:rPr>
        <w:t xml:space="preserve"> направлены на восстановление и поддержание социального функционирования в обществе отдельных групп граждан. Система социального обслуживания включает в себя государственные, муниципальные, негосударственные службы. Основные функции социальных служб связаны с социальной помощью, консультированием, социальной коррекцией и реабилитацией, социальным обслуживанием на дому и в стационарных учреждениях, предоставлением временного приюта нуждающимся. В соответствии с основными функциями социальные службы могут иметь различную деятельностную направлен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ервисные служ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доставление нужной информации, консультирование клиентов, находящихся в трудной жизненной ситуации (центры социального обслуживания, комплексные центры социального обслуживания, центры экстренной психологической помощи по телефону и д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ерапевтические и реабилитационные служб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ключающие социальную защиту и попечительство (геронтологические центры, центры психолого-педагогической помощи населению, социально-реабилитационные центры для несовершеннолетних и д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ужбы социализации и развит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(территориальные центры социальной помощи семье и детям, центры помощи детям, оставшимся без попечения родителей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дминистративное управление и руководство социальным обслуживанием населения</w:t>
      </w:r>
      <w:r>
        <w:rPr>
          <w:sz w:val="28"/>
          <w:szCs w:val="28"/>
        </w:rPr>
        <w:t xml:space="preserve"> связано с организацией социальных служб, подготовкой специалистов различных уровней, разработкой программ, направленных на развитие эффективности социальных служб. Управленческая функция включает в себя обеспечение образовательных и обучающих программ в рамках курсов повышения квалификации, университетов, колледжей с целью подготовки персонала для работы в различных учреждениях социального обслуживания. Административное управление и руководство социальным обслуживанием насел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собый вид социальной деятельности, способствующей социальным изменениям, воздействующей на решение проблем нуждающихся в помощи граждан, корректирующей социальное законодательство и государственные программы поддержки нуждаю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ая работа в учреждениях социального обслуживания населения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Социальная работа в учреждениях социального обслуживания населения до определенного времени отождествлялась с работой социального обеспечения. Однако сводить социальную работу только к экономическим методам поддержки нуждающихся было бы неправомерно, поскольку это только один из спектров социальной деятельности. Поддержка соответствующего уровня прожиточного стандарта является одной из задач, в контексте социальной работы имеющей различные уровни инструментального оформления: развитие человеческих ресурсов; распределение и перераспределение социальных и экономических ресурсов и благ; предупреждение нищеты, уменьшение бедности, социальных бедствий; защита отдельных лиц и групп от жизненных, экономических и социальны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социальная работа направлена на то, чтобы помочь людям оптимально функционировать в общественных связях в рамках своих институциональных и социальных ролей и статусов. Социальная работа должна способствовать актуализации потенциала человека, тогда как самоактуализация, проявляясь в социальной деятельности, активизирует развитие общественной жизни. Социальная работа должна объединять людей, быть посредником в отношениях между людьми, защищать различные группы населения и предупреждать девиантные формы поведения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СПЕЦИФИКА СОЦИАЛЬНОЙ РАБОТЫ С РАЗЛИЧНЫМИ ГРУППАМИ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Социальная работа как вид профессиональ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работа – это работа с людьми. Человеческие отношения в социальной работе выполняют много функций. Если человечное отношение содержит искреннюю заинтересованность в положении другого человека, подлинную оценку его уникальной индивидуальности и желание поддержать человека в его трудностях, то это может оказать положительное влияние на личную уверенность и на его видение и восприятие ситуации как таковой. Практика социальной работы подтверждает, что человечное отношение в социальной работе играет важную роль с самого первого контакта между социальным работником и клиентом. Очень часто клиент формирует свое мнение о работающем с ним профессионале непосредственно в самом начале контакта. Он – сознательно или подсознательно – или доверяется социальному работнику или нет. Вопросы, требующие привлечения социальной работы часто глубоко личные и могут вызвать чувство неопределенности. Клиент может испытывать чувство настороженности по отношению к властям и специалистам и бояться, что его просьбы будут отклонены /9, с.19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деятельность, цель которой состоит в поддержании жизнеобеспечения и социального функционирования личности, является пространством осуществления социальной работы. Можно выделить ряд конкретных видов деятельности социального работника. К ним относятся: психологическая, педагогическая, организаторская, управленческая и другие виды деятельности. Но при этом надо иметь в виду, что тот или иной вид деятельности преобладает в зависимости от основных функций того или иного социального специали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социальная активность (и социальная работа в том числе) обладает такими компонентами, как цель, средства, условия. Цель социальной работы как деятельности — это гармонизация социальных отношений в обществе, содействие индивидам в защите их социальных прав. Однако следует иметь в виду, что существуют различные основания для возникновения разных видов и форм социальной работы. Одним из таких оснований могут выступать сферы социальной практики. И в этом случае можно говорить о социальной работе в образовании, здравоохранении, сфере досуга и т.д. Другим основанием могут служить социально-демографические или психологические особенности клиентов социальной работы — женщины, молодежь, группы социального риска, лица, склонные к суициду, и т.д.; третьим — характер проблем, встающих перед социальными работниками. Во всех этих случаях будет происходить конкретизация целей социальной работы (например, от профилактики до коррек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осуществляет профессиональную практическую работу (посредничество, консультирование, адресную помощь и т. п.) в социальных службах, организациях и учреждениях и т. д.; оказывает социальную помощь и услуги семьям и отдельным лицам, различным половозрастным, этническим и т. п. группам населения; организует и координирует социальную работу с отдельными лицами и группами с особыми нуждами, с ограниченными возможностями, вернувшимися из специальных учреждений и мест лишения свободы и т. д.; проводит исследовательско-аналитическую деятельность (анализ и прогнозирование, разработку социальных проектов, технологий) по проблемам социального положения населения в курируемом районе (микрорайоне), с целью разработки проектов и программ развития социальной работы в актуальных и кризисных направлениях; участвует в организационно-управленческой и административной работе социальных служб, организаций и учреждений; содействует интеграции деятельности различных государственных и общественных организаций и учреждений по оказанию необходимой социальной защиты и помощи населению; ведет воспитательную деятельность в социальных службах, средних специальных и высших учебных заведениях /5, с. 4 – 5/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Метод обеспечения социальной защищенности челов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радикальных социально-экономических реформ сопровождается повышением социального риска для положения населения: возникновение безработицы, разрушение привычных норм жизни, ломка социальных гарантий. Это усугубляется условиями кризисного развития экономики, когда происходит сокращение ресурсов на социальное развитие при одновременном возрастании потребностей в них. Падение жизненного уровня значительной массы населения приводит к увеличению числа нуждающихся в помо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аются государственные расходы на здравоохранение, образование, сворачивается сфера бытового обслуживания. Для многих семей становится недоступным детские сады, детские лагеря, число которых резко уменьшается, а стоимость услуг в них растет. Обнажив незащищенность человека от экономической, социальной и политической деградации вследствие ухудшения условий его жизнедеятельности, невозможности по не зависящим от него причинам раскрыть и реализовать свой трудовой, нравственный и интеллектуальный потенци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актуальность и значимость приобретает обеспечение социальной защищенности членов общества, реализация целостной системы законодательно закрепленных экономических, юридических и социальных прав и свобод, социальных гарантий, противодействующих дестабилизирующим факторам жизни и обеспечивающих охрану коренных жизненных интересов человека во всех сферах его жизнедеятельности: экономической, социальной, политической, духов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амечается разрастание маргинальных слоев и групп. Их численность во многом зависит от уровня их социальной защищенности, возможности получить удовлетворительные условия жизни и работы. Возрастает необходимость учета в социальной работе специфических особенностей различных групп населения, прежде всего, социально уязвимых, их интересов, потребностей обеспечение установленных законом преимуществ и льгот, снижение налогов, использование других средств перераспределения национального дох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ованный подход, т.е. всесторонний учет особенностей социального положения объекта социальной работы, его потребностей и интересов, владение разнообразными технологиями, формами и методами работы в зависимости от состояния объекта, может стать решением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дход требует знания теоретических выводов, достижений науки и передовой практики, законов и нормативных документов. Его значение состоит в том, что на основе анализа объекта и его окружения создаются условия для удовлетворения потребностей клиентов, выбираются соответствующие формы социальной работы. Он применяется в работе, как с отдельными личностями, так и с социальными группами, с учетом их интересов, настроений, социальных чувств, положительных тради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социальной работе в узком смысле, имеет дело в основном с методами работы со «слабыми» слоями населения. В широком же смысле - это социальная защита всех слоев населения, создание таких условий, которые бы помогали населению самому решать свои проблемы, а в итоге способствовали уменьшению численности и доли слабо защищенных слоев, т.е. социальная работа должна прежде всего носить опережающий, укрепляющий характер, чтобы не только способствовать лечению «социальных болезней», но и предотвращать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 Основные направления работы с различными группами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и результативности социальной работы большое значение имеет учет специфики социального положения, потребностей и интересов различных групп населения, данные которого используются органами социальной защиты, социальными службами, практическими социальными работниками в сво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проблемы многих категорий населения являются межведомственными, проблемами государства и общества, поэтому они требуют для своего разрешения скоординированных усилий государственных и негосударственных структур, как на федеральном, так и на региональном уровне. Одним из условий, обеспечивающих результативность социальной работы с различными категориями населения, является разработка и внедрение технологий социальной работы, с помощью которых обеспечивается достижение определенных целей социальной работы, необходимых общественных изменений по отношению к отдельному человеку или группе лиц, удается осуществить широкий спектр социальных, социально-экономических, социально-психологических, медико-социальных и других мероприятий для решения проблем кли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ми социальными технологиями являются: глобальные социальные технологии, направленные на решение общечеловеческих проблем; инновационные социальные технологии представляют собой такие методы, приемы инновационной деятельности, которые направлены на создание и материализацию нововведений в обществе, на реализацию таких инициатив, которые вызывают качественные изменения в разных сферах социальной жизни, приводят к рациональному использованию материальных и других ресурсов в обществе; региональные имеют своим предметом изучению и реализацию закономерностей территориальной организации социальной жизни и планомерных ее изменений; информационные - имеют своим содержанием способы, приемы, оптимизацию самого информационного процесса, его воспроизводства; интеллектуальные - направлены на развитие и стимулирование мыслительной деятельности людей, развитие их творческих способ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и практика в России и за рубежом выявили целый ряд направлений социальной работы с различными группами населения: социальная диагностика и социальная профилактика, социальный надзор и социальная коррекция, социальная терапия и социальная адаптация, социальная реабилитация и социальное обеспечение, социальное страхование и социальное обслуживание, социальная опека и социальная помощь, социальное консультирование и социальная экспертиза, социальное попечительство и социальное нововведение, социальное посредничество и подвижничество. Эти виды социальной работы выступают основными ее направлениями, главными технолог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роль в осуществлении социальной работы с различными категориями населения играют территориальные социальные службы. Им удается сконцентрировать внимание на таких проблемах, как организация в различных формах материальной помощи особо нуждающимся, содействие их самообеспечению и достижению ими материальной самостоятельности; оказание разнообразных видов психологической, социально-педагогической, медико-социальной, юридической, реабилитационной, профилактической и иной помощи, широкого комплекса услуг по семейному консультированию и планированию семьи; осуществлению ряда мероприятий по охране прав детей, передаче их на усыновление, под опеку и попечительство; предоставление информации гражданам об их социально-экономических правах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сспорным достоинством является то, что центры помогают наладить разнообразные формы социальной работы с учетом интересов и потребностей различных категорий населения, в непосредственном с ними контакте и на наиболее доступном для них территориальном уровн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инистерства и ведомства, имеющие социальные службы, опираясь на государственные органы субъектов Российской Федерации и органы местного самоуправления, пытаются решить сложную задачу, связанную с развитием созданной сети учреждений, оказывающих населению широкий спектр социальных услуг, адресованных главным образом наиболее социально уязвимым группам населения, которые испытывают постоянные трудности в повседневной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актуальны вопросы социального обслуживания населения в современном его понимании. Однако недостатки социального обслуживания очевидны. Развитию сети учреждений социальной помощи препятствуют различные факторы: слабая правовая база системы социального обслуживания; ограниченность финансовых ресурсов, имеющихся в распоряжении у правительственных органов на федеральном и региональном уровнях, дефицит средств у органов местного самоуправления; отсутствие координации деятельности министерств и ведомств в сфере социального обслуживания; дефицит персонала, обладающего профессиональной подготовкой в области социальной работы; низкий социальный статус и неадекватная заработная плата работников социальных служб; недостаточное- использование финансовых, экономических и интеллектуальных возможностей неправительственн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интенсивного и комплексного развития социальных служб во всех регионах, на всех уровнях в соответствии с потребностями семьи и детей органам местного самоуправления предстоит принять меры по целевому финансированию муниципальных программ предусматривающие открытие и развитие учреждений социального обслуживания семьи и детей, материально-техническое, научно-методическое и кадровое обеспечение их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требования к социальным службам и к высшим учебным заведениям, которые осуществляют подготовку и переподготовку специалистов указанного профиля. Особое внимание надо уделить качеству обучения, обеспечение оптимального сочетания традиционных и новых подходов при акценте на активные методы обучения будущих специалистов в области социа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развитие нормативно-правовых основ организации и функционирования учреждений социального обслуживания; разработка научно-методических основ деятельности сети учреждений социального обслуживания; государственная поддержка развития материально-технической базы учреждений социального обслуживания; разработка проектной документации для строительства учреждений нового типа, развитие межрегионального и международного сотрудничества и информационное обеспечение деятельности учреждений социального обслуживания населения.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1 Автономов А.С. Социальные технологии межсекторного взаимодействия в современной России: Учебник /А.С. Автономова, Т.И. Виноградова, М.Ф. Замятина, Н.Л. Хананашвили. - М.: Фонд НАН, 2003. 42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 Артамонова Е.И. Психология семейных отношений с основами семейного консультирования</w:t>
      </w:r>
      <w:r>
        <w:rPr>
          <w:sz w:val="28"/>
          <w:lang w:val="en-US" w:eastAsia="en-US"/>
        </w:rPr>
        <w:t xml:space="preserve"> / </w:t>
      </w:r>
      <w:r>
        <w:rPr>
          <w:sz w:val="28"/>
        </w:rPr>
        <w:t>Е. И. Артамонова, Е. В. Екжанова, Е. В. Зырянова и др.; Под ред. Е. Г. Силяевой.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.: Издательский центр «Академия»,</w:t>
      </w:r>
      <w:r>
        <w:rPr>
          <w:sz w:val="28"/>
          <w:lang w:val="en-US" w:eastAsia="en-US"/>
        </w:rPr>
        <w:t xml:space="preserve"> 2002. -192</w:t>
      </w:r>
      <w:r>
        <w:rPr>
          <w:sz w:val="28"/>
        </w:rPr>
        <w:t xml:space="preserve">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3 Баев М.В. Методика исследований в социальной работе /М.В. Баев, Н.Н. Федоров. - Благовещенск: Амурский гос. ун-т, 2001. – 3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 Гуценко К. Ф. Правоохранительные органы. Учебник для юридических вузов и факультетов. Изд. 6-е, перераб. и доп. /К. Ф. Гуценко, М.А. Ковалев. - М.: Издательство ЗЕРЦАЛО-М, 2001. — 384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 Еремеева Т.С. Организация практики по специальности «Социальная работа»</w:t>
      </w:r>
      <w:r>
        <w:rPr>
          <w:sz w:val="28"/>
          <w:szCs w:val="28"/>
        </w:rPr>
        <w:t xml:space="preserve"> Учебно-методическое пособие /</w:t>
      </w:r>
      <w:r>
        <w:rPr>
          <w:sz w:val="28"/>
        </w:rPr>
        <w:t xml:space="preserve">Т.С. Еремеева, В.В. Ткаченко. </w:t>
      </w:r>
      <w:r>
        <w:rPr>
          <w:sz w:val="28"/>
          <w:szCs w:val="28"/>
        </w:rPr>
        <w:t>Благовещенск: Амурский гос. ун-т, 2005. – 75 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6 Еремеева Т.С. Организация системы социальной защиты населения</w:t>
      </w:r>
      <w:r>
        <w:rPr>
          <w:sz w:val="28"/>
          <w:szCs w:val="28"/>
        </w:rPr>
        <w:t xml:space="preserve"> /Т.С. Еремеева. - Благовещенск: Амурский гос. университет, 2004. – 117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7 Зыкова О.В. Ювенальные технологии. Территориальная модель реабилитационного пространства для несовершеннолетних группы риска /О.В. Зыкова, Н.Л. Хананашвили, А.С. Автономова. М.: Фонд НАН, 2001. 328 с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онституция Российской Федерации от 12 декабря 1993 года // Консультант Плюс: Высшая школа – Осень 2007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9 Назарова А.С. Организация, управление и администрирование в социальной работе. Учебно-методическое пособие для студентов специальности «Социальная работа» /А.С. Назарова, Т.С. Еремеева. - Благовещенск: Амурский гос. ун-т, 2005. – 139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0 Никитин В.А. Социальная работа: проблемы теории и подготовки специалистов. Учеб. Пособие /В.А. Никитин. – М.: Московский психолого-социальный институт, 2002. – 236 с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Об основах социального обслуживания населения в Российской Федерации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10 декабря 1995 года. № 195-ФЗ // </w:t>
      </w:r>
      <w:r>
        <w:rPr>
          <w:rFonts w:cs="Times New Roman" w:ascii="Times New Roman" w:hAnsi="Times New Roman"/>
          <w:sz w:val="28"/>
          <w:szCs w:val="28"/>
        </w:rPr>
        <w:t>Консультант Плюс: Высшая школа – Осень 2007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2 Сафронова В.М. Прогнозирование и моделирование в социальной работе: Учеб. Пособие для студ. высш. учеб, заведений /В.М. Сафронова. — М.: Издательский центр «Академия», 2002. — 192 с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Семейный Кодекс Российской Федерации от 8 декабря 1995 года // Консультант Плюс: Высшая школа – Осень 2007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4 Старовойтова Л. И. Занятость населения и ее регулирование: Учеб. пособие для студ. высш. учеб, заведений Л.И. Старовойтова, Т.Ф. Золотарева — М.: Издательский центр «Академия», 2001. — 192 с. 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 Трудовой Кодекс Российской Федерации от 21 декабря 2001 года // Консультант Плюс: Высшая школа – Осень 2007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6 Фирсов М.В. Психология социальной работы: Содержание и методы психосоциальной практики: Учеб. пособие для студ. высш. учеб, заведений /М.В. Фирсов, Б.Ю. Шапиро. - М.: 2002 с. - 19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7 Фирсов М.В. Теория социальной работы: Учебное пособие для студ. высш. учеб. Заведений /М.В. Фирсов, Е.Г. Студенова. – М.: Гуманитарный изд. Центр ВЛАДОС, 2001. – 43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8 Холостова Е.И. Технологии социальной работы /Е.И. Холостова. – М.: ИНФРА – М, 2001. – 40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9 Холостова Е.И. Теория социальной работы. Учебник /Е.И. Холостова. – М.: Юрист, 1999. – 334 с.</w:t>
      </w:r>
    </w:p>
    <w:p>
      <w:pPr>
        <w:pStyle w:val="TextBodyIndent"/>
        <w:widowControl w:val="false"/>
        <w:ind w:hanging="0"/>
        <w:jc w:val="both"/>
        <w:rPr/>
      </w:pPr>
      <w:r>
        <w:rPr>
          <w:b w:val="false"/>
          <w:szCs w:val="28"/>
        </w:rPr>
        <w:t>20 Холостова Е.И. Социальная работа: теория и практика: Учеб. пособие /Холостова, д.и.н., проф. Сорвина. – М.: ИНФРА – М, 2004. – 427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b/>
      <w:sz w:val="28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qFormat/>
    <w:pPr>
      <w:shd w:fill="3C7CE5" w:val="clear"/>
      <w:spacing w:before="0" w:after="288"/>
      <w:ind w:left="-20" w:right="-20" w:hanging="0"/>
      <w:jc w:val="center"/>
      <w:outlineLvl w:val="1"/>
    </w:pPr>
    <w:rPr>
      <w:color w:val="FFFFFF"/>
      <w:kern w:val="2"/>
    </w:rPr>
  </w:style>
  <w:style w:type="paragraph" w:styleId="32">
    <w:name w:val="Заголовок 32"/>
    <w:basedOn w:val="Normal"/>
    <w:qFormat/>
    <w:pPr>
      <w:spacing w:before="480" w:after="120"/>
      <w:ind w:left="720" w:right="240" w:hanging="0"/>
      <w:outlineLvl w:val="3"/>
    </w:pPr>
    <w:rPr>
      <w:b/>
      <w:bCs/>
      <w:color w:val="5555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7:00Z</dcterms:created>
  <dc:creator>www.PHILka.RU</dc:creator>
  <dc:description/>
  <cp:keywords/>
  <dc:language>en-US</dc:language>
  <cp:lastModifiedBy>SYSTEM</cp:lastModifiedBy>
  <dcterms:modified xsi:type="dcterms:W3CDTF">2011-09-08T03:27:00Z</dcterms:modified>
  <cp:revision>2</cp:revision>
  <dc:subject/>
  <dc:title/>
</cp:coreProperties>
</file>