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вед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1.Понятие девиантного поведени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2.Основные виды и формы проявления девиантного поведения, их характеристик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3.Причины девиантного поведени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4.Меры по предупреждению и смягчению форм девиантного поведения в современной Росси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5.Опыт социальной работы с лицами девиантного поведе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Заключ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писок литератур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актически вся жизнь любого общества характеризуется наличием отклонений. Отклонения, или как они называются научным термином - девиации присутствуют в каждой социальной системе. Поэтому умение выявлять причины таких отклонений, находить пути преодоления их негативных форм должно быть свойственным каждому современному человек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пределение причин девиаций, их форм и последствий - важный инструмент социального контроля и управления обществ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недалеком прошлом термин «отклонение» был связан в нашем сознании только с криминальными явлениями - преступлениями, пьянством, наркоманией, проституцией и др. И это неслучайно, ибо они практически везде и всегда считаются отклонениями от существующих социальных норм. Но в этой связи возникает вопрос: только ли подобные явления можно назвать отклонениями и что представляет собой девиация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облему отклонений изучают криминология, правовая статистика, социология, психология и другие наук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бъяснить причины, условия и факторы, детерминирующие это социальное явление, стало насущной задачей. Ее рассмотрение предполагает поиск ответов на ряд фундаментальных вопросов, среди которых вопросы о сущности категории «норма» (социальная норма) и об отклонениях от не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оциальная норма находит свое воплощение (поддержку) в законах, традициях, обычаях, т.е. во всем том, что стало привычкой, прочно вошло в быт, в образ жизни большинства населения, поддерживается общественным мнением, играет роль «естественного регулятора» общественных и межличностных отношений. Английский мыслитель Клайв С. Льюис склонен видеть в моральных нормах своего рода «инструкции», «обеспечивающие правильную работу человеческой машины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Именно поэтому почти любое отклонение можно рассматривать как отклонение от социальной норм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евиантное поведение значительной массы населения воплощает сегодня наиболее опасные для страны разрушительные тенден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1.Понятие девиантного повед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евиантное (отклоняющееся) поведение в специальной литературе трактуется в двух значениях: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ступок или деятельность человека, не соответствующие официально установленным или фактически сложившимся в данном обществе нормам (стереотипам, образцам);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сторически возникшее социальное явление, выражающееся в относительно распространенных, массовых формах человеческой деятельности, не соответствующих официально установленным или фактически сложившимся норма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Необходимо заметить, что отклонения в других исторических условиях (или в иных странах) могут стать нормой, принятой обществом в моральном и правовом аспектах. Это можно наблюдать при смене одного общественного строя другим, при кардинальных изменениях в обществе и т.п. Например, в 1919 г. в США было запрещено потребление алкоголя, а в 1933 г. были открыты бары; в России в 1933 г. были запрещены аборты, а в 1955 г. вновь разрешены. Кровосмешение в большинстве стран запрещено, но в некоторых – разрешен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б отклоняющемся (девиантном) поведении можно говорить и в позитивном плане, когда оно служит прогрессивному развитию общества. Примером этому может служить, в частности, социальное творчество в его различных проявления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Механизм превращения девиаций в форму (или наоборот) лежит в основе всех изменений как эволюционного, так и революционного характер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оциальные отклонения (девиации) можно выделить по ряду оснований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зависимости от типа нарушений нормы (право, мораль, этикет и т.д.)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 целевой направленности и мотивации (корыстные, агрессивные)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о субъекту (индивиды, группы, социальные организации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рамках указанных групп надо различать также отклонения, совершаемые детьми, людьми в зрелом и пожилом возраст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Таким образом, формы и виды девиантного поведения весьма разнообраз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2.Основные виды и формы проявления девиантного поведения, их характеристик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ледует назвать и охарактеризовать содержание форм девиантного поведения. Нужно отметить, что обладая собственным содержанием, так или иначе, каждая форма (вид) отклоняющегося поведения имеет связь с другими формами, пересекается с ни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Насилие </w:t>
      </w:r>
      <w:r>
        <w:rPr>
          <w:rFonts w:cs="Times New Roman" w:ascii="Times New Roman" w:hAnsi="Times New Roman"/>
          <w:color w:val="000000"/>
          <w:sz w:val="28"/>
          <w:szCs w:val="27"/>
        </w:rPr>
        <w:t>означает применение тем или иным субъектом различных форм принуждения (вплоть до вооруженного воздействия) в отношении других субъектов (классов, социальных и других групп, индивидов) с целью приобретения или сохранения экономического и политического господства, завоевание прав и привилегий, достижения других це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Формы проявления насилия разнообразны: физическое, психическое, сексуальное, эмоционально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Различают несколько видов насилия.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Садизм –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это насилие, направленное на кого-то, означает стремление к жестокости, наслаждение чужими страданиями.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Мазохизм – </w:t>
      </w:r>
      <w:r>
        <w:rPr>
          <w:rFonts w:cs="Times New Roman" w:ascii="Times New Roman" w:hAnsi="Times New Roman"/>
          <w:color w:val="000000"/>
          <w:sz w:val="28"/>
          <w:szCs w:val="27"/>
        </w:rPr>
        <w:t>насилие, направленное на себя, причинение себе страданий. В качестве крайней формы проявления человеком насилия по отношению к самому себе рассматривается самоубийство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. Агрессия </w:t>
      </w:r>
      <w:r>
        <w:rPr>
          <w:rFonts w:cs="Times New Roman" w:ascii="Times New Roman" w:hAnsi="Times New Roman"/>
          <w:color w:val="000000"/>
          <w:sz w:val="28"/>
          <w:szCs w:val="27"/>
        </w:rPr>
        <w:t>представляет собой такое поведение, цель которого заключается в нанесении ущерба, вреда другому человеку, группе и т.д., в стремлении унизить, уничтожить. Агрессия является одной из деструктивных форм развития как социальных, так и внутриличностных конфлик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д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наркоманией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нимают болезненное влечение, пристрастие к систематическому употреблению наркотиков, приводящее к тяжелым нарушениям психических и физических функций.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Токсикоманией </w:t>
      </w:r>
      <w:r>
        <w:rPr>
          <w:rFonts w:cs="Times New Roman" w:ascii="Times New Roman" w:hAnsi="Times New Roman"/>
          <w:color w:val="000000"/>
          <w:sz w:val="28"/>
          <w:szCs w:val="27"/>
        </w:rPr>
        <w:t>называют заболевание, вызванное потреблением токсических веществ, т.е. употребление таблеток транквилизаторов, кофеина, полученного от крепкого чая – чифиря, вдыханием ароматических веществ бытовой техники. В результате употребления наркотиков, токсических веществ у человека возникает психическая и физическая зависимость, т.е. желание, во что бы то ни стало, удовлетворить потребность в наркотике. С начала 1990-х гг. наркомания и токсикомания приняли в России массовый характер. Стремительно растет число наркоманов и токсикоманов среди детей и подростк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Пьянство и алкоголизм </w:t>
      </w:r>
      <w:r>
        <w:rPr>
          <w:rFonts w:cs="Times New Roman" w:ascii="Times New Roman" w:hAnsi="Times New Roman"/>
          <w:color w:val="000000"/>
          <w:sz w:val="28"/>
          <w:szCs w:val="27"/>
        </w:rPr>
        <w:t>как виды девиантного поведения тесно связаны между собой, однако имеют отличия. Пьянство трактуется как неумеренное потребление алкоголя, которое наряду с угрозой здоровью личности нарушает ее социальную адаптацию. Алкоголизм характеризуется патологическим влечением к спиртному, сопровождающимся социально-нравственной деградацией личности. Алкогольная зависимость развивается постепенно и определяется сложными изменениями, которые проходят в организме пьющего человека и принимают необратимый характер: спирт становится необходимым для поддержания обменных процесс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Различают три вида алкоголизма: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бытовой алкоголизм характеризуется привыканием к алкоголю, однако, пьющий человек еще способен контролировать количество спиртного, даже временно прекратить его употребление в неподходящих для выпивки ситуациях;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ри хроническом алкоголизме утрачиваются характерные для бытового возможности. Страсть к спиртному принимает патологический характер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сложненный алкоголизм отличается от предыдущих форм тем, пьющие наряду с алкоголем употребляют наркоти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о некоторым данным, в нашей стране насчитывается более 7 млн. хронических алкоголиков, среди которых женщины и несовершеннолет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Проституция </w:t>
      </w:r>
      <w:r>
        <w:rPr>
          <w:rFonts w:cs="Times New Roman" w:ascii="Times New Roman" w:hAnsi="Times New Roman"/>
          <w:color w:val="000000"/>
          <w:sz w:val="28"/>
          <w:szCs w:val="27"/>
        </w:rPr>
        <w:t>означает практику половых отношений вне брака, осуществляемых за вознаграждение (в той или иной форме), которое служит основным либо существенным дополнительным источником средств для избранного образа жизни. Основные виды проституции: мужская и женская, взрослая и детска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Различают два вида девиантного поведения на почве сексуальных заболеваний: патологические и непатологические девиации. Патологические выступают в форме всякого рода сексуальных извращений, которые являются предметом исследования медицины и психиатрии (зоофилия, педофилия, садизм и др.). Непатологические – означают отклонения в пределах нормы и служат предметом социально-психологических исследований, поскольку включают отклонения от социальных и моральных норм в сексуальном поведении здорового человека (гомосексуализм, лесбиянство и др.). Обозначенные формы сексуальных отклонений могут проявляться у отдельных людей не в чистом виде, а в сочетании с другими формами извращен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Одной из форм антисоциального поведения, направленного против интересов общества в целом или личных интересов граждан, являются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>правонаруш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 точки зрения юриспруденции поведение граждан может быть правомерным и неправомерным. Неправомерные действия, или правонарушения, означают такие юридические факторы, которые противоречат нормам права. Они нарушают установленный в стране поряд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се правонарушения делятся на преступления и проступ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>Преступление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– это наиболее опасная форма девиантного поведения человека, выражающая конфликт в форме антагонизма между индивидуальными, групповыми и общественными интересами. Различают разные формы преступности: по признакам общественной опасности и уголовно-правового запрета, по формам вины, по субъекта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Проступок – </w:t>
      </w:r>
      <w:r>
        <w:rPr>
          <w:rFonts w:cs="Times New Roman" w:ascii="Times New Roman" w:hAnsi="Times New Roman"/>
          <w:color w:val="000000"/>
          <w:sz w:val="28"/>
          <w:szCs w:val="27"/>
        </w:rPr>
        <w:t>это тоже противоправное и виновное деяние, но не представляющее собой большой общественной опасности. Правонарушения в форме проступка проявляются в вызывающей манере поведения, сквернословии, драчливости, мелком воровстве, пьянстве, бродяжничестве. Проступки регулируются нормами различных отраслей права: административными, гражданскими, трудовыми и други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еступность является одной из наиболее актуальных проблем современного российского обще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Самоубийство </w:t>
      </w:r>
      <w:r>
        <w:rPr>
          <w:rFonts w:cs="Times New Roman" w:ascii="Times New Roman" w:hAnsi="Times New Roman"/>
          <w:color w:val="000000"/>
          <w:sz w:val="28"/>
          <w:szCs w:val="27"/>
        </w:rPr>
        <w:t>(суицид) – намеренное лишение себя жизни. Различают несколько видов самоубийств. Среди них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эгоистическое как результат ослабления связей между индивидом и общество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альтруистическое, совершаемое ради действительного или мнимого блага люде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аномическое, имеющее место в кризисном обществе, когда существует конфликт нор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скупительное как самообвинение, самонаказание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роклинающее, выражающееся в проклинании кого-либо, в протесте против чего-либо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езгеллюционное как результат разочарова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аффективное, совершаемое в результате сильного переживания и страда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стинное – обдуманное, укрепившееся желание покончить с соб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 некоторым данным, в России ежегодно совершается около 100 тыс. самоубийств, включая так же самоубийства дет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чти все рассмотренные виды социальных отклонений являются одновременно и отклонениями в сфере морали. Потому что каждый поступок, каждое действие могут оцениваться как с правовой, так и с моральной точки зр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Социальный паразитизм </w:t>
      </w:r>
      <w:r>
        <w:rPr>
          <w:rFonts w:cs="Times New Roman" w:ascii="Times New Roman" w:hAnsi="Times New Roman"/>
          <w:color w:val="000000"/>
          <w:sz w:val="28"/>
          <w:szCs w:val="27"/>
        </w:rPr>
        <w:t>как вид девиантного поведения означает антиобщественный образ жизни, основными чертами которого являются извлечение нетрудовых доходов. Он проявляется, в частности, в форме попрошайничества, бродяжничества, проституции и т.д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Одним из видов отклоняющегося поведения принято так же считать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 xml:space="preserve">бюрократизм, </w:t>
      </w:r>
      <w:r>
        <w:rPr>
          <w:rFonts w:cs="Times New Roman" w:ascii="Times New Roman" w:hAnsi="Times New Roman"/>
          <w:color w:val="000000"/>
          <w:sz w:val="28"/>
          <w:szCs w:val="27"/>
        </w:rPr>
        <w:t>который имеет различные формы. Ему нередко присущи беспринципность, цинизм и лицемерие, бездушие, чрезмерная осторожность бюрократов, избегающих даже малейшей ответственности, неудовлетворенная организация дела, приверженность старым методам и схемам управления, стремление к различным согласованиям, утверждениям, отпискам, порождающим канцелярщину, волокиту, формализ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Различая формы и виды девиантного поведения, надо иметь в виду, что в реальности нередко приходится иметь дело с лицами и группами, являющимися не «чистыми» типами девиантного поведения, а носителями их разновидностей. Крайним выражением такого сочетания может служить асоциальная (или антисоциальная) личность. Под этим понимают человека (включая детей, подростков), характеризующегося безответственностью, неспособностью чувствовать свою вину, зачастую осуществляющего деятельность с целью нанесения ущерба другим, конфликтующего с окружающими, склонного обвинять во всем других людей и не извлекать уроков из ошибок, проявляющего нетерпимость, т.е. его поведение указывает на недостаточную социализацию личности. У детей и подростков это выражается в их отчуждении от таких социальных институтов, как семья, школа, молодежные учреждения и различные общественные организации, переходе в так называемые асоциальные группы, группы риска и т.д.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3.Причины девиантного повед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ать однозначный ответ на причины отклоняющегося поведения невозможно. Слишком велико разнообразие отклонений, слишком много факторов лежит в их основании. Тем не менее, исследователи называют несколько, на их взгляд, важнейших причин, заставляющих каждого из нас время от времени нарушать социальные нормы, а значительную часть людей – совершать преступл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 мнению Э. Дюркгейма, девиацию вызывает социальная аномия – состояние общества, которое характеризуется разложением системы ценностей, кризисом всего общества, его социальных институтов. В этой ситуации люди не могут понять, как следует и как не следует себя вести. Уровень отклоняющегося поведения существенно возрастает (во время войн, революций и иных социальных катаклизмов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Р. Мертон выявил три противоречия современного общества, являющиеся источниками девиаци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1) между ценностями и нормами, господствующими в обществ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2) между целями общества и социально одобряемыми средствами их достижения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3) между интересами и потребностями человека и невозможностью, по его мнению, их реализовать никаким иным путем, кроме как отступлением от нравственных и правовых нор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торое противоречие (между целями и средствами) послужило для Р. Мертона основой для выделения пяти различных реакций людей на их соотношени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1) конформизм, когда люди интернализуют цели данного общества и используют социально одобряемые средства для их достижения (такое поведение является нормативным и способствует стабильности любого общества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2) инновация, когда люди придерживаются одобряемых целей, но отвергают общепризнанные средства для их достижения (позитивная инновация – творчество, негативная – мошенничество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3) ритуализм, когда люди отвергают цели, но при этом продолжают механически использовать одобряемые средства их достижения (люди, не верящие в Бога, соблюдают религиозные обряды и обычаи только потому, что "так принято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4) ретритизм, когда люди отвергают и цели, и средства их достижения, ничего не предлагая взамен (алкоголики, бродяги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5) бунт, который также сопровождается отказом от социально одобряемых целей и средств их достижения, но при этом бунтари взамен предлагают свои цели и средства (революционеры, террористы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Э. Сазерленд, основываясь на теории культурного переноса, предположил, что отклонение вызывает патологическая социализация индивида в девиантной субкультуре. Его идея основана на том, что человек приобретает склонность к преступному поведению, если социализируется в группе, для которой подобное поведение является нормой. В этом случае его патологическое (с точки зрения окружающих) поведение им самим расценивается как нормально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Конфликтологический подход К. Маркса основан на представлении о классовой природе преступности. Господствующий класс эксплуатирует и грабит народные массы, ухитряясь избегать возмездия за свои преступления. Трудящиеся – его жертвы – совершают преступления либо для того, чтобы выжить (воруют), либо потому, что ожесточены тяжелыми условиями жизни (убивают). К. Маркс делает вывод: в обществе, свободном от классовых антагонизмов, исчезнет социально-экономическая база преступности (именно поэтому исследователи советского времени все разнообразные девиации советских людей считали "родимыми пятнами" капитализма и полагали, что в коммунистическом обществе преступности не будет вообще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 мнению Э. Лемерта – одного из создателей теории стигматизации (от stigmo – клеймо), отрицательная оценка поступка зависит не от его конкретного содержания, а от реакции общества. При этом осуждение или неосуждение человека, совершившего данный поступок, может быть связано со многими обстоятельствами: ситуацией, социальным окружением, личностью фактора (субъекта действия) (его пола, возраста, социального статуса). На многие девиации, даже явно преступного характера, общество вообще не реагирует. В других же случаях социальное окружение дает оценку человеку как потенциальному девианту и как бы "навешивает на него ярлык" – клеймо вора, убийцы, насильника. Человек, наделенный подобным клеймом, постепенно начинает согласовывать с ним свои поступки и действительно ворует, убивает и насилу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 заключение этого краткого анализа уместно привести мнение Э. Дюркгейма: «Преступность свойственна любым человеческим сообществам и имеет естественную природу. Если она не превышает характерного для данного общества уровня, то является нормальным явлением. Обществу, как таковому, она большого вреда не приносит. К сожалению, в современном мире преступность давно превысила минимально допустимый уровень».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4.Меры по предупреждению и смягчению форм девиантного поведения в современной Росс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Масштабы распространения девиантности в стране диктуют необходимость принятия соответствующих мер. Прежде всего, речь идет о таких, которые способствовали бы ограничению или даже ликвидации причин, факторов, рассмотренных ране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последние 15 лет в России уделялось определенное внимание проблеме отклоняющегося поведения. Был издан ряд законов и нормативных актов. Среди них: Указ Президента РФ от 1 июня 1992 г. «О первоочередных мерах по реализации всемирной Декларации об обеспечении выживания, зашиты и развития детей в 1990-е годы»; Указ Президента РФ от 6 июня 1993 г. № 1338 «О профилактике безнадзорности и правонарушений несовершеннолетних и защите их прав»; Примерное положение Правительства РФ от 4 февраля 1994 г. № 1115-П 12 «О создании и основных направлениях деятельности специализированных учреждений (служб) для несовершеннолетних, нуждающихся в социальной реабилитации», «Основные направления государственно-социальной политики по улучшению положения детей в Российской федерации до 2000 г.», Федеральные законы от 19 февраля 1993 г. «О беженцах», «О вынужденных переселенцах» и другие с последующими дополнениями и изменения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работе по предупреждению и смягчению форм девиантного поведения значительную роль могут и должны сыграть социальные институты общества как исторически сложившиеся устойчивые формы организации совместной жизнедеятельности людей. Все они (экономические, политические, в сфере культуры и др.) выполняют функции контроля поведения людей в различных областях общественной жизни, в том числе и в сфере, касающейся отклоняющегося поведения. Особенно важно значение таких социальных институтов, как государство, партии, общественные организации и движения, суд, семья, образование и культура. Самым непосредственным образом они оказывают влияние на поведение людей, в основном на формирование молодого покол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На самом деле, разве, например, устойчиво сложившиеся моральные и правовые нормы (как вести себя, какая реакция общества на это поведение, ответственность и безответственность за свое поведение, за поведение других и т. д.) не сказываются на взаимоотношениях людей, на разных слоях населения, в том числе на детях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и этом надо отметить, что различные социальные институты по-разному влияют на сознание и поведение людей. Одни из них (сложившиеся моральные нормы, привычки, традиции, ценности, идеалы, общественное мнение, различные формы собственности и разделения труда и т. д.) действуют как бы определяющим образом, а другие (государство, общественные организации, школа и другие общеобразовательные учреждения) — более активно, т. е. решающим образом воздействуют (призваны воздействовать) на сознание и поведение людей. Хотя, естественно, обе группы этих институтов трудно разделить, они взаимосвязаны и дополняют друг друг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последние годы среди этих институтов особую роль начинают играть социальные службы в центре и на местах. Выросло их количество. Так, если в 1994 г. территориальных центров помощи семье и детям было 92, то по состоянию на 2002г. — 437; соответственно социально-реабилитационных центров для несовершеннолетних — 60 и 376; реабилитационных центров для детей и подростков и подростков с ограниченными возможностями — 94 и 237; социальных приютов для детей и подростков — 173 и 490; других учреждений — 158 и более 200. В целом в Российской Федерации социальные услуги предоставляют более 12 тыс. стационарных учреждений, полустационарных и нестационарных. Ими накоплен уже немалый опыт решения социальных проблем, в том числе предотвращения и смягчения девиантного поведения различных групп населения, особенно дет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этой деятельности необходима более эффективная реализация технологий, уже частично практикуемых на местах. Среди них можно выделить следующие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адресность профилактической и другой работы — необходимость работы, в частности, именно с лицами и группами девиантного поведения, особенно с детьми, в семьях, на улице, в образовательных учреждениях и т. д.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вышение активности использования выделяемых средств (здесь критерием может служить, например, уменьшение лиц с девиантным поведением, оздоровление обстановки в семье, в коллективе, на улице)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наступательный, опережающий характер работы – не лечить «социальные» болезни, а предотвращать их, в том числе путем реализации соответствующей социальной политики государства (а также международного законодательства), предусматривающей, в частности, гарантии людям таких прав, как право на жилище (нередко люди остаются без квартиры при ее обмене, приватизации и т. д.), образования, воспитания, с помощью реального механизма реализации этих гарантий, который предусматривает ответственность за нарушение законодательных норм самим государством, его исполнительными органами, школой, медицинскими и другими учреждениями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усиление контроля над детьми, подростками, не посещающими школу, недопущение незаконного исключения детей, в частности, из общеобразовательных учреждений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ополнительная оплата труда специалистов, работающих с лицами и группами девиантного поведения (его надо рассматривать как «вредное» производство с точки зрения воздействия девиантности на социально-психологическое самочувствие таких специалистов)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развитие социального творчества как альтернативы антиобщественным проявлениям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рганизация в целом здорового досуга населения, особенно детей и молодежи, в том числе по месту житель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Необходимо обратить особое внимание еще на два важных фактора, способных значительно снизить уровень девиантности в стране. В качестве одного из главных направлений социального контроля, борьбы с преступностью и другими негативными формами отклоняющегося поведения должны стать такие социально-экономические преобразования, которые обеспечили бы всем гражданам условия для самореализации, эффективную систему социальной помощи аутсайдерам, социально слабым слоям населения. Это вполне естественно, поскольку, в конечном счете, сознание и поведение людей зависят от того, насколько удовлетворяются их насущные, наиболее важные материальные, духовные и другие потреб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Необходимо срочное введение (по примеру других стран) общественно-государственной цензуры, защищающей всех людей, особенно подрастающее поколение, от пропаганды насилия, жестокости, порнографии, нецензурных выражений в средствах массовой информации (СМИ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Естественно, что каждый вид, каждая форма девиантного поведения обусловливают, с одной стороны, специфику реализации общих мер борьбы с девиантным поведением, с другой — применение специальных мер, ориентированных именно на данный вид отклон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5.Опыт социальной работы с лицами девиантного повед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о роду своей деятельности социальный работник имеет дело преимущественно с людьми, испытывающими различные жизненные затруднения. Спектр этих затруднений достаточно широк. И очень весомая их доля приходится на те, которые невозможно решить без привлечения усилий специалистов в других областях – психологии, педагогике, юриспруденции, медицине. Эффективные технологии социальной работы основаны на тесном взаимодействии и интеграции межведомственных усилий всех специалистов, учреждений и служб. Все это справедливо и в отношении социальной работы с детьми и подростками с различными формами и видами девиац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овременная система профилактики безнадзорности и правонарушений несовершеннолетних осуществляется различными разноведомственными службами и учреждениями. Согласно Федеральному закону «Об основах системы профилактики безнадзорности и правонарушений несовершеннолетних», в эту систему входят службы и учреждения органов социальной защиты населения, органов управления образованием, органов здравоохранения, органов юстиции, органов и служб внутренних дел, органы законодательной и исполнительной власти, органы местного самоуправления, средства массовой информации, общественные и коммерческие организац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основе деятельности всех этих разнопрофильных служб, учреждений и организаций лежат общие направления и принципы социально-воспитательной, профилактической работы с подростками. Вместе с тем профиль и специализация каждого из этих учреждений накладывает свой отпечаток на формы и методы их непосредственной работы по предотвращению возникновения девиантного поведения. Социальному работнику, часто находящемуся во взаимодействии со специалистами всех этих разноведомственных учреждений и служб (например, при работе в Комиссии по делам несовершеннолетних), необходимо знать и учитывать специфику форм и методов их работ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 другой стороны, какова бы ни была специфика деятельности служб и учреждений, их формы и методы работы с девиантными детьми и подростками объединяет то, что все они без исключения опираются на общее русло богатой отечественной традиции превентивной теории и практики. Прежде всего, здесь идет речь о социально-педагогической совокупности форм и методов социальной и коррекционной работы, основы которых были заложены еще в 1930-е годы российскими педагогами В.Н.Сорокой-Росинским, А.С.Макаренко, С.Т.Шацким. В своей блестящей опытно-экспериментальной работе они, по сути, заложили и развили основные принципы, методы и содержание социальной педагогики, социальной работы с детьми и подростками, в том числе и с девиантным поведением, где важнейшим фактором воспитательной и коррекционно-реабилитационной работы выступает созданная и организованная воспитывающая среда. При этом С.Т. Шацкий создавал такую среду в открытом социуме по месту жительства, а В.Н.Сорока-Росинский и А.С.Макаренко – в замкнутом социуме детской колонии для несовершеннолетних правонарушител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опрос о возможностях исправления несовершеннолетних в условиях специальных учреждений закрытого типа вообще является очень сложным. Еще и сегодня в нашем обществе широко распространены представления об этих учреждениях, вызванные ассоциациями с понятиями «зоны», «зэков», непременной колючей проволокой и т.д. Соответственно, и основная функция этих учреждений воспринимается не как перевоспитание, а изоляция несовершеннолетних правонарушителей для предотвращения распространения девиантного поведения среди «нормальных» детей и подростк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егодня такое представление постепенно начинает меняться, уступая место пониманию важности функции исправления несовершеннолетних правонарушителей и девиантов. Основой деятельности всех учреждений для девиантных подростков (как открытого, так и закрытого типа) сегодня является коррекционно-воспитательная составляюща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Коррекционно-воспитательная составляющая деятельности всех учреждений для детей с девиантным поведением направлена, главным образом, на разрушение определенных установок, ценностей, мотивов, стереотипов поведения и формирования новых, с целью достижения самореализации личности подростка. Посредством коррекционно-воспитательной работы требуется решить возникший у подростков конфликт «личность – общество», «личность – социальная среда», «личность – группа», «личность – личность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и этом в процессе коррекции реализуются следующие функци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1. Воспитательная – восстановление положительных качеств, которые преобладали у подростка до появления девиантности, через обращение к памяти подростка о его добрых дела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2. Компенсаторная – формирование у подростков стремления компенсировать тот или иной социальный недостаток усилением деятельности в той области, в которой он может добиться успехов, которая позволит реализовать ему свои возможности, способности и, главное, потребность в самоутвержден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3. Стимулирующая – активизация положительной социально полезной предметно-практической деятельности подростка, осуществляемая посредством осуждения или одобрения, т.е. заинтересованного, эмоционального отношения к личности подростка и его поступк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4. Корректирующая – исправление отрицательных качеств личности подростка и применение разнообразных методов и методик, направленных на корректировку мотивации, ценностных ориентаций, установок, повед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иемы коррекционно-воспитательного взаимодействия во всех учреждениях для детей и подростков с девиантным поведением, будь то социальный приют, социально-реабилитационный центр, открытое или закрытое специальное общеобразовательное учреждение, общие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нижение требований к участнику взаимодействия до достижения социальной и психологической адаптации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овлечение в коллективные виды деятельности, стимулирование развития творческого потенциала и самовыражения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рганизация ситуаций, в которых ребенок может достичь успехов, разработка мер поощрения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емонстрация и разъяснение позитивных образов поведения (личный пример, художественная литература, периодика, биография и др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Следует, однако, отметить, что при проведении коррекционно-воспитательной работы в условиях специальных учреждений закрытого типа, безусловно, существует своя специфика. Она заключается в следующем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на осуществляется в закрытых и изолированных социальных учреждениях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ее объектом являются подростки с повышенным индексом социального неблагополучия и повышенной стрессогенностью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часто она подспудно ассоциируется как суррогат или аналог исполнения уголовного наказания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иногда она проводится в обстановке антагонизма противостоящих этико-правовых концепций, заимствованных из пенитенциарной системы и обусловленных менталитетом разделения «тюремного персонала» и «тюремного мира»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 идеале она никогда не прекращается с окончанием срока пребывания, так как бывший воспитанник нуждается в адаптации к внешнему миру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пециалист, проводящий воспитательно-коррекционную работу, занимает объективно особое место, осуществляя миссию посредничества между философией социального контроля и враждебной ей философией девиации. Он способствует поиску социально приемлемых точек соприкосновения в этих антагонистических отношен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Заключ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Чтобы бороться с ростом девиантного поведения среди детей и подростков, требуются подходы, сочетающие работу на индивидуальном уровне с мерами, предпринимаемыми на организационном уровне школы, внешкольных спортивных, культурно-досуговых и других учреждений. Требуются меры, предпринимаемые на общесоциальном уровне, чтобы создать такой социальный климат, в котором признается вся серьезность подросткового девиантного повед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облема подросткового девиантного поведения имеет психологические, педагогические, социальные, юридические и другие аспекты. Несмотря на все предпринимаемые сегодня государственные меры, воспитательный потенциал семьи недостаточно подкрепляется позитивными тенденциями в духовно-нравственном развитии и воспитании детей в общественной сфере. Резко сократилось производство детских и юношеских художественных и мультипликационных фильмов; разрушена сеть детских специализированных кинотеатров; цены на детские книжные издания чрезмерно высоки; такое мощное средство нравственного воздействия на подрастающее поколение, как телевидение, далеко не полностью использует свои художественно-эстетические возможности в этом направлении. Серьезного внимания по-прежнему требует повышение педагогической и психологической культуры родителей. Решение этих конкретных организационных задач позволит создать условия для выполнения важнейшей функции – предупреждение и коррекцию неблагоприятных явлений социальной дезадаптации подрастающего покол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Правозащитная деятельность социальных работников в системе пенитенциарных учреждений в России еще только формируется. Однако его перспективы тесно связаны с общими тенденциями развития социального обслуживания и диктуются настоятельной необходимостью помочь заключенным в их самоисправлении, подготовить их к выходу на свободу, обеспечить успешное процесса их последующей ресоциализ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Список литературы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1. Клейберг Ю.А. Психология девиантного поведения: Учебное пособие для вузов. – М.: ТЦ Сфера, 2003. – 160 с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2. Крэйхи Б. Социальная психология агрессии. – СПб.: «Питер», 2003. – 336 с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3. О Концепции совершенствования государственной системы профилактики безнадзорности и правонарушений несовершеннолетних в современных условиях. Решение Межведомственной комиссии по делам несовершеннолетних при Правительстве Российской Федерации от 07.07.1998 г. №1/1. //Семья в России, 1998. - №3-4. - С.125-148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4. Павленок П.Д., Руднева М.Я. Социальная работа с лицами и группами девиантного поведения: Учеб.пособие / Отв.ред. П.Д.Павленок. – М.:ИНФРА-М, 2007. – 185с. – (Высшее образование)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5. Смелзер Н. Социология: пер. с англ. – М.: Феникс, 1994. – 688 с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6. Фирсов М.В., Студенова Е.Г. Теория социальной работы: Учебное пособие для студ. высш. учеб. заведений. – М.: Гуманит. изд. центр ВЛАДОС, 2001. – 432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4:00Z</dcterms:created>
  <dc:creator>Admin</dc:creator>
  <dc:description/>
  <cp:keywords/>
  <dc:language>en-US</dc:language>
  <cp:lastModifiedBy>SYSTEM</cp:lastModifiedBy>
  <cp:lastPrinted>2010-12-21T08:35:00Z</cp:lastPrinted>
  <dcterms:modified xsi:type="dcterms:W3CDTF">2011-09-08T03:24:00Z</dcterms:modified>
  <cp:revision>2</cp:revision>
  <dc:subject/>
  <dc:title/>
</cp:coreProperties>
</file>