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1. Принцип добровольности труд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Комплекс форм и способов системы защиты безработных граждан</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Экономические формы и способы защиты безработных граждан</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Организационные меры социальной защиты безработны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Правовые формы защиты безработных граждан</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Социальные выпла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Пособие по безработице. Условия и сроки выпла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Материальная помощ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Социальная защита детей безработны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блема социальной защищенности населения в условиях рынка рабочей силы в России является одной из наименее изученных среди других социальных проблем. </w:t>
      </w:r>
      <w:r>
        <w:rPr>
          <w:rFonts w:cs="Times New Roman" w:ascii="Times New Roman" w:hAnsi="Times New Roman"/>
          <w:sz w:val="28"/>
          <w:szCs w:val="28"/>
        </w:rPr>
        <w:t xml:space="preserve">Начну данную работу с того, что социальная защита — не безадресная всеобщая благотворительность. Необходимы строгие критерии и методы оценки, статистические исследования, правовые обоснования, предваряющие конкретные действия, направленные на социальную поддержку бедных слоев населения. Социальная защита как сфера деятельности государства предполагает систему направлений и отраслей своей реал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социальной защиты безработного является элементом государственного управления рынком рабочей силы и представляет коррекционно-регулятивную систему, направленную на уменьшение проблем, возникающих в правовом и экономическом статусе людей в связи с безработиц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эффективная занятость является свидетельством процветания экономики и предпосылкой благосостояния населения. Только эффективная занятость создает материальную основу для реализации любых социальных программ. Поэтому повышение экономической эффективности, продуктивности занятости должно стать важнейшим приоритетом не только политики занятости, но и экономической политики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постараюсь раскрыть сущность социальной защиты в сфере занятости населения и кратко, пользуясь необходимой литературой, показать пути преодоления проблемы, связанной с занятостью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ринцип добровольности тру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говоря о вопросах государственного регулирования занятости, о социальной защите от безработицы, нужно учитывать принцип добровольности труда, в основе которого лежат и некоторые другие гражданские права, расширяющие свободу распоряжения работником своей рабочей силой: свобода самостоятельного выбора гражданином участия или неучастия в общественном труде. При этом добровольная незанятость исключает какие-либо репрессивные меры со стороны государства против данного вида свободы; неограниченное право выбора гражданином сферы приложения своего труда, т. е. его профессионального приложения; право выбора форм собственности при приложении своего труда, включая право на индивидуальный труд; самостоятельный выбор работником наиболее благоприятного для него режима занятости. Здесь может быть как полная занятость, так и частичная или временная занятость, совместительство, гибкие графики работы, надомный труд и т.п.; добровольность выбора географического места приложения труда. В настоящее время это наиболее сложный вопрос, поскольку он связан с институтом прописки, улучшением жилищной обеспеченности граждан, контрастом в уровне жизни по территориям страны, в городе и деревне.</w:t>
      </w:r>
    </w:p>
    <w:p>
      <w:pPr>
        <w:pStyle w:val="Normal"/>
        <w:spacing w:lineRule="auto" w:line="360" w:before="0" w:after="0"/>
        <w:ind w:firstLine="709"/>
        <w:jc w:val="both"/>
        <w:rPr/>
      </w:pPr>
      <w:r>
        <w:rPr>
          <w:rFonts w:cs="Times New Roman" w:ascii="Times New Roman" w:hAnsi="Times New Roman"/>
          <w:color w:val="000000"/>
          <w:sz w:val="28"/>
          <w:szCs w:val="28"/>
        </w:rPr>
        <w:t xml:space="preserve">Международной организацией труда (МОТ) в «Конвенции о содействии занятости и защите от безработицы» № 168 разработаны и сформулированы принципиальные основы системы социальной защиты от безработицы. Основная цель этой системы состоит в том, чтобы предоставление пособий по безработице содействовало полной, продуктивной и свободно избранной занятости и имело бы такой характер, чтобы предприниматели были заинтересованы предлагать трудящимся продуктивную занятость, а трудящиеся — искать такую занят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Комплекс форм и способов системы защиты безработицы граждан</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зработными являются вынужденно незанятыми, поскольку по стандарту МОТ к безработным относятся трудоспособные лица в возрасте от 16 лет и старше, которые в рассматриваемый период соответствовали трем критериям: не имели работы (доходного занятия); занимались поиском работы, т. 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т. д или предпринимали шаги к организации собственного дела; были готовы приступить к работе. По методологии МОТ, при отнесении к безработным должны быть соблюдены все три катег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студенты, пенсионеры, инвалиды учитываются в качестве безработных, если они занимаются поиском работы и готовы приступить к ней. Зарегистрированные органами ГСЗ безработные граждане имеют право на льготы и компенсации, установленные законом для лиц, не имеющих работы (доходного занятия). Система защиты безработных граждан представляет собой комплекс экономических, организационных и правовых форм и способ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2.1 Экономические формы и способы защиты безработных гражд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ческие формы и способы защиты заключаются в разработке инвестиционных программ занятости населения, в использовании рычагов налогово-кредитного регулирования по поддержанию предприятий, сохраняющих ранее созданные рабочие места, поддержке предприятий, создающих рабочие места для лиц неконкурентоспособных на рынке труда, разработке системы материальных компенсаций в случае безработицы. В России с июня 1992 г. государственным регулированием рынка рабочей силы занимается Министерство труда и социального развития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государственной службы занятости существуют еще и негосударственные, коммерческие службы по трудоустройству. Чаще всего эти службы характеризуются направленностью своей деятельности на определенные слои населения, например молодежь, демобилизованных из вооруженных сил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2.2 Организационные меры социальной защиты безработны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организационных мер социальной защиты безработных зависит от развитости инфраструктуры рынка рабочей силы, которая предполагает наличие институциональных структур для организации взаимодействия работодателей и наемных работников по защите коллективных интересов тех и других. Такими организациями могут быть профсоюзы, ассоциации предпринимателей, союзы арендаторов, а также организации государственного посредничества в вопросах социального партнерства. Включение специальных органов в систему отношений субъектов рынка рабочей силы призвано обеспечить снятие противоречий между ними, организовывать и регулировать политику занятости с помощью разнообразных экономических инструментов и правовых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Правовые формы защиты безработных гражд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правовым формам защиты относятся ряд законодательных актов, направленных на регулирование занятости населения. Это прежде всего Закон РФ «О занятости населения в Российской Федерации», который действует в настоящее время с изменениями</w:t>
      </w:r>
      <w:r>
        <w:rPr>
          <w:rFonts w:cs="Times New Roman" w:ascii="Times New Roman" w:hAnsi="Times New Roman"/>
          <w:sz w:val="28"/>
          <w:szCs w:val="28"/>
        </w:rPr>
        <w:t xml:space="preserve"> </w:t>
      </w:r>
      <w:r>
        <w:rPr>
          <w:rFonts w:cs="Times New Roman" w:ascii="Times New Roman" w:hAnsi="Times New Roman"/>
          <w:color w:val="000000"/>
          <w:sz w:val="28"/>
          <w:szCs w:val="28"/>
        </w:rPr>
        <w:t>и дополнениями. Этими документами устанавливаются государственные гарантии права на труд, основные принципы государственной политики в области занятости, порядок регулирования и организации занятости населения, принципы компенсационных выплат при потер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ухудшением ситуации на российском рынке труда, которая вызвана не только увеличением численности безработных, но и увеличением продолжительности периода безработицы, сегодня круг лиц, пополняющих армию безработных в связи со спадом в экономике и происходящими структурными сдвигами в ней, достаточно велик, поэтому и вопросы безработицы и социальной защиты безработных приобретают особую актуальность для разработки государственной политики в сфере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о предоставляет постоянно проживающим на его территории гражданам в соответствии с Конституцией РФ и КЗоТ РФ следующие гарантии в области занятости: свободу выбора вида занятости, в том числе работы с разными режимами труда; бесплатное содействие в подборе подходящей работы и трудоустройстве со стороны ФСЗ; в соответствии с заранее поданными заявками предприятий, учреждений, организаций обеспечение выпускникам учебных заведений подходящей работы; бесплатное обучение новой профессии (специальности), повышение квалификации в системе службы занятости или по ее направлению в иных учебных учреждениях с выплатой стипендии; компенсацию в соответствии с законодательством материальных затрат в связи с направлением на работу в другую местность по предложению службы занятости; возможность заключения срочных договоров (контрактов) на участие в оплачиваемых общественных работах, организуемых с учетом возрастных или иных особенностей граждан; правовую защиту от необоснованного увольнения (КЗоТ РФ ст. 40, ФЗ «О занятости населения», ст.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 РФ «О занятости населения в РФ» от 19 апреля 1991 г. (с дополнениями и изменениями от 15 июля 1992г. и 20 апреля 1996 г.) закрепил в ст. 5 типовые принципы государственной политики в области содействия занятости: обеспечение равных возможностей всем гражданам РФ в реализации прав на добровольный труд и свободный выбор занятости; развитие трудовых ресурсов; предупреждение массовой и сокращение длительной (более года) безработицы; поддержка трудовой и предпринимательской инициативы граждан, содействие развитию их способностей к производительному, творческому труду; обеспечение социальной защиты в области занятости; создание специальных мер для граждан, испытывающих трудности в поисках работы, т. е. помощь особо нуждающимся в трудоустройстве; сочетание местных мер с централизованными в области занятости; поощрение работодателей, создающих рабочи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ом РФ о занятости (ст. 2) определены критерии занятости. В соответствии с ними занятыми считаются граждане: работающие по трудовому договору, имеющие иную оплачиваемую работу (службу), включая временные, сезонные работы; самостоятельно обеспечивающие себя работой, в том числе ИТД (включая фермеров, творческих работников), предприниматели, а также члены производственных кооперативов; избранные, утвержденные или назначенные на оплачиваемую должность в органах законодательной и исполнительной власти, а также в общественных организациях различного типа; военнослужащие любых родов войск, служащие в органах ВД; трудоспособные учащиеся любых очных заведений, включая обучение по направлению СЗН; временно отсутствующие на работе (отпуск, болезнь, переподготовк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 относит к занятым и временно отсутствующих работников. Причины могут быть самыми разными: временная нетрудоспособность, повышение квалификации, отпуск, приостановка производства, вызванная забастовкой или иными причинами. Когда речь идет об отпуске, то подразумевается как очередной, так и учебный отпуск, отпуск по беременности и родам, отпуск по уходу за ребенком до трех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Социальные выпла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3.1 Пособие по безработице. Условия и сроки выпла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обие по безработице является новым для отечественного законодательства видом социального обеспечения. Его предоставление регулируется следующими нормативными актами: Законом РФ «О занятости населения в Российской Федерации» от 20.04.96 г. № З6-ФЗ; Положением «О порядке регистрации безработных граждан и условиях выплаты пособий по безработице», утвержденным постановлением Правительства РФ от 17.11.92 г. № 877 с изменениями и дополнениями от 05.06.94 г. и от 21.03.96 г. (СЗН РФ, 1994, № 7, ст. 7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обие по безработице выплачивается безработным гражданам, зарегистрированным в органах СЗН в целях поиска подходящей работы. Для лиц, признанных безработными, пособие является основным источником средств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учетом этого пособие по безработице можно определить как выплаты, предоставляемые в течение установленного законом срока лицам, признанным безработными в размере, пропорциональном утраченному заработку. Решение о назначении пособия по безработице принимается одновременно с решением о признании гражданина безраб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должительность выплаты пособия в каждом периоде безработицы не может превышать, как правило, 12 месяцев в суммарном исчислении в течение 18 календарных месяцев. Гражданам, признанным безработными, пособие по безработице начисляется с первого дня признания их безрабо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не предоставления оплачиваемой подходящей работы по истечении 18 календарных месяцев безработицы безработный приобретает право на повторное получение пособия по безработице в размере минимальной оплаты труда. Пособие по безработице выплачивается не реже двух раз в месяц при условии прохождения безработным перерегистрации в установленное время, но не реже двух раз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ам, подвергшимся воздействию радиации вследствие чернобыльской и других радиационных катастроф, к пособию по безработице выплачивается дополнительное пособие: постоянно проживающим на территории зоны заражения с льготным социально-экономическим статусом при условии постоянного проживания на территории зоны до 1 января 1991 г. в размере 50 % минимальной оплаты труда; постоянно приживающим на территории зоны заражения с правом на отселение в размере минимальной оплаты труда; постоянно проживающим в зоне заражения до их переселения в другие районы в двукратном размере минимальной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ам, проживающим в районах Крайнего Севера и приравненных к ним местностях, а также в районах, где применяются районные коэффициенты к заработной плате за проживание в тяжелых природно-климатических условиях, пособие по безработице устанавливается с учетом районного коэффициента. Но само пособие исчисляется из средней заработной платы без учета указанного коэффи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 35 ФЗ о занятости населения выплата пособия по безработице прекращается наряду с одновременным снятием с учета в качестве безработного в следующих случаях: признания гражданина занятым по основаниям, предусмотренным в Законе о занятости; прохождения профессиональной подготовки, повышения квалификации или переподготовки по направлению органов службы занятости с выплатой стипендии; длительной (более месяца) неявки безработного в органы службы занятости без уважительных причин; переезда безработного в другую местность; попытки получения пособия по безработице обманным путем; осуждения лица, получающего пособие по безработице, к исправительным работам без лишения свободы, а также к наказанию в виде лишения свободы; назначения в соответствии с пенсионным законодательством РФ пенсии по старости (по возраст), за выслугу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ЗН во всех случаях прекращения, приостановки, а также понижения размера пособия обязательно уведомляет безраб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вою специфику имеет порядок начисления пособия по безработице гражданам, прибывшим из государств — участников СНГ и признанным безработными. Им пособие начисляется: в случае отсутствия справки о среднем заработке за последние 3 месяца по последнему месту работы в размере минимальной месячной оплаты труда; при предоставлении справки о среднем заработке за последние 3 месяца по последнему месту работы в валюте государств — участников СНГ, исходя из курса валют, сложившегося на день увольнения гражданина; если официальный курс валюты по отношению к российскому рублю не установлен, то размер заработка определяется исходя из средней заработной платы работников данной профессии (специальности), сложившейся на территор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ФЗН о занятости с пособия по безработице на основании решения суда производятся все виды удержании (алименты, возмещение ущерба и др.), но не более половины получаемого пособия по безработице. Существует Указание ФСЗН «О порядке удержания алиментов по исполнительным документам, переданным для производства взыскания органам СЗН». В соответствии с ним удержание алиментов производится: с общей суммы пособия по безработице (включая все виды доплат к пособию по безработице); с пособий по временной нетрудоспособности безработного; со стипендий (включая все виды доплат к стипендии), выплачиваемых в период профессиональной подготовки, повышения квалификации и переподготовки граждан по направлению СЗ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держание алиментов не производится: с сумм, выплаченных безработному для переезда по направлению центра занятости в другую местность; с материальной помощи.</w:t>
      </w:r>
      <w:r>
        <w:br w:type="page"/>
      </w:r>
    </w:p>
    <w:p>
      <w:pPr>
        <w:pStyle w:val="Normal"/>
        <w:jc w:val="center"/>
        <w:rPr/>
      </w:pPr>
      <w:r>
        <w:rPr>
          <w:rFonts w:cs="Times New Roman" w:ascii="Times New Roman" w:hAnsi="Times New Roman"/>
          <w:b/>
          <w:color w:val="000000"/>
          <w:sz w:val="28"/>
          <w:szCs w:val="28"/>
        </w:rPr>
        <w:t>3.2 Материальная помощ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имущественное право на получение материальной помощи должно предоставляться членам семьи, находящимся на иждивении следующих категорий безработных: инвалидов; одиноких и многодетных родителей, воспитывающих несовершеннолетних детей; женщин, воспитывающих детей дошкольного возраста, детей-инвалидов; вынужденных переселенцев; женщин, уволенных в течение 12 месяцев, предшествующих дню официального признания их безработными (за исключением уволенных за нарушение трудовой дисциплины и другие виновные действия, предусмотренные трудовым законодательством) с предприятий по причине сокращения численности или штата работников. По собственному желанию, женщин, впервые ищущих работу, а также стремящихся возобновить трудовую деятельность после длительного (более года) перерыва — в период отпуска по беременности и родам; граждан, впервые ищущих работу, а также стремящихся возобновить трудовую деятельность после длительного (более года) перерыва — в период' временной нетрудоспособности, длящейся более 3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сключительных случаях материальная помощь в виде разовых денежных выплат может оказываться безработному в случае смерти члена семьи, совместно проживавшего с ним, а также одному из членов семьи безработного в случае смерти самого безработного. При необходимости органы СЗН могут оказывать материальную помощь гражданам, направленным ими на профессиональную подготовку, повышение квалификации или переподго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териальная помощь может оказываться при обязательном и одновременном соблюдении нижеперечисленных условий: если средний совокупный доход (с учетом получаемого пособия по безработице и доплат на иждивенцев) на каждого члена</w:t>
      </w:r>
      <w:r>
        <w:rPr>
          <w:rFonts w:cs="Times New Roman" w:ascii="Times New Roman" w:hAnsi="Times New Roman"/>
          <w:sz w:val="28"/>
          <w:szCs w:val="28"/>
        </w:rPr>
        <w:t xml:space="preserve"> </w:t>
      </w:r>
      <w:r>
        <w:rPr>
          <w:rFonts w:cs="Times New Roman" w:ascii="Times New Roman" w:hAnsi="Times New Roman"/>
          <w:color w:val="000000"/>
          <w:sz w:val="28"/>
          <w:szCs w:val="28"/>
        </w:rPr>
        <w:t>семьи, совместно проживающего с безработным, не превышает двукратной величины минимального размера оплаты труда, установленного законодательством; обязательной перерегистрации в качестве безработного (в сроки, установленные СЗН), утратившего право на получение пособия по безработице в связи с истечением установленного срока его выплаты; обязательной перерегистрации в течение первоначального (12-месячного) периода безработицы (за исключением лиц в период временной нетрудоспособности, в том числе находящихся на излечении в стационарах лечебных учреждений), если членам семьи в этот период оказывается материальная помощь; и последнее условие — это готовность приступить к работе по истечении первоначального (12-месячного) периода безработицы, включая работу врем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материальная помощь безработным и членам их семей, находящимся на их иждивении, при соблюдении вышеизложенных требований может оказываться в виде следующих дотаций: за пользование жильем и коммунальными услугами — если размеры занимаемой безработными и членами их семей жилой площади не превышают (в расчете на одного человека) норм жилой площади, предусмотренной Жилищным кодексом РФ (12 кв. м на человека); за проезд на общественном транспорте — если время нахождения в пути от места жительства безработного до СЗН превышает величину норматива транспортной доступности, установленного местным органом власти на данной территории; за пользование услугами здравоохранения — если эти услуги не включены в территориальные программы обязательного медицинского страхования; за пользование услугами общественного питания — если они не пользуются льготами, предоставляемыми органами социальной защ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Социальная защита детей безработны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социальной помощи безработным гражданам введено в действие «Положение о порядке выделения средств из Государственного фонда занятости населения РФ на организацию отдыха и лечения детей безработных граждан» (приказ ФСЗ от 05.05.95 г.), которое определяет порядок и условия выделения финансовых средств безработным гражданам, а также гражданам, проходящим профессиональную подготовку, переподготовку и повышение квалификации по направлению органов службы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социальной защиты детей безработных на основании приказа ФСЗ РФ от 30 апреля 1996 г. № 104 действует «Положение о порядке организации отдыха и оздоровления детей безработных -граждан». Данное Положение определяет порядок и условия выделения финансовых средств из ГФЗН РФ гражданам, признанным в установленном порядке безработными, а также гражданам, проходящим подготовку, переподготовку и повышение квалификации по направлению органов службы занятости, на организацию отдыха и оздоровления детей. Финансовые средства выделяются для оплаты детских путевок в оздоровительные учреждения и лагеря и транспортных расходов, связанных с переездом ребенка к месту отдыха (лечения) и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оба родителя являются безработными, то выделение финансовых средств предусмотрено для одного из них. Если в семье безработного более одного ребенка, органы СЗН могут выделять средства на организацию оздоровления каждого ребенка для оплаты одной путевки в год. При наличии медицинских рекомендаций могут выделяться средства для оплаты нескольких путевок. </w:t>
      </w:r>
    </w:p>
    <w:p>
      <w:pPr>
        <w:pStyle w:val="Normal"/>
        <w:spacing w:lineRule="auto" w:line="360" w:before="0" w:after="0"/>
        <w:ind w:firstLine="709"/>
        <w:jc w:val="both"/>
        <w:rPr/>
      </w:pPr>
      <w:r>
        <w:rPr>
          <w:rFonts w:cs="Times New Roman" w:ascii="Times New Roman" w:hAnsi="Times New Roman"/>
          <w:color w:val="000000"/>
          <w:sz w:val="28"/>
          <w:szCs w:val="28"/>
        </w:rPr>
        <w:t xml:space="preserve">Выделение финансовых средств на оздоровление детей производится в пределах статьи бюджета фонда занятости «Выплата пособий и материальной помощи». Размер финансовых средств из фонда занятости на оплату одной путевки и транспортных расходов устанавливается органами занятости субъектов РФ исходя из наличия средств по соответствующей статье расходов фонда занятости. Регионы с районными коэффициентами, в которых проживают безработные, устанавливают размеры финансовых средств на оздоровление детей с учетом коэффициентов. </w:t>
      </w:r>
    </w:p>
    <w:p>
      <w:pPr>
        <w:pStyle w:val="Normal"/>
        <w:spacing w:lineRule="auto" w:line="360" w:before="0" w:after="0"/>
        <w:ind w:firstLine="709"/>
        <w:jc w:val="both"/>
        <w:rPr/>
      </w:pPr>
      <w:r>
        <w:rPr>
          <w:rFonts w:cs="Times New Roman" w:ascii="Times New Roman" w:hAnsi="Times New Roman"/>
          <w:color w:val="000000"/>
          <w:sz w:val="28"/>
          <w:szCs w:val="28"/>
        </w:rPr>
        <w:t xml:space="preserve">Выделение средств для приобретения путевки может производиться путем перечисления на счет организации, выделившей ее, или выплаты безработному при предъявлении оплаченной путевки. Оплата транспортных расходов осуществляется на основе платежных документов (билетов, квитан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нансовые средства для оздоровления детей предоставляются следующим категориям граждан: безработным, получающим пособие по безработице, а также безработным, утратившим право на получение пособия в связи с истечением установленного законодательством срока его выплаты, при условии обязательной перерегистрации в качестве безработных в установленные органами СЗН сроки; проходящим профессиональную подготовку, переподготовку и повышение квалификации по направлению органов службы занятости и получающим стипендию за счет фонда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имущественным правом при выделении средств на организацию отдыха и оздоровление детей пользуются безработные граждане, особо нуждающиеся в социальной защите и испытывающие трудности в поиске работы в соответствии с законодательством о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деление финансовых средств на организацию отдыха и оздоровление детей безработных осуществляется на основе заявления безработного и медицинского заключения (справки) о состоянии здоровья ребенка и рекомендации по его лечению, а также приказа о выделении средств на организацию отдыха и оздоровления ребенка, принятого органами СЗН на основании заявления безработного. Решение должно быть принято в течение 7 дней со дня подачи заявл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заключении можно сказать, что социальная защита - одно из ключевых направлений социальной политики в современном мире, поскольку именно с бедностью и ее последствиями связаны многие причины нарушения социальной стабильности. Политические и социально-экономические процессы последнего десятилетия XX в. в постсоциалистических государствах сопровождались ростом масштабов негативных социальных явлений. В отдельных странах, в том числе и в России, выросла численность населения, нуждающегося в социальной поддержке.</w:t>
      </w:r>
    </w:p>
    <w:p>
      <w:pPr>
        <w:pStyle w:val="Normal"/>
        <w:spacing w:lineRule="auto" w:line="360" w:before="0" w:after="0"/>
        <w:ind w:firstLine="709"/>
        <w:jc w:val="both"/>
        <w:rPr/>
      </w:pPr>
      <w:r>
        <w:rPr>
          <w:rFonts w:cs="Times New Roman" w:ascii="Times New Roman" w:hAnsi="Times New Roman"/>
          <w:sz w:val="28"/>
          <w:szCs w:val="28"/>
        </w:rPr>
        <w:t>Первоочередные задачи социальной защиты связаны с преодолением материальной нуждаемости, недостаточности удовлетворения потребностей, связанных с перспективами самого существования человека. Всеобщая социальная защита от снижения уровня жизни невозможна. Правильнее говорить о социальной поддержке отдельных слоев и групп населения, наиболее в ней нуждающихся. Сегодня существуют многочисленные социальные программы, отличающиеся и по направлениям социальной защиты, и по регионам, и по источникам финансирования, и по иным факторам. Все они направлены на стабилизацию социально-экономической ситуации в обществе и решение наиболее острых социальных проблем, которые имеются в нем.</w:t>
      </w:r>
    </w:p>
    <w:p>
      <w:pPr>
        <w:pStyle w:val="Normal"/>
        <w:spacing w:lineRule="auto" w:line="360" w:before="0" w:after="0"/>
        <w:ind w:firstLine="709"/>
        <w:jc w:val="both"/>
        <w:rPr/>
      </w:pPr>
      <w:r>
        <w:rPr>
          <w:rFonts w:cs="Times New Roman" w:ascii="Times New Roman" w:hAnsi="Times New Roman"/>
          <w:sz w:val="28"/>
          <w:szCs w:val="28"/>
        </w:rPr>
        <w:t xml:space="preserve">Социальные программы представляют собой вид правительственных программ для защиты граждан от различных экономических и социальных рисков и возможного ухудшения уровня и условий жизни. Они отражают степень активности вмешательства государства в жизнь общества и служат методом достижения определенного социального результата. В числе социальных программ существуют и программы для безработных, пособия по которым обычно предусматриваются на уровне 50—75% от базовой заработной пл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иды социальных программ могут выполнять следующие функции, которые на практике пересекаются, но обычно доминирует одна из них: развитие различных социальных общностей, семей и индивидов; обеспечение социальной защищенности определенных социально-экономических, социально-демографических или социально-доходных групп населения; оптимизация условий для благоприятного функционирования каких-либо социумов и, следовательно, общества в целом. </w:t>
      </w:r>
    </w:p>
    <w:p>
      <w:pPr>
        <w:pStyle w:val="Normal"/>
        <w:spacing w:lineRule="auto" w:line="360" w:before="0" w:after="0"/>
        <w:ind w:firstLine="709"/>
        <w:jc w:val="both"/>
        <w:rPr/>
      </w:pPr>
      <w:r>
        <w:rPr>
          <w:rFonts w:cs="Times New Roman" w:ascii="Times New Roman" w:hAnsi="Times New Roman"/>
          <w:sz w:val="28"/>
          <w:szCs w:val="28"/>
        </w:rPr>
        <w:t>Здесь необходимо добавить, что отечественные и зарубежные эксперты отмечают технологическую непроработанностъ многих социальных программ в Российской Федерации и их декларативный характер в отличие от технологий западных социальных программ, имеющих опережающ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1 Юрьева Т.В. Социальная экономика: Учеб. для студ. вузов, обучающихся по эконом, спец. — М.: Дрофа, 2001. — 352 с. </w:t>
      </w:r>
      <w:r>
        <w:rPr>
          <w:rFonts w:cs="Times New Roman" w:ascii="Times New Roman" w:hAnsi="Times New Roman"/>
          <w:sz w:val="28"/>
          <w:szCs w:val="28"/>
          <w:lang w:val="en-US"/>
        </w:rPr>
        <w:t>ISBN</w:t>
      </w:r>
      <w:r>
        <w:rPr>
          <w:rFonts w:cs="Times New Roman" w:ascii="Times New Roman" w:hAnsi="Times New Roman"/>
          <w:sz w:val="28"/>
          <w:szCs w:val="28"/>
        </w:rPr>
        <w:t xml:space="preserve"> 5—7107—4289—9</w:t>
      </w:r>
    </w:p>
    <w:p>
      <w:pPr>
        <w:pStyle w:val="Normal"/>
        <w:spacing w:lineRule="auto" w:line="360" w:before="0" w:after="0"/>
        <w:jc w:val="both"/>
        <w:rPr/>
      </w:pPr>
      <w:r>
        <w:rPr>
          <w:rFonts w:cs="Times New Roman" w:ascii="Times New Roman" w:hAnsi="Times New Roman"/>
          <w:sz w:val="28"/>
          <w:szCs w:val="28"/>
        </w:rPr>
        <w:t>2 Серия ЭКОНОМИКА. Социальная политика. Государственный Университет ВЫСШАЯ ШКОЛА ЭКОНОМИКИ. Учебники для Высшей школы. 2003 – 2005. ООО «ИД РАВНОВЕСИЕ». Программа «Электронная книга».</w:t>
      </w:r>
    </w:p>
    <w:p>
      <w:pPr>
        <w:pStyle w:val="Normal"/>
        <w:spacing w:lineRule="auto" w:line="360" w:before="0" w:after="0"/>
        <w:jc w:val="both"/>
        <w:rPr/>
      </w:pPr>
      <w:r>
        <w:rPr>
          <w:rFonts w:cs="Times New Roman" w:ascii="Times New Roman" w:hAnsi="Times New Roman"/>
          <w:sz w:val="28"/>
          <w:szCs w:val="28"/>
        </w:rPr>
        <w:t>3 Серия ЭКОНОМИКА. Экономика социальной сферы. Государственный Университет ВЫСШАЯ ШКОЛА ЭКОНОМИКИ. Учебники для Высшей школы. 2003 – 2005. ООО «ИД РАВНОВЕСИЕ». Программа «Электронная кни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ванова В.Н., Безденежных Т.И. Управление занятостью населения на местном уровне: Учеб. пособие. - М.: Финансы и статистика, 2002. - 192 с.: ил.</w:t>
      </w:r>
    </w:p>
    <w:p>
      <w:pPr>
        <w:pStyle w:val="Normal"/>
        <w:spacing w:lineRule="auto" w:line="360" w:before="0" w:after="0"/>
        <w:jc w:val="both"/>
        <w:rPr/>
      </w:pPr>
      <w:r>
        <w:rPr>
          <w:rFonts w:cs="Times New Roman" w:ascii="Times New Roman" w:hAnsi="Times New Roman"/>
          <w:sz w:val="28"/>
          <w:szCs w:val="28"/>
        </w:rPr>
        <w:t>5 Социальная политика: Учебник/Под общ. ред. Волгина Н.А., М.: Изд-во РАГС, 2003. – 54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Times New Roman" w:hAnsi="Times New Roman" w:cs="Times New Roman"/>
      <w:b/>
      <w:sz w:val="36"/>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20"/>
      <w:szCs w:val="20"/>
    </w:rPr>
  </w:style>
  <w:style w:type="character" w:styleId="4">
    <w:name w:val="Заголовок 4 Знак"/>
    <w:qFormat/>
    <w:rPr>
      <w:rFonts w:ascii="Cambria" w:hAnsi="Cambria" w:eastAsia="Times New Roman" w:cs="Times New Roman"/>
      <w:b/>
      <w:bCs/>
      <w:i/>
      <w:iCs/>
      <w:color w:val="4F81BD"/>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2:00Z</dcterms:created>
  <dc:creator>www.PHILka.RU</dc:creator>
  <dc:description/>
  <cp:keywords/>
  <dc:language>en-US</dc:language>
  <cp:lastModifiedBy>SYSTEM</cp:lastModifiedBy>
  <dcterms:modified xsi:type="dcterms:W3CDTF">2011-09-08T03:22:00Z</dcterms:modified>
  <cp:revision>2</cp:revision>
  <dc:subject/>
  <dc:title/>
</cp:coreProperties>
</file>