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луатации автомобиля его надежность и другие свойства постепенно снижаются, вследствие изнашивания деталей, а также коррозии и усталости металла из которого они изготовлены. В автомобиле появляются различные неисправности, которые устраняются при ТО и ремонте. Необходимость и целесообразность ремонта автомобилей обусловлено, прежде всего, неравнопрочностью их деталей и агрегатов. Поэтому в процессе эксплуатации автомобилей проходят на АТО периодическое ТО и при необходимости текущий ремонт, которое осуществляется путем замены отдельных деталей и агрегатов, отказавших в работе. Это позволяет поддерживать автомобили в технически исправном состоян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льза цилиндров относится к классу полые стержни. Для двигателя ЗиЛ-130 их изготавливают из серого чугуна марки СЧ 18-36 с твердостью не менее НВ 179-229. Рабочая поверхность гильзы закаливается токами высокой частоты до </w:t>
      </w:r>
      <w:r>
        <w:rPr>
          <w:rFonts w:eastAsia="Symbol" w:cs="Symbol" w:ascii="Symbol" w:hAnsi="Symbol"/>
          <w:sz w:val="28"/>
          <w:szCs w:val="28"/>
        </w:rPr>
        <w:t></w:t>
      </w:r>
      <w:r>
        <w:rPr>
          <w:sz w:val="28"/>
          <w:szCs w:val="28"/>
        </w:rPr>
        <w:t>RC 42-50. Гильза цилиндров ЗиЛ имеет верхней части малые вставные гильзы, изготовлены из легированного чугуна с твердостью НВ 156-197, изготовлены эти вставки из специального антикоррозионного износостойкого чугуна. Гильзы располагаются в блоке цилиндров, их называют мокрые вставные гильзы. В нижней части гильза уплотняется двумя резиновыми кольцами. Верхний фланец гильзы через прокладку зажат головкой цилиндров. На грузовых автомобилях Зил-130 число цилиндров – 8, диаметр – 100 мм, рабочий объем – 6 литров, степень сжатия – 6,5.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на дефектацию детал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Цель дефектации разборных деталей является определенное техническое состояние, делящее их на годные и негодные. Результаты дефектации и сортировки используется для определения коэффициента годности дета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ацию выполняют внешним осмотром, а так же при помощи инструментов, приспособлений и измерительных прибор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цилиндров определяют индикаторным нутромером. Диаметр цилиндра замеряют в двух плоскостях (вдоль оси коленчатого вала и перпендикулярно к ней) и двух поясах: высоте 10-15мм от верхней плоскости блока и ниже на 40-50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износы цилиндров, при которых еще целесообразна замена поршневых колец, приведены ниж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усность 0.025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вальность 0,025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износ цилиндра не более 0,4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ьшой величине износа цилиндр необходимо растачивать. Трещины и сколы являются выбраковочными признак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фектация производиться по ремонтным размерам. Так как деталь подвергается большим износам из-за трения, высоких температур, а так же из-за механических повреждений.</w:t>
      </w:r>
    </w:p>
    <w:p>
      <w:pPr>
        <w:pStyle w:val="Normal"/>
        <w:tabs>
          <w:tab w:val="clear" w:pos="709"/>
          <w:tab w:val="left" w:pos="2160" w:leader="none"/>
          <w:tab w:val="left" w:pos="266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  <w:tab w:val="left" w:pos="266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дефектации цилинд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79"/>
        <w:gridCol w:w="1867"/>
        <w:gridCol w:w="1866"/>
        <w:gridCol w:w="1861"/>
      </w:tblGrid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размер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мый без ремонтн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мый ремонт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ы и трещины любого размера и располож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ковать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зеркала гильз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>
                <w:vertAlign w:val="superscript"/>
              </w:rPr>
              <w:t>+0,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100,0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очить до ремонтного размера при размере &lt;101,56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нижних посадочных пояско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  <w:r>
              <w:rPr>
                <w:vertAlign w:val="superscript"/>
              </w:rPr>
              <w:t>-0,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,9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влять при размере &gt;124,94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верхних посадочных пояс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  <w:r>
              <w:rPr>
                <w:vertAlign w:val="superscript"/>
              </w:rPr>
              <w:t>-0,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,9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влять при размере &gt;121,94</w:t>
            </w:r>
          </w:p>
        </w:tc>
      </w:tr>
      <w:tr>
        <w:trPr>
          <w:trHeight w:val="23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натяга вставки гильз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*Допустимый для ремонта: если щуп шириной 10мм и толщиной 0,05 входит в образовавшийся зазор на глубину до 0,15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раковать при условии. Если щуп шириной 10мм и толщиной 0,03мм входит в зазор на глубину 15м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72" w:leader="none"/>
          <w:tab w:val="left" w:pos="249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рипуск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81"/>
        <w:gridCol w:w="3186"/>
      </w:tblGrid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гильзы, мм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АА</w:t>
            </w:r>
          </w:p>
          <w:p>
            <w:pPr>
              <w:pStyle w:val="Normal"/>
              <w:rPr/>
            </w:pPr>
            <w:r>
              <w:rPr/>
              <w:t>Б</w:t>
            </w:r>
          </w:p>
          <w:p>
            <w:pPr>
              <w:pStyle w:val="Normal"/>
              <w:rPr/>
            </w:pPr>
            <w:r>
              <w:rPr/>
              <w:t>ББ</w:t>
            </w:r>
          </w:p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В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6-100,05</w:t>
            </w:r>
          </w:p>
          <w:p>
            <w:pPr>
              <w:pStyle w:val="Normal"/>
              <w:rPr/>
            </w:pPr>
            <w:r>
              <w:rPr/>
              <w:t>100,05-100,04</w:t>
            </w:r>
          </w:p>
          <w:p>
            <w:pPr>
              <w:pStyle w:val="Normal"/>
              <w:rPr/>
            </w:pPr>
            <w:r>
              <w:rPr/>
              <w:t>100,04-100,03</w:t>
            </w:r>
          </w:p>
          <w:p>
            <w:pPr>
              <w:pStyle w:val="Normal"/>
              <w:rPr/>
            </w:pPr>
            <w:r>
              <w:rPr/>
              <w:t>100,03-100,02</w:t>
            </w:r>
          </w:p>
          <w:p>
            <w:pPr>
              <w:pStyle w:val="Normal"/>
              <w:rPr/>
            </w:pPr>
            <w:r>
              <w:rPr/>
              <w:t>100,02-100,01</w:t>
            </w:r>
          </w:p>
          <w:p>
            <w:pPr>
              <w:pStyle w:val="Normal"/>
              <w:rPr/>
            </w:pPr>
            <w:r>
              <w:rPr/>
              <w:t>100,01-100,0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Й </w:t>
            </w:r>
            <w:r>
              <w:rPr/>
              <w:t>ремонтны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ГГ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ДД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Е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56-100,55</w:t>
            </w:r>
          </w:p>
          <w:p>
            <w:pPr>
              <w:pStyle w:val="Normal"/>
              <w:rPr/>
            </w:pPr>
            <w:r>
              <w:rPr/>
              <w:t>100,55-100,54</w:t>
            </w:r>
          </w:p>
          <w:p>
            <w:pPr>
              <w:pStyle w:val="Normal"/>
              <w:rPr/>
            </w:pPr>
            <w:r>
              <w:rPr/>
              <w:t>100,54-100,53</w:t>
            </w:r>
          </w:p>
          <w:p>
            <w:pPr>
              <w:pStyle w:val="Normal"/>
              <w:rPr/>
            </w:pPr>
            <w:r>
              <w:rPr/>
              <w:t>100,53-100,52</w:t>
            </w:r>
          </w:p>
          <w:p>
            <w:pPr>
              <w:pStyle w:val="Normal"/>
              <w:rPr/>
            </w:pPr>
            <w:r>
              <w:rPr/>
              <w:t>100,52-100,51</w:t>
            </w:r>
          </w:p>
          <w:p>
            <w:pPr>
              <w:pStyle w:val="Normal"/>
              <w:rPr/>
            </w:pPr>
            <w:r>
              <w:rPr/>
              <w:t>100,51-100,5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Й</w:t>
            </w:r>
            <w:r>
              <w:rPr/>
              <w:t>ремотны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  <w:p>
            <w:pPr>
              <w:pStyle w:val="Normal"/>
              <w:rPr/>
            </w:pPr>
            <w:r>
              <w:rPr/>
              <w:t>ЖЖ</w:t>
            </w:r>
          </w:p>
          <w:p>
            <w:pPr>
              <w:pStyle w:val="Normal"/>
              <w:rPr/>
            </w:pP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ИИ</w:t>
            </w:r>
          </w:p>
          <w:p>
            <w:pPr>
              <w:pStyle w:val="Normal"/>
              <w:rPr/>
            </w:pPr>
            <w:r>
              <w:rPr/>
              <w:t>К</w:t>
            </w:r>
          </w:p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06-101,05</w:t>
            </w:r>
          </w:p>
          <w:p>
            <w:pPr>
              <w:pStyle w:val="Normal"/>
              <w:rPr/>
            </w:pPr>
            <w:r>
              <w:rPr/>
              <w:t>101,05-101,04</w:t>
            </w:r>
          </w:p>
          <w:p>
            <w:pPr>
              <w:pStyle w:val="Normal"/>
              <w:rPr/>
            </w:pPr>
            <w:r>
              <w:rPr/>
              <w:t>101,04-101,03</w:t>
            </w:r>
          </w:p>
          <w:p>
            <w:pPr>
              <w:pStyle w:val="Normal"/>
              <w:rPr/>
            </w:pPr>
            <w:r>
              <w:rPr/>
              <w:t>101,03-101,02</w:t>
            </w:r>
          </w:p>
          <w:p>
            <w:pPr>
              <w:pStyle w:val="Normal"/>
              <w:rPr/>
            </w:pPr>
            <w:r>
              <w:rPr/>
              <w:t>101,02-101,01</w:t>
            </w:r>
          </w:p>
          <w:p>
            <w:pPr>
              <w:pStyle w:val="Normal"/>
              <w:rPr/>
            </w:pPr>
            <w:r>
              <w:rPr/>
              <w:t>101,01-101,00</w:t>
            </w:r>
          </w:p>
        </w:tc>
      </w:tr>
      <w:tr>
        <w:trPr>
          <w:cantSplit w:val="true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Й</w:t>
            </w:r>
            <w:r>
              <w:rPr/>
              <w:t xml:space="preserve"> ремонтный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ЛЛ</w:t>
            </w:r>
          </w:p>
          <w:p>
            <w:pPr>
              <w:pStyle w:val="Normal"/>
              <w:rPr/>
            </w:pP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  <w:t>ММ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56-101,55</w:t>
            </w:r>
          </w:p>
          <w:p>
            <w:pPr>
              <w:pStyle w:val="Normal"/>
              <w:rPr/>
            </w:pPr>
            <w:r>
              <w:rPr/>
              <w:t>101,55-101,54</w:t>
            </w:r>
          </w:p>
          <w:p>
            <w:pPr>
              <w:pStyle w:val="Normal"/>
              <w:rPr/>
            </w:pPr>
            <w:r>
              <w:rPr/>
              <w:t>101,54-101,53</w:t>
            </w:r>
          </w:p>
          <w:p>
            <w:pPr>
              <w:pStyle w:val="Normal"/>
              <w:rPr/>
            </w:pPr>
            <w:r>
              <w:rPr/>
              <w:t>101,53-101,52</w:t>
            </w:r>
          </w:p>
          <w:p>
            <w:pPr>
              <w:pStyle w:val="Normal"/>
              <w:rPr/>
            </w:pPr>
            <w:r>
              <w:rPr/>
              <w:t>101,52-101,51</w:t>
            </w:r>
          </w:p>
          <w:p>
            <w:pPr>
              <w:pStyle w:val="Normal"/>
              <w:rPr/>
            </w:pPr>
            <w:r>
              <w:rPr/>
              <w:t>101,51-101,5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дефектов и причин их по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ефектами являются износы, задиры, кольцевые риски, на трущихся поверхностях, сколы или трещины любого размера, износ зеркала гильзы, износ верхнего или нижнего посадочного пояска, потеря натяжения вставки гильз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оявления: неправильный износ рабочей поверхности, внутреннее напряжение, остаточная деформация, коррозионные повреждения в результате электрохимических воздействий внешней среды, изменение физико-химических свойств материала возникающих в процессе нагрева рабочей поверхности детали до температур превышающих температуры термообработки детали и проявляющихся в снижении плотности и упругости материала детал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бор рациональных способов ремон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деталей предназначен восстанавливать исправное техническое состояние, и безотказность работы подвижного состава и его составных частей Для выбора рационального способа ремонта необходимо знать неисправности данной детали и какими способами воздействия необходимо на неё воздействовать. Для данной детали: расточка и хонингование под ремонтный размер при этом способе восстанавливается правильность геометрической формы и шероховатость поверхности без сохранения начальных размеров. При помощи механической обработки изнашиваемый поверхностный слой детали удаляется, и деталь получает новый ремонтный размер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имущество стандартных ремонтных размеров заключается в том они позволяют заранее иметь детали готовыми и осуществлять ремонт методом частичной взаимно заменяемости, что позволяет сократить продолжительность ремо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чка предназначена для растачивания отверстия в гильзах растачивание производиться на вертикальном алмазно-расточном стан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нингование производиться специальной головкой со вставными абразивными брусками получающие вращательно поступательное движени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месячной партии деталей</w:t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артия деталей - количество одного наименования, одновременно ремонтируемых или изготавливаемых в производстве. Размер партии устанавливается в зависимости от вида ремонта и производственной программы авторемонтного завода, масштабов ремонтного производства, норм деталей на складе и коэффициента ремонта. Размер партии определяется, что бы обеспечить бесперебойность сборки агрегатов.</w:t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есячную партию деталей:</w:t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довая производственная программа АРЗ</w:t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маршрутный коэффициент ремонта</w:t>
      </w:r>
    </w:p>
    <w:p>
      <w:pPr>
        <w:pStyle w:val="Normal"/>
        <w:tabs>
          <w:tab w:val="clear" w:pos="709"/>
          <w:tab w:val="left" w:pos="2789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деталей на агрегат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пределим партию деталей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де: Д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- количество рабочих дней в месяц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баз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называется совокупность поверхностей, линий и точек детали, по отношению к которым ориентируют другие поверхности детали при обработке или измерении, или по отношению к которым ориентируют другие детали узла, агрегата при сборке. Базы бывают конструкционные, сборочные, установочные и измерительны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обработки деталей во многом зависит от правильного выбора установочных баз и применяемых приспособлений. При востановленнии деталей желательно использовать те же базы, что и при их изготовле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базы должны гарантировать надежное крепление и минимальную деформацию деталей. В качестве установочных баз следует использовать поверхности. Которые изготовлены с повышенной точностью, и которые в процессе работы были подвержены минимальному износу и деформации. При установке гильз на расточку базовыми поверхностями служат наружный чисто обработанный поясок и верхний торец гильзы. При установке гильзы используют приспособление. Которое крепится на столе станка.</w:t>
      </w:r>
      <w:r>
        <w:br w:type="page"/>
      </w:r>
    </w:p>
    <w:p>
      <w:pPr>
        <w:pStyle w:val="Normal"/>
        <w:tabs>
          <w:tab w:val="clear" w:pos="709"/>
          <w:tab w:val="left" w:pos="3732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работка технологического процесса восстановления гильз цилиндров двигателя ЗиЛ-130</w:t>
      </w:r>
    </w:p>
    <w:p>
      <w:pPr>
        <w:pStyle w:val="Normal"/>
        <w:tabs>
          <w:tab w:val="clear" w:pos="709"/>
          <w:tab w:val="left" w:pos="3732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732" w:leader="none"/>
        </w:tabs>
        <w:suppressAutoHyphens w:val="true"/>
        <w:ind w:firstLine="709"/>
        <w:jc w:val="both"/>
        <w:rPr/>
      </w:pPr>
      <w:r>
        <w:rPr/>
        <w:t>Схем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028"/>
        <w:gridCol w:w="19"/>
        <w:gridCol w:w="1310"/>
        <w:gridCol w:w="14"/>
        <w:gridCol w:w="2245"/>
        <w:gridCol w:w="8"/>
        <w:gridCol w:w="1851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ефекта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емонт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содержание опер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очная баз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зеркала гильзы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под ближайший ремонтный размер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Токарная.</w:t>
            </w:r>
            <w:r>
              <w:rPr/>
              <w:t xml:space="preserve"> Растачиваем отверстие под ремонтный размер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Хонингование.</w:t>
            </w:r>
            <w:r>
              <w:rPr/>
              <w:t xml:space="preserve"> Черновое хонингование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Хонингование.</w:t>
            </w:r>
            <w:r>
              <w:rPr/>
              <w:t xml:space="preserve"> Чистовое хонингование: доводка зеркала гильзы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ий и нижний посадочные пояски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верхнего посадочного пояска, нижнего посадочного пояс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ливание под ремонтный размер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Слесарная</w:t>
            </w:r>
            <w:r>
              <w:rPr/>
              <w:t>. Прокатка пояска.</w:t>
            </w:r>
          </w:p>
          <w:p>
            <w:pPr>
              <w:pStyle w:val="Normal"/>
              <w:rPr/>
            </w:pPr>
            <w:r>
              <w:rPr/>
              <w:t>Процесс приваривания стальной ленты ст. 90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ь верхней части гильзы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етали в цех её измеряют и выявляют наличие дефектов, если деталь не подлежит эксплуатации – её бракуют. После дефектации определяют ближайший ремонтный размер, под который необходимо расточить деталь. Далее идет расточка на алмазно-расточном станке, что бы убрать овальности цилиндра, чистовым растачиванием восстанавливают плоскости зеркала. Гильзы хонингуют на хонинговальном станке типа 3Г 833 (3А 833) и доводят до точной формы (по ремонтному размеру). Для того что бы поверхность не была слишком гладкой. Что приводит в процессе эксплуатации к стеканию масла и в дальнейшем к повышенному износу, на ней наносят насечку. Затем деталь отправляют далее на сборку двигателя.</w:t>
      </w:r>
      <w:r>
        <w:br w:type="page"/>
      </w:r>
    </w:p>
    <w:p>
      <w:pPr>
        <w:pStyle w:val="Normal"/>
        <w:tabs>
          <w:tab w:val="clear" w:pos="709"/>
          <w:tab w:val="left" w:pos="3864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чет припусков на обработку</w:t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- внутренний диаметр гильзы </w:t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ГРР</w:t>
      </w:r>
      <w:r>
        <w:rPr>
          <w:sz w:val="28"/>
          <w:szCs w:val="28"/>
        </w:rPr>
        <w:t xml:space="preserve"> - внутренний диаметр гильзы, до которого необходимо расточить. Выбран из таблицы “Ремонтные размеры”</w:t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 на хонингование 0,04мм</w:t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точку 0,11мм</w:t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606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План технологических операций</w:t>
      </w:r>
    </w:p>
    <w:p>
      <w:pPr>
        <w:pStyle w:val="Normal"/>
        <w:tabs>
          <w:tab w:val="clear" w:pos="709"/>
          <w:tab w:val="left" w:pos="2606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95"/>
        <w:gridCol w:w="1775"/>
        <w:gridCol w:w="2030"/>
        <w:gridCol w:w="1548"/>
        <w:gridCol w:w="1560"/>
      </w:tblGrid>
      <w:tr>
        <w:trPr>
          <w:trHeight w:val="2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содержание операци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ое растачивание гильз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мазно-расточной станок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установки гильз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ц с алмазной напайкой ВК 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ный нутромер</w:t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вое растачивание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ц с пластинкой из гексанита - 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нингование поверхности зеркала гильз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нинговальный станок 3Г 83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ски БХ-6С-100 СТ1К (АС6-100-М1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ка нижнего и верхнего посадочных пояск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каточный валик установка УПУ 3М (УМП – 50)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лока ст. 50 (ст40) порошковая смесь ПС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Ц-1</w:t>
            </w:r>
          </w:p>
        </w:tc>
      </w:tr>
    </w:tbl>
    <w:p>
      <w:pPr>
        <w:pStyle w:val="Normal"/>
        <w:tabs>
          <w:tab w:val="clear" w:pos="709"/>
          <w:tab w:val="left" w:pos="157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572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режима обработки и норм времени</w:t>
      </w:r>
    </w:p>
    <w:p>
      <w:pPr>
        <w:pStyle w:val="Normal"/>
        <w:tabs>
          <w:tab w:val="clear" w:pos="709"/>
          <w:tab w:val="left" w:pos="1572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572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I. Расчет режима резанья на вертикальном алмазнорастачном стан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ределим число проходо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ределим подач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8*1=0,0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абличные данные подачи – 0,08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0,85 * 1,5 * 0,88 * 0,9 = 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Определим скорость резань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00 * 1 = 100 м/ми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абличные данные скорост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4. Определим частоту вращ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режима обработки хонинг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пределим число двойных ходов головки для снятия всего припуска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толщина слоя металла, снимая за двойной ход = 0,00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пределим длину х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вых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хонинговальной голов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Найдем длину бруска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(0,5 – 0,7)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5 * 180,5 = 90,25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Найдем выход хонинговального бруска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/3*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1/3 * 90,25 = 30 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айдем длину хода бруска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2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0,5 + 2 * 30 – 90,25 = 150,25 м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ределим частоту двойного хо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лина рабочего хода L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+ L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150,25 + 30 = 180,25 мм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п </w:t>
      </w:r>
      <w:r>
        <w:rPr>
          <w:sz w:val="28"/>
          <w:szCs w:val="28"/>
        </w:rPr>
        <w:t>– скорость возвратного поступательного движения 10 мм/с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норм времен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основного времени на токарные рабо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длина обрабатываемой поверхности 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ℓ</w:t>
      </w:r>
      <w:r>
        <w:rPr>
          <w:sz w:val="28"/>
          <w:szCs w:val="28"/>
        </w:rPr>
        <w:t>1 – величина врезания и пробела резца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ℓ</w:t>
      </w:r>
      <w:r>
        <w:rPr>
          <w:sz w:val="28"/>
          <w:szCs w:val="28"/>
        </w:rPr>
        <w:t>2 – дополнительная длина врезания пробной стружки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астота вращения шпинделя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– подача за один оборо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счет основного времени на хонинговани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полное число двойных ходов для снятия всего припус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припуск на сторону 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– толщина слоя металла, снимаемая за 10 двойных ходов 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двойных ходов в минут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– средняя скорость двойного хо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– длина хода хонинговальной голов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1</w:t>
      </w:r>
      <w:r>
        <w:rPr>
          <w:sz w:val="28"/>
          <w:szCs w:val="28"/>
        </w:rPr>
        <w:t xml:space="preserve"> Расчет вспомогательного времени на алмазно-расточ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чет вспомогательного времени на хонинговальном станке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 Расчет основного времени на операцию на алмазнорасточ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 Расчет основного времени на операцию на хонинговаль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1.Расчет оперативного времени на алмазнорасточ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2.Расчет оперативного времени на хонинговаль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1.Расчет штучного времени на алмазнорасточ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2.Расчет штучного времени на хонинговаль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1. Подготовительно заключительное время на алмазнорасточ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2. Подготовительно заключительное время на хонинговаль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ладку станка и получения инструмент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1. Расчет времени на всю партию деталей на алмазно расточ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2. Расчет времени на всю партию деталей на хонинговальном стан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Расчет технологической нормы времени</w:t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З </w:t>
      </w:r>
      <w:r>
        <w:rPr>
          <w:sz w:val="28"/>
          <w:szCs w:val="28"/>
        </w:rPr>
        <w:t>- подготовительно заключительное время</w:t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- оперативное время</w:t>
      </w:r>
      <w:r>
        <w:br w:type="page"/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5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3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бор оборудования</w:t>
      </w:r>
    </w:p>
    <w:p>
      <w:pPr>
        <w:pStyle w:val="Normal"/>
        <w:tabs>
          <w:tab w:val="clear" w:pos="709"/>
          <w:tab w:val="left" w:pos="1237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3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ыбирается в зависимости от вида обработки для данной детали и необходимого класса точности. Для данной детали необходимо расточить деталь до класса чистоты 6 производится на горизонтальном алмазнорасточном станке М – 2697 с последующей хонинговальной обработкой до класса чистоты 9-11 на хонинговальном станке М-3А833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чет количества ремонтных рабочих, рабочих мест, фонда времени и количества оборудова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м действительный фонд рабочего времен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80660" cy="236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 коэффициент использования оборудова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5 – число рабочих дней в год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4 – число выходных дней в год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число праздничных дней в году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 xml:space="preserve"> – продолжительность сме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ло смен работ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ложения принимаем –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– 2070часов – номинальный фонд рабочего времен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– 1820часов – действительный фонд рабочего времен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дносменной рабочей неделе –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НО </w:t>
      </w:r>
      <w:r>
        <w:rPr>
          <w:sz w:val="28"/>
          <w:szCs w:val="28"/>
        </w:rPr>
        <w:t>– Ф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Ф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– 2070часов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– номинальный годовой фонд времени оборуд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номинальный годовой фонд рабочего времен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счет годовой трудоемк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ая производительная программ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ехническая норма времен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маршрутный коэффициен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счет потребного оборудова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количества рабочих мест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писочное количество рабочих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Явочное количество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1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площади участк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.51*1.2=1.81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.65*0.26=0.1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2= (1.81+016)*2=3.9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,94*5=19,7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суммарная площадь занимаемого оборуд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лотности расстановки оборудова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рупных АТО и их специализация, совершенствование технологий и организация производства, резкое повышение качества ремонта и снижение его себестоимости – основные задачи, лежащие перед авторемонтным производ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повышения производительности труда при капитальном ремонте автомобиля и агрегатов является механизация и автоматизация производственных процессов на основе концентрации производства. Важно так же механизировать трудоемкие процессы. Так как это значительно облегчит труд работников и приведет к снижению себестоим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емонта имеет важное значение, так как при этом увеличивается эффективность работы автомобильного транспорта, возрастает количество технически исправных автомобилей, снижаются расходы на ремонт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. Справочник технолога машиностро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. Справочник авто механика М.А.Рунец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3. Востановление автомобильных деталей, технология и оборудование. В.Е.Конарчу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емонт автомобилей И.Е. Дюм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5. Автомобиль – учебник водителя третьего класса В.С. Калис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6. Экономика, планирование и анализ деятельности АТП. А.П. Анисим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12:00Z</dcterms:created>
  <dc:creator>Анна</dc:creator>
  <dc:description/>
  <cp:keywords/>
  <dc:language>en-US</dc:language>
  <cp:lastModifiedBy>SYSTEM</cp:lastModifiedBy>
  <dcterms:modified xsi:type="dcterms:W3CDTF">2011-09-08T03:12:00Z</dcterms:modified>
  <cp:revision>2</cp:revision>
  <dc:subject/>
  <dc:title/>
</cp:coreProperties>
</file>