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Normal"/>
        <w:tabs>
          <w:tab w:val="clear" w:pos="709"/>
          <w:tab w:val="left" w:pos="726" w:leader="none"/>
        </w:tabs>
        <w:autoSpaceDE w:val="false"/>
        <w:rPr>
          <w:b/>
          <w:b/>
          <w:bCs/>
        </w:rPr>
      </w:pPr>
      <w:r>
        <w:rPr>
          <w:b/>
          <w:bCs/>
        </w:rPr>
      </w:r>
    </w:p>
    <w:p>
      <w:pPr>
        <w:pStyle w:val="Contents1"/>
        <w:tabs>
          <w:tab w:val="clear" w:pos="709"/>
          <w:tab w:val="right" w:pos="9345" w:leader="dot"/>
        </w:tabs>
        <w:rPr>
          <w:caps w:val="false"/>
          <w:smallCaps w:val="false"/>
          <w:color w:val="000000"/>
          <w:sz w:val="24"/>
          <w:szCs w:val="24"/>
          <w:lang w:val="en-US" w:eastAsia="en-US"/>
        </w:rPr>
      </w:pPr>
      <w:r>
        <w:rPr>
          <w:rStyle w:val="InternetLink"/>
          <w:kern w:val="2"/>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kern w:val="2"/>
          <w:lang w:val="en-US" w:eastAsia="en-US"/>
        </w:rPr>
        <w:t>Задание 1</w:t>
      </w:r>
    </w:p>
    <w:p>
      <w:pPr>
        <w:pStyle w:val="Contents1"/>
        <w:tabs>
          <w:tab w:val="clear" w:pos="709"/>
          <w:tab w:val="right" w:pos="9345" w:leader="dot"/>
        </w:tabs>
        <w:rPr>
          <w:caps w:val="false"/>
          <w:smallCaps w:val="false"/>
          <w:color w:val="000000"/>
          <w:sz w:val="24"/>
          <w:szCs w:val="24"/>
          <w:lang w:val="en-US" w:eastAsia="en-US"/>
        </w:rPr>
      </w:pPr>
      <w:r>
        <w:rPr>
          <w:rStyle w:val="InternetLink"/>
          <w:kern w:val="2"/>
          <w:lang w:val="en-US" w:eastAsia="en-US"/>
        </w:rPr>
        <w:t>Задание 2</w:t>
      </w:r>
    </w:p>
    <w:p>
      <w:pPr>
        <w:pStyle w:val="Contents1"/>
        <w:tabs>
          <w:tab w:val="clear" w:pos="709"/>
          <w:tab w:val="right" w:pos="9345" w:leader="dot"/>
        </w:tabs>
        <w:rPr>
          <w:caps w:val="false"/>
          <w:smallCaps w:val="false"/>
          <w:color w:val="000000"/>
          <w:sz w:val="24"/>
          <w:szCs w:val="24"/>
          <w:lang w:val="en-US" w:eastAsia="en-US"/>
        </w:rPr>
      </w:pPr>
      <w:r>
        <w:rPr>
          <w:rStyle w:val="InternetLink"/>
          <w:kern w:val="2"/>
          <w:lang w:val="en-US" w:eastAsia="en-US"/>
        </w:rPr>
        <w:t>Задание 3</w:t>
      </w:r>
    </w:p>
    <w:p>
      <w:pPr>
        <w:pStyle w:val="Contents1"/>
        <w:tabs>
          <w:tab w:val="clear" w:pos="709"/>
          <w:tab w:val="right" w:pos="9345" w:leader="dot"/>
        </w:tabs>
        <w:rPr>
          <w:caps w:val="false"/>
          <w:smallCaps w:val="false"/>
          <w:color w:val="000000"/>
          <w:sz w:val="24"/>
          <w:szCs w:val="24"/>
          <w:lang w:val="en-US" w:eastAsia="en-US"/>
        </w:rPr>
      </w:pPr>
      <w:r>
        <w:rPr>
          <w:rStyle w:val="InternetLink"/>
          <w:kern w:val="2"/>
          <w:lang w:val="en-US" w:eastAsia="en-US"/>
        </w:rPr>
        <w:t>Задание 4</w:t>
      </w:r>
    </w:p>
    <w:p>
      <w:pPr>
        <w:pStyle w:val="Contents1"/>
        <w:tabs>
          <w:tab w:val="clear" w:pos="709"/>
          <w:tab w:val="right" w:pos="9345" w:leader="dot"/>
        </w:tabs>
        <w:rPr>
          <w:caps w:val="false"/>
          <w:smallCaps w:val="false"/>
          <w:color w:val="000000"/>
          <w:sz w:val="24"/>
          <w:szCs w:val="24"/>
          <w:lang w:val="en-US" w:eastAsia="en-US"/>
        </w:rPr>
      </w:pPr>
      <w:r>
        <w:rPr>
          <w:rStyle w:val="InternetLink"/>
          <w:kern w:val="2"/>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kern w:val="2"/>
          <w:lang w:val="en-US" w:eastAsia="en-US"/>
        </w:rPr>
        <w:t>Список использованной литературы</w:t>
      </w:r>
    </w:p>
    <w:p>
      <w:pPr>
        <w:pStyle w:val="Normal"/>
        <w:tabs>
          <w:tab w:val="clear" w:pos="709"/>
          <w:tab w:val="left" w:pos="726" w:leader="none"/>
        </w:tabs>
        <w:autoSpaceDE w:val="false"/>
        <w:rPr>
          <w:b/>
          <w:b/>
          <w:bCs/>
          <w:smallCaps/>
          <w:color w:val="000000"/>
          <w:sz w:val="24"/>
          <w:szCs w:val="24"/>
          <w:lang w:val="en-US" w:eastAsia="en-US"/>
        </w:rPr>
      </w:pPr>
      <w:r>
        <w:rPr>
          <w:b/>
          <w:bCs/>
          <w:smallCaps/>
          <w:color w:val="000000"/>
          <w:sz w:val="24"/>
          <w:szCs w:val="24"/>
          <w:lang w:val="en-US" w:eastAsia="en-US"/>
        </w:rPr>
      </w:r>
      <w:r>
        <w:br w:type="page"/>
      </w:r>
    </w:p>
    <w:p>
      <w:pPr>
        <w:pStyle w:val="Heading1"/>
        <w:ind w:hanging="0"/>
        <w:rPr>
          <w:kern w:val="2"/>
        </w:rPr>
      </w:pPr>
      <w:r>
        <w:rPr>
          <w:kern w:val="2"/>
        </w:rPr>
        <w:t>Введение</w:t>
      </w:r>
    </w:p>
    <w:p>
      <w:pPr>
        <w:pStyle w:val="Normal"/>
        <w:tabs>
          <w:tab w:val="clear" w:pos="709"/>
          <w:tab w:val="left" w:pos="726" w:leader="none"/>
        </w:tabs>
        <w:autoSpaceDE w:val="false"/>
        <w:rPr>
          <w:kern w:val="2"/>
        </w:rPr>
      </w:pPr>
      <w:r>
        <w:rPr>
          <w:kern w:val="2"/>
        </w:rPr>
      </w:r>
    </w:p>
    <w:p>
      <w:pPr>
        <w:pStyle w:val="Normal"/>
        <w:tabs>
          <w:tab w:val="clear" w:pos="709"/>
          <w:tab w:val="left" w:pos="726" w:leader="none"/>
        </w:tabs>
        <w:autoSpaceDE w:val="false"/>
        <w:rPr/>
      </w:pPr>
      <w:r>
        <w:rPr/>
        <w:t>Первая мировая война явилась большим испытанием для российского общества, изменив его экономику, политику, общественную психологию и индивидуальное сознание людей. Большинство историков придерживаются мнения о том, что существует прямая связь между событиями 1 августа 1914 г. и гибелью монархии в феврале 1917 г. в России, ноябрьской революцией в Германии, мартовской - в Венгрии. В этом смысле война разделила всемирную историю на две эпохи, открыв совершенно новую ее страницу, наполненную социальными взрывами и потрясениями.</w:t>
      </w:r>
    </w:p>
    <w:p>
      <w:pPr>
        <w:pStyle w:val="Normal"/>
        <w:tabs>
          <w:tab w:val="clear" w:pos="709"/>
          <w:tab w:val="left" w:pos="726" w:leader="none"/>
        </w:tabs>
        <w:autoSpaceDE w:val="false"/>
        <w:rPr/>
      </w:pPr>
      <w:r>
        <w:rPr/>
        <w:t>Однако является ли отмеченная связь событий исторической закономерностью? Не следует ли признать, что механизм вызревания революции в условиях войны зависит от комбинации ряда факторов - социально-экономического "запаса прочности" существующего режима, гибкости и дальновидности правительственной политики, силы патриотических чувств народа, позиции либеральных и революционных партий, мн. др.?</w:t>
      </w:r>
    </w:p>
    <w:p>
      <w:pPr>
        <w:pStyle w:val="Normal"/>
        <w:tabs>
          <w:tab w:val="clear" w:pos="709"/>
          <w:tab w:val="left" w:pos="726" w:leader="none"/>
        </w:tabs>
        <w:autoSpaceDE w:val="false"/>
        <w:rPr/>
      </w:pPr>
      <w:r>
        <w:rPr/>
        <w:t>Цель данной работы: рассмотреть первую мировую войну.</w:t>
      </w:r>
      <w:r>
        <w:br w:type="page"/>
      </w:r>
    </w:p>
    <w:p>
      <w:pPr>
        <w:pStyle w:val="Heading1"/>
        <w:ind w:hanging="0"/>
        <w:rPr>
          <w:kern w:val="2"/>
        </w:rPr>
      </w:pPr>
      <w:r>
        <w:rPr>
          <w:kern w:val="2"/>
        </w:rPr>
        <w:t>Задание 1</w:t>
      </w:r>
    </w:p>
    <w:p>
      <w:pPr>
        <w:pStyle w:val="Normal"/>
        <w:tabs>
          <w:tab w:val="clear" w:pos="709"/>
          <w:tab w:val="left" w:pos="726" w:leader="none"/>
        </w:tabs>
        <w:autoSpaceDE w:val="false"/>
        <w:rPr>
          <w:b/>
          <w:b/>
          <w:bCs/>
          <w:kern w:val="2"/>
        </w:rPr>
      </w:pPr>
      <w:r>
        <w:rPr>
          <w:b/>
          <w:bCs/>
          <w:kern w:val="2"/>
        </w:rPr>
      </w:r>
    </w:p>
    <w:p>
      <w:pPr>
        <w:pStyle w:val="Normal"/>
        <w:tabs>
          <w:tab w:val="clear" w:pos="709"/>
          <w:tab w:val="left" w:pos="726" w:leader="none"/>
        </w:tabs>
        <w:autoSpaceDE w:val="false"/>
        <w:rPr>
          <w:b/>
          <w:b/>
          <w:bCs/>
        </w:rPr>
      </w:pPr>
      <w:r>
        <w:rPr>
          <w:b/>
          <w:bCs/>
        </w:rPr>
        <w:t>Дать определение следующим терминам:</w:t>
      </w:r>
    </w:p>
    <w:p>
      <w:pPr>
        <w:pStyle w:val="Normal"/>
        <w:shd w:fill="FFFFFF" w:val="clear"/>
        <w:tabs>
          <w:tab w:val="clear" w:pos="709"/>
          <w:tab w:val="left" w:pos="726" w:leader="none"/>
        </w:tabs>
        <w:autoSpaceDE w:val="false"/>
        <w:rPr/>
      </w:pPr>
      <w:r>
        <w:rPr/>
        <w:t>АННЕКСИЯ - (от латинского aexio - присоединение), вид агрессии, насильственное присоединение (захват) всей или части территории другого государства или народа, а также насильственное удержание народа в границах другого государства.</w:t>
      </w:r>
    </w:p>
    <w:p>
      <w:pPr>
        <w:pStyle w:val="Normal"/>
        <w:shd w:fill="FFFFFF" w:val="clear"/>
        <w:tabs>
          <w:tab w:val="clear" w:pos="709"/>
          <w:tab w:val="left" w:pos="726" w:leader="none"/>
        </w:tabs>
        <w:autoSpaceDE w:val="false"/>
        <w:rPr/>
      </w:pPr>
      <w:r>
        <w:rPr/>
        <w:t>АНТАНТА (фр. entente - согласие) - военно-политический блок Англии, Франции и России, создан в качестве противовеса "Тройственному союзу" (A-Entente); сложился в основном в 1904-1907 и завершил размежевание великих держав накануне Первой мировой войны. Термин возник в 1904 первоначально для обозначения англо-французского союза, причём употреблялось выражение l’Entente cordiale ("сердечное согласие") в память кратковременного англо-французского союза в 1840-х гг., носившего то же название.</w:t>
      </w:r>
    </w:p>
    <w:p>
      <w:pPr>
        <w:pStyle w:val="Normal"/>
        <w:shd w:fill="FFFFFF" w:val="clear"/>
        <w:tabs>
          <w:tab w:val="clear" w:pos="709"/>
          <w:tab w:val="left" w:pos="726" w:leader="none"/>
        </w:tabs>
        <w:autoSpaceDE w:val="false"/>
        <w:rPr/>
      </w:pPr>
      <w:r>
        <w:rPr/>
        <w:t>БРУССИЛОВСКИЙ ПРОРЫВ - наступательная операция Юго-Западного фронта русской армии под командованием генерала А.А. Брусилова во время Первой мировой войны, проведённая 21 мая (3 июня) - 9 (22) августа 1916 года, в ходе которой было нанесено серьезное поражение австро-венгерской армии и заняты Галиция и Буковина.</w:t>
      </w:r>
    </w:p>
    <w:p>
      <w:pPr>
        <w:pStyle w:val="Normal"/>
        <w:shd w:fill="FFFFFF" w:val="clear"/>
        <w:tabs>
          <w:tab w:val="clear" w:pos="709"/>
          <w:tab w:val="left" w:pos="726" w:leader="none"/>
        </w:tabs>
        <w:autoSpaceDE w:val="false"/>
        <w:rPr/>
      </w:pPr>
      <w:r>
        <w:rPr>
          <w:kern w:val="2"/>
        </w:rPr>
        <w:t xml:space="preserve">ВЕРДЕНСКАЯ МЯСОРУБКА. </w:t>
      </w:r>
      <w:r>
        <w:rPr/>
        <w:t>Так историки прозвали самую длительную и упорную битву Первой мировой войны, которая велась с февр. по дек. 1916 близ франц. крепости Верден. В этой битве, проходившей на сравнительно небольшом пространстве (на один гектар местности там было выпущено в среднем по 50 тонн снарядов) и не приведшей к существенным изменениям линии фронта, обе стороны потеряли убитыми и ранеными около 1 млн человек.</w:t>
      </w:r>
    </w:p>
    <w:p>
      <w:pPr>
        <w:pStyle w:val="Normal"/>
        <w:shd w:fill="FFFFFF" w:val="clear"/>
        <w:tabs>
          <w:tab w:val="clear" w:pos="709"/>
          <w:tab w:val="left" w:pos="726" w:leader="none"/>
        </w:tabs>
        <w:autoSpaceDE w:val="false"/>
        <w:rPr/>
      </w:pPr>
      <w:r>
        <w:rPr/>
        <w:t>ВОЕННО-ПОЛИТИЧЕСКИЙ БЛОК - союз или соглашение государств с целью совместных действий для решения общих политических, экономических и военных задач.</w:t>
      </w:r>
    </w:p>
    <w:p>
      <w:pPr>
        <w:pStyle w:val="Normal"/>
        <w:shd w:fill="FFFFFF" w:val="clear"/>
        <w:tabs>
          <w:tab w:val="clear" w:pos="709"/>
          <w:tab w:val="left" w:pos="726" w:leader="none"/>
        </w:tabs>
        <w:autoSpaceDE w:val="false"/>
        <w:rPr/>
      </w:pPr>
      <w:r>
        <w:rPr/>
        <w:t>ИМПЕРИАЛИЗМ (французское imperialisme), в широком смысле - государственная политика, направленная на завоевание территорий, колоний, установление политического или экономического контроля над другими государствами. Термин получил…</w:t>
      </w:r>
    </w:p>
    <w:p>
      <w:pPr>
        <w:pStyle w:val="Normal"/>
        <w:shd w:fill="FFFFFF" w:val="clear"/>
        <w:tabs>
          <w:tab w:val="clear" w:pos="709"/>
          <w:tab w:val="left" w:pos="726" w:leader="none"/>
        </w:tabs>
        <w:autoSpaceDE w:val="false"/>
        <w:rPr/>
      </w:pPr>
      <w:r>
        <w:rPr/>
        <w:t>КОЛОНИАЛИЗМ - международное преступление, направленное против человечества; заключается в захвате заморских территорий с целью их грабежа и экономической эксплуатации, сопровождающемся порабощением местного населения.</w:t>
      </w:r>
    </w:p>
    <w:p>
      <w:pPr>
        <w:pStyle w:val="Normal"/>
        <w:shd w:fill="FFFFFF" w:val="clear"/>
        <w:tabs>
          <w:tab w:val="clear" w:pos="709"/>
          <w:tab w:val="left" w:pos="726" w:leader="none"/>
        </w:tabs>
        <w:autoSpaceDE w:val="false"/>
        <w:rPr/>
      </w:pPr>
      <w:r>
        <w:rPr/>
        <w:t>КОНТРИБУЦИЯ (лат. contriotio) - 1) платежи, налагаемые на побежденное государство в пользу государства-победителя.</w:t>
      </w:r>
    </w:p>
    <w:p>
      <w:pPr>
        <w:pStyle w:val="Normal"/>
        <w:shd w:fill="FFFFFF" w:val="clear"/>
        <w:tabs>
          <w:tab w:val="clear" w:pos="709"/>
          <w:tab w:val="left" w:pos="726" w:leader="none"/>
        </w:tabs>
        <w:autoSpaceDE w:val="false"/>
        <w:rPr/>
      </w:pPr>
      <w:r>
        <w:rPr/>
        <w:t>МАРГИНАЛИЗАЦИЯ (от лат. marginalis - находящийся на краю) - процесс, в ходе которого отдельные индивиды или группы вытесняются на периферию основного общества, а иногда и исключаются из него. Риску М. подвержены инвалиды, безработные, неимущие, бездомные, чья бедность вынуждает их придерживаться стиля жизни, который отличается от сложившегося в данном обществе.</w:t>
      </w:r>
    </w:p>
    <w:p>
      <w:pPr>
        <w:pStyle w:val="Normal"/>
        <w:shd w:fill="FFFFFF" w:val="clear"/>
        <w:tabs>
          <w:tab w:val="clear" w:pos="709"/>
          <w:tab w:val="left" w:pos="726" w:leader="none"/>
        </w:tabs>
        <w:autoSpaceDE w:val="false"/>
        <w:rPr/>
      </w:pPr>
      <w:r>
        <w:rPr/>
        <w:t>МИНИСТЕРСКАЯ ЧЕХАРДА - выражение Пуришкевича В.М. о частой смене министерств в 1915-1916. За годы Первой мировой войны сменилось 4 председателя Совета министров, 6 министров внутренних дел, 3 военных министра. Так, 26 ДК 1916 произошла отставка Трепова А.Ф. и назначение председателем СМ России князя Николая Голицына. Вторая "министерская чехарда" происходила в начале перестройки Горбачёва М.С., поскольку был сделан упор на проведение новой кадровой политики в руководстве КПСС. Конечно, менялся руководящий состав не столько правительства, сколько руководства партии. Но всё равно, очень похоже.</w:t>
      </w:r>
    </w:p>
    <w:p>
      <w:pPr>
        <w:pStyle w:val="Normal"/>
        <w:shd w:fill="FFFFFF" w:val="clear"/>
        <w:tabs>
          <w:tab w:val="clear" w:pos="709"/>
          <w:tab w:val="left" w:pos="726" w:leader="none"/>
        </w:tabs>
        <w:autoSpaceDE w:val="false"/>
        <w:rPr/>
      </w:pPr>
      <w:r>
        <w:rPr/>
        <w:t>ПАТРИОТИЗМ (от греч. patris - родина) - любовь, эмоциональное отношение к Родине, выражающееся в готовности служить ей и защищать ее от врагов.</w:t>
      </w:r>
    </w:p>
    <w:p>
      <w:pPr>
        <w:pStyle w:val="Normal"/>
        <w:shd w:fill="FFFFFF" w:val="clear"/>
        <w:tabs>
          <w:tab w:val="clear" w:pos="709"/>
          <w:tab w:val="left" w:pos="726" w:leader="none"/>
        </w:tabs>
        <w:autoSpaceDE w:val="false"/>
        <w:rPr/>
      </w:pPr>
      <w:r>
        <w:rPr/>
        <w:t>План ШЛИФФЕНА - стратегический план командования Германской империи, который был разработан в начале XX века, чтобы одержать быструю победу в Первой мировой войне на Западном фронте в войне с Францией, и в войне с Россией на Восточном. В последующей, измененной вариации, план был предназначен для победы в течение первого месяца Первой мировой войны; но неудачные изменения первоначального плана, некоторые тактические (стратегические) просчёты, непредусмотренная контратака Франции в окраинах Парижа (более известная как Битва на Марне), а также на удивление быстрое наступление русской армии завершило немецкое наступление, и вылилось в годы позиционной войны. Этот план является предметом споров учёных и военных по сей день. План Шлиффена был разработан Альфредом фон Шлифенном, а также, после отставки Шлиффена, модифицирован Гельмутом фон Мольтке.</w:t>
      </w:r>
    </w:p>
    <w:p>
      <w:pPr>
        <w:pStyle w:val="Normal"/>
        <w:shd w:fill="FFFFFF" w:val="clear"/>
        <w:tabs>
          <w:tab w:val="clear" w:pos="709"/>
          <w:tab w:val="left" w:pos="726" w:leader="none"/>
        </w:tabs>
        <w:autoSpaceDE w:val="false"/>
        <w:rPr/>
      </w:pPr>
      <w:r>
        <w:rPr/>
        <w:t>ПОРОХОВАЯ БОЧКА ЕВРОПЫ - взрывающая не только геополитические рубежи, но и раскалывающая души людей. Здесь в ХХ веке берут начало истоки Первой мировой войны и трагедии участия в ней Российской империи. Балканы поражены многочисленными региональными войнами и конфликтами. Военная &lt;гуманитарная&gt; акция НАТО в Косово в очередной раз привлекла внимание к Балканам, где необъявленная война против Югославии идет с начала 90-х годов. Если после распада СССР Балканы вышли из геополитического советского пространства, то в результате военной акции 1999 года начался реальный фактический передел многомерного (геополитического, геоэкономического, социокультурного, конфессионального) коммуникационного пространства региона. Трансформацию Балкан на рубежах трех цивилизаций невозможно понять без обращения к одной из крупных геополитических проблем прошлого. В постбиполярном мире вновь обостряется Восточный вопрос, остававшийся несколько десятилетий в &lt;тени&gt; сверхдержав.</w:t>
      </w:r>
    </w:p>
    <w:p>
      <w:pPr>
        <w:pStyle w:val="Normal"/>
        <w:shd w:fill="FFFFFF" w:val="clear"/>
        <w:tabs>
          <w:tab w:val="clear" w:pos="709"/>
          <w:tab w:val="left" w:pos="726" w:leader="none"/>
        </w:tabs>
        <w:autoSpaceDE w:val="false"/>
        <w:rPr/>
      </w:pPr>
      <w:r>
        <w:rPr/>
        <w:t>ПРОГРЕССИВНЫЙ БЛОК - объединение буржуазной оппозиции в IV Государственной Думе во время мировой войны.</w:t>
      </w:r>
    </w:p>
    <w:p>
      <w:pPr>
        <w:pStyle w:val="Normal"/>
        <w:shd w:fill="FFFFFF" w:val="clear"/>
        <w:tabs>
          <w:tab w:val="clear" w:pos="709"/>
          <w:tab w:val="left" w:pos="726" w:leader="none"/>
        </w:tabs>
        <w:autoSpaceDE w:val="false"/>
        <w:rPr/>
      </w:pPr>
      <w:r>
        <w:rPr/>
        <w:t>РАСПУТИНЩИНА - выражение крайнего разложения правящей верхушки страны (по имени малограмотного крестьянина Распутина (Новых) Григория (1872-1916), который в качестве "провидца" и "исцелителя" приобрел неограниченное влияние на последнего русского царя Николая II (1868-1918) и его окружение, вмешивался в государственные дела).</w:t>
      </w:r>
    </w:p>
    <w:p>
      <w:pPr>
        <w:pStyle w:val="Normal"/>
        <w:shd w:fill="FFFFFF" w:val="clear"/>
        <w:tabs>
          <w:tab w:val="clear" w:pos="709"/>
          <w:tab w:val="left" w:pos="726" w:leader="none"/>
        </w:tabs>
        <w:autoSpaceDE w:val="false"/>
        <w:rPr/>
      </w:pPr>
      <w:r>
        <w:rPr/>
        <w:t>РЕПАРАЦИИ (от лат. reparatio - восстановление), в международном праве возмещение государством в силу мирного договора или иных международных актов ущерба, причинённого им государствам, подвергшимся нападению. Объём и характер репарации. должны определяться в соответствии с нанесённым материальным ущербом (принцип соразмерности).</w:t>
      </w:r>
    </w:p>
    <w:p>
      <w:pPr>
        <w:pStyle w:val="Normal"/>
        <w:shd w:fill="FFFFFF" w:val="clear"/>
        <w:tabs>
          <w:tab w:val="clear" w:pos="709"/>
          <w:tab w:val="left" w:pos="726" w:leader="none"/>
        </w:tabs>
        <w:autoSpaceDE w:val="false"/>
        <w:rPr/>
      </w:pPr>
      <w:r>
        <w:rPr/>
        <w:t>САРАЕВСКОЕ УБИЙСТВО - убийство 28 июня 1914 эрцгерцога Франца Фердинанда, наследника австро-венгерского престола, и его жены герцогини Софии Гогенберг в Сараево сербским гимназистом Гаврилой Принципом, членом сербской террористической организации "Млада Босна". Принцип входил в группу из 5 террористов, координировавшихся Данилой Иличем.</w:t>
      </w:r>
    </w:p>
    <w:p>
      <w:pPr>
        <w:pStyle w:val="Normal"/>
        <w:shd w:fill="FFFFFF" w:val="clear"/>
        <w:tabs>
          <w:tab w:val="clear" w:pos="709"/>
          <w:tab w:val="left" w:pos="726" w:leader="none"/>
        </w:tabs>
        <w:autoSpaceDE w:val="false"/>
        <w:rPr/>
      </w:pPr>
      <w:r>
        <w:rPr/>
        <w:t>СЕПАРАТНЫЙ МИР - (от лат. separatus - отдельный) - мирный договор или перемирие, заключенные с противником одним из государств, входящих в коалицию стран, ведущих войну, без ведома или согласия своих союзников. …</w:t>
      </w:r>
    </w:p>
    <w:p>
      <w:pPr>
        <w:pStyle w:val="Normal"/>
        <w:shd w:fill="FFFFFF" w:val="clear"/>
        <w:tabs>
          <w:tab w:val="clear" w:pos="709"/>
          <w:tab w:val="left" w:pos="726" w:leader="none"/>
        </w:tabs>
        <w:autoSpaceDE w:val="false"/>
        <w:rPr/>
      </w:pPr>
      <w:r>
        <w:rPr/>
        <w:t>СФЕРА ВЛИЯНИЯ - территория или часть территории страны, к-рая сохраняет видимость государственной независимости, но фактически находится под политическим и экономическим влиянием какого - либо государства.</w:t>
      </w:r>
    </w:p>
    <w:p>
      <w:pPr>
        <w:pStyle w:val="Normal"/>
        <w:shd w:fill="FFFFFF" w:val="clear"/>
        <w:tabs>
          <w:tab w:val="clear" w:pos="709"/>
          <w:tab w:val="left" w:pos="726" w:leader="none"/>
        </w:tabs>
        <w:autoSpaceDE w:val="false"/>
        <w:rPr/>
      </w:pPr>
      <w:r>
        <w:rPr/>
        <w:t>ТРОЙСТВЕННЫЙ СОЮЗ - военно-политический блок Германии, Австро-Венгрии и Италии, сложившийся в 1879-1882 годы, который положил начало разделу Европы на враждебные лагеря и сыграл важную роль в подготовке и развязывании Первой мировой войны (1914-1918 годы).</w:t>
      </w:r>
    </w:p>
    <w:p>
      <w:pPr>
        <w:pStyle w:val="Normal"/>
        <w:tabs>
          <w:tab w:val="clear" w:pos="709"/>
          <w:tab w:val="left" w:pos="726" w:leader="none"/>
        </w:tabs>
        <w:autoSpaceDE w:val="false"/>
        <w:rPr>
          <w:b/>
          <w:b/>
          <w:bCs/>
          <w:kern w:val="2"/>
        </w:rPr>
      </w:pPr>
      <w:r>
        <w:rPr>
          <w:b/>
          <w:bCs/>
          <w:kern w:val="2"/>
        </w:rPr>
      </w:r>
      <w:r>
        <w:br w:type="page"/>
      </w:r>
    </w:p>
    <w:p>
      <w:pPr>
        <w:pStyle w:val="Heading1"/>
        <w:ind w:hanging="0"/>
        <w:rPr>
          <w:kern w:val="2"/>
        </w:rPr>
      </w:pPr>
      <w:r>
        <w:rPr>
          <w:kern w:val="2"/>
        </w:rPr>
        <w:t>Задание 2</w:t>
      </w:r>
    </w:p>
    <w:p>
      <w:pPr>
        <w:pStyle w:val="Normal"/>
        <w:rPr>
          <w:kern w:val="2"/>
          <w:lang w:eastAsia="en-US"/>
        </w:rPr>
      </w:pPr>
      <w:r>
        <w:rPr>
          <w:kern w:val="2"/>
          <w:lang w:eastAsia="en-US"/>
        </w:rPr>
      </w:r>
    </w:p>
    <w:p>
      <w:pPr>
        <w:pStyle w:val="Normal"/>
        <w:tabs>
          <w:tab w:val="clear" w:pos="709"/>
          <w:tab w:val="left" w:pos="726" w:leader="none"/>
        </w:tabs>
        <w:autoSpaceDE w:val="false"/>
        <w:rPr>
          <w:b/>
          <w:b/>
          <w:bCs/>
        </w:rPr>
      </w:pPr>
      <w:r>
        <w:rPr>
          <w:b/>
          <w:bCs/>
        </w:rPr>
        <w:t>На основе самостоятельного изучения учебной литературы заполнить таблицу:</w:t>
      </w:r>
    </w:p>
    <w:p>
      <w:pPr>
        <w:pStyle w:val="Normal"/>
        <w:tabs>
          <w:tab w:val="clear" w:pos="709"/>
          <w:tab w:val="left" w:pos="726" w:leader="none"/>
        </w:tabs>
        <w:autoSpaceDE w:val="false"/>
        <w:rPr>
          <w:b/>
          <w:b/>
          <w:bCs/>
        </w:rPr>
      </w:pPr>
      <w:r>
        <w:rPr>
          <w:b/>
          <w:bCs/>
        </w:rPr>
      </w:r>
    </w:p>
    <w:p>
      <w:pPr>
        <w:pStyle w:val="Normal"/>
        <w:tabs>
          <w:tab w:val="clear" w:pos="709"/>
          <w:tab w:val="left" w:pos="726" w:leader="none"/>
        </w:tabs>
        <w:autoSpaceDE w:val="false"/>
        <w:ind w:left="709" w:hanging="0"/>
        <w:rPr/>
      </w:pPr>
      <w:r>
        <w:rPr/>
        <w:t>"Признаки общенационального кризиса, вызванного участием России в I мировой войне"</w:t>
      </w:r>
    </w:p>
    <w:tbl>
      <w:tblPr>
        <w:tblW w:w="4750" w:type="pct"/>
        <w:jc w:val="center"/>
        <w:tblInd w:w="0" w:type="dxa"/>
        <w:tblLayout w:type="fixed"/>
        <w:tblCellMar>
          <w:top w:w="0" w:type="dxa"/>
          <w:left w:w="108" w:type="dxa"/>
          <w:bottom w:w="0" w:type="dxa"/>
          <w:right w:w="108" w:type="dxa"/>
        </w:tblCellMar>
      </w:tblPr>
      <w:tblGrid>
        <w:gridCol w:w="1987"/>
        <w:gridCol w:w="3185"/>
        <w:gridCol w:w="3715"/>
      </w:tblGrid>
      <w:tr>
        <w:trPr/>
        <w:tc>
          <w:tcPr>
            <w:tcW w:w="1987" w:type="dxa"/>
            <w:tcBorders>
              <w:top w:val="single" w:sz="4" w:space="0" w:color="000000"/>
              <w:left w:val="single" w:sz="4" w:space="0" w:color="000000"/>
              <w:bottom w:val="single" w:sz="4" w:space="0" w:color="000000"/>
              <w:right w:val="single" w:sz="4" w:space="0" w:color="000000"/>
            </w:tcBorders>
          </w:tcPr>
          <w:p>
            <w:pPr>
              <w:pStyle w:val="Style19"/>
              <w:rPr/>
            </w:pPr>
            <w:r>
              <w:rPr/>
              <w:t>Признаки политического кризиса</w:t>
            </w:r>
          </w:p>
        </w:tc>
        <w:tc>
          <w:tcPr>
            <w:tcW w:w="3185" w:type="dxa"/>
            <w:tcBorders>
              <w:top w:val="single" w:sz="4" w:space="0" w:color="000000"/>
              <w:left w:val="single" w:sz="4" w:space="0" w:color="000000"/>
              <w:bottom w:val="single" w:sz="4" w:space="0" w:color="000000"/>
              <w:right w:val="single" w:sz="4" w:space="0" w:color="000000"/>
            </w:tcBorders>
          </w:tcPr>
          <w:p>
            <w:pPr>
              <w:pStyle w:val="Style19"/>
              <w:rPr/>
            </w:pPr>
            <w:r>
              <w:rPr/>
              <w:t>Признаки экономического кризиса</w:t>
            </w:r>
          </w:p>
        </w:tc>
        <w:tc>
          <w:tcPr>
            <w:tcW w:w="3715" w:type="dxa"/>
            <w:tcBorders>
              <w:top w:val="single" w:sz="4" w:space="0" w:color="000000"/>
              <w:left w:val="single" w:sz="4" w:space="0" w:color="000000"/>
              <w:bottom w:val="single" w:sz="4" w:space="0" w:color="000000"/>
              <w:right w:val="single" w:sz="4" w:space="0" w:color="000000"/>
            </w:tcBorders>
          </w:tcPr>
          <w:p>
            <w:pPr>
              <w:pStyle w:val="Style19"/>
              <w:rPr/>
            </w:pPr>
            <w:r>
              <w:rPr/>
              <w:t>Признаки социального кризиса</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19"/>
              <w:rPr/>
            </w:pPr>
            <w:r>
              <w:rPr/>
              <w:t>Военные поражения России весной и летом 1915 г., несомненно, ускорили нарастание глобального кризиса в стране. "Этот кризис, - писал В.И. Ленин, - был ускорен рядом самых тяжелых поражений, которые были нанесены России и ее союзникам. Поражения расшатали весь старый правительственный механизм и весь старый порядок, озлобили против него все классы населения, ожесточили армию, истребили в громадных размерах ее старый командующий состав, заскорузло-дворянского и особенно гнилого чиновничьего характера, заменили его молодым, свежим, преимущественно буржуазным, разночинским, мелкобуржуазным" [14, 15]. Поражения России в войне сыграли роль отрицательного фактора, ускорившего взрыв. Царская монархия переживала не только военные поражения, но и политический кризис власти. Глубокое недовольство правительством и войной охватило различные слои населения и особенно сильно рабочие массы. Среди буржуазии и правительственных верхов был разброд, шатания, разногласия по коренным вопросам ведения войны и внутренней политики. Людей пугали военные поражения, бездеятельность правительства, слухи о сепаратных переговорах царизма с Германией. По данным самого Особого совещания по обороне, за пять месяцев 1914 г. было 68 забастовок с количеством участников около 35 тыс. человек. В 1915 г. картина резко меняется: в апреле было уже 104 забастовки с количеством участников 35,7 тыс. человек, в июне - 164 с 80 тыс. участников. В июле происходит некоторое сокращение забастовочного движения, но количество бастовавших увеличивается в 2 раза. Сентябрь дал максимум - 184 забастовки, в которых участвовало 114 тыс. человек. В два следующих месяца число забастовок уменьшилось (133), но выросло количество участников - 118 тыс. человек. Характерно, что с каждым месяцем происходит рост количества участников забастовок. На одну забастовку в 1914 г. приходилось в среднем 511 человек, в апреле--мае 1915 г. - около 350, в августе - 719, а в ноябре - 987 человек.</w:t>
            </w:r>
          </w:p>
          <w:p>
            <w:pPr>
              <w:pStyle w:val="Style19"/>
              <w:rPr/>
            </w:pPr>
            <w:r>
              <w:rPr/>
              <w:t>За первые 9 месяцев 1915 г. всего было потеряно около 1250 тыс. рабочих дней, а за один октябрь - 337 тыс. рабочих дней; в ноябре - 250 тыс. Эти данные указывают, что в движении принимали участие крупные заводы, которые были заняты исполнением военных заказов. В августе забастовали крупнейшие оборонные заводы Петрограда, в том числе Путиловский. На заседании Особого совещания 19 августа говорили о "весьма тревожном состоянии рабочих масс" и, чтобы не вызвать всеобщей забастовки, отказались от осуществления милитаризации промышленности</w:t>
            </w:r>
          </w:p>
          <w:p>
            <w:pPr>
              <w:pStyle w:val="Style19"/>
              <w:rPr/>
            </w:pPr>
            <w:r>
              <w:rPr/>
              <w:t xml:space="preserve">Падение царского режима, ставшее итогом пятидневных рабочих волнений и мятежа солдат из Петроградского гарнизона, вскрыло не только ужасающую слабость царизма и дезорганизацию армии, где командиры не решались отдать солдатам приказ силой подавить народный бунт; но и полную политическую непригодность всех оппозиционных сил, от либералов-кадетов да социал-демократов. </w:t>
            </w:r>
          </w:p>
        </w:tc>
        <w:tc>
          <w:tcPr>
            <w:tcW w:w="3185" w:type="dxa"/>
            <w:tcBorders>
              <w:top w:val="single" w:sz="4" w:space="0" w:color="000000"/>
              <w:left w:val="single" w:sz="4" w:space="0" w:color="000000"/>
              <w:bottom w:val="single" w:sz="4" w:space="0" w:color="000000"/>
              <w:right w:val="single" w:sz="4" w:space="0" w:color="000000"/>
            </w:tcBorders>
          </w:tcPr>
          <w:p>
            <w:pPr>
              <w:pStyle w:val="Style19"/>
              <w:rPr/>
            </w:pPr>
            <w:r>
              <w:rPr/>
              <w:t>Объявление войны в царской России вызвало панику среди промышленных кругов. На заводы посыпалась масса заказов, с которыми они не справлялись, большая часть военной продукции вырабатывалась на государственных военных заводах. Казенная промышленность с отсталым техническим оборудованием, не смогла удовлетворить запросы фронта. Многое из того, что имелось на вооружение других армий русская военная промышленность вообще не выпускала. Пытаясь выйти из создавшегося трудного положения, царское правительство пошло сначала по пути организации больших военных заказов в союзных странах. Но длительные сроки их выполнения и трудности доставки, связанные с боевыми действиями на Черном и Балканском морях, заставили царское правительство привлечь для удовлетворения военных нужд частную промышленность. Принятые меры позволили в значительной степени улучшить снабжение армии. Гигантский размах войны, ее колоссальный спрос на предметы боевого и материального снабжения армии вызвали серьезные пертурбации в промышленном производстве России. Не будучи подготовленной к войне, промышленность царской России, как, впрочем, и промышленность ряда других стран, вынуждена была в ходе войны приспосабливаться к новой конъюнктуре, к новым заказчикам, к новым видам продукции, не выпускавшимся в мирное время.</w:t>
            </w:r>
          </w:p>
          <w:p>
            <w:pPr>
              <w:pStyle w:val="Style19"/>
              <w:rPr/>
            </w:pPr>
            <w:r>
              <w:rPr/>
              <w:t>Многие предприятия, не имевшие отношения к войне, стали получать военные заказы. В результате сократили или совсем приостановили выпуск мирной продукции. Милитаризация частных предприятий вызвала развал в тех отраслях промышленности, которые удовлетворяли насущные потребности всего народного хозяйства и населения, что вело к анархии производства и к хозяйственной разрухе. Милитаризация экономики, рост военных расходов, свертывание гражданских отраслей промышленности, инфляция, служившая основным источником финансирования войны для царского и временного правительств, - все это привело хозяйство страны в состояние глубокого упадка. Промышленное производство катастрофически падало. По данным Министерства торговли и промышленности, к 1 октября 1914 г., т.е. лишь в результате двух половиной месяцев ведения войны, 502 предприятия с 46.5 тыс. рабочих из 8.5 тыс. крупных промышленных объектов с 1.6 млн рабочих (без учета польских) вынуждены были прекратить производство, более тысячи - значительно сократить его [8, 5]. Причиной послужили недостаток сырья, топлива, рабочей силы, финансовые затруднения и, разумеется, расстройство железнодорожного транспорта, принявшее с 1915 г. поистине угрожающие размеры.</w:t>
            </w:r>
          </w:p>
          <w:p>
            <w:pPr>
              <w:pStyle w:val="Style19"/>
              <w:rPr/>
            </w:pPr>
            <w:r>
              <w:rPr/>
              <w:t>За 1917 г. (против 1916 г.) промышленная продукция сократилась в стране на 36%. По сравнению с довоенным временем резко снизилась выплавка чугуна (на 24.3%), бездействовали 44 доменные печи. За март-ноябрь 1917 г. было закрыто 800 предприятий с 170 тыс. рабочих. Были остановлены такие крупные металлургические заводы, как Константиновский, "Русский провиданс", Дружковский. На 6 недель была прекращена работа текстильных предприятий Москвы.</w:t>
            </w:r>
          </w:p>
          <w:p>
            <w:pPr>
              <w:pStyle w:val="Style19"/>
              <w:rPr/>
            </w:pPr>
            <w:r>
              <w:rPr/>
              <w:t>В катастрофическом состоянии находился и транспорт. Крупнейшие паровозо-вагоностроительные заводы, выполняя военные заказы, резко снизили выпуск подвижного железнодорожного состава. Разбитые в войне старые паровозы и вагоны не могли справиться с перевозкой важнейших грузов. Население центральных городов голодало, в то время как из-за отсутствия транспорта на Волге, Каспии и Дону портились огромные запасы мяса, рыбы, хлеба. В 1916 году гора не перевезенных грузов составила 127 тыс. вагонов. Транспорт находился в состоянии глубокого кризиса, справиться с которым в условиях царской России оказалось невозможным.</w:t>
            </w:r>
          </w:p>
          <w:p>
            <w:pPr>
              <w:pStyle w:val="Style19"/>
              <w:rPr/>
            </w:pPr>
            <w:r>
              <w:rPr/>
              <w:t>Все это имело свои последствия. В стране до крайности обострилась продовольственная проблема, связанная с транспортом, другими неурядицами. Она все больше охватывала и армию, и гражданское население. Положение в значительной мере усугубилось расстройством финансов. Товарная ценность рубля к 1917 году составляла 50% довоенного, а выпуск бумажных денег увеличился в 6 раз.</w:t>
            </w:r>
          </w:p>
          <w:p>
            <w:pPr>
              <w:pStyle w:val="Style19"/>
              <w:rPr/>
            </w:pPr>
            <w:r>
              <w:rPr/>
              <w:t>Иностранные займы и вызванное ими катастрофическое увеличение внешнего государственного долга, составившего к началу мировой войны 5.5 млрд. руб. и возросшего за время войны, по подсчетам А.Л. Сидорова, на 7.2 млрд. руб. (общая государственная задолженность России к концу войны достигла 50 млрд. руб.), внутренние займы, резкое повышение косвенных налогов на предметы первой необходимости не могли покрыть неизбежных затрат для нужд фронта. Недальновидность правящей верхушки, не подготовившей страну к ведению затяжной изнурительной войны, повлекла за собой лихорадочные поиски новых источников средств [22, 517--526]. Между тем каждый день войны стоил стране 50 млн. рублей.</w:t>
            </w:r>
          </w:p>
          <w:p>
            <w:pPr>
              <w:pStyle w:val="Style19"/>
              <w:rPr/>
            </w:pPr>
            <w:r>
              <w:rPr/>
              <w:t>Испытывая постоянную нужду в средствах, правительство прибегло к чрезмерному выпуску бумажных денег, переполнившему каналы обращения обесцененными денежными знаками. С января 1914 г. по январь 1917 г. сумма находившихся в обращении кредитных билетов возросла с 1.5 до 9.1 млрд. руб. За все военные годы было выпущено в общей сложности кредитных билетов на 10 млрд. руб., в то время как реальный золотой запас составлял всего лишь около 1.5 млрд. руб. Ничем не обеспеченный выпуск бумажных денежных знаков вызвал резкое падение покупательной способности рубля. Если к началу 1915 г. официальный курс рубля снизился до 80 коп., к концу 1916 г. - до 60 коп., то к февралю 1917 г. он упал до 55 коп. К марту 1917 г. покупательная способность рубля составила всего лишь 27 коп. Падение курса рубля обусловливалось в значительной мере также пассивностью торгового и расчетного баланса страны, поскольку ввоз недоставленного союзниками военного снаряжения и боеприпасов резко превышал экспорт товаров, неудовлетворительным размещением займов (в том числе "займа свободы") и рядом других причин. К тому же, явственно ощущая волнения масс, чувствуя шаткость царского режима, русские предприниматели охотно переводили значительную часть своих солидных капиталов в иностранные банки.</w:t>
            </w:r>
          </w:p>
          <w:p>
            <w:pPr>
              <w:pStyle w:val="Style19"/>
              <w:rPr/>
            </w:pPr>
            <w:r>
              <w:rPr/>
              <w:t xml:space="preserve">Инфляция привела к полному расстройству денежного обращения, резко сократила покупательную способность населения и способствовала его обнищанию. </w:t>
            </w:r>
          </w:p>
        </w:tc>
        <w:tc>
          <w:tcPr>
            <w:tcW w:w="3715" w:type="dxa"/>
            <w:tcBorders>
              <w:top w:val="single" w:sz="4" w:space="0" w:color="000000"/>
              <w:left w:val="single" w:sz="4" w:space="0" w:color="000000"/>
              <w:bottom w:val="single" w:sz="4" w:space="0" w:color="000000"/>
              <w:right w:val="single" w:sz="4" w:space="0" w:color="000000"/>
            </w:tcBorders>
          </w:tcPr>
          <w:p>
            <w:pPr>
              <w:pStyle w:val="Style19"/>
              <w:rPr/>
            </w:pPr>
            <w:r>
              <w:rPr/>
              <w:t>Все населения принимает участие в войне. Женщины заменяют мужчин на заводах. Возникает нехватка товаров и, прежде всего продуктов питания и война становится делом не только солдат, но и всего населения. Началось всеобщая война.</w:t>
            </w:r>
          </w:p>
          <w:p>
            <w:pPr>
              <w:pStyle w:val="Style19"/>
              <w:rPr/>
            </w:pPr>
            <w:r>
              <w:rPr/>
              <w:t>Правительства вводили жесткие меры по мобилизации тыла: в воюющих странах проводилось принудительное изъятие продовольствия у крестьян, была введена карточная система, установлены нормы на потребление продовольствия, угля, одежды. Несмотря на жесточайшие меры борьбы со спекулянтами, стремительно росли цены, значительная часть населения была ввергнута в нищету. В то же время во много раз выросли прибыли компаний, выполняющих военные заказы.</w:t>
            </w:r>
          </w:p>
          <w:p>
            <w:pPr>
              <w:pStyle w:val="Style19"/>
              <w:rPr/>
            </w:pPr>
            <w:r>
              <w:rPr/>
              <w:t>3. На сцену выходит пропаганда войны. Издавались армии, плакаты, открытки, в которых создавался положительный облик отечества и отрицательный врага. В Первой мировой войне применяются самые жестокие меры ведения войны не только к военным, но и к всему населению. Не соблюдаются нормы международного права. При этом экономические последствия войны были примерно одинаковы в обоих союзах. Вместо миллионов мужчин, мобилизованных в армию, на заводах и полях вынуждены были работать женщины и дети. Фронт требовал возрастающего количества оружия и боеприпасов, продовольствия, в то время как в тылу не хватало товаров первой необходимости.</w:t>
            </w:r>
          </w:p>
          <w:p>
            <w:pPr>
              <w:pStyle w:val="Style19"/>
              <w:rPr/>
            </w:pPr>
            <w:r>
              <w:rPr/>
              <w:t>Жизнь большинства населения воюющих стран резко изменилась. Ее уровень везде понизился. Длинный рабочий день, плохое питание повлекли за собой рост смертности среди гражданского населения. Вместе с боевыми потерями все это привело к общему сокращению численности населения Австро-Венгрии, Германии и Франции. Тяжелый повседневный труд, стояние в очередях, голод и холод стали уделом миллионов людей.</w:t>
            </w:r>
          </w:p>
          <w:p>
            <w:pPr>
              <w:pStyle w:val="Style19"/>
              <w:rPr/>
            </w:pPr>
            <w:r>
              <w:rPr/>
              <w:t>В прифронтовой полосе постоянными спутниками жизни гражданского населения стали артиллерийские обстрелы. Началось использование авиации для бомбежек гражданских объектов в тылу. В ходе боевых действий гражданское население попадало под оккупацию армий противника. Оккупационные власти, как правило, не церемонились с местным населением: реквизиции, контрибуции были обычным явлением. Особенно жестким был оккупационный режим германских войск. Мирное население, понятно, стремилось избежать оккупации: появилась проблема беженцев.</w:t>
            </w:r>
          </w:p>
          <w:p>
            <w:pPr>
              <w:pStyle w:val="Style19"/>
              <w:rPr/>
            </w:pPr>
            <w:r>
              <w:rPr/>
              <w:t>Усталость от войны. Однако уже в 1916 году все большему количеству людей в воюющих странах стало казаться, что никакие цели не могут оправдать тех жертв, которые уже были принесены для их достижения. Люди устали от войны и хотели только одного - ее окончания. Признаком этой усталости стало нежелание работать на тех условиях, которое определяло государство. Начался рост стачечного движения, сошедшего на нет в 1914 году.</w:t>
            </w:r>
          </w:p>
          <w:p>
            <w:pPr>
              <w:pStyle w:val="Style19"/>
              <w:rPr/>
            </w:pPr>
            <w:r>
              <w:rPr/>
              <w:t>Первая мировая война привела к значительному ухудшению жизни людей. Они хотели серьезных перемен, большей справедливости, большего равенства, большей демократии. Это стремление к переменам проявилось по-разному. В странах, где положение оказалось наиболее тяжелым, произошли революции. В остальных изменения приняли мирную, ненасильственную форму - реформы. Революции произошли в России, Финляндии, Австрии, Венгрии и Германии. Создание демократических республик с более справедливым социальным устройством было главной целью революционных сил. Но были также и те, кто под влиянием Октябрьской революции в России добивался установления диктатуры пролетариата в форме Советской власти. Но нигде в Европе, кроме России, эта цель не была достигнута.</w:t>
            </w:r>
          </w:p>
          <w:p>
            <w:pPr>
              <w:pStyle w:val="Style19"/>
              <w:rPr/>
            </w:pPr>
            <w:r>
              <w:rPr/>
              <w:t xml:space="preserve">Только к середине 20-х годов наступит успокоение. Люди будут наслаждаться относительным благополучием и миром. </w:t>
            </w:r>
          </w:p>
        </w:tc>
      </w:tr>
    </w:tbl>
    <w:p>
      <w:pPr>
        <w:pStyle w:val="Normal"/>
        <w:tabs>
          <w:tab w:val="clear" w:pos="709"/>
          <w:tab w:val="left" w:pos="726" w:leader="none"/>
        </w:tabs>
        <w:autoSpaceDE w:val="false"/>
        <w:rPr>
          <w:szCs w:val="22"/>
        </w:rPr>
      </w:pPr>
      <w:r>
        <w:rPr>
          <w:szCs w:val="22"/>
        </w:rPr>
      </w:r>
    </w:p>
    <w:p>
      <w:pPr>
        <w:pStyle w:val="Heading1"/>
        <w:ind w:hanging="0"/>
        <w:rPr>
          <w:kern w:val="2"/>
        </w:rPr>
      </w:pPr>
      <w:r>
        <w:rPr>
          <w:kern w:val="2"/>
        </w:rPr>
        <w:t>Задание 3</w:t>
      </w:r>
    </w:p>
    <w:p>
      <w:pPr>
        <w:pStyle w:val="Normal"/>
        <w:rPr>
          <w:kern w:val="2"/>
          <w:lang w:eastAsia="en-US"/>
        </w:rPr>
      </w:pPr>
      <w:r>
        <w:rPr>
          <w:kern w:val="2"/>
          <w:lang w:eastAsia="en-US"/>
        </w:rPr>
      </w:r>
    </w:p>
    <w:p>
      <w:pPr>
        <w:pStyle w:val="Normal"/>
        <w:tabs>
          <w:tab w:val="clear" w:pos="709"/>
          <w:tab w:val="left" w:pos="726" w:leader="none"/>
        </w:tabs>
        <w:autoSpaceDE w:val="false"/>
        <w:rPr>
          <w:b/>
          <w:b/>
          <w:bCs/>
        </w:rPr>
      </w:pPr>
      <w:r>
        <w:rPr>
          <w:b/>
          <w:bCs/>
        </w:rPr>
        <w:t>Дать характеристику историческому источнику:</w:t>
      </w:r>
    </w:p>
    <w:p>
      <w:pPr>
        <w:pStyle w:val="Normal"/>
        <w:tabs>
          <w:tab w:val="clear" w:pos="709"/>
          <w:tab w:val="left" w:pos="726" w:leader="none"/>
        </w:tabs>
        <w:autoSpaceDE w:val="false"/>
        <w:rPr/>
      </w:pPr>
      <w:r>
        <w:rPr/>
        <w:t>"Совершенно неожиданно в половине марта 1916 года я получил шифрованную телеграмму из Ставки от генерала Алексеева, в которой значилось, что верховным главнокомандующим я избран на должность главнокомандующего Юго-Западным фронтом взамен Иванова, который назначается состоять при особе царя…</w:t>
      </w:r>
    </w:p>
    <w:p>
      <w:pPr>
        <w:pStyle w:val="Normal"/>
        <w:tabs>
          <w:tab w:val="clear" w:pos="709"/>
          <w:tab w:val="left" w:pos="726" w:leader="none"/>
        </w:tabs>
        <w:autoSpaceDE w:val="false"/>
        <w:rPr/>
      </w:pPr>
      <w:r>
        <w:rPr/>
        <w:t>В общем с 22 мая по 30 июля вверенными мне армиями было взято всего 8255 офицеров, 370 153 солдата, 496 орудий 144 пулемета и 367 бомбометов и минометов, около 400 зарядных ящиков, около 100 прожекторов и громадное количество винтовок, патронов, снарядов и разной другой военной добычи. К этому времени закончилась операция армий Юго-Западного фронта по овладению зимней, чрезвычайно сильно укрепленной неприятельской позицией, считавшейся нашими врагами безусловно неприступной. На севере фронта нами была взята обратно значительная часть нашей территории, а центром и левым флангом вновь завоевана часть Восточной Галиции и вся Буковина. Непосредственным результатом этих удачных Действий был выход Румынии из нейтрального положения и присоединение ее к нам".</w:t>
      </w:r>
    </w:p>
    <w:p>
      <w:pPr>
        <w:pStyle w:val="Normal"/>
        <w:tabs>
          <w:tab w:val="clear" w:pos="709"/>
          <w:tab w:val="left" w:pos="726" w:leader="none"/>
        </w:tabs>
        <w:autoSpaceDE w:val="false"/>
        <w:rPr>
          <w:b/>
          <w:b/>
          <w:bCs/>
        </w:rPr>
      </w:pPr>
      <w:r>
        <w:rPr>
          <w:b/>
          <w:bCs/>
        </w:rPr>
        <w:t>Вопросы к тексту:</w:t>
      </w:r>
    </w:p>
    <w:p>
      <w:pPr>
        <w:pStyle w:val="Normal"/>
        <w:tabs>
          <w:tab w:val="clear" w:pos="709"/>
          <w:tab w:val="left" w:pos="726" w:leader="none"/>
        </w:tabs>
        <w:autoSpaceDE w:val="false"/>
        <w:rPr>
          <w:b/>
          <w:b/>
          <w:bCs/>
        </w:rPr>
      </w:pPr>
      <w:r>
        <w:rPr>
          <w:b/>
          <w:bCs/>
        </w:rPr>
        <w:t>1. Определите вид источника, название, автора, время и цель создания.</w:t>
      </w:r>
    </w:p>
    <w:p>
      <w:pPr>
        <w:pStyle w:val="Normal"/>
        <w:tabs>
          <w:tab w:val="clear" w:pos="709"/>
          <w:tab w:val="left" w:pos="726" w:leader="none"/>
        </w:tabs>
        <w:autoSpaceDE w:val="false"/>
        <w:rPr/>
      </w:pPr>
      <w:r>
        <w:rPr/>
        <w:t>Мемуары. Брусилов Алексей Алексеевич - " Воспоминания". Генерал от кавалерии Алексей Алексеевич Брусилов вошел в историю первой мировой войны как выдающийся полководец. Его талантливо задуманный и блестяще осуществленный прорыв фронта австро-германских войск в 1916 году, получивший название Луцкого, а впоследствии Брусиловского, отразился на всем ходе мировой войны.</w:t>
      </w:r>
    </w:p>
    <w:p>
      <w:pPr>
        <w:pStyle w:val="Normal"/>
        <w:tabs>
          <w:tab w:val="clear" w:pos="709"/>
          <w:tab w:val="left" w:pos="726" w:leader="none"/>
        </w:tabs>
        <w:autoSpaceDE w:val="false"/>
        <w:rPr>
          <w:b/>
          <w:b/>
          <w:bCs/>
        </w:rPr>
      </w:pPr>
      <w:r>
        <w:rPr>
          <w:b/>
          <w:bCs/>
        </w:rPr>
        <w:t>2. Опишите исторические условия создания источника</w:t>
      </w:r>
    </w:p>
    <w:p>
      <w:pPr>
        <w:pStyle w:val="Normal"/>
        <w:tabs>
          <w:tab w:val="clear" w:pos="709"/>
          <w:tab w:val="left" w:pos="726" w:leader="none"/>
        </w:tabs>
        <w:autoSpaceDE w:val="false"/>
        <w:rPr/>
      </w:pPr>
      <w:r>
        <w:rPr/>
        <w:t>22 мая (4 июня) 1917 г., в годовщину начала наступления 1916 г., день в день, генерал Брусилов получил назначение на пост верховного главнокомандующего русской армией. Самая распространенная в стране газета "Русское слово" отметила тогда как несомненный факт, "что война не выдвинула более популярного имени, чем имя нового верховного главнокомандующего". Особо подчеркивалось, что генерал Брусилов вступает в командование всей русской армией "в решающий момент войны" с убеждением, что армия "с каждым днем воскресает и крепнет" и что она "выполнит свой долг перед родиной". "Будем надеяться, - заключала газета, - что эта уверенность не обманет нового верховного вождя русских войск". Но первоначальный успех предпринятого Брусиловым летом 1917 г. наступления оказался эфемерным. Германское командование нанесло заранее спланированный контрудар, в результате которого менее чем за полмесяца русские войска оставили почти всю Галицию</w:t>
      </w:r>
    </w:p>
    <w:p>
      <w:pPr>
        <w:pStyle w:val="Normal"/>
        <w:tabs>
          <w:tab w:val="clear" w:pos="709"/>
          <w:tab w:val="left" w:pos="726" w:leader="none"/>
        </w:tabs>
        <w:autoSpaceDE w:val="false"/>
        <w:rPr>
          <w:b/>
          <w:b/>
          <w:bCs/>
        </w:rPr>
      </w:pPr>
      <w:r>
        <w:rPr>
          <w:b/>
          <w:bCs/>
        </w:rPr>
        <w:t>3. Кратко изложите содержание источника и сформулируйте основные идеи и факты.</w:t>
      </w:r>
    </w:p>
    <w:p>
      <w:pPr>
        <w:pStyle w:val="Normal"/>
        <w:tabs>
          <w:tab w:val="clear" w:pos="709"/>
          <w:tab w:val="left" w:pos="726" w:leader="none"/>
        </w:tabs>
        <w:autoSpaceDE w:val="false"/>
        <w:rPr/>
      </w:pPr>
      <w:r>
        <w:rPr/>
        <w:t>Ответственность за поражение была возложена на верховного главнокомандующего - Брусилова освободили от должности. Этот пост занял генерал от инфантерии Л.Г. Корнилов. Разъясняя причину произведенной замены, газета "Биржевые ведомости" со ссылкой на то, что информация получена от членов Временного правительства, сообщала: "Генерал Брусилов во время событий на фронте не проявил должную высоту, не оказался на высоте своего положения. На выручку явился генерал Корнилов, человек железной энергии, который был признан Временным правительством единственным спасителем армии.</w:t>
      </w:r>
    </w:p>
    <w:p>
      <w:pPr>
        <w:pStyle w:val="Normal"/>
        <w:shd w:fill="FFFFFF" w:val="clear"/>
        <w:tabs>
          <w:tab w:val="clear" w:pos="709"/>
          <w:tab w:val="left" w:pos="726" w:leader="none"/>
        </w:tabs>
        <w:autoSpaceDE w:val="false"/>
        <w:rPr>
          <w:b/>
          <w:b/>
          <w:bCs/>
        </w:rPr>
      </w:pPr>
      <w:r>
        <w:rPr>
          <w:b/>
          <w:bCs/>
        </w:rPr>
        <w:t>4. Обоснуйте, можно ли доверять приведенному фрагменту источника.</w:t>
      </w:r>
    </w:p>
    <w:p>
      <w:pPr>
        <w:pStyle w:val="Normal"/>
        <w:tabs>
          <w:tab w:val="clear" w:pos="709"/>
          <w:tab w:val="left" w:pos="726" w:leader="none"/>
        </w:tabs>
        <w:autoSpaceDE w:val="false"/>
        <w:rPr/>
      </w:pPr>
      <w:r>
        <w:rPr/>
        <w:t>В 1932 году часть личного архива А А. Брусилова, состоявшая из фотографий, писем, рукописей, заметок, воспоминаний, была передана вдовой А.А. Брусилова на хранение в белоэмигрантский Русский заграничный исторический архив в Праге. Через год, после смерти вдовы А.А. Брусилова, ее сестра передала в архив еще ряд материалов. В 1946 году большая часть Русского заграничного исторического архива поступила в СССР. В архиве хранилась машинопись якобы второй части "Моих воспоминаний" А.А. Брусилова, посвященная его жизни и деятельности в Советской России. Она носила ярко выраженный антисоветский характер. В 1948 году руководители Министерства внутренних дел сообщили об этом И.В. Сталину. Появилась версия о том, что А.А. Брусилов написал эту антисоветскую книгу во время своего пребывания на лечении в Карловых Варах в 1925 году. И сразу имя его исчезло со страниц печатных изданий.</w:t>
      </w:r>
    </w:p>
    <w:p>
      <w:pPr>
        <w:pStyle w:val="Normal"/>
        <w:tabs>
          <w:tab w:val="clear" w:pos="709"/>
          <w:tab w:val="left" w:pos="726" w:leader="none"/>
        </w:tabs>
        <w:autoSpaceDE w:val="false"/>
        <w:rPr/>
      </w:pPr>
      <w:r>
        <w:rPr/>
        <w:t>Только после XX съезда КПСС, развенчавшего культ личности Сталина, удалось восстановить историческую правду о Брусилове. Военно-научное управление Генерального штаба, Главное архивное управление при Совете Министров СССР, редакция "Военно-исторического журнала" и Центральный научно-исследовательский институт судебных экспертиз произвели тщательный анализ рукописи второй части "Моих воспоминаний". Скрупулезное исследование показало, что она написана рукой жены А.А. Брусилова - Н.В. Брусиловой-Желиховской. Отдельным заметкам и наброскам покойного она придала композиционную стройность и антисоветскую направленность. Целью ее кощунственных "упражнений" с заметками покойного супруга было "оправдание" его перед белой эмиграцией. Над заметками А.А. Брусилова "трудились" и еще какие-то преступные руки. Честное имя А.А. Брусилова восстановлено полностью. Оно навсегда останется в ряду имен тех представителей генералитета старой армии, которые добровольно отдали свои силы и знания службе нашей социалистической Отчизны. Поэтому мы может доверять приведенному фрагменту источника.</w:t>
      </w:r>
    </w:p>
    <w:p>
      <w:pPr>
        <w:pStyle w:val="Normal"/>
        <w:tabs>
          <w:tab w:val="clear" w:pos="709"/>
          <w:tab w:val="left" w:pos="726" w:leader="none"/>
        </w:tabs>
        <w:autoSpaceDE w:val="false"/>
        <w:rPr>
          <w:b/>
          <w:b/>
          <w:bCs/>
          <w:kern w:val="2"/>
        </w:rPr>
      </w:pPr>
      <w:r>
        <w:rPr>
          <w:b/>
          <w:bCs/>
          <w:kern w:val="2"/>
        </w:rPr>
      </w:r>
    </w:p>
    <w:p>
      <w:pPr>
        <w:pStyle w:val="Heading1"/>
        <w:ind w:hanging="0"/>
        <w:rPr>
          <w:kern w:val="2"/>
        </w:rPr>
      </w:pPr>
      <w:r>
        <w:rPr>
          <w:kern w:val="2"/>
        </w:rPr>
        <w:t>Задание 4</w:t>
      </w:r>
    </w:p>
    <w:p>
      <w:pPr>
        <w:pStyle w:val="Normal"/>
        <w:tabs>
          <w:tab w:val="clear" w:pos="709"/>
          <w:tab w:val="left" w:pos="726" w:leader="none"/>
        </w:tabs>
        <w:autoSpaceDE w:val="false"/>
        <w:rPr>
          <w:b/>
          <w:b/>
          <w:bCs/>
          <w:kern w:val="2"/>
        </w:rPr>
      </w:pPr>
      <w:r>
        <w:rPr>
          <w:b/>
          <w:bCs/>
          <w:kern w:val="2"/>
        </w:rPr>
      </w:r>
    </w:p>
    <w:p>
      <w:pPr>
        <w:pStyle w:val="Normal"/>
        <w:tabs>
          <w:tab w:val="clear" w:pos="709"/>
          <w:tab w:val="left" w:pos="726" w:leader="none"/>
        </w:tabs>
        <w:autoSpaceDE w:val="false"/>
        <w:rPr>
          <w:b/>
          <w:b/>
          <w:bCs/>
        </w:rPr>
      </w:pPr>
      <w:r>
        <w:rPr>
          <w:b/>
          <w:bCs/>
        </w:rPr>
        <w:t>На основе самостоятельного изучения исторической литературы:</w:t>
      </w:r>
    </w:p>
    <w:p>
      <w:pPr>
        <w:pStyle w:val="Normal"/>
        <w:tabs>
          <w:tab w:val="clear" w:pos="709"/>
          <w:tab w:val="left" w:pos="726" w:leader="none"/>
        </w:tabs>
        <w:autoSpaceDE w:val="false"/>
        <w:rPr>
          <w:b/>
          <w:b/>
          <w:bCs/>
        </w:rPr>
      </w:pPr>
      <w:r>
        <w:rPr>
          <w:b/>
          <w:bCs/>
        </w:rPr>
        <w:t>охарактеризуйте точки зрения, существующие в современной отечественной историографии о значении и последствиях участия России в I мировой войне;</w:t>
      </w:r>
    </w:p>
    <w:p>
      <w:pPr>
        <w:pStyle w:val="Normal"/>
        <w:tabs>
          <w:tab w:val="clear" w:pos="709"/>
          <w:tab w:val="left" w:pos="726" w:leader="none"/>
        </w:tabs>
        <w:autoSpaceDE w:val="false"/>
        <w:rPr/>
      </w:pPr>
      <w:r>
        <w:rPr/>
        <w:t>В отечественной историографии советского периода проблемы исчисления суммарных демографических потерь населения России в годы глобальных военно-политических конфликтов - первой (1914-1918) и второй (1939-1945) мировых войн, а также так называемой "холодной войны" (1947-1991) - в силу известных политико-идеологических ограничений обычно представляли собой анализ данных официальной статистики о безвозвратных боевых потерях (т.е. количестве убитых и умерших от ран военнослужащих) и сведений о жертвах карательной политики нацистской Германии и ее союзников на временно оккупированной территории СССР. Косвенные же потери (жертвы карательной политики советского режима, различных антисоветских правительств периода гражданской войны, "зеленого" и националистического террора, голода и эпидемических заболеваний и т.д.) обычно оставались на периферии научного интереса, игнорировались или значительно преуменьшались, что, в конечном итоге, привело не только к серьезным искажениям исторической правды, но и к существенным деформациям массового исторического сознания. Если спросить рядового россиянина, во что обошлось России ее участие в мировых военных конфликтах, то четкого и ясного ответа мы не получим. Не найдем мы его ни в учебниках по истории, ни в научной и справочной литературе, хотя у наших западных коллег потери их государств давно подсчитаны с высокой степенью точности и надежности, а имена практически всех участников войн, погибших в боях, увековечены в различных мемориалах, книгах памяти и т.д.</w:t>
      </w:r>
    </w:p>
    <w:p>
      <w:pPr>
        <w:pStyle w:val="Normal"/>
        <w:tabs>
          <w:tab w:val="clear" w:pos="709"/>
          <w:tab w:val="left" w:pos="726" w:leader="none"/>
        </w:tabs>
        <w:autoSpaceDE w:val="false"/>
        <w:rPr/>
      </w:pPr>
      <w:r>
        <w:rPr/>
        <w:t>На протяжении 1920-х гг. в СССР интенсивно продолжалась работа по публикации тайных дипломатических документов периода Первой мировой войны и ее подготовки. Вышел в свет ряд специальных тематических сборников, включавших материалы из различных фондов архива дореволюционного МИД.</w:t>
      </w:r>
    </w:p>
    <w:p>
      <w:pPr>
        <w:pStyle w:val="Normal"/>
        <w:tabs>
          <w:tab w:val="clear" w:pos="709"/>
          <w:tab w:val="left" w:pos="726" w:leader="none"/>
        </w:tabs>
        <w:autoSpaceDE w:val="false"/>
        <w:rPr/>
      </w:pPr>
      <w:r>
        <w:rPr/>
        <w:t>Историк-марксист М. Покровский выдвинул тезис о первоочередной виновности Антанты, прежде всего царизма и Англии, в развязывании Первой мировой войны. Академик считал, что в сфере международных отношений решающее значение имела борьба за торговые пути. Весь внешнеполитический курс России конца XIX-начала XX в. он рассматривал сквозь призму борьбы за Босфор и Дарданеллы.</w:t>
      </w:r>
    </w:p>
    <w:p>
      <w:pPr>
        <w:pStyle w:val="Normal"/>
        <w:tabs>
          <w:tab w:val="clear" w:pos="709"/>
          <w:tab w:val="left" w:pos="726" w:leader="none"/>
        </w:tabs>
        <w:autoSpaceDE w:val="false"/>
        <w:rPr/>
      </w:pPr>
      <w:r>
        <w:rPr/>
        <w:t>В тени оставалась агрессивность центральных держав. М. Покровского поддерживал будущий профессор Белгосуниверситета Н. Полетика, который доказывал непосредственную виновность царизма в возникновении июльского кризиса.</w:t>
      </w:r>
    </w:p>
    <w:p>
      <w:pPr>
        <w:pStyle w:val="Normal"/>
        <w:tabs>
          <w:tab w:val="clear" w:pos="709"/>
          <w:tab w:val="left" w:pos="726" w:leader="none"/>
        </w:tabs>
        <w:autoSpaceDE w:val="false"/>
        <w:rPr/>
      </w:pPr>
      <w:r>
        <w:rPr/>
        <w:t>Академик Е.В. Тарле, напротив, в развязывании войны обвинял только германский империализм, лично кайзера Вильгельма II, а империалистическую позицию Антанты затушевывал.</w:t>
      </w:r>
    </w:p>
    <w:p>
      <w:pPr>
        <w:pStyle w:val="Normal"/>
        <w:tabs>
          <w:tab w:val="clear" w:pos="709"/>
          <w:tab w:val="left" w:pos="726" w:leader="none"/>
        </w:tabs>
        <w:autoSpaceDE w:val="false"/>
        <w:rPr/>
      </w:pPr>
      <w:r>
        <w:rPr/>
        <w:t>В условиях культа личности оказались разорванными связи с зарубежной наукой, иностранная литература была направлена в "спецхраны". Историки подчеркивали прислужничество царизма перед Антантой. В феврале 1934 г. Сталин написал письмо членам Политбюро ЦК ВКП (б) по поводу работы Ф. Энгельса "Внешняя политика русского царизма" [61], в котором утверждал, что Энгельс преувеличивал агрессивность царизма: на самом деле Россия была полуколонией главных держав.</w:t>
      </w:r>
    </w:p>
    <w:p>
      <w:pPr>
        <w:pStyle w:val="Normal"/>
        <w:tabs>
          <w:tab w:val="clear" w:pos="709"/>
          <w:tab w:val="left" w:pos="726" w:leader="none"/>
        </w:tabs>
        <w:autoSpaceDE w:val="false"/>
        <w:rPr/>
      </w:pPr>
      <w:r>
        <w:rPr/>
        <w:t>Накануне и во время Великой Отечественной войны активно изучались события 1914-1918 гг. Так, академик Тарле опубликовал статьи "Первое августа", "Коалиционная война", "От агрессии к капитуляции 1914-1918 гг. "</w:t>
      </w:r>
    </w:p>
    <w:p>
      <w:pPr>
        <w:pStyle w:val="Normal"/>
        <w:tabs>
          <w:tab w:val="clear" w:pos="709"/>
          <w:tab w:val="left" w:pos="726" w:leader="none"/>
        </w:tabs>
        <w:autoSpaceDE w:val="false"/>
        <w:rPr/>
      </w:pPr>
      <w:r>
        <w:rPr/>
        <w:t>В 1945 г. первым изданием вышел второй том "Истории дипломатии", который написал академик В. Хвостов, второе издание тома (1963) было увеличено в два раза. Том посвящен анализу длительной дипломатической подготовки войны, которая, по мнению академика, началась в 1870-е гг. В третьем томе второго издания Хвостов написал главу о дипломатии периода войны</w:t>
      </w:r>
    </w:p>
    <w:p>
      <w:pPr>
        <w:pStyle w:val="Normal"/>
        <w:tabs>
          <w:tab w:val="clear" w:pos="709"/>
          <w:tab w:val="left" w:pos="726" w:leader="none"/>
        </w:tabs>
        <w:autoSpaceDE w:val="false"/>
        <w:rPr/>
      </w:pPr>
      <w:r>
        <w:rPr/>
        <w:t>В 1947 г. появилась книга Ф. Нотовича "Дипломатическая борьба в годы первой мировой войны" которая несколько десятилетий считалась наиболее фундаментальным исследованием подобного рода, но потребовала уточнений в связи с расширением источниковой базы. Автор стремился выявить противоречия держав, сущность экспансионистских планов германского империализма.</w:t>
      </w:r>
    </w:p>
    <w:p>
      <w:pPr>
        <w:pStyle w:val="Normal"/>
        <w:tabs>
          <w:tab w:val="clear" w:pos="709"/>
          <w:tab w:val="left" w:pos="726" w:leader="none"/>
        </w:tabs>
        <w:autoSpaceDE w:val="false"/>
        <w:rPr/>
      </w:pPr>
      <w:r>
        <w:rPr/>
        <w:t>В конце 1940-х гг. появились первые работы академика Ю. Писарева, в которых, в частности, дается критика зарубежных исследователей, обвинявших Сербию и Россию в стремлении развязать войну.</w:t>
      </w:r>
    </w:p>
    <w:p>
      <w:pPr>
        <w:pStyle w:val="Normal"/>
        <w:tabs>
          <w:tab w:val="clear" w:pos="709"/>
          <w:tab w:val="left" w:pos="726" w:leader="none"/>
        </w:tabs>
        <w:autoSpaceDE w:val="false"/>
        <w:rPr/>
      </w:pPr>
      <w:r>
        <w:rPr/>
        <w:t>В 1951 г. была издана оригинальная работа по внешней политике германского империализма в конце XIX в., написанная А. Ерусалимским. Исследование, основанное на ленинской теории империализма, несколько преувеличивало агрессивность Германии того времени.</w:t>
      </w:r>
    </w:p>
    <w:p>
      <w:pPr>
        <w:pStyle w:val="Normal"/>
        <w:tabs>
          <w:tab w:val="clear" w:pos="709"/>
          <w:tab w:val="left" w:pos="726" w:leader="none"/>
        </w:tabs>
        <w:autoSpaceDE w:val="false"/>
        <w:rPr/>
      </w:pPr>
      <w:r>
        <w:rPr/>
        <w:t>В основу книги Н. Полетики "Возникновение первой мировой войны" (1964) положены несколько глав более раннего исследования автора [43], переработанные на основе документальных и мемуарных материалов об июльском кризисе 1914 г., которые были опубликованы в СССР и зарубежных странах в 1935-1962 гг. Отсутствие опубликованных материалов не позволило автору показать внутренние причины действий дипломатии США в указанное время.</w:t>
      </w:r>
    </w:p>
    <w:p>
      <w:pPr>
        <w:pStyle w:val="Normal"/>
        <w:tabs>
          <w:tab w:val="clear" w:pos="709"/>
          <w:tab w:val="left" w:pos="726" w:leader="none"/>
        </w:tabs>
        <w:autoSpaceDE w:val="false"/>
        <w:rPr/>
      </w:pPr>
      <w:r>
        <w:rPr/>
        <w:t>В конце 60-х гг. XX в. российской историографией был отвергнут тезис академика М. Покровского о России как зачинщице войны. Была отброшена концепция о полуколониальной зависимости России, о царизме как "сторожевом псе имперских интересов", "наемнике англо-французского капитала". До февраля 1917 г. Россия была одним из трех главных участников антигерманской коалиции.</w:t>
      </w:r>
    </w:p>
    <w:p>
      <w:pPr>
        <w:pStyle w:val="Normal"/>
        <w:tabs>
          <w:tab w:val="clear" w:pos="709"/>
          <w:tab w:val="left" w:pos="726" w:leader="none"/>
        </w:tabs>
        <w:autoSpaceDE w:val="false"/>
        <w:rPr/>
      </w:pPr>
      <w:r>
        <w:rPr/>
        <w:t>Все работы по истории международных отношений несколько десятков лет опирались на ленинскую теорию империализма, значимость которой показана в исследованиях К. Виноградова и Р. Евзерова.</w:t>
      </w:r>
    </w:p>
    <w:p>
      <w:pPr>
        <w:pStyle w:val="Normal"/>
        <w:tabs>
          <w:tab w:val="clear" w:pos="709"/>
          <w:tab w:val="left" w:pos="726" w:leader="none"/>
        </w:tabs>
        <w:autoSpaceDE w:val="false"/>
        <w:rPr/>
      </w:pPr>
      <w:r>
        <w:rPr/>
        <w:t>С конца 1950-х гг. усиливается политизация истории, что особенно проявилось в работах по истории участия в войне США. Особый акцент делался на разоблачении их экспансионизма, реакционности и агрессивности. Президента В. Вильсона обвиняли в лицемерии, демагогии и антисоветизме. Вклад западных союзников России преуменьшался.</w:t>
      </w:r>
    </w:p>
    <w:p>
      <w:pPr>
        <w:pStyle w:val="Normal"/>
        <w:tabs>
          <w:tab w:val="clear" w:pos="709"/>
          <w:tab w:val="left" w:pos="726" w:leader="none"/>
        </w:tabs>
        <w:autoSpaceDE w:val="false"/>
        <w:rPr/>
      </w:pPr>
      <w:r>
        <w:rPr/>
        <w:t>Историки показали, что обещание большевиков покончить с войной во многом способствовало победе Октябрьской революции. А. Чубарьян в работе "Брестский мир" (1964) стремился доказать, что, заключив Брестский мир, Россия вышла из войны, не потерпев поражения [59]. В современных же исследованиях подчеркивается, что Брестский мир привел к изоляции России на международной арене. Бывшие союзники России распространили на нее режим экономической блокады, применявшийся по отношению к государствам Германского блока. Чтобы в руки немцев не попало военное имущество, полученное раньше из союзных стран, в крупные порты на севере и востоке страны были введены союзные войска.</w:t>
      </w:r>
    </w:p>
    <w:p>
      <w:pPr>
        <w:pStyle w:val="Normal"/>
        <w:tabs>
          <w:tab w:val="clear" w:pos="709"/>
          <w:tab w:val="left" w:pos="726" w:leader="none"/>
        </w:tabs>
        <w:autoSpaceDE w:val="false"/>
        <w:rPr/>
      </w:pPr>
      <w:r>
        <w:rPr/>
        <w:t>В 1960-е гг. появились историографические работы К. Виноградова, И. Блискавицкого.</w:t>
      </w:r>
    </w:p>
    <w:p>
      <w:pPr>
        <w:pStyle w:val="Normal"/>
        <w:tabs>
          <w:tab w:val="clear" w:pos="709"/>
          <w:tab w:val="left" w:pos="726" w:leader="none"/>
        </w:tabs>
        <w:autoSpaceDE w:val="false"/>
        <w:rPr/>
      </w:pPr>
      <w:r>
        <w:rPr/>
        <w:t>После распада Советского Союза продолжалось переосмысление советской историографии, начатое еще в годы перестройки. Одним из первых с критикой старых и предложением новых подходов к проблеме выступил академик Ю. Писарев, который, однако, подчеркивал, что ленинское положение о происхождении и характере войны сохранило свое значение, указывал на необходимость исследования внутриблоковых противоречий и борьбы между Тройственным союзом и Антантой.</w:t>
      </w:r>
    </w:p>
    <w:p>
      <w:pPr>
        <w:pStyle w:val="Normal"/>
        <w:tabs>
          <w:tab w:val="clear" w:pos="709"/>
          <w:tab w:val="left" w:pos="726" w:leader="none"/>
        </w:tabs>
        <w:autoSpaceDE w:val="false"/>
        <w:rPr/>
      </w:pPr>
      <w:r>
        <w:rPr/>
        <w:t>Вместе с тем некоторые историки начали ставить под сомнение империалистический характер войны, преувеличивали влияние на ход и характер войны призывов Вильсона об открытой дипломатии с учетом общечеловеческих ценностей, к созданию механизма всемирной безопасности, порицали советскую историографию за недооценку агрессивности германского империализма, отставание отечественной науки от зарубежной.</w:t>
      </w:r>
    </w:p>
    <w:p>
      <w:pPr>
        <w:pStyle w:val="Normal"/>
        <w:tabs>
          <w:tab w:val="clear" w:pos="709"/>
          <w:tab w:val="left" w:pos="726" w:leader="none"/>
        </w:tabs>
        <w:autoSpaceDE w:val="false"/>
        <w:rPr/>
      </w:pPr>
      <w:r>
        <w:rPr/>
        <w:t>В 1990-е гг. в России были изданы книги С. Сазонова, П. Милюкова и других видных политических деятелей - современников войны. Сазонову посвящен очерк В. Васюкова в книге "Российская дипломатия в портретах" (1992). Российский министр иностранных дел дважды предлагал младотурецкому правительству гарантировать неприкосновенность его территории в обмен на нейтралитет, но Турция сделала ставку на войну на стороне Центрального блока.</w:t>
      </w:r>
    </w:p>
    <w:p>
      <w:pPr>
        <w:pStyle w:val="Normal"/>
        <w:tabs>
          <w:tab w:val="clear" w:pos="709"/>
          <w:tab w:val="left" w:pos="726" w:leader="none"/>
        </w:tabs>
        <w:autoSpaceDE w:val="false"/>
        <w:rPr/>
      </w:pPr>
      <w:r>
        <w:rPr/>
        <w:t>К числу позитивных перемен, связанных с приходом к власти в 1985 г.М. Горбачева, следует отнести полное или частичное открытие для исследователей многих прежде недоступных им по идеологическим и политико-дипломатическим причинам архивных фондов, что способствовало изданию ряда важных и ценных документальных сборников.</w:t>
      </w:r>
    </w:p>
    <w:p>
      <w:pPr>
        <w:pStyle w:val="Normal"/>
        <w:tabs>
          <w:tab w:val="clear" w:pos="709"/>
          <w:tab w:val="left" w:pos="726" w:leader="none"/>
        </w:tabs>
        <w:autoSpaceDE w:val="false"/>
        <w:rPr/>
      </w:pPr>
      <w:r>
        <w:rPr/>
        <w:t>Вышли документы царского Совета министров, публикации по истории российско-американских экономических и дипломатических отношений, в том числе во время войны 1914-1918 гг.</w:t>
      </w:r>
    </w:p>
    <w:p>
      <w:pPr>
        <w:pStyle w:val="Normal"/>
        <w:tabs>
          <w:tab w:val="clear" w:pos="709"/>
          <w:tab w:val="left" w:pos="726" w:leader="none"/>
        </w:tabs>
        <w:autoSpaceDE w:val="false"/>
        <w:rPr/>
      </w:pPr>
      <w:r>
        <w:rPr/>
        <w:t>В 1995 г. вышла уникальная книга В. Шеремета "Босфор, Россия и Турция в эпоху первой мировой войны"], написанная на основе архивов российской разведки.</w:t>
      </w:r>
    </w:p>
    <w:p>
      <w:pPr>
        <w:pStyle w:val="Normal"/>
        <w:tabs>
          <w:tab w:val="clear" w:pos="709"/>
          <w:tab w:val="left" w:pos="726" w:leader="none"/>
        </w:tabs>
        <w:autoSpaceDE w:val="false"/>
        <w:rPr/>
      </w:pPr>
      <w:r>
        <w:rPr/>
        <w:t>Во введении к сборнику документов по истории международных отношений в 1910-1940 гг.А. Богатуров рассмотрел проблемы мировой политики накануне, во время и после войны с позиции системно-структурного подхода. Е. Сенявская исследовала "образ врага" в сознании участников Первой мировой войны. Работы Сенявской иллюстрируют новое для российской историографии направление в изучении войны, ставят в центр исследования психологию и менталитет человека.</w:t>
      </w:r>
    </w:p>
    <w:p>
      <w:pPr>
        <w:pStyle w:val="Normal"/>
        <w:tabs>
          <w:tab w:val="clear" w:pos="709"/>
          <w:tab w:val="left" w:pos="726" w:leader="none"/>
        </w:tabs>
        <w:autoSpaceDE w:val="false"/>
        <w:rPr/>
      </w:pPr>
      <w:r>
        <w:rPr/>
        <w:t>Ряд ученых стремятся осветить роль и место войны в истории мировой цивилизации (В. Мальков, П. Волобуев, Л. Истягин и др.). Еще одно направление в изучении истории Первой мировой войны связано с концепцией альтернативности исторического развития. Е. Черняк, А. Ревякин, Л. Истягин придерживаются тезиса, что война не являлась неизбежной. Так, Ревякин отмечает: "…правительства оказались неспособными в достаточной степени точно рассчитать последствия своих действий. Многое свидетельствует о том, что вплоть до самого последнего момента, когда мировая война стала по существу неотвратимой, правительства европейских государств надеялись удержать ход событий под контролем и не доводить дело до крайности"; "… пока управление кризисом находилось в руках дипломатов и политиков, оставалась надежда, что противоречия будут разрешены мирными средствами. Но как только за дело взялись военные, на сохранение мира почти не осталось надежды. Вину за это на военных возлагать неправомерно: они просто добросовестно выполняли свои обязанности". Созвучны этим мыслям и глубокие рассуждения В. Дегоева: "Трагической развязке способствовало роковое стечение причин - объективных и субъективных, материальных и идеальных, закономерных и случайных - далеко не всегда поддающихся распознаванию и иерархизации, независимо от того, идет ли речь о явлениях "макро" или "микрокосмического" уровня. Общественное мнение и политики Европы были далеки от предположения, что выстрел в Сараево может привести к мировой войне".</w:t>
      </w:r>
    </w:p>
    <w:p>
      <w:pPr>
        <w:pStyle w:val="Normal"/>
        <w:tabs>
          <w:tab w:val="clear" w:pos="709"/>
          <w:tab w:val="left" w:pos="726" w:leader="none"/>
        </w:tabs>
        <w:autoSpaceDE w:val="false"/>
        <w:rPr/>
      </w:pPr>
      <w:r>
        <w:rPr/>
        <w:t>В 2003 г. вышел труд в двух книгах, подготовленный Институтом всеобщей истории РАН с участием Ассоциации историков Первой и Второй мировых войн. Коллектив авторов не пересматривает или опровергает достигнутые историками результаты. Возникла необходимость показать то, что осталось незамеченным или находилось вне пределов исследований по причине недостатка или недоступности материалов, отойти от стереотипов мышления. Были широко использованы достижения современной зарубежной историографии, новые методы и приемы.</w:t>
      </w:r>
    </w:p>
    <w:p>
      <w:pPr>
        <w:pStyle w:val="Normal"/>
        <w:tabs>
          <w:tab w:val="clear" w:pos="709"/>
          <w:tab w:val="left" w:pos="726" w:leader="none"/>
        </w:tabs>
        <w:autoSpaceDE w:val="false"/>
        <w:rPr/>
      </w:pPr>
      <w:r>
        <w:rPr/>
        <w:t>Отмечая достоинства публикации, академик С. Тихвинский указывает, что теория империализма, доказавшая свою плодотворность в определении главных узлов противоречий между великими державами (работы школы Ф. Фишера), вместе с тем заслонила от прежних исследователей человеческий фактор.</w:t>
      </w:r>
    </w:p>
    <w:p>
      <w:pPr>
        <w:pStyle w:val="Normal"/>
        <w:tabs>
          <w:tab w:val="clear" w:pos="709"/>
          <w:tab w:val="left" w:pos="726" w:leader="none"/>
        </w:tabs>
        <w:autoSpaceDE w:val="false"/>
        <w:rPr/>
      </w:pPr>
      <w:r>
        <w:rPr/>
        <w:t>Авторы стремятся показать связь и динамику взаимодействия экономических интересов и духовной мобилизации в ходе подготовки к войне; рост вмешательства государства в экономику; особенности коалиционной войны тотального масштаба и роль дипломатии; общественное мнение; роль и значение малых стран; идеологию "новой дипломатии".</w:t>
      </w:r>
    </w:p>
    <w:p>
      <w:pPr>
        <w:pStyle w:val="Normal"/>
        <w:tabs>
          <w:tab w:val="clear" w:pos="709"/>
          <w:tab w:val="left" w:pos="726" w:leader="none"/>
        </w:tabs>
        <w:autoSpaceDE w:val="false"/>
        <w:rPr/>
      </w:pPr>
      <w:r>
        <w:rPr/>
        <w:t>Достоинством работы является тщательно выполненный именной указатель и подробная библиография.</w:t>
      </w:r>
    </w:p>
    <w:p>
      <w:pPr>
        <w:pStyle w:val="Normal"/>
        <w:tabs>
          <w:tab w:val="clear" w:pos="709"/>
          <w:tab w:val="left" w:pos="726" w:leader="none"/>
        </w:tabs>
        <w:autoSpaceDE w:val="false"/>
        <w:rPr/>
      </w:pPr>
      <w:r>
        <w:rPr/>
        <w:t>В книгу 2 "Первая мировая война: документы и материалы" вошли документы от образования германо-австрийского союза 1882 г. и до Лозаннского договора 1923 г. между Антантой и Турцией. Среди источников - и хорошо известные, и впервые введенные в научный оборот. Документы расположены по проблемно-хронологическому принципу: предыстория и начало войны; стратегия; общество; дипломатия; Версальский мир. События июльского кризиса прослежены по минутам, причем документы подаются и со стороны Антанты, и со стороны Центрального блока. Опубликован ряд новых документов о военном сотрудничестве между странами Четверного союза (Германией, Австро-Венгрией, Турцией и Болгарией): протоколы секретных заседаний в немецком посольстве в Константинополе германского посла с лидерами Османской империи, документы о подготовке секретной военной конвенции между Германией и Болгарией и т.д.</w:t>
      </w:r>
    </w:p>
    <w:p>
      <w:pPr>
        <w:pStyle w:val="Normal"/>
        <w:tabs>
          <w:tab w:val="clear" w:pos="709"/>
          <w:tab w:val="left" w:pos="726" w:leader="none"/>
        </w:tabs>
        <w:autoSpaceDE w:val="false"/>
        <w:rPr/>
      </w:pPr>
      <w:r>
        <w:rPr/>
        <w:t>Разнообразные документы иллюстрируют острейший внутриполитический кризис в ряде воюющих стран, который впоследствии привел к распаду четырех империй и к революциям в Центральной и Восточной Европе. На документальном материале показана деградация российской политической элиты и деморализация армии. Пристальное внимание составители уделили документам, отражающим дипломатическую борьбу противоборствующих группировок за привлечение на свою сторону новых союзников. Протоколы секретных заседаний германского посольства в Константинополе, впервые опубликованные в России, свидетельствуют, что с самого начала войны дипломатия Центральных держав своей основной задачей считала привлечение наибольшего числа союзников, в частности Турции. Руководство российского МИД до последнего пыталось сдержать вступление в войну на стороне противника Османской империи, рекомендовало пойти на серьезные уступки Болгарии. Стремление к выгодному режиму проливов сменилось борьбой за присоединение Босфора и Дарданелл, а также Константинополя только в феврале 1915 г., через несколько месяцев после нападения Османской империи.</w:t>
      </w:r>
    </w:p>
    <w:p>
      <w:pPr>
        <w:pStyle w:val="Normal"/>
        <w:tabs>
          <w:tab w:val="clear" w:pos="709"/>
          <w:tab w:val="left" w:pos="726" w:leader="none"/>
        </w:tabs>
        <w:autoSpaceDE w:val="false"/>
        <w:rPr/>
      </w:pPr>
      <w:r>
        <w:rPr/>
        <w:t>Во втором томе издания представлены также тексты важнейших договоров, подписанных бывшими противниками с начала 1918 г., приводятся итоги войны в цифрах, публикуются воспоминания политических деятелей, участвовавших в создании Версальской системы.</w:t>
      </w:r>
    </w:p>
    <w:p>
      <w:pPr>
        <w:pStyle w:val="Normal"/>
        <w:tabs>
          <w:tab w:val="clear" w:pos="709"/>
          <w:tab w:val="left" w:pos="726" w:leader="none"/>
        </w:tabs>
        <w:autoSpaceDE w:val="false"/>
        <w:rPr/>
      </w:pPr>
      <w:r>
        <w:rPr/>
        <w:t xml:space="preserve">Нельзя не согласиться с профессором А. Уткиным, что Первая мировая война открыла новый пласт национальной истории России, создала предпосылки революции, гражданской войны, построения социализма и многих десятилетий разобщения с Европой. Она должна послужить грозным предостережением относительно хрупкости человеческой природы, способной слепо повести по дороге самоуничтожения </w:t>
      </w:r>
      <w:r>
        <w:rPr>
          <w:b/>
          <w:bCs/>
        </w:rPr>
        <w:t>охарактеризуйте точки зрения, существующие в современной отечественной историографии о значении и последствиях заключения Брестского мира.</w:t>
      </w:r>
    </w:p>
    <w:p>
      <w:pPr>
        <w:pStyle w:val="Normal"/>
        <w:tabs>
          <w:tab w:val="clear" w:pos="709"/>
          <w:tab w:val="left" w:pos="726" w:leader="none"/>
        </w:tabs>
        <w:autoSpaceDE w:val="false"/>
        <w:rPr/>
      </w:pPr>
      <w:r>
        <w:rPr/>
        <w:t>Советская историография на протяжении многих десятков лет следовала практически неизменной схеме, согласно которой Брестский мир явился выдающейся победой стратегии и тактики Ленина, заключившего компромисс с германским империализмом в условиях, когда дело всеобщего мира было сорвано империалистами Антанты и США.</w:t>
      </w:r>
    </w:p>
    <w:p>
      <w:pPr>
        <w:pStyle w:val="Normal"/>
        <w:tabs>
          <w:tab w:val="clear" w:pos="709"/>
          <w:tab w:val="left" w:pos="726" w:leader="none"/>
        </w:tabs>
        <w:autoSpaceDE w:val="false"/>
        <w:rPr/>
      </w:pPr>
      <w:r>
        <w:rPr/>
        <w:t>В 1990 году историк А.В. Панцов предположил, что Брестский мир стал не выдающейся победой ленинской стратегии и тактики, а победой Ленина над самим собой, над своими прежними взглядами. В последнее время дискуссия на страницах "ЗН" о том, как реорганизовать Национальную академию наук, дополнилась соображениями ее руководителей относительно места в истории революций в целом и украинской в частности. В статье "Украина и Брестский мир" (№3 за 2008 год) член-корреспондент НАН Украины Валерий Солдатенко затронул щекотливый, контроверсионный и малоизвестный вопрос о Берестейской мирной конференции. Повод - книга российского историка Ирины Михутиной "Украинский Брестский мир. Путь выхода России из Первой мировой войны и анатомия конфликта между Совнаркомом РСФСР и правительством Украинской Центральной Рады". На беду автора, ее труд попал в поле зрения экспертов в рамках акции "Книга года" и уже был отзыв на полосах Книжника-review, №6 - 2007. Статья В. Солдатенко не является ни рецензией, ни основательным анализом - академик использовал книгу И. Михутиной для того, чтобы высказать собственное мнение по поводу событий того времени.</w:t>
      </w:r>
    </w:p>
    <w:p>
      <w:pPr>
        <w:pStyle w:val="Normal"/>
        <w:tabs>
          <w:tab w:val="clear" w:pos="709"/>
          <w:tab w:val="left" w:pos="726" w:leader="none"/>
        </w:tabs>
        <w:autoSpaceDE w:val="false"/>
        <w:rPr/>
      </w:pPr>
      <w:r>
        <w:rPr/>
        <w:t>Осталось вне внимания академика и московское издательство "Европа", которое дало книге жизнь. А выбрано оно потому, что отличается оголтелой пропагандой евразийства и крайне антиукраинской заангажированностью авторов, труды которых искусно камуфлируются под наукообразный анализ. То, что для В. Солдатенко - "пожалуй, не случайно", для аналитика - вполне прогнозируемо. Жаль, что украинский академик вспомнил об "ознаменовании 90-летия событий революционной эпохи" значительно позже, чем россиянка. Кстати, книга И. Михутиной не относится к откровенно пропагандистским и приближается к настоящему научному исследованию.</w:t>
      </w:r>
    </w:p>
    <w:p>
      <w:pPr>
        <w:pStyle w:val="Normal"/>
        <w:tabs>
          <w:tab w:val="clear" w:pos="709"/>
          <w:tab w:val="left" w:pos="726" w:leader="none"/>
        </w:tabs>
        <w:autoSpaceDE w:val="false"/>
        <w:rPr/>
      </w:pPr>
      <w:r>
        <w:rPr/>
        <w:t>Хотя В. Солдатенко и подчеркивает, что "феномен Бреста, поведение украинской делегации, сущность принятых решений остаются чрезвычайно интересным материалом и для российских, и для украинских историков", тем не менее, не освещает концептуальных подходов историков-соседей и практически не дает объективного анализа условий работы украинской делегации и непредубежденной оценки достигнутых ею результатов. Но ведь И. Михутина не только позиционирует свой труд как "подлинную историю заключения Брестского мира", она безапелляционно определяет победителя (Германия), побежденного (Россия) и "джокера" (Украинская Центральная Рада). Таким простым и элегантным способом отождествлены советы с большевизмом, а большевизм с Россией.</w:t>
      </w:r>
    </w:p>
    <w:p>
      <w:pPr>
        <w:pStyle w:val="Normal"/>
        <w:tabs>
          <w:tab w:val="clear" w:pos="709"/>
          <w:tab w:val="left" w:pos="726" w:leader="none"/>
        </w:tabs>
        <w:autoSpaceDE w:val="false"/>
        <w:rPr/>
      </w:pPr>
      <w:r>
        <w:rPr/>
        <w:t>Волей судьбы и истории молодая Украинская Народная Республика оказалась на пересечении интересов соседей. Страны Антанты, Четверного союза, Российской и Оттоманской империй изнемогали от Первой мировой. Эта усталость привела их на исторические украинские территории - в город Берестя (наш академик вслед за И. Михутиной предпочитает новейшее название - Брест, и эта второстепенность симптоматична).</w:t>
      </w:r>
    </w:p>
    <w:p>
      <w:pPr>
        <w:pStyle w:val="Normal"/>
        <w:tabs>
          <w:tab w:val="clear" w:pos="709"/>
          <w:tab w:val="left" w:pos="726" w:leader="none"/>
        </w:tabs>
        <w:autoSpaceDE w:val="false"/>
        <w:rPr/>
      </w:pPr>
      <w:r>
        <w:rPr/>
        <w:t>Именно историко-правовой анализ должен дать убедительный ответ прежде всего на два вопроса: кто именно и о чем должен был договариваться в Бересте и на каких основаниях. Со странами Четверного союза все более или менее понятно. А кто и почему должен был с ними вести переговоры - предмет исследования.</w:t>
      </w:r>
    </w:p>
    <w:p>
      <w:pPr>
        <w:pStyle w:val="Normal"/>
        <w:tabs>
          <w:tab w:val="clear" w:pos="709"/>
          <w:tab w:val="left" w:pos="726" w:leader="none"/>
        </w:tabs>
        <w:autoSpaceDE w:val="false"/>
        <w:rPr/>
      </w:pPr>
      <w:r>
        <w:rPr/>
        <w:t>Для И. Михутиной проблем не существует. Она не сомневается в нелегитимности Центральной Рады. Между тем Совет народных комиссаров, на то время представлявший весьма незначительную часть населения России, является для нее вполне легитимным. Вот так: большевистская смута - это хорошо, а законно избранная рада - нет. Об этом академик из Украины - ни слова. Аналогично размышляли тогда и большевики: признать независимость Польши еще можно, Украины - никогда.</w:t>
      </w:r>
    </w:p>
    <w:p>
      <w:pPr>
        <w:pStyle w:val="Normal"/>
        <w:tabs>
          <w:tab w:val="clear" w:pos="709"/>
          <w:tab w:val="left" w:pos="726" w:leader="none"/>
        </w:tabs>
        <w:autoSpaceDE w:val="false"/>
        <w:rPr/>
      </w:pPr>
      <w:r>
        <w:rPr/>
        <w:t>Следующий вопрос - работа делегаций. В. Солдатенко признает, что без возможности для маневра, без профессиональных дипломатов (где же их найти в революционной Украине?) и опыта ведения переговоров с зубрами европейской дипломатии, без связи с правительством и практически без предварительных директив (М. Грушевский инструктировал делегацию при совсем других обстоятельствах в самой Украине) молодые украинские патриоты желали невозможного: "воспользоваться трудным положением, в которое попали правительства Германии и особенно Австро-Венгрии, для осуществления давних украинских территориальных притязаний: воссоединить с Великой Украиной ее западные территории". Возможно историкам и не стоит давать оценки дипломатам, но рецензентам это по силам. Поэтому отметим, что уже сам факт участия в переговорах был победой юной украинской дипломатии. Для сравнения: с самого начала (28 декабря 1917 г.) глава московской делегации Л. Троцкий не возражает против участия украинцев в конференции. Но узнав об их тайных переговорах с немцами, он меняет подход и выдвигает новые требования: ввести в состав московской делегации украинцев; допустить к переговорам делегацию советского Харькова; не признавать представителей Центральной Рады, поскольку они уже никого не представляют (по большому счету так оно и было). В конце концов, при попустительстве дипломатов стран Четверного союза он добился выгодного для Москвы перерыва в переговорах.</w:t>
      </w:r>
      <w:r>
        <w:br w:type="page"/>
      </w:r>
    </w:p>
    <w:p>
      <w:pPr>
        <w:pStyle w:val="Heading1"/>
        <w:ind w:hanging="0"/>
        <w:rPr>
          <w:kern w:val="2"/>
        </w:rPr>
      </w:pPr>
      <w:r>
        <w:rPr>
          <w:kern w:val="2"/>
        </w:rPr>
        <w:t>Заключение</w:t>
      </w:r>
    </w:p>
    <w:p>
      <w:pPr>
        <w:pStyle w:val="Normal"/>
        <w:tabs>
          <w:tab w:val="clear" w:pos="709"/>
          <w:tab w:val="left" w:pos="726" w:leader="none"/>
        </w:tabs>
        <w:autoSpaceDE w:val="false"/>
        <w:rPr>
          <w:kern w:val="2"/>
        </w:rPr>
      </w:pPr>
      <w:r>
        <w:rPr>
          <w:kern w:val="2"/>
        </w:rPr>
      </w:r>
    </w:p>
    <w:p>
      <w:pPr>
        <w:pStyle w:val="Normal"/>
        <w:tabs>
          <w:tab w:val="clear" w:pos="709"/>
          <w:tab w:val="left" w:pos="726" w:leader="none"/>
        </w:tabs>
        <w:autoSpaceDE w:val="false"/>
        <w:rPr/>
      </w:pPr>
      <w:r>
        <w:rPr/>
        <w:t>Объявление войны в царской России вызвало панику среди промышленных кругов. На заводы посыпалась масса заказов, с которыми они не справлялись, большая часть военной продукции вырабатывалась на государственных военных заводах. Казенная промышленность с отсталым техническим оборудованием, не смогла удовлетворить запросы фронта. Многое из того, что имелось на вооружение других армий русская военная промышленность вообще не выпускала.</w:t>
      </w:r>
    </w:p>
    <w:p>
      <w:pPr>
        <w:pStyle w:val="Normal"/>
        <w:tabs>
          <w:tab w:val="clear" w:pos="709"/>
          <w:tab w:val="left" w:pos="726" w:leader="none"/>
        </w:tabs>
        <w:autoSpaceDE w:val="false"/>
        <w:rPr/>
      </w:pPr>
      <w:r>
        <w:rPr/>
        <w:t>Пытаясь выйти из создавшегося трудного положения, царское правительство пошло сначала по пути организации больших военных заказов в союзных странах. Но длительные сроки их выполнения и трудности доставки, связанные с боевыми действиями на Черном и Балканском морях, заставили царское правительство привлечь для удовлетворения военных нужд частную промышленность. Принятые меры позволили в значительной степени улучшить снабжение армии.</w:t>
      </w:r>
    </w:p>
    <w:p>
      <w:pPr>
        <w:pStyle w:val="Normal"/>
        <w:tabs>
          <w:tab w:val="clear" w:pos="709"/>
          <w:tab w:val="left" w:pos="726" w:leader="none"/>
        </w:tabs>
        <w:autoSpaceDE w:val="false"/>
        <w:rPr/>
      </w:pPr>
      <w:r>
        <w:rPr/>
        <w:t>Многие предприятия, не имевшие отношения к войне, стали получать военные заказы. В результате сократили или совсем приостановили выпуск мирной продукции. Милитаризация частных предприятий вызвала развал в тех отраслях промышленности, которые удовлетворяли насущные потребности всего народного хозяйства и населения, что вело к анархии производства и к хозяйственной разрухе.</w:t>
      </w:r>
    </w:p>
    <w:p>
      <w:pPr>
        <w:pStyle w:val="Normal"/>
        <w:tabs>
          <w:tab w:val="clear" w:pos="709"/>
          <w:tab w:val="left" w:pos="726" w:leader="none"/>
        </w:tabs>
        <w:autoSpaceDE w:val="false"/>
        <w:rPr/>
      </w:pPr>
      <w:r>
        <w:rPr/>
        <w:t>В катастрофическом состоянии находился транспорт. Крупнейшие паровозо-вагоностроительные заводы, выполняя военные заказы, резко снизили выпуск подвижного железнодорожного состава. Разбитые в войне старые паровозы и вагоны не могли справиться с перевозкой важнейших грузов. Население центральных городов голодало, в то время как из-за отсутствия транспорта на Волге, Каспии и Дону портились огромные запасы мяса, рыбы, хлеба. В 1916 году гора не перевезенных грузов составила 127 тыс. вагонов. Транспорт находился в состоянии глубокого кризиса, справиться с которым в условиях царской России оказалось невозможным.</w:t>
      </w:r>
    </w:p>
    <w:p>
      <w:pPr>
        <w:pStyle w:val="Normal"/>
        <w:tabs>
          <w:tab w:val="clear" w:pos="709"/>
          <w:tab w:val="left" w:pos="726" w:leader="none"/>
        </w:tabs>
        <w:autoSpaceDE w:val="false"/>
        <w:rPr/>
      </w:pPr>
      <w:r>
        <w:rPr/>
        <w:t>В трудном положении находилось и сельское хозяйство. За годы войны из села в армию было мобилизовано 48% мужского населения. Нехватка рабочих рук привела к сокращению посевных площадей, росту цен на обработку сельскохозяйственной продукции, а в конечном итоге - и к росту розничных цен. Огромный ущерб нанесен и животноводству. Резко сократилось общее поголовье скота.</w:t>
      </w:r>
    </w:p>
    <w:p>
      <w:pPr>
        <w:pStyle w:val="Normal"/>
        <w:tabs>
          <w:tab w:val="clear" w:pos="709"/>
          <w:tab w:val="left" w:pos="726" w:leader="none"/>
        </w:tabs>
        <w:autoSpaceDE w:val="false"/>
        <w:rPr/>
      </w:pPr>
      <w:r>
        <w:rPr/>
        <w:t>Все это имело свои последствия. В стране до крайности обострилась продовольственная проблема, связанная с транспортом, другими неурядицами. Она все больше охватывала и армию, и гражданское население. Положение в значительной мере усугубилось расстройством финансов. Товарная ценность рубля к 1917 году составляла 50% довоенного, а выпуск бумажных денег увеличился в 6 раз.</w:t>
      </w:r>
    </w:p>
    <w:p>
      <w:pPr>
        <w:pStyle w:val="Normal"/>
        <w:tabs>
          <w:tab w:val="clear" w:pos="709"/>
          <w:tab w:val="left" w:pos="726" w:leader="none"/>
        </w:tabs>
        <w:autoSpaceDE w:val="false"/>
        <w:rPr/>
      </w:pPr>
      <w:r>
        <w:rPr/>
        <w:t>Россия была отброшена еще на годы назад в развитии. Два года войны поставили Россию перед национальным кризисом. Самые большие жертвы среди всех воюющих держав, экономическая разруха, обнищание широких слоев трудящихся, быстрое разорение огромных масс крестьянства, голод. Но давайте попытаемся увидеть и другую сторону прошедших событий. Война дала очередной повод для размышления об экономическом положении России. Выявила все слабые политические стороны государства. Царская Россия хотя и не добилась больших результатов, но уверенно заявила о своих правах на мировой арене. И последнее - тяготы войны подтолкнули народ к коренному изменению политической жизни, произошла буржуазно-демократическая революция.</w:t>
      </w:r>
      <w:r>
        <w:br w:type="page"/>
      </w:r>
    </w:p>
    <w:p>
      <w:pPr>
        <w:pStyle w:val="Heading1"/>
        <w:ind w:hanging="0"/>
        <w:rPr>
          <w:kern w:val="2"/>
        </w:rPr>
      </w:pPr>
      <w:r>
        <w:rPr>
          <w:kern w:val="2"/>
        </w:rPr>
        <w:t>Список использованной литературы</w:t>
      </w:r>
    </w:p>
    <w:p>
      <w:pPr>
        <w:pStyle w:val="Normal"/>
        <w:rPr>
          <w:kern w:val="2"/>
          <w:lang w:eastAsia="en-US"/>
        </w:rPr>
      </w:pPr>
      <w:r>
        <w:rPr>
          <w:kern w:val="2"/>
          <w:lang w:eastAsia="en-US"/>
        </w:rPr>
      </w:r>
    </w:p>
    <w:p>
      <w:pPr>
        <w:pStyle w:val="Style14"/>
        <w:rPr/>
      </w:pPr>
      <w:r>
        <w:rPr/>
        <w:t>1. История России. Учебный минимум для абитуриента: Р.А. Арсланов, В.В. Керов, М.Н. Мосейкина, Т.М. Смирнова; Под ред. В.В. Керова. - М.: Высш. шк., 2004.</w:t>
      </w:r>
    </w:p>
    <w:p>
      <w:pPr>
        <w:pStyle w:val="Style14"/>
        <w:rPr/>
      </w:pPr>
      <w:r>
        <w:rPr/>
        <w:t>2. История России: Учеб. для вузов / А.Л. Чернобаев, И.Е. Горелов, М.Н. Зуев и др.; Под ред. М.Н. Зуева, А.А. Чернобаева. - М: Высш. шк., 2001</w:t>
      </w:r>
    </w:p>
    <w:p>
      <w:pPr>
        <w:pStyle w:val="Style14"/>
        <w:rPr/>
      </w:pPr>
      <w:r>
        <w:rPr/>
        <w:t>3. История России: Учебник/ Под общ. ред. Ю.И. Казанцева, В.Г. Деева. - М.: ИНФРА-М, Новосибирск: Сибирское соглашение, 2001.</w:t>
      </w:r>
    </w:p>
    <w:p>
      <w:pPr>
        <w:pStyle w:val="Style14"/>
        <w:rPr/>
      </w:pPr>
      <w:r>
        <w:rPr/>
        <w:t>4. Карамзин Н.М. История государства российского 2 - издание. - М - 2001.</w:t>
      </w:r>
    </w:p>
    <w:p>
      <w:pPr>
        <w:pStyle w:val="Style14"/>
        <w:rPr/>
      </w:pPr>
      <w:r>
        <w:rPr/>
        <w:t>5. Корнилов А.А. Курс истории России. XIX век. - М., 2000</w:t>
      </w:r>
    </w:p>
    <w:p>
      <w:pPr>
        <w:pStyle w:val="Style14"/>
        <w:rPr/>
      </w:pPr>
      <w:r>
        <w:rPr/>
        <w:t>6. Кулешов С.В., Медушевский А.Н. Россия в системе мировых цивилизаций: Учебное пособие. - М., 2001.</w:t>
      </w:r>
    </w:p>
    <w:p>
      <w:pPr>
        <w:pStyle w:val="Style14"/>
        <w:rPr/>
      </w:pPr>
      <w:r>
        <w:rPr/>
        <w:t>7. Мунчаев Ш.М. История России: Учебник для вузов. 3-е изд-е, измен. и дополн. - М., 2002.</w:t>
      </w:r>
    </w:p>
    <w:p>
      <w:pPr>
        <w:pStyle w:val="Style14"/>
        <w:rPr/>
      </w:pPr>
      <w:r>
        <w:rPr/>
        <w:t>8. Новейшая история Отечества XX вв.: Учеб. для студ. вузов: В 2-х тт. / Под ред. А.Ф. Киселёва, Э.М. Щагина. - М., 1999</w:t>
      </w:r>
      <w:r>
        <w:rPr>
          <w:lang w:val="en-US"/>
        </w:rPr>
        <w:t>.</w:t>
      </w:r>
    </w:p>
    <w:p>
      <w:pPr>
        <w:pStyle w:val="Style14"/>
        <w:rPr/>
      </w:pPr>
      <w:r>
        <w:rPr/>
        <w:t>9. Сахаров А.Н. История России с древнейших времён. В 3-х тт. - М., 2004.</w:t>
      </w:r>
    </w:p>
    <w:p>
      <w:pPr>
        <w:pStyle w:val="Style14"/>
        <w:rPr/>
      </w:pPr>
      <w:r>
        <w:rPr/>
        <w:t>10. Семенникова Л.И. Россия в мировом сообществе цивилизаций. - М., 1994; Брянск, 1996, 1999.2003.</w:t>
      </w:r>
    </w:p>
    <w:p>
      <w:pPr>
        <w:pStyle w:val="Normal"/>
        <w:tabs>
          <w:tab w:val="clear" w:pos="709"/>
          <w:tab w:val="left" w:pos="726" w:leader="none"/>
        </w:tabs>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1:00Z</dcterms:created>
  <dc:creator>Diapsalmata</dc:creator>
  <dc:description/>
  <cp:keywords/>
  <dc:language>en-US</dc:language>
  <cp:lastModifiedBy>SYSTEM</cp:lastModifiedBy>
  <dcterms:modified xsi:type="dcterms:W3CDTF">2011-09-08T03:11:00Z</dcterms:modified>
  <cp:revision>2</cp:revision>
  <dc:subject/>
  <dc:title>Содержание</dc:title>
</cp:coreProperties>
</file>