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Поместной системой является порядок служилого, т. е. обязанного ратной службой, землевладения, установившийся в Московском государстве XV и XVI вв. В основании этого порядка лежало поместье. Поместьем в Московской Руси назывался участок казенной или церковной земли, данный государем или церковным учреждением в личное владение служилому человеку под условием службы, т. е. как вознаграждение за службу и вместе как средство для службы. Подобно самой службе, это владение было временным, обыкновенно пожизненным. Условным, личным и временным характером своим поместное владение отличалось от вотчины, составлявшей полную наследственную земельную собственность своего владельца.</w:t>
      </w:r>
    </w:p>
    <w:p>
      <w:pPr>
        <w:pStyle w:val="Normal"/>
        <w:suppressAutoHyphens w:val="true"/>
        <w:spacing w:lineRule="auto" w:line="360"/>
        <w:ind w:firstLine="709"/>
        <w:jc w:val="both"/>
        <w:rPr>
          <w:sz w:val="28"/>
          <w:szCs w:val="28"/>
        </w:rPr>
      </w:pPr>
      <w:r>
        <w:rPr>
          <w:sz w:val="28"/>
          <w:szCs w:val="28"/>
        </w:rPr>
        <w:t>Поместное владение - сложная система, основанная на точно определенных и постоянных правилах.</w:t>
      </w:r>
    </w:p>
    <w:p>
      <w:pPr>
        <w:pStyle w:val="Normal"/>
        <w:suppressAutoHyphens w:val="true"/>
        <w:spacing w:lineRule="auto" w:line="360"/>
        <w:ind w:firstLine="709"/>
        <w:jc w:val="both"/>
        <w:rPr>
          <w:sz w:val="28"/>
          <w:szCs w:val="28"/>
        </w:rPr>
      </w:pPr>
      <w:r>
        <w:rPr>
          <w:sz w:val="28"/>
          <w:szCs w:val="28"/>
        </w:rPr>
        <w:t>Происхождение и развитие поместного землевладения - один из самых трудных для изучения и самых важных по значению вопросов в истории русского права и государственного устройства.</w:t>
      </w:r>
      <w:r>
        <w:br w:type="page"/>
      </w:r>
    </w:p>
    <w:p>
      <w:pPr>
        <w:pStyle w:val="Normal"/>
        <w:suppressAutoHyphens w:val="true"/>
        <w:spacing w:lineRule="auto" w:line="360"/>
        <w:ind w:firstLine="709"/>
        <w:jc w:val="both"/>
        <w:rPr>
          <w:b/>
          <w:b/>
          <w:sz w:val="28"/>
          <w:szCs w:val="28"/>
        </w:rPr>
      </w:pPr>
      <w:r>
        <w:rPr>
          <w:b/>
          <w:sz w:val="28"/>
          <w:szCs w:val="28"/>
        </w:rPr>
        <w:t>1. Происхождение поместного землевлад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Как и всё в Московском государстве, поместное землевладение возникло еще в удельное время; оно имело свой первоначальный источник в поземельном хозяйстве московского князя. Чтобы объяснить происхождение такого землевладения, надо вспомнить состав общества в удельном княжестве. При дворе удельного князя было два рода слуг: 1) слуги вольные, военные, 2) слуги дворные, дворцовые, называвшиеся еще "слугами над дворским". Слуги вольные составляли боевую дружину князя и служили ему по договору. Обязательства, какие они на себя принимали, не простирались на их вотчины: служебные отношения слуг вольных были совершенно обособлены от отношений поземельных. Слуга вольный мог покинуть князя, которому он служил, и перейти на службу к другому князю, не теряя своих владельческих прав на вотчину, находившуюся в покинутом княжестве. Это разделение служебных и поземельных отношений слуг вольных очень точно и настойчиво проведено в договорных грамотах князей удельного времени. Так, в договоре сыновей Калиты 1341 г. младшие братья говорят старшему, Семену: "А боярам и слугам вольным воля; кто поедет от нас к тобе или от тобе к нам, нелюбья ны не держати" Это значит, что если слуга вольный покинет службу при дворе одного брата и перейдет к другому, оставленный брат не должен мстить за это покинувшему его слуге. Итак, вольная служба не связывалась с землевладением. Слуги под дворским, дворецким, составляли хозяйственную службу князя. Эта служба, напротив, обыкновенно обусловливалась землевладением. Слуги дворные были ключники, тиуны, разные дворцовые приказчики, псари, конюхи, садовники, бортники и другие ремесленники и рабочие люди. Они резко отличались от слуг вольных, военных, и князья в договорах обязывались не принимать их, как и черных людей, т. е. крестьян, в военную службу. Одни из этих слуг дворных были лично свободные люди, другие принадлежали к холопам князя. Тем и другим удельный князь за их службу или для обеспечения исправного ее отбывания давал участки земли в пользование. Отношение таких слуг к князю по земле изображено в духовной грамоте удельного князя серпуховского Владимира Андреевича 1410 г. Князь-завещатель говорит здесь о своих дворовых людях, которым розданы были земли в пользование, что, кто из тех бортников, садовников, псарей не захочет жить на тех землях, "кто земли лишен, поди прочь, а сами сыну князю Ивану не надобе, на которого грамоты полные не будет, а земли их сыну князю Ивану". Люди, на которых не было полной грамоты, - это слуги, лично свободные, не холопы полные. Грамота князя Владимира хочет сказать, что для тех и других дворцовых слуг, как свободных, так и холопов, пользование землей неразрывно связано было со службой по княжескому хозяйству. </w:t>
      </w:r>
    </w:p>
    <w:p>
      <w:pPr>
        <w:pStyle w:val="Normal"/>
        <w:suppressAutoHyphens w:val="true"/>
        <w:spacing w:lineRule="auto" w:line="360"/>
        <w:ind w:firstLine="709"/>
        <w:jc w:val="both"/>
        <w:rPr>
          <w:sz w:val="28"/>
          <w:szCs w:val="28"/>
        </w:rPr>
      </w:pPr>
      <w:r>
        <w:rPr>
          <w:sz w:val="28"/>
          <w:szCs w:val="28"/>
        </w:rPr>
        <w:t xml:space="preserve">Даже лично свободные слуги по своим дворцовым обязанностям становились неполноправными, не могли, например, приобретать земли в полную собственность, на вотчинном праве, на каком владели землей слуги вольные. В той же духовной князя Владимира серпуховского мы читаем условие: "А что мои ключники не купленные, а покупили деревни за моим ключом, сами ключники детем моим не надобе, а деревни их детем моим, во чьем будут уделе" Значит, эти ключники были лично свободные люди; служа князю, они покупали деревни в его княжестве, т. е. приобретали их в собственность, но эта собственность не признавалась полной: как скоро приобретатели покидали службу при князе, они, несмотря на свою личную свободу, лишались купленных ими деревень. </w:t>
      </w:r>
    </w:p>
    <w:p>
      <w:pPr>
        <w:pStyle w:val="Normal"/>
        <w:suppressAutoHyphens w:val="true"/>
        <w:spacing w:lineRule="auto" w:line="360"/>
        <w:ind w:firstLine="709"/>
        <w:jc w:val="both"/>
        <w:rPr>
          <w:sz w:val="28"/>
          <w:szCs w:val="28"/>
        </w:rPr>
      </w:pPr>
      <w:r>
        <w:rPr>
          <w:sz w:val="28"/>
          <w:szCs w:val="28"/>
        </w:rPr>
        <w:t xml:space="preserve">Древнерусская юридическая норма "по ключу по сельскому холоп", не лишая их личной свободы, ограничивала их право землевладения. Таким образом, различные роды службы при дворе удельного князя вознаграждались разными способами. Вольные слуги получали от князя за свою службу кормы и доводы, т. е. доходные административные и судебные должности: по договорным грамотам князей тот слуга и признавался вольным, "кто в кормленьи бывал и в доводе". Напротив, слуги дворные не назначались на такие доходные должности; служба их вознаграждалась земельными дачами только под условием службы или правом приобретать земли куплей под тем же условием. С половины XV в. с московским объединением Северной Руси произошли важные перемены в строе служилого класса. Во-первых, служба слуг вольных, оставаясь военной, перестает быть вольной, становится обязательной: они лишаются права покидать службу великому князю московскому и переезжать в уделы, а тем паче за русскую границу. Вместе с тем слугам военным, переставшим быть вольными, московский государь за их службу дает земли на особенном праве, отличном от вотчинного. В первое время такие земли не назывались еще поместьями, но владение ими отличалось уже условным характером. Такой характер особенно ясно обнаруживается в одном замечании духовной грамоты великого князя Василия Темного 1462 г. </w:t>
      </w:r>
    </w:p>
    <w:p>
      <w:pPr>
        <w:pStyle w:val="Normal"/>
        <w:suppressAutoHyphens w:val="true"/>
        <w:spacing w:lineRule="auto" w:line="360"/>
        <w:ind w:firstLine="709"/>
        <w:jc w:val="both"/>
        <w:rPr>
          <w:sz w:val="28"/>
          <w:szCs w:val="28"/>
        </w:rPr>
      </w:pPr>
      <w:r>
        <w:rPr>
          <w:sz w:val="28"/>
          <w:szCs w:val="28"/>
        </w:rPr>
        <w:t xml:space="preserve">Одним из усерднейших боевых слуг этого князя в борьбе с Шемякой был некто Федор Басенок. Мать великого князя Софья Витовтовна дала этому Басенку два своих села в Коломенском уезде, предоставив сыну своему по смерти ее распорядиться этими селами. Сын в своей духовной и пишет о селах Басенка, что после Басенкова живота те села должны отойти к его великой княгине-жене. Значит, села, пожалованные слуге вольному, даны были ему только в пожизненное владение - это один из признаков, и признак существенный, владения поместного. </w:t>
      </w:r>
    </w:p>
    <w:p>
      <w:pPr>
        <w:pStyle w:val="Normal"/>
        <w:suppressAutoHyphens w:val="true"/>
        <w:spacing w:lineRule="auto" w:line="360"/>
        <w:ind w:firstLine="709"/>
        <w:jc w:val="both"/>
        <w:rPr>
          <w:sz w:val="28"/>
          <w:szCs w:val="28"/>
        </w:rPr>
      </w:pPr>
      <w:r>
        <w:rPr>
          <w:sz w:val="28"/>
          <w:szCs w:val="28"/>
        </w:rPr>
        <w:t xml:space="preserve">Наконец, в-третьих, дворцовая служба, в удельные века столь резко отделявшаяся от вольной, военной, с половины XV в. стала смешиваться с последней, соединяться со службой ратной. Слуги дворные, как и бывшие слуги вольные, одинаково стали зваться служилыми людьми московского государя и ходить в походы наравне с ними. </w:t>
      </w:r>
    </w:p>
    <w:p>
      <w:pPr>
        <w:pStyle w:val="Normal"/>
        <w:suppressAutoHyphens w:val="true"/>
        <w:spacing w:lineRule="auto" w:line="360"/>
        <w:ind w:firstLine="709"/>
        <w:jc w:val="both"/>
        <w:rPr/>
      </w:pPr>
      <w:r>
        <w:rPr>
          <w:sz w:val="28"/>
          <w:szCs w:val="28"/>
        </w:rPr>
        <w:t>Тем и другим слугам правительство раздавало казенные земли в пользование совершенно на том же праве, на каком получали их слуги дворные XIV в., только под условием ратной службы, которой прежде не несли последние. Земельные дачи, обусловленные дворцовой ратной службой бывших вольных и дворцовых слуг, и получили в XV и XVI вв. название помести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b/>
          <w:sz w:val="28"/>
          <w:szCs w:val="28"/>
        </w:rPr>
        <w:t xml:space="preserve">2. Поместная систем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оместное владение развилось из землевладения дворцовых слуг при удельных князьях и отличалось от этого землевладения тем, что условливалось не только дворцовой, но и ратной службой. Это отличие становится заметно с половины XV в.; не раньше этого времени поместье получает значение средства обеспечения как дворцовой, так и ратной службы - впрочем, тогда же оба этих рода службы сливаются, теряют юридическое различие. С той поры возникает юридическая идея поместья как земельного участка, обеспечивающего государственную службу служилого человека, ратную или дворцовую - безразлично. С того же времени, т. е. со второй половины XV в., поместное землевладение складывается в стройную и сложную систему, вырабатываются точные правила испомещения, раздачи земель в поместное владение. Эти правила стали необходимы, когда правительство, создав усиленным набором многочисленную вооруженную массу, начало строить ее содержание земельными дачами. Следы усиленной и систематической раздачи казенных земель в поместное владение появляются уже во второй половине XV в. </w:t>
      </w:r>
    </w:p>
    <w:p>
      <w:pPr>
        <w:pStyle w:val="Normal"/>
        <w:suppressAutoHyphens w:val="true"/>
        <w:spacing w:lineRule="auto" w:line="360"/>
        <w:ind w:firstLine="709"/>
        <w:jc w:val="both"/>
        <w:rPr>
          <w:sz w:val="28"/>
          <w:szCs w:val="28"/>
          <w:lang w:val="en-US"/>
        </w:rPr>
      </w:pPr>
      <w:r>
        <w:rPr>
          <w:sz w:val="28"/>
          <w:szCs w:val="28"/>
        </w:rPr>
        <w:t xml:space="preserve">До нас дошла переписная книга Вотьской пятины Новгородской земли, составленная в 1500 г. В двух уездах этой пятины. Ладожском и Ореховском, встречаем по этой книге уже 106 московских помещиков, на землях которых находилось около 3 тысяч дворов с 4 тысячами живших в них крестьян и дворовых людей. Эти цифры показывают, как торопливо шло испомещение служилых людей и какого развития достигло московское поместное владение на северо-западной окраине государства, в Новгородской земле, в течение каких-нибудь 20 лет по завоевании Новгорода. В названных уездах Вотьской пятины по указанной книге едва ли не большая половина всей пахотной земли была уже во владении помещиков, переведенных из центральной Московской Руси. Следы такого же усиленного развития поместного владения встречаем и в центральных уездах государства. От первых лет XVI в. сохранилось несколько межевых грамот, разграничивающих Московский и ближайшие к нему уезды один от другого. По границам этих уездов грамоты указывают рядом с вотчинниками множество мелких помещиков: это были дьяки с подьячими, псари, конюхи - словом, те же дворцовые слуги, которым в XIV в. князья давали земли в пользование за службу. В XVI в. служилые люди иногда испомещались одновременно целыми массами. Наиболее известный случай такого испомещения относится к 1550 г. Для разных служеб при дворе правительство тогда набрало из разных уездов тысячу наиболее исправных служилых людей из городовых дворян и детей боярских. Служилым людям, которых служба привязывала к столице, нужны были для хозяйственных надобностей подмосковные вотчины или поместья. Этой тысяче набранных по уездам для столичной службы служилых людей правительство и роздало поместья в Московском и ближайших уездах, присоединив к этой массе несколько людей высших чинов, бояр и окольничих, у которых не было подмосковных. Размеры поместных участков были неодинаковы и соответствовали чинам помещиков: бояре и окольничие получили по 200 четвертей пашни в поле (300 десятин в 3 полях); дворяне и дети боярские городовые, разделенные на несколько статей или разрядов, получили по 200, 150 и по 100 четвертей в каждом поле. Таким образом, 1078 служилым людям разных чинов в том году роздано было зараз 176775 десятин пашни в 3 полях. </w:t>
      </w:r>
    </w:p>
    <w:p>
      <w:pPr>
        <w:pStyle w:val="Normal"/>
        <w:suppressAutoHyphens w:val="true"/>
        <w:spacing w:lineRule="auto" w:line="360"/>
        <w:ind w:firstLine="709"/>
        <w:jc w:val="both"/>
        <w:rPr>
          <w:sz w:val="28"/>
          <w:szCs w:val="28"/>
        </w:rPr>
      </w:pPr>
      <w:r>
        <w:rPr>
          <w:sz w:val="28"/>
          <w:szCs w:val="28"/>
        </w:rPr>
        <w:t xml:space="preserve">Вскоре после завоевания Казани правительство привело в порядок поместное владение и поземельную службу, составило списки служилых людей с разделением их на статьи по размерам поместного владения и по окладам денежного жалованья, которое с того же времени приведено было в правильное соотношение с размером ратной службыС этого времени поместное владение и является стройной и сложной системой, основанной на точно определенных и постоянных правилах.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bCs/>
          <w:sz w:val="28"/>
          <w:szCs w:val="28"/>
        </w:rPr>
        <w:t>3. Правила поместной системы</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 xml:space="preserve">Поземельным устройством и всеми поземельными отношениями служилых людей заведовало особое центральное учреждение - Поместный приказ, как приказ Разрядный заведовал их военно-служебными отношениями, насколько те и другие отношения были тогда разграничены. Служилые люди владели землей по месту службы, как и служили по месту, где владели землей, - так можно понимать слово поместье, каково бы ни было происхождение этого термина, и, кажется, так же понимали его у нас и в старину. Служба привязывала служилых людей либо к столице, либо к известной области. Поэтому и служилые люди разделялись на два разряда. К первому принадлежали высшие чины, служившие "с Москвы", а также выбор из городов, о котором у нас уже была речь. Второй разряд составляли низшие чины, служившие "из городов", городовые или уездные дворяне и дети боярские. Московские чины кроме поместий и вотчин в дальних уездах должны были иметь по закону подмосковные дачи. Городовые дворяне и дети боярские получали поместья преимущественно там, где служили, т. е. где должны были защищать государство, образуя местную землевладельческую милицию. Служебные обязанности служилого человека падали не только на его поместье, но и на вотчину, следовательно, служба была не поместная, а поземельная. В половине XVI в. была точно определена самая мера службы с земли, т. е. тяжесть ратной повинности, падавшей на служилого человека по его земле. По закону 20 сентября 1555 г. с каждых 100 четей доброй, угожей пашни в воле, т.е. со 150 десятин доброй пахотной земли, должен был являться в поход один ратник "на коне и в доспехе полном", а в дальний поход - с двумя конями. Землевладельцы, у которых было больше 100 четвертей пашни в поместьях и вотчинах, выводили с собой в поход или выставляли, если не шли сами, соразмерное пашне количество вооруженных дворовых людей. Поместные оклады или наделы назначались "по отечеству и по службе", по родовитости служилого лица и по качеству его службы, а потому были очень разнообразны. Притом новику, начинавшему службу, обыкновенно давали не весь оклад сразу, а только часть его, делая потом прибавки по службе. Поэтому оклады отличались от дач. Размеры тех и других определялись различными условиями. Оклады были прямо пропорциональны чинам: чем выше чин служилого человека, тем крупнее его поместный оклад. Размер дачи обусловливался размером вотчины и продолжительностью службы; дачи были обратно пропорциональны вотчинам: чем значительнее была вотчина у служилого человека, тем меньше его поместная дача, ибо поместье было, собственно, подспорьем или заменой вотчины. Наконец, и к окладу и к даче делались придачи по продолжительности и исправности службы. Все эти условия схематически можно выразить так: оклад - по чину, дача - по вотчине и служебному возрасту, придача и к окладу и к даче - по количеству и качеству службы. </w:t>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sz w:val="28"/>
          <w:szCs w:val="28"/>
        </w:rPr>
      </w:pPr>
      <w:r>
        <w:rPr>
          <w:sz w:val="28"/>
          <w:szCs w:val="28"/>
        </w:rPr>
        <w:t>Поместное владение является стройной и сложной системой, основанной на точно определенных и постоянных правилах.</w:t>
      </w:r>
    </w:p>
    <w:p>
      <w:pPr>
        <w:pStyle w:val="Normal"/>
        <w:suppressAutoHyphens w:val="true"/>
        <w:spacing w:lineRule="auto" w:line="360"/>
        <w:ind w:firstLine="709"/>
        <w:jc w:val="both"/>
        <w:rPr/>
      </w:pPr>
      <w:r>
        <w:rPr>
          <w:sz w:val="28"/>
          <w:szCs w:val="28"/>
        </w:rPr>
        <w:t>Развитие этой поместной системы служилого землевладения сопровождалось разнообразными и важными последствиями, которые сильно чувствовались в государственном и народнохозяйственном быту не только древней, но и новой Руси, чувствуются еще и доселе. В нашей истории очень немного фактов, которые производили бы более глубокий переворот как в политическом складе, так и в хозяйственном быту общества. Поместное землевладение изменило юридический характер землевладения вотчинного. Перемена эта была произведена распространением на вотчинное землевладение принципа, на котором построено было землевладение поместное.</w:t>
      </w:r>
      <w:r>
        <w:br w:type="page"/>
      </w:r>
    </w:p>
    <w:p>
      <w:pPr>
        <w:pStyle w:val="Normal"/>
        <w:suppressAutoHyphens w:val="true"/>
        <w:spacing w:lineRule="auto" w:line="360"/>
        <w:ind w:firstLine="709"/>
        <w:jc w:val="both"/>
        <w:rPr>
          <w:b/>
          <w:b/>
          <w:sz w:val="28"/>
          <w:szCs w:val="28"/>
        </w:rPr>
      </w:pPr>
      <w:r>
        <w:rPr>
          <w:b/>
          <w:sz w:val="28"/>
          <w:szCs w:val="28"/>
        </w:rPr>
        <w:t>Библиографический список</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1. Багрянородный К.. Об управлении империей / Под. ред. Г. Г. Литаврина, А. П. Новосельцева. — М., 2008г.</w:t>
      </w:r>
    </w:p>
    <w:p>
      <w:pPr>
        <w:pStyle w:val="Normal"/>
        <w:suppressAutoHyphens w:val="true"/>
        <w:spacing w:lineRule="auto" w:line="360"/>
        <w:rPr>
          <w:sz w:val="28"/>
          <w:szCs w:val="28"/>
        </w:rPr>
      </w:pPr>
      <w:r>
        <w:rPr>
          <w:sz w:val="28"/>
          <w:szCs w:val="28"/>
        </w:rPr>
        <w:t>2. Гумилев Л. Н. Древняя Русь и Великая Степь — М., 2007г.</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3. Исаев И. А. История государства и права России, Москва, 2009г.</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4. Колычева Е.И. Холопство и крепостничество ( конец XV – XVI в.),</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Москва, 2008г.</w:t>
      </w:r>
    </w:p>
    <w:p>
      <w:pPr>
        <w:pStyle w:val="Normal"/>
        <w:suppressAutoHyphens w:val="true"/>
        <w:spacing w:lineRule="auto" w:line="360"/>
        <w:rPr/>
      </w:pPr>
      <w:r>
        <w:rPr>
          <w:sz w:val="28"/>
          <w:szCs w:val="28"/>
        </w:rPr>
        <w:t>5. Тихомиров М. Н. Реформы в России. – Наука, 2008</w:t>
      </w:r>
      <w:r>
        <w:rPr>
          <w:sz w:val="28"/>
          <w:szCs w:val="28"/>
          <w:lang w:val="en-US"/>
        </w:rPr>
        <w:t xml:space="preserve"> </w:t>
      </w:r>
      <w:r>
        <w:rPr>
          <w:sz w:val="28"/>
          <w:szCs w:val="28"/>
        </w:rPr>
        <w:t>г.</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10:00Z</dcterms:created>
  <dc:creator>XP GAME 2008</dc:creator>
  <dc:description/>
  <cp:keywords/>
  <dc:language>en-US</dc:language>
  <cp:lastModifiedBy>SYSTEM</cp:lastModifiedBy>
  <dcterms:modified xsi:type="dcterms:W3CDTF">2011-09-08T03:10:00Z</dcterms:modified>
  <cp:revision>2</cp:revision>
  <dc:subject/>
  <dc:title>Введение</dc:title>
</cp:coreProperties>
</file>