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Оглавление</w:t>
      </w:r>
    </w:p>
    <w:p>
      <w:pPr>
        <w:pStyle w:val="Normal"/>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8640" w:leader="none"/>
          <w:tab w:val="left" w:pos="8820" w:leader="none"/>
        </w:tabs>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Введение</w:t>
      </w:r>
    </w:p>
    <w:p>
      <w:pPr>
        <w:pStyle w:val="Normal"/>
        <w:tabs>
          <w:tab w:val="clear" w:pos="708"/>
          <w:tab w:val="left" w:pos="8640" w:leader="none"/>
          <w:tab w:val="left" w:pos="8820" w:leader="none"/>
        </w:tabs>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Глава 1. Идея единодержавного властителя</w:t>
      </w:r>
    </w:p>
    <w:p>
      <w:pPr>
        <w:pStyle w:val="Normal"/>
        <w:tabs>
          <w:tab w:val="clear" w:pos="708"/>
          <w:tab w:val="left" w:pos="8640" w:leader="none"/>
          <w:tab w:val="left" w:pos="8820" w:leader="none"/>
        </w:tabs>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1.1 Формирование задачи</w:t>
      </w:r>
    </w:p>
    <w:p>
      <w:pPr>
        <w:pStyle w:val="Normal"/>
        <w:tabs>
          <w:tab w:val="clear" w:pos="708"/>
          <w:tab w:val="left" w:pos="8640" w:leader="none"/>
          <w:tab w:val="left" w:pos="8820" w:leader="none"/>
        </w:tabs>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1.2 Конституция 1799г</w:t>
      </w:r>
    </w:p>
    <w:p>
      <w:pPr>
        <w:pStyle w:val="Normal"/>
        <w:tabs>
          <w:tab w:val="clear" w:pos="708"/>
          <w:tab w:val="left" w:pos="8640" w:leader="none"/>
          <w:tab w:val="left" w:pos="8820" w:leader="none"/>
        </w:tabs>
        <w:suppressAutoHyphens w:val="true"/>
        <w:autoSpaceDE w:val="false"/>
        <w:spacing w:lineRule="auto" w:line="360"/>
        <w:rPr/>
      </w:pPr>
      <w:r>
        <w:rPr>
          <w:rFonts w:cs="Times New Roman" w:ascii="Times New Roman" w:hAnsi="Times New Roman"/>
          <w:sz w:val="28"/>
          <w:szCs w:val="32"/>
        </w:rPr>
        <w:t>1.3 Укрепление твердого порядка</w:t>
      </w:r>
    </w:p>
    <w:p>
      <w:pPr>
        <w:pStyle w:val="Normal"/>
        <w:tabs>
          <w:tab w:val="clear" w:pos="708"/>
          <w:tab w:val="left" w:pos="8640" w:leader="none"/>
          <w:tab w:val="left" w:pos="8820" w:leader="none"/>
        </w:tabs>
        <w:suppressAutoHyphens w:val="true"/>
        <w:autoSpaceDE w:val="false"/>
        <w:spacing w:lineRule="auto" w:line="360"/>
        <w:rPr/>
      </w:pPr>
      <w:r>
        <w:rPr>
          <w:rFonts w:cs="Times New Roman" w:ascii="Times New Roman" w:hAnsi="Times New Roman"/>
          <w:sz w:val="28"/>
          <w:szCs w:val="32"/>
        </w:rPr>
        <w:t>Глава 2. Идеи собственности, равенства и свободы</w:t>
      </w:r>
    </w:p>
    <w:p>
      <w:pPr>
        <w:pStyle w:val="Normal"/>
        <w:tabs>
          <w:tab w:val="clear" w:pos="708"/>
          <w:tab w:val="left" w:pos="8640" w:leader="none"/>
          <w:tab w:val="left" w:pos="8820" w:leader="none"/>
        </w:tabs>
        <w:suppressAutoHyphens w:val="true"/>
        <w:autoSpaceDE w:val="false"/>
        <w:spacing w:lineRule="auto" w:line="360"/>
        <w:rPr/>
      </w:pPr>
      <w:r>
        <w:rPr>
          <w:rFonts w:cs="Times New Roman" w:ascii="Times New Roman" w:hAnsi="Times New Roman"/>
          <w:sz w:val="28"/>
          <w:szCs w:val="32"/>
        </w:rPr>
        <w:t>2.1 Накануне принятия Гражданского кодекса</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2.2 Гражданский кодекс Наполеона</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2.2.1 Идеи равенства и свободы</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2.2.2 Об имущественных отношениях</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2.2.3 Способы приобретения собственности</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Глава 3. Идея мирового господства</w:t>
      </w:r>
    </w:p>
    <w:p>
      <w:pPr>
        <w:pStyle w:val="Normal"/>
        <w:tabs>
          <w:tab w:val="clear" w:pos="708"/>
          <w:tab w:val="left" w:pos="8640" w:leader="none"/>
          <w:tab w:val="left" w:pos="8820" w:leader="none"/>
        </w:tabs>
        <w:suppressAutoHyphens w:val="true"/>
        <w:spacing w:lineRule="auto" w:line="360"/>
        <w:rPr/>
      </w:pPr>
      <w:r>
        <w:rPr>
          <w:rFonts w:cs="Times New Roman" w:ascii="Times New Roman" w:hAnsi="Times New Roman"/>
          <w:sz w:val="28"/>
          <w:szCs w:val="32"/>
        </w:rPr>
        <w:t>3.1 Принцип имперского правления</w:t>
      </w:r>
    </w:p>
    <w:p>
      <w:pPr>
        <w:pStyle w:val="Normal"/>
        <w:tabs>
          <w:tab w:val="clear" w:pos="708"/>
          <w:tab w:val="left" w:pos="8640" w:leader="none"/>
          <w:tab w:val="left" w:pos="8820" w:leader="none"/>
        </w:tabs>
        <w:suppressAutoHyphens w:val="true"/>
        <w:autoSpaceDE w:val="false"/>
        <w:spacing w:lineRule="auto" w:line="360"/>
        <w:rPr/>
      </w:pPr>
      <w:r>
        <w:rPr>
          <w:rFonts w:cs="Times New Roman" w:ascii="Times New Roman" w:hAnsi="Times New Roman"/>
          <w:sz w:val="28"/>
          <w:szCs w:val="32"/>
        </w:rPr>
        <w:t>3.2 Империалистические войны</w:t>
      </w:r>
    </w:p>
    <w:p>
      <w:pPr>
        <w:pStyle w:val="Normal"/>
        <w:tabs>
          <w:tab w:val="clear" w:pos="708"/>
          <w:tab w:val="left" w:pos="8640" w:leader="none"/>
          <w:tab w:val="left" w:pos="8820" w:leader="none"/>
        </w:tabs>
        <w:suppressAutoHyphens w:val="true"/>
        <w:autoSpaceDE w:val="false"/>
        <w:spacing w:lineRule="auto" w:line="360"/>
        <w:rPr>
          <w:rFonts w:ascii="Times New Roman" w:hAnsi="Times New Roman" w:cs="Times New Roman"/>
          <w:sz w:val="28"/>
          <w:szCs w:val="32"/>
        </w:rPr>
      </w:pPr>
      <w:r>
        <w:rPr>
          <w:rFonts w:cs="Times New Roman" w:ascii="Times New Roman" w:hAnsi="Times New Roman"/>
          <w:sz w:val="28"/>
          <w:szCs w:val="32"/>
        </w:rPr>
        <w:t>3.3 Гибель империи</w:t>
      </w:r>
    </w:p>
    <w:p>
      <w:pPr>
        <w:pStyle w:val="Normal"/>
        <w:tabs>
          <w:tab w:val="clear" w:pos="708"/>
          <w:tab w:val="left" w:pos="8640" w:leader="none"/>
          <w:tab w:val="left" w:pos="8820" w:leader="none"/>
        </w:tabs>
        <w:suppressAutoHyphens w:val="true"/>
        <w:autoSpaceDE w:val="false"/>
        <w:spacing w:lineRule="auto" w:line="360"/>
        <w:rPr>
          <w:rFonts w:ascii="Times New Roman" w:hAnsi="Times New Roman" w:cs="Times New Roman"/>
          <w:sz w:val="28"/>
          <w:szCs w:val="32"/>
        </w:rPr>
      </w:pPr>
      <w:r>
        <w:rPr>
          <w:rFonts w:cs="Times New Roman" w:ascii="Times New Roman" w:hAnsi="Times New Roman"/>
          <w:sz w:val="28"/>
          <w:szCs w:val="32"/>
        </w:rPr>
        <w:t>Заключение</w:t>
      </w:r>
    </w:p>
    <w:p>
      <w:pPr>
        <w:pStyle w:val="Normal"/>
        <w:tabs>
          <w:tab w:val="clear" w:pos="708"/>
          <w:tab w:val="left" w:pos="8640" w:leader="none"/>
          <w:tab w:val="left" w:pos="8820" w:leader="none"/>
        </w:tabs>
        <w:suppressAutoHyphens w:val="true"/>
        <w:autoSpaceDE w:val="false"/>
        <w:spacing w:lineRule="auto" w:line="360"/>
        <w:rPr>
          <w:rFonts w:ascii="Times New Roman" w:hAnsi="Times New Roman" w:cs="Times New Roman"/>
          <w:sz w:val="28"/>
          <w:szCs w:val="32"/>
        </w:rPr>
      </w:pPr>
      <w:r>
        <w:rPr>
          <w:rFonts w:cs="Times New Roman" w:ascii="Times New Roman" w:hAnsi="Times New Roman"/>
          <w:sz w:val="28"/>
          <w:szCs w:val="32"/>
        </w:rPr>
        <w:t>Список используемых источников и литературы</w:t>
      </w:r>
    </w:p>
    <w:p>
      <w:pPr>
        <w:pStyle w:val="Normal"/>
        <w:suppressAutoHyphens w:val="true"/>
        <w:autoSpaceDE w:val="false"/>
        <w:spacing w:lineRule="auto" w:line="36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в том, что на примере Наполеона можно проанализировать влияние личности на ход исторических событий</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перия Бонапарта полна парадоксов. С одной стороны, Наполеон стремился ни в чем не отстать от остальных монархов Европы. Он завел пышный двор с церемониалом и этикетом, напоминавшим царствование Бурбонов. Появились своя аристократия, дворянство, новые сановные титулы и чины: архиканцлер, архиказначей, коннетабль, великий адмирал. Чтобы еще более возвыситься над многочисленными королями, князьями и герцогами Наполеон в 1805г. в Милане венчался короной лангобардских королей, как в свое время сделал Карл Велик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мперия Бонапарта была не похожа на все современные ей монархии. Отличие проявлялось во многих отношениях, но, прежде всего, в происхождении и характере власти Наполеона. Большое количество исследователей пытались выявить эти отличия, особенности характера власти, так сказать идеи, взгляды Бонапарта на его универсальную империю. Каждый исследователь пытался поставить свою оценку деятельности Наполеона и его импер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 мере того как шло время и в научный оборот вовлекалось неудержимо возраставшее количество источников — документов, писем, мемуаров, свидетельств современников, а литература о Наполеоне становилась почти необозримой, писать о нем год от году было все труднее. Преимущества, связанные с непрерывно расширявшимся потоком книг об эпохе Наполеона, легко превращались в свою противоположность. Легенды, так называемые общепринятые мнения, устоявшиеся суждения, незыблемые догмы, наслаиваясь одни на другие, создавали искусственные преграды, затруднявшие доступ к живой ткани исторического процесса. Каждый новый исследователь, возвращавшийся к этой теме, оказывался в более трудном положении, чем его предшественник. Чтобы остаться вполне самостоятельным и оригинальным в суждениях, он должен был, преодолевая давление сложившихся концепций и схем, пробиваться к живительной подпочве первоисточников и прослеживать их течение по всем изгибам русла от истоков до устья. Это значило, говоря иными словами, всякий раз начинать все сначала. Но в силу многих общественный интерес к наполеоновской проблематике не исчезает, и, видимо, каждое новое поколение стремиться по-своему, осмыслить эту старую, но несостарившуюся тем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ше уже говорилось, многие исследователи занимались этим вопросом. Одним из них был Ярослав Шедива, который считал, что Наполеон, это солдат, достигший во Франции высшей власти, сфокусировал свои устремления на преуспевании. Солдату были в высшей мере чужды любой беспорядок, неразбериха, несистематичность, неэффективность государственного механизма. Если демократов-просветителей дореволюционной поры волновали в первую очередь права человека, то Бонапарт свой основной интерес сосредоточил на использовании рабочей силы. Стараясь добиться более высокой эффективности в экономической жизни французского общества, он решил взять под контроль труд и мышление человека. Он завел рабочие трудовые книжки, создал "Гражданский кодекс" и попытался конкордатом с церковью привлечь на сторону своей политики и духовенство. Он расчистил простор для свободного предпринимательства и свободной конкуренции. Создал внутри Франции условия, при которых стали возможными развитие свободной конкуренции, использование разделенной на участки земельной собственности и промышленной мощи народа, а за границами Франции, если это было ему необходимо, он повсюду сметал феодальные образования, чтобы создать для французского буржуазного общества на Европейском континенте среду, отвечающую потребностям эпох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ше перечисленных идей, Ярослав Шедива в своей работе: "Меттерних против Наполеона", утверждал, что Бонапарт стремился к тому, чтобы Франция добилась успеха, как во внутренний, так и во внешней политике, ему ничего не оставалось, как попытаться справиться с английской конкуренцией. И Наполеон весьма скоро оказался перед проблемой, порожденной противоборством двух европейских держав – Франции и Великобритании, которое, по меньшей мере,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роковым образом воздействовало на европейскую и мировую политику. А так как Бонапарт был, прежде всего, солдатом, военный путь решения проблемы оказался ему наиболее близ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Кошелев, доктор исторических наук, профессор, считал: что Наполеон Бонапарт придя к власти, делал то, что, прежде всего и больше всего было нужно крупной торгово-промышленной буржуазии; и всю свою внутреннюю и внешнюю политику он строил так, чтобы, прежде всего, были полностью удовлетворены интересы этого класса. С В. С. Кошелевым солидарен, другой доктор исторических наук, П. А. Жилин, который тоже считал, что Бонапарт отстаивал идеи и интересы крупной буржуазии, которая позволила Наполеону сосредоточить в своих руках всю власть в государстве, поставила перед ним одну из главных задач: обеспечить экономическое и политическое господство французского капитала в Европе, а затем и во всем мир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 Тарле утверждал, что все, что делал Бонапарт, было подчинено одной цели, идеи стать единодержавным властителем. На утверждение этой идеи он направил всю силу своего таланта и в первую очередь полностью использовал все открывшиеся перед ним возможности. Он уничтожал, создавал, изменял государственные учреждения, но их смысл и их цель оставались совершенно неизменными: они должны были превратить государственный аппарат в орудие, осуществлявшее единую верховную волю. В начале Бонапарт добился неограниченной власти во Франции, но ему показалось этого мало, и он принялся за идею мирового господства.</w:t>
      </w:r>
    </w:p>
    <w:p>
      <w:pPr>
        <w:pStyle w:val="Normal"/>
        <w:suppressAutoHyphens w:val="true"/>
        <w:spacing w:lineRule="auto" w:line="360"/>
        <w:ind w:firstLine="709"/>
        <w:jc w:val="both"/>
        <w:rPr/>
      </w:pPr>
      <w:r>
        <w:rPr>
          <w:rFonts w:cs="Times New Roman" w:ascii="Times New Roman" w:hAnsi="Times New Roman"/>
          <w:sz w:val="28"/>
          <w:szCs w:val="28"/>
        </w:rPr>
        <w:t>А. З. Манфред считал, что идеи собственности, были основными принципы правления Бонапарта. Твердый порядок, устанавливаемый Бонапартом после "хаоса" Директории, был, следовательно, порядком укрепления собственности — буржуазной собственности. Заменив триединый лозунг Великой французской революции "Свобода, Равенство, Братство!" новым лозунгом — "Собственность, свобода, равенство!", бонапартистский режим даже этим внешним изменением главных лозунгов эпохи явственно подчеркивал сдвиги, происшедшие в развитии французского общества за минувшее бурное десятилетие. Империя Бонапарта была империей стабильной собств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ценимый вклад в изучение вопроса об идеях универсальной империи Наполеона Бонапарта внесла французская историография о Наполеоне и его империи. Она достаточно противоречивая, но это не делает ее менее уникальн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и о Наполеоне и его империи в первые десятилетия после его смерти носили в подавляющем большинстве случаев характер патриотических славословий. Эта литература явилась реакцией после той тучи пасквилей против Наполеона, которыми были ознаменованы первые годы реставрации Бурбонов и которые писались роялистами, ненавидевшими диктатора. В противовес этим пасквилям и стали появляться такие мемуары, как многотомное сочинение герцогини д'Абрантес, как воспоминания Шапгаля, книга Лас-Каза и т. д., а параллельно с этой мемуарной литературой начали выходить в свет и первые опыты систематической обработки истории наполеоновского правления.</w:t>
      </w:r>
    </w:p>
    <w:p>
      <w:pPr>
        <w:pStyle w:val="Normal"/>
        <w:suppressAutoHyphens w:val="true"/>
        <w:spacing w:lineRule="auto" w:line="360"/>
        <w:ind w:firstLine="709"/>
        <w:jc w:val="both"/>
        <w:rPr/>
      </w:pPr>
      <w:r>
        <w:rPr>
          <w:rFonts w:cs="Times New Roman" w:ascii="Times New Roman" w:hAnsi="Times New Roman"/>
          <w:sz w:val="28"/>
          <w:szCs w:val="28"/>
        </w:rPr>
        <w:t>Из этих ранних работ о Наполеоне много шума наделала и действительно дала большой и искусно обработанный материал знаменитая "История Консульства и Империи", написанная Адольфом Тьером и занимающая 20 томов. Она до сих пор в некоторых частях (например, в подробнейшем фактическом описании всех наполеоновских сражений) не утратила своего значения. Но написана она с откровенно "патриотической" точки зрения: во всех своих войнах, в которых успех был на его стороне, Наполеон прав. Тьера назвали "историком успеха". Он чрезвычайно, мягко порицает Наполеона только за те войны, которые тот проиграл. Написана она, в общем, в восторженных тонах. Это исключительно политико-дипломатическая и военная история. Экономики Тьер не знает и даже не подозревает, что она нужна для понимания истории. Его труд имел громадное влияние и читался нарасхват, чему способствовал блеск изложения.</w:t>
      </w:r>
    </w:p>
    <w:p>
      <w:pPr>
        <w:pStyle w:val="Normal"/>
        <w:suppressAutoHyphens w:val="true"/>
        <w:spacing w:lineRule="auto" w:line="360"/>
        <w:ind w:firstLine="709"/>
        <w:jc w:val="both"/>
        <w:rPr/>
      </w:pPr>
      <w:r>
        <w:rPr>
          <w:rFonts w:cs="Times New Roman" w:ascii="Times New Roman" w:hAnsi="Times New Roman"/>
          <w:sz w:val="28"/>
          <w:szCs w:val="28"/>
        </w:rPr>
        <w:t>Между тем документация росла неудержимо. Постоянно появлялись новые и новые мемуары о Наполеоне и его империи. Французским правительством изданы были 32 громадных тома (</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quarto</w:t>
      </w:r>
      <w:r>
        <w:rPr>
          <w:rFonts w:cs="Times New Roman" w:ascii="Times New Roman" w:hAnsi="Times New Roman"/>
          <w:sz w:val="28"/>
          <w:szCs w:val="28"/>
        </w:rPr>
        <w:t>) писем, приказов и декретов, лично продиктованных Наполеоном. За этим изданием последовали добавочные. Монографическая литература о его походах, отдельных битвах, о его законодательстве, дипломатии, администрации ширилась и во Франции, и в Германии, и в Италии, и в Англии.</w:t>
      </w:r>
    </w:p>
    <w:p>
      <w:pPr>
        <w:pStyle w:val="Normal"/>
        <w:suppressAutoHyphens w:val="true"/>
        <w:spacing w:lineRule="auto" w:line="360"/>
        <w:ind w:firstLine="709"/>
        <w:jc w:val="both"/>
        <w:rPr/>
      </w:pPr>
      <w:r>
        <w:rPr>
          <w:rFonts w:cs="Times New Roman" w:ascii="Times New Roman" w:hAnsi="Times New Roman"/>
          <w:sz w:val="28"/>
          <w:szCs w:val="28"/>
        </w:rPr>
        <w:t>Романтическая школа выдвинула в историографии особое направление, которое "героям" приписывало руководящую роль в истории человечества. Книга Томаса Карлейля "Герои и героическое в истории" имела очень большое влияние, и это влияние крайне резко и крайне вредно, конечно, отразилось на литературе о Наполеоне. Уж если кто в самом деле мог ввести в соблазн историков "героического" направления, то, конечно, прежде всего Наполеон.</w:t>
      </w:r>
    </w:p>
    <w:p>
      <w:pPr>
        <w:pStyle w:val="Normal"/>
        <w:suppressAutoHyphens w:val="true"/>
        <w:spacing w:lineRule="auto" w:line="360"/>
        <w:ind w:firstLine="709"/>
        <w:jc w:val="both"/>
        <w:rPr/>
      </w:pPr>
      <w:r>
        <w:rPr>
          <w:rFonts w:cs="Times New Roman" w:ascii="Times New Roman" w:hAnsi="Times New Roman"/>
          <w:sz w:val="28"/>
          <w:szCs w:val="28"/>
        </w:rPr>
        <w:t xml:space="preserve">Первым серьезным протестом в наполеоновской историографии против этого совершенно не научного подхода к вопросу была книга полковника Шарраса о кампании 1815г., изданная в период Второй империи в Брюсселе в 1858г. Шаррас — французский эмигрант, враг бонапартизма. Он "открыл атаку на наполеоновский культ". Вел борьбу с "наполеоновской легендой" французский историк Эдгар Няне, который стремился доказать, что идея "великой империи" чужда Франции, что ее происхождение итальянское, что она скрывается в глубине мысли всех крупных деятелей Италии. Пятитомная книга Пьера Ланфрэ, начавшая выходить в 1867г. и выдержавшая 11 изданий, написана в очень враждебном Наполеону тоне. Она была не только протестом против "героической" школы в наполеоновской историографии, но и выражением борьбы против удушающего официального культа традиций Наполеона: писалась эта книга и первые тома ее вышли в свет при Второй империи. Ланфрэ ненавидел обоих Наполеонов: и дядю, историю которого он писал, и племянника, в царствование которого он сам жил и действовал. Наполеон </w:t>
      </w:r>
      <w:r>
        <w:rPr>
          <w:rFonts w:cs="Times New Roman" w:ascii="Times New Roman" w:hAnsi="Times New Roman"/>
          <w:sz w:val="28"/>
          <w:szCs w:val="28"/>
          <w:lang w:val="en-US"/>
        </w:rPr>
        <w:t>I</w:t>
      </w:r>
      <w:r>
        <w:rPr>
          <w:rFonts w:cs="Times New Roman" w:ascii="Times New Roman" w:hAnsi="Times New Roman"/>
          <w:sz w:val="28"/>
          <w:szCs w:val="28"/>
        </w:rPr>
        <w:t xml:space="preserve"> для Ланфрэ — себялюбивый деспот, угнетатель народов, душитель свободы, тиран, залитый кровью человечества. Увлекшись правильным по существу желанием бороться против восторженных преувеличений господствующего направления в наполеоновской историографии, Ланфрэ впал, в конце концов, в ту же ошибку, что и его противники: он необычайно преувеличивал историческую роль Наполеона — роль, по его мнению, не положительную, а отрицательну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онца Второй империи в интересующей нас области историографии начинаются новые течения. В 70—80-х годах, стала выходить, а в 900-х годах была закончена восьмитомная работа Альбера Сореля "Европа и французская революция", последние четыре тома которой посвящены Наполеону. Сорель писал после франко-прусской войны 1870—1871 гг., и его патриотическое усердие выдвинуло тезис, который до сих пор и остался господствующим во французской наиболее влиятельной историографии: Франция ни на кого не нападает, а только защищается, отстаивая свои "естественные границы", т. е. Альпы и Рейн. Войны Наполеона, в сущности, только по своему внешнему виду наступательные, а на самом деле они оборонительные.</w:t>
      </w:r>
    </w:p>
    <w:p>
      <w:pPr>
        <w:pStyle w:val="Normal"/>
        <w:suppressAutoHyphens w:val="true"/>
        <w:spacing w:lineRule="auto" w:line="360"/>
        <w:ind w:firstLine="709"/>
        <w:jc w:val="both"/>
        <w:rPr/>
      </w:pPr>
      <w:r>
        <w:rPr>
          <w:rFonts w:cs="Times New Roman" w:ascii="Times New Roman" w:hAnsi="Times New Roman"/>
          <w:sz w:val="28"/>
          <w:szCs w:val="28"/>
        </w:rPr>
        <w:t>Война 1914—1918 гг. и послевоенное время отразились очень значительно на наполеоновской историографии. С одной стороны, резко обострился шовинистический дух ее. Один за другим появлялись большие и малые, специальные и популярные тома о войнах Наполеона и о его деятельности. Еще можно назвать ряд книг Дрио (редактора специального журнала "</w:t>
      </w:r>
      <w:r>
        <w:rPr>
          <w:rFonts w:cs="Times New Roman" w:ascii="Times New Roman" w:hAnsi="Times New Roman"/>
          <w:sz w:val="28"/>
          <w:szCs w:val="28"/>
          <w:lang w:val="en-US"/>
        </w:rPr>
        <w:t>Revue</w:t>
      </w:r>
      <w:r>
        <w:rPr>
          <w:rFonts w:cs="Times New Roman" w:ascii="Times New Roman" w:hAnsi="Times New Roman"/>
          <w:sz w:val="28"/>
          <w:szCs w:val="28"/>
        </w:rPr>
        <w:t xml:space="preserve">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etudes</w:t>
      </w:r>
      <w:r>
        <w:rPr>
          <w:rFonts w:cs="Times New Roman" w:ascii="Times New Roman" w:hAnsi="Times New Roman"/>
          <w:sz w:val="28"/>
          <w:szCs w:val="28"/>
        </w:rPr>
        <w:t xml:space="preserve"> </w:t>
      </w:r>
      <w:r>
        <w:rPr>
          <w:rFonts w:cs="Times New Roman" w:ascii="Times New Roman" w:hAnsi="Times New Roman"/>
          <w:sz w:val="28"/>
          <w:szCs w:val="28"/>
          <w:lang w:val="en-US"/>
        </w:rPr>
        <w:t>napoleoniennes</w:t>
      </w:r>
      <w:r>
        <w:rPr>
          <w:rFonts w:cs="Times New Roman" w:ascii="Times New Roman" w:hAnsi="Times New Roman"/>
          <w:sz w:val="28"/>
          <w:szCs w:val="28"/>
        </w:rPr>
        <w:t>", посвященного истории Наполеона). В этих больших монографиях Дрио имеется много частичных фактических поправок и дополнений к прежним материалам. Последние книги Дрио проникнуты духом самого крайнего шовинизма и реакции.</w:t>
      </w:r>
    </w:p>
    <w:p>
      <w:pPr>
        <w:pStyle w:val="Normal"/>
        <w:suppressAutoHyphens w:val="true"/>
        <w:spacing w:lineRule="auto" w:line="360"/>
        <w:ind w:firstLine="709"/>
        <w:jc w:val="both"/>
        <w:rPr/>
      </w:pPr>
      <w:r>
        <w:rPr>
          <w:rFonts w:cs="Times New Roman" w:ascii="Times New Roman" w:hAnsi="Times New Roman"/>
          <w:sz w:val="28"/>
          <w:szCs w:val="28"/>
        </w:rPr>
        <w:t>Вообще крутое обострение буржуазной реакции после Версальского мира сказалось соответствующим образом на книгах, посвященных внутренней деятельности Наполеона и его общеисторическому значению. В этом смысле характерны такие работы, как двухтомный "Наполеон" Луи Мад-лэна (вышел в 1934г.), или два больших тома того же Мадлэна "Консульство и Империя", вышедшие в 1933г., или книга Бэнвиля. Что касается двухтомного специального исследования Обри "Св. Елена", вышедшего в 1935г., то оно дает много ценного для истории последних лет Наполеона. Подводящая итоги многочисленным монографиям Эдуарда Дрио его новая трехтомная книга "Наполеон Великий", вышедшая в 1930г., превосходит работы Бэнвиля и Мадлэна большим обилием фактического материала. С 1936г. начала выходить в свет рассчитанная на двенадцать томов "История Консульства и Империи" Луи Мадлэна. Тон автора благоговейно-восторженны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34г. вышла книга о Наполеоне известного исследователя Мейнье. Называется эта новая его книга (1934г.) так: "За и против Наполеона". Мейнье сначала вкратце излагает то, что могут сказать и сказали о Наполеоне враги его, а затем излагает заслуги Наполеона перед Францией. Общий вывод оказывается всецело в пользу Наполеона. Самое появление книги Мейнье — характерное явление для общего апологетического направления современной наполеоновской историографии. Гораздо более объективна и научна книга Лефевра, вышедшая в серии "</w:t>
      </w:r>
      <w:r>
        <w:rPr>
          <w:rFonts w:cs="Times New Roman" w:ascii="Times New Roman" w:hAnsi="Times New Roman"/>
          <w:sz w:val="28"/>
          <w:szCs w:val="28"/>
          <w:lang w:val="en-US"/>
        </w:rPr>
        <w:t>Peuple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ivilisations</w:t>
      </w:r>
      <w:r>
        <w:rPr>
          <w:rFonts w:cs="Times New Roman" w:ascii="Times New Roman" w:hAnsi="Times New Roman"/>
          <w:sz w:val="28"/>
          <w:szCs w:val="28"/>
        </w:rPr>
        <w:t>" в 1932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были главные течения во французской наполеоновской историографии за 100 лет. О Бонапарте написано большое количество трудов, но работ посвященных идеям универсальной империи нет.</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моей работы выявить сущность этих идей.</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чу, которую я перед собой ставлю: показать роль Наполеона в вопросах внешней и внутренней полит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этой темы большое значение играет изучение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1799г. – этот законодательный акт насчитывает триста семьдесят семь статей, составлен под руководством Наполеона Бонапарта. Это был сухой, сугубо деловой документ, написанный явно наспех. Большинство статей имело сугубо практический характер, порой приближаясь к протокольной записи. Конституция фактически устанавливала режим личной власти Наполеона. Изучив этот источник можно сказать, что главной идеей Бонапарта было оформление своего самодержав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Наполеона </w:t>
      </w:r>
      <w:r>
        <w:rPr>
          <w:rFonts w:cs="Times New Roman" w:ascii="Times New Roman" w:hAnsi="Times New Roman"/>
          <w:bCs/>
          <w:sz w:val="28"/>
          <w:szCs w:val="28"/>
        </w:rPr>
        <w:t xml:space="preserve">состоит из трех частей. В первой трактуются вопросы правоспособности и акты гражданского состояния: брак, развод, опека, усыновление. Провозглашается гражданское равенство. Вторая часть кодекса посвящена регламенту права собственности. Третья часть регламентирует договорные отношения, связанные с приобретением собственности (порядок наследования, дарения, купля-продажа), договоры по найму, в том числе по найму рабочей силы. Кодекс разработан комиссией юристов по инициативе и при непосредственном участии Бонапарта, он юридически закреплял завоевания Великой французской революции. Он опирается на Декларацию прав человека и гражданина. Важным юридическим источником кодекса является римское право. </w:t>
      </w:r>
      <w:r>
        <w:rPr>
          <w:rFonts w:cs="Times New Roman" w:ascii="Times New Roman" w:hAnsi="Times New Roman"/>
          <w:sz w:val="28"/>
          <w:szCs w:val="28"/>
        </w:rPr>
        <w:t>Гражданский кодекс Наполеона, по мысли законодателя, должен был юридически оформить и закрепить победу, одержанную буржуазией над феодальным строем. Кодекс как нельзя лучше показывает, чьи интересы защищал Бонапарт и в ком он видел свою опор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ы и мысли узника святой Елены" представляют собой сборник, содержащий 469 высказываний Наполеона Бонапарта, касающихся политической истории и современности, литературы, философии и т. д. Высказывания затрагивающие событий истории Франции и Европы периода Консульства и Империи, событий 1814г., эпохи "Ста дней", политических последствий поражения в кампании 1815г. В этом источники так же отображены взгляды на то, какая должна быть империя в понимании Бонапарта, отображены ее основные иде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рк этого манускрипта плохо читаем, бумага нечистая и потрепанная. Исследователям пришлось немало потрудиться, разбирая ее содержание из-за помарок и многочисленных сокращений, ими пестрит вся рукопись. Этот источник больше похож на записную книжку, в которую на протяжении восемнадцати месяцев господин де Лас Каз, преданный слуга Бонапарта, без какой-либо системы и указания дат вносил разноге рода сентенции, меткие замечания и высказывания из ежедневных своих разговоров с Наполеоном, записывая их в точности как слышал во время близкого с ним общения на острове Святой Еле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описан период французской истории с 1799 по 1815гг., то есть время формирования и развития идей универсальной империи Наполеона Бонапа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3 глав, заключения, списка использованных источников и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кратко описана историография и использованные источники, ставятся цели и задачи работы, ее структура и содержание.</w:t>
      </w:r>
    </w:p>
    <w:p>
      <w:pPr>
        <w:pStyle w:val="Normal"/>
        <w:suppressAutoHyphens w:val="true"/>
        <w:spacing w:lineRule="auto" w:line="360"/>
        <w:ind w:firstLine="709"/>
        <w:jc w:val="both"/>
        <w:rPr/>
      </w:pPr>
      <w:r>
        <w:rPr>
          <w:rFonts w:cs="Times New Roman" w:ascii="Times New Roman" w:hAnsi="Times New Roman"/>
          <w:sz w:val="28"/>
          <w:szCs w:val="28"/>
        </w:rPr>
        <w:t xml:space="preserve">Главе </w:t>
      </w:r>
      <w:r>
        <w:rPr>
          <w:rFonts w:cs="Times New Roman" w:ascii="Times New Roman" w:hAnsi="Times New Roman"/>
          <w:sz w:val="28"/>
          <w:szCs w:val="28"/>
          <w:lang w:val="en-US"/>
        </w:rPr>
        <w:t>I</w:t>
      </w:r>
      <w:r>
        <w:rPr>
          <w:rFonts w:cs="Times New Roman" w:ascii="Times New Roman" w:hAnsi="Times New Roman"/>
          <w:sz w:val="28"/>
          <w:szCs w:val="28"/>
        </w:rPr>
        <w:t>. "Идея единодержавного властителя" описаны средства, которые использовал Бонапарт для достижения цели, укрепление полного своего владыч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w:t>
      </w:r>
      <w:r>
        <w:rPr>
          <w:rFonts w:cs="Times New Roman" w:ascii="Times New Roman" w:hAnsi="Times New Roman"/>
          <w:sz w:val="28"/>
          <w:szCs w:val="28"/>
          <w:lang w:val="en-US"/>
        </w:rPr>
        <w:t>II</w:t>
      </w:r>
      <w:r>
        <w:rPr>
          <w:rFonts w:cs="Times New Roman" w:ascii="Times New Roman" w:hAnsi="Times New Roman"/>
          <w:sz w:val="28"/>
          <w:szCs w:val="28"/>
        </w:rPr>
        <w:t>. "Идеи собственности, равенства и свободы" описываются меры, использовавшиеся для отстаивания интересов буржуазии, опоры Бонапа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II</w:t>
      </w:r>
      <w:r>
        <w:rPr>
          <w:rFonts w:cs="Times New Roman" w:ascii="Times New Roman" w:hAnsi="Times New Roman"/>
          <w:sz w:val="28"/>
          <w:szCs w:val="28"/>
        </w:rPr>
        <w:t>. "Идея мирового господства" описаны действия, которые предпринимал Наполеон для достижения своей цели: мировое господств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одятся итоги исследования и формулируются основные выводы.</w:t>
      </w:r>
    </w:p>
    <w:p>
      <w:pPr>
        <w:pStyle w:val="Normal"/>
        <w:suppressAutoHyphens w:val="true"/>
        <w:spacing w:lineRule="auto" w:line="360"/>
        <w:ind w:firstLine="709"/>
        <w:jc w:val="both"/>
        <w:rPr/>
      </w:pPr>
      <w:r>
        <w:rPr>
          <w:rFonts w:cs="Times New Roman" w:ascii="Times New Roman" w:hAnsi="Times New Roman"/>
          <w:sz w:val="28"/>
          <w:szCs w:val="28"/>
        </w:rPr>
        <w:t>В списке литературы и источников перечисляются использованная литература и источники.</w:t>
      </w:r>
    </w:p>
    <w:p>
      <w:pPr>
        <w:pStyle w:val="Normal"/>
        <w:suppressAutoHyphens w:val="true"/>
        <w:spacing w:lineRule="auto" w:line="360"/>
        <w:ind w:firstLine="709"/>
        <w:jc w:val="both"/>
        <w:rPr/>
      </w:pPr>
      <w:r>
        <w:rPr>
          <w:rFonts w:cs="Times New Roman" w:ascii="Times New Roman" w:hAnsi="Times New Roman"/>
          <w:sz w:val="28"/>
          <w:szCs w:val="28"/>
        </w:rPr>
        <w:t>Источниками этой курсовой работы являются законодательные акты: "Гражданский кодекс Наполеона" и "Конституция 1799г.", а также мемуары "Максимы и мысли мученика святой Елены".</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ind w:firstLine="709"/>
        <w:jc w:val="both"/>
        <w:rPr/>
      </w:pPr>
      <w:r>
        <w:rPr>
          <w:rFonts w:cs="Times New Roman" w:ascii="Times New Roman" w:hAnsi="Times New Roman"/>
          <w:sz w:val="28"/>
          <w:szCs w:val="36"/>
        </w:rPr>
        <w:t>Глава 1. Идея единодержавного властителя</w:t>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Формирование задач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го момента, когда вечером 19 брюмера в Сен-Клу Мюрат рапортовал Наполеону, что зал Совета пятисот очищен и все обстоит благополучно, генерал Бонапарт превратился на 15 лет в ничем не ограниченного правителя французского народа. То обстоятельство, что первые пять лет этого периода Наполеон называл себя первым консулом, а последние десять лет — императором и что соответственно Франция сначала называлась республикой, а потом империей, ничего по сути дела не меняло ни в классовой основе нового режима, ни в природе военной диктатуры Наполеона. "Когда народ в государстве развращен, законы почти бесполезны, ежели не управляется оно деспотически" - утверждал Бонапарт. Началась устанавливаться диктатура контрреволюционной буржуазии, той буржуазии, которая в погоне за наживой привела Францию на край гибели, поняла это, растерялась и, "изверившись в своих собственных политических способностях", пришла к единственному выводу, что, только задушив революционный демократизм, только под покровительством крепкой, пусть тиранической, пусть даже в лице этого страшного вояки Наполеона, но только твердой и нерушимой власти буржуазное общество может беспрепятственно развиваться, обеспечив свободное движение частного капитала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напарт усвоил эти основы будущего государства. На утверждение этих основ он направил всю силу своего таланта. Наполеон полностью использовал все открывшиеся перед ним возможности, чтобы сделаться единодержавным властителем этого нового государства. Он уничтожал, создавал, изменял государственные учреждения, но их смысл и их цель оставались совершенно неизменными: они должны были превратить государственный аппарат в орудие, осуществлявшее единую верховную волю.</w:t>
      </w:r>
    </w:p>
    <w:p>
      <w:pPr>
        <w:pStyle w:val="Normal"/>
        <w:suppressAutoHyphens w:val="true"/>
        <w:autoSpaceDE w:val="false"/>
        <w:spacing w:lineRule="auto" w:line="360"/>
        <w:ind w:firstLine="709"/>
        <w:jc w:val="both"/>
        <w:rPr/>
      </w:pPr>
      <w:r>
        <w:rPr>
          <w:rFonts w:cs="Times New Roman" w:ascii="Times New Roman" w:hAnsi="Times New Roman"/>
          <w:sz w:val="28"/>
          <w:szCs w:val="28"/>
        </w:rPr>
        <w:t>Итак, 30-летний генерал, до сих пор никогда ничем не занимавшийся, кроме войны, завоеватель Италии, завоеватель Египта, одним ударом уничтоживший законное правительство республики, оказался вечером 19 брюмера властителем Франции. Эта страна была разрушена революцией, денег в казначействе не было; были целые армейские части, которые месяцами не получали ассигнованных на их содержание сумм. Перед Наполеоном были горы старорежимных обломков и масса новых, выявленных революцией материалов, очень много начатого и неоконченного, начатого и брошенного, начатого и взятого назад; все было как бы в хаосе и брожен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pPr>
      <w:r>
        <w:rPr>
          <w:rFonts w:cs="Times New Roman" w:ascii="Times New Roman" w:hAnsi="Times New Roman"/>
          <w:sz w:val="28"/>
          <w:szCs w:val="28"/>
        </w:rPr>
        <w:t>1.2 Конституция 1799г</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напарт начал с организации новой власти, т. е. с оформления своего самодержавия. Впервые же дни после переворота началась активная работа над новой конституции, создание неограниченной власти с сосредоточением ее в руках первого консула – вот что было основной целью новой конституции. Бонапарт как-то сказал: "Да, да, пишите так, чтобы было кратко и неясно". Этими словами он изложил свой общий принцип: когда дело идет о конституционных ограничениях верховной власти, нужно писать покороче и потуманнее. Если существовал когда - нибудь на свете деспот, органически не способный ужиться с каким-либо, хотя бы скромным, но реальным ограничением власти, то это был именно Наполеон.</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бала готова уже через месяц после переворота, 13 декабря 1799 года и полностью отвечала задачам, которые были поставлены при ее написании. Она была на самом деле и короткой и неясной. В отличие от предшествующей конституции 1795 год, насчитывавшей триста семьдесят семь статей, конституция, составленная под руководством Бонапарта, была почти в четыре раза короче — в ней было всего девяносто пять статей. Это был сухой, сугубо деловой документ, написанный явно наспех. Большинство статей имело сугубо практический характер, порой приближаясь к протокольной записи. Так, например, Одина из статей сообщала, что "конституция назначает первым консулом гражданина Бонапарта..." и вторым и третьим консулами — граждан Камбасереса и Лебрена.</w:t>
      </w:r>
    </w:p>
    <w:p>
      <w:pPr>
        <w:pStyle w:val="Normal"/>
        <w:suppressAutoHyphens w:val="true"/>
        <w:autoSpaceDE w:val="false"/>
        <w:spacing w:lineRule="auto" w:line="360"/>
        <w:ind w:firstLine="709"/>
        <w:jc w:val="both"/>
        <w:rPr/>
      </w:pPr>
      <w:r>
        <w:rPr>
          <w:rFonts w:cs="Times New Roman" w:ascii="Times New Roman" w:hAnsi="Times New Roman"/>
          <w:sz w:val="28"/>
          <w:szCs w:val="28"/>
        </w:rPr>
        <w:t>Вторая часть задачи —"пишите неясно"— была также выполнена полностью. Конституция предусматривала создание четырех коллегиальных органов: Государственного совета, Трибуната, Законодательного корпуса и Сената, имевших каждый строго ограниченные функции и потому и в отдельности, и в совокупности обреченных на полное бессилие. Но это резкое умаление действительной роли представительных учреждений внешне компенсировалось показным демократизмом новой конституции. Вопреки намерениям членов конституционной комиссии повысить избирательный ценз Бонапарт с его быстрой ориентацией сразу понял политические невыгоды этих предложений. Ущемляя и фактически сводя на нет власть представительных учреждений и резко усиливая власть первого консула, Бонапарт понимал необходимость прикрыть эту крутую ломку сложившихся конституционных традиций покрывалом показного демократизма. Он настоял на восстановлении всеобщего (для мужчин) избирательного права. Восстановив всеобщее избирательное право, что могло казаться смелым шагом вперед по сравнению с конституцией 1795 года, Бонапарт рядом мер придал ему чисто фиктивный характер. Первичные собрания, являвшиеся важнейшей формой политической активности масс, были уничтожены. Плебисцит, проводившийся под контролем полиции, стал также фикцией.</w:t>
      </w:r>
    </w:p>
    <w:p>
      <w:pPr>
        <w:pStyle w:val="Normal"/>
        <w:suppressAutoHyphens w:val="true"/>
        <w:autoSpaceDE w:val="false"/>
        <w:spacing w:lineRule="auto" w:line="360"/>
        <w:ind w:firstLine="709"/>
        <w:jc w:val="both"/>
        <w:rPr/>
      </w:pPr>
      <w:r>
        <w:rPr>
          <w:rFonts w:cs="Times New Roman" w:ascii="Times New Roman" w:hAnsi="Times New Roman"/>
          <w:sz w:val="28"/>
          <w:szCs w:val="28"/>
        </w:rPr>
        <w:t xml:space="preserve">Конституция фактически устанавливала режим личной власти. Права первого консула были определены, как и хотел того автор конституции, вполне неясно: "Первый консул наделен особыми функциями и полномочиями, которые он может временно дополнять в случае надобности при помощи своих коллег". При всей неопределенности этой статьи из нее все же можно было понять, что первый консул при желании может обладать неограниченной властью. Единственная статья конституции, сформулированная совершенно четко и ясно, она гласила: "Жалованье первого консула с </w:t>
      </w:r>
      <w:r>
        <w:rPr>
          <w:rFonts w:cs="Times New Roman" w:ascii="Times New Roman" w:hAnsi="Times New Roman"/>
          <w:sz w:val="28"/>
          <w:szCs w:val="28"/>
          <w:lang w:val="en-US"/>
        </w:rPr>
        <w:t>VIII</w:t>
      </w:r>
      <w:r>
        <w:rPr>
          <w:rFonts w:cs="Times New Roman" w:ascii="Times New Roman" w:hAnsi="Times New Roman"/>
          <w:sz w:val="28"/>
          <w:szCs w:val="28"/>
        </w:rPr>
        <w:t xml:space="preserve"> года устанавливается в размере пятисот тысяч франков в год. Жалованье обоих других консулов равно трем десятым жалованья первого". Это была именно та статья, из которой все поняли реальный смысл свершившегося. Известен рассказ, переданный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Gazet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о том, как воспринимал простой народ конституцию после того, как ее текст был оглашен на улицах и площадях глашатаями. Одна женщина говорила другой: "Я внимательно слушала, но ничего не разобрала". "А я,— отвечала другая,— не пропустила ни слова".—"Ну, так что же дает конституция?"— "Она дает Бонапарт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pPr>
      <w:r>
        <w:rPr>
          <w:rFonts w:cs="Times New Roman" w:ascii="Times New Roman" w:hAnsi="Times New Roman"/>
          <w:sz w:val="28"/>
          <w:szCs w:val="28"/>
        </w:rPr>
        <w:t>1.3 Укрепление твердого поряд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полнота власти сосредоточилась в руках Наполеона. Все остальные учреждения существовали в виде каких-то бледных теней, никогда не имевших и не пытавшихся иметь ни малейшего влияния. Тотчас же обнаружилось, что ему не нужны и критики. Постановлением, проведенным вскоре после введения в действие консульской конституции, Бонапарт приказал из 73 существовавших до тех пор газет закрыть 60, а остальные 13, до поры до времени уцелевшие (спустя некоторое время из них было закрыто еще девять и осталось четыре), были отданы под суровый надзор министра полиции. Наполеон органически не выносил чего-либо даже отдаленно похожего на свободу печати. Эти первые шаги очень ярко обрисовывали воззрения Наполеона на свою власть. Задачи борьбы против политических оппонентов, роялистов и якобинцев, толкнули его на путь создания сильной, разветвленной полиции. Бонапарт дробил полицию и стремился иметь не одну, а две или даже три полиции, которые наблюдали бы не только за гражданами, но и друг за другом. Наполеон деятельно трудился над организацией управления. Он оставил деление Франции на департаменты, но сразу смел с лица земли всякие признаки системы местного самоуправления. Она представлялись первому консулу опасной и нежелательной, она создавала легальные возможности формирования оппозиций. Выборное самоуправление было уничтожено, его заменили полицейско-чиновничьей системой префектур: министр внутренних дел назначал префекта департамента, префект назначал мэров и супрефектов в городах. Все органы власти снизу доверху оказались подчиненными одной направляющей их руке. Организуя новую, подсказанную требованиями классовой борьбы систему государственной власти, Бонапарт ощупью пришел к созданию той военно-бюрократической государственной машины, которая оказалась самой долговечной и устойчивой из всего созданного в эпоху консульства и империи. Эта военно-бюрократическая государственная машина создавалась не потому, что первый консул теоретически осознал ее необходимость, а потому, что это диктовалось практическими задачами борьбы против роялистов и якобинцев, представлявшихся Бонапарту главной опасностью в то время. И эти же практические заботы повседневной борьбы толкали его и дальше по пути укрепления государственного аппарата. Конечно, все эти решительные меры преподносилась общественному мнению как вынужденная акция, ограниченная во времени —"пока продолжается война". Так укреплялся "твердый порядок" во Французской республик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На протяжении всего пути от консула до императора целью Наполеона, во всех его политических предприятиях, было установление и укрепление полного своего владычества. Бонапарт для достижения своей цели применял средства самые разнообразные: репрессии, законотворчество, дипломатию и т. д. Конституция 1799г. как нельзя лучше доказывает это. В итоге, вся полнота власти и все сферы жизни были сосредоточена в руках одного человека, Наполеона Бонапарт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pPr>
      <w:r>
        <w:rPr>
          <w:rFonts w:cs="Times New Roman" w:ascii="Times New Roman" w:hAnsi="Times New Roman"/>
          <w:sz w:val="28"/>
          <w:szCs w:val="36"/>
        </w:rPr>
        <w:t>Глава 2. Идеи собственности, равенства и свободы</w:t>
      </w:r>
    </w:p>
    <w:p>
      <w:pPr>
        <w:pStyle w:val="Normal"/>
        <w:suppressAutoHyphens w:val="tru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Накануне принятия Гражданского кодекс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ы революции Франция устала от политики. Инфляция, развал производства и коррупция всех утомили. "Казнокрадов было так много, - иронично замечал Е. Тарле, - что у историка иногда является искушение выделить их в особую прослойку буржуазии". Один из администраторов времен Директории отмечал, что правительство на всех поставках, осуществлявшихся для государственных нужд, переплачивало около 50%, поскольку поставщики вписывали в финансовые документы фиктивные расходы, а чиновники сами становились соучастниками махинаций. В результате государство оставалось еще в долгу за то, чего реально не получало. Поэтому, возглавив страну Наполеону, пришлось обратить серьезное внимание на такую скучную для молодого человека материю, как экономи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онапарта можно подразделить на три основных направления: во-первых, стабилизация финансов; во-вторых, успокоение страны и защита собственника; в-третьих, выработка стройного хозяйственного законодательств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стояния государственной казны, когда 26-го брюмера (то есть через неделю после переворота) консулы вскрыли государственные сейфы, они обнаружили в них всего 60 000 ливров - сумму, которой оказалось недостаточно даже для покрытия почтовых расходов на оповещение населения Франции о смене правительства. Велик был соблазн выпустить для пополнения бюджета какую-нибудь очередную разновидность бумажных денег. Однако первый консул не стал идти по такому скользкому пути. "Пока я жив, - отмечал он, - я не выпущу ни одной обесцененной денежной ассигнации, ибо политический кредит основан на доверии к деньгам". Чтобы решить финансовые проблемы, Наполеон за 80 млн. франков уступил американцам Луизиану. Но это, конечно, была лишь временная мер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напарт пошел по пути строительства эффективно работающей фискальной системы. Францию надо было научить снова, платить налоги. Прямые налоги, то есть налоги с доходов, были сокращены. Зато резко были увеличены косвенные налоги, ложившиеся своей тяжестью на самые широкие круги населения. Налоговая политика консульского режима (как и позже империи) защищала интересы крупного капитала. Не только в сфере налогов, но и всей своей экономической политикой консулат поддерживал и поощрял предпринимательскую деятельность. В особенности Наполеон покровительствовал развитию промышленности, придавая ей первостепенное значение и ставя интересы промышленников всегда выше интересов торговой или земледельческой буржуаз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ьше внимания, нежели финансам, уделял Бонапарт защите частной собственности. "Настоящие гражданские свободы, - отмечал он, - существуют там, где уважается собственность". Наполеон создал в стране принципиально иное отношение к частной собственности, нежели то, которое установилось в революционные десять лет, когда реквизиции и принудительные займы были нормой, а не разовым мероприятием. Важно было не только прекратить новые поборы, но и защитить имущество, приобретенное гражданами путем приватизации в годы революции. Иначе говоря, важно было легитимизировать новых собственников. Уже в конституции, утвердившей власть Бонапарта в качестве первого консула, провозглашалось, "что каково бы ни было происхождение национальных имуществ, законно заключенная покупка их не может быть расторгнута и законный приобретатель не может быть лишен своего владения". Впоследствии даже режим реставрации не смог пересмотреть наполеоновские принципы отношения к собственности, хотя среди роялистов было много людей, пострадавших от перераспределения имуществ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их деклараций, для Наполеона важен был конкретный договор с формальными претендентами на спорное имущество. Эта задача была, в основном, решена уже в июле 1801г. посредством подписания конкордата с папой. Церковь, оговорив себе определенные права, отказывалась от претензий на конфискованные и распроданные владения. Кроме того, Наполеон принимал еще и специальные меры для облегчения возврата эмигрантов, которые вкладывали капиталы и тем самым способствовали развитию французской экономик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формальной защиты собственности, требовалась еще и неформальная. В годы революции никто не мог чувствовать себя защищенным от разбоя, реквизиций, принудительных займов и т.д. Бонапарт же сделал ставку на обеспечение гражданского мира, предоставляя каждому возможность заниматься своим делом. Он обеспечил правопорядок, прибегая для этого и к нестандартным средствам. В частности, выдвинул на роль руководителя уголовной полиции рецидивиста Видока. За один только год Видок всего с двенадцатью подобранными им сотрудниками смог арестовать 812 бандитов, а также ликвидировать в Париже все прито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ктические меры по защите собственности значили бы не так уж много, если бы Наполеон не предпринял мер для выработки всеобъемлющего хозяйственного законодательства. Принятый в марте 1804г. Гражданский кодекс (составивший основу знаменитого кодекса Наполеона) стал образцом для многих хозяйственных законодательств в разных странах мира, поскольку то, что было сделано во Франции, не делалось ранее нигде. Если можно в двух словах выразить сущность Кодекса, то она сводится к защите собственн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2.2 Гражданский кодекс Наполео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одекс Наполеона был издан 21 марта 1804г. и состоял из вводной части и трех книг. Вводная часть самая короткая и содержит всего шесть статей (ст. 1 – 6). Первая книга включает статьи о гражданстве, актах гражданского состояния, семейном и опекунском праве (ст. 7 – 515). Вторая книга регулирует отношения собственности (ст. 516 – 710), третья – способы приобретения собственности, включая наследственное право и различные виды обязательств (ст. 711 – 2283). Таким образом, кодекс состоит из трех частей – лица, вещи, обязательства. С принятием кодекса началась кодификация основных отраслей французского пра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Идеи равенства и своб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книга ("О лицах") переводила такие общие идеи эпохи французский революции, как равенство и свобода, на конкретный язык гражданско-правовых норм. Согласно одной из статей кодекса Наполеона "всякий француз пользуется гражданским правом". Таким образом, принцип равенства лиц в частноправовой сфере проводился законодателем с наибольшей последовательностью. Специально подчеркивалось, что осуществление гражданских прав не зависит от "качества гражданина", которое может изменяться в конституционном законодательстве. Гражданское право, предусмотренное кодексом, не распространялось лишь на иностранце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кодекса было то, что в нем отсутствовало понятие "юридическое лицо". Это объяснялось тем, что в начале XIX в. капитализм еще не вышел за рамки индивидуалистических представлений, а потому любой гражданин выступал в имущественном обороте, как правило, самостоятельно в качестве физического лица. Кодекс Наполеона вводил "гражданскую смерть" как меру уголовного наказания (в соответствии с этим наказанием осужденный терял собственность на все имущество, "как если бы он умер естественным образом"), установил ряд ограничений в гражданских правах для женщин. Так, женщины не могли быть свидетелями при составлении актов гражданского состоя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книге закреплялись также основные принципы семейного права. В этой сфере кодекс Наполеона заметно отличался от ряда положений революционного периода, когда декларировалось равенство личных и имущественных прав женщин и мужчин, была ослаблена отцовская власть над детьми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отдельные статьи гражданского кодекса подчеркивали равенство мужа и жены, например: "Супруги обязаны к взаимной верности, помощи, поддержке", в целом мужчина занимал в семье господствующее положение. Согласно другой статье "муж обязан оказывать покровительство своей жене, жена – послушание мужу". Муж имел право определять место жительства для семьи, жена была обязана следовать за своим муж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характерны статьи кодекса Наполеона, касающиеся развода по причине неверности одного из супругов. По статье 229 прелюбодеяния жены было достаточно, чтобы муж мог требовать развода. Другая же статья иначе определяла право жены на развод в случае неверности мужа: "Жена может требовать развода по причине прелюбодеяния мужа, если он держал свою сожительницу в общем доме". Это унизительное для женщины условие было отменено только в 1884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вноправие женщины проявилось также в ее имущественном положении в семье. По общему правилу предусматривался режим общности для имущества мужа и жены. При таком режиме распоряжение семейным имуществом полностью предоставлялось мужу, который мог действовать без участия и согласия жены. Кодекс Наполеона предусмотрел возможность и иных имущественных отношений супругов, в частности, режим раздельного владения. Но даже в этом случае жена, пользуясь своим имуществом и доходами от него, не могла отчуждать без согласия мужа свою недвижим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 устанавливал неравные права мужа и жены и в отношении детей. Родительская власть, о которой говорилось в первой книге,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имели права вступать в брак без согласия их отца и матери, но в случае разногласия между родителями принималось во внимание мнение отц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в принципе допускал возможность признания отцом своих внебрачных детей, но статья 340 запретила отыскание отцовства. Это реально ухудшило положение детей, родившихся вне брака, даже по сравнению с дореволюционным законодательств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целом нормы семейного права в гражданском кодексе Наполеона имели для своего времени прогрессивное значение. Кодекс секуляризовал брак, развивая тем самым положения конституции 1791г. о том, что брак – гражданский договор; подтвердил введенный в период революции развод, что означало разрыв с требованиями канонического права. Правда, в 1816г., после реставрации Бурбонов, в условиях усиления влияния католической церкви гражданский развод был отменен и восстановлен лишь в 1884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2.2.2 Об имущественных отноше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книга ("Об имуществах и различных видоизменениях собственности") посвящена регламентации вещных прав и также исходила из классической римской классификации: право собственности, узуфрукт, узус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Наполеона ликвидировалось дореволюционное деление имущества на родовое и благоприобретенное, и на первый план было выдвинуто деление вещей на движимые и недвижимы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о второй книге гражданского кодекса занял институт собственности. В трактовке права собственности, воспринятой кодексом, виден отказ от феодальных представлений об условности, расщепленности и родовом характере вещных прав. Кодекс Наполеона использовал римскую трактовку понятия собственности как абстрактного и абсолютного права. Одна из статей гласила: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В этом определении законодатель подчеркивает универсальный индивидуалистический характер права собственности. Развивая революционные представления о незыблемости и "неприкосновенности" права частной собственности, кодекс Наполеона предусматривал, что собственник не может быть принуждаем к уступке своей собственности, если это не делается по причине общественной пользы и за справедливое и предварительное возмещ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стический подход к праву собственности в гражданском кодексе проявился также в широкой трактовке правомочий земельного собственника. Одна из статей кодекса предусматривала: "Собственность на землю включает в себя собственность на то, что находится сверху, и на то, что находится снизу". Практически это означало, что собственник земли становился полным и абсолютным хозяином всех природных богатств, обнаруженных на его участке. Такая редакция статьи оказалась нереальной и весьма невыгодной для промышленников. Она не учитывала и интересы государства в целом. Уже в 1810г. она была пересмотрена специальным законом, предусмотревшим, что рудники могут эксплуатироваться лишь на основании концессии, предоставленной государств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3 Способы приобретения собств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книге кодекса, наиболее значительной по объему ("О различных способах, которыми приобретается собственность"), указывалось, что собственность на имущество приобретается и передается путем наследования, путем дарения, по завещанию или в силу обязатель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Наполеона подтвердил произведенную еще в период революции отмену феодальных принципов наследования. Наследниками умершего становились в определенной, указанной в законе, последовательности дети и иные нисходящие, а также восходящие и боковые родственники до 12-й степени род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е права внебрачных детей по кодексу были значительно сужены по сравнению с правом эпохи революции. Такие дети могли наследовать лишь в том случае, если были признаны в законном порядке, причем только имущество отца и матери, но не иных родствен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расширил свободу завещаний и дарений, которые нередко использовались для обхода законного порядка наследования. Однако кодекс Наполеона занял в этом вопросе компромиссную позицию, не последовав примеру английского права, признавшего полную свободу завещ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ение или завещание не могло превышать половины имущества, если после смерти лица, совершавшего завещательное распоряжение, оставался один законный ребенок, 1/3 имущества – если оставалось двое-трое и более детей. При таком порядке наследования за законными детьми резервировалась большая часть имущества, которое делилось между ними поровну вне зависимости от возраста и пола. Таким образом, статьи кодекса Наполеона о наследовании способствовали дроблению семейных имуще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третьей книге кодекса отводится обязательственным, прежде всего договорным отношениям. В точных и ясных положениях договорного права гражданского кодекса можно видеть много определений, восходящих к известным суждениям римских юристов. Так, договор рассматривался как соглашение, посредством которого одно из нескольких лиц обязывается "дать что-либо, сделать что-либо или не делать чего-либ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позаимствовал из римского права и развил идею о равенстве сторон в договоре, о его добровольности и непреложности. Согласие сторон являлось необходимым условием действительности договора. По одной из статей кодекса "нет действительного согласия, если согласие было дано лишь вследствие заблуждения или если оно было исторгнуто насилием или достигнуто обманом". Законодатель не устанавливал каких-либо условий, относящихся к содержанию договоров, их выгоде или невыгоде. Характерна в этом отношении статья 118, согласно которой по общему правилу убыточность соглашения не может опорочить договор. "Соглашения, законно заключенные, – гласила другая статья, занимают место закона для тех, кто их заключи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договора, в котором предусматривается обязательство должника предоставить вещь кредитору, последний мог требовать через суд передачи ему этой вещи. По другой статье кодекса "всякое обязательство сделать или не делать приводит к возмещению убытков в случае неисполнения со стороны должн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Наполеона содержались общие указания, относящиеся к условиям заключения и содержания отдельных договоров: купли-продажи, мены, хранения, найма, товарищества и т.д. Но примечательно, что в нем почти не было статей, регламентирующих отношения между хозяевами и рабочими, хотя для капиталистического общества Франции трудовой договор имел огромное зна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предприниматели, считавшие в то время за норму интенсивную эксплуатацию наемного труда, рассматривали государственное вмешательство в трудовой договор как явно нежелательное явление. Те отдельные положения, которые имелись в кодексе Наполеона по трудовым отношениям, свидетельствовали об открытой поддержке интересов хозяев. Так, в одной из статей (она была отменена при Наполеоне III в 1868г.) говорилось: "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указанных в гражданском кодексе общих условий договора любому лицу предоставлялась полная свобода деятельности, свобода выбора контрагентов и определения содержания договоров. Кодекс Наполеона, таким образом, юридически закрепил в имущественном обороте свободу личности, свободу предпринимательской деятельности. В период господства свободной конкуренции каждый французский предприниматель стремился сохранить за собой в области договора максимальную свободу, возможность действовать по своему усмотрению, без мелочной государственной опеки и регламентации. Поэтому свобода договора в то время находила свое выражение не только в свободе волеизъявления сторон, но и в автономии личности, в государственном невмешательстве в договорные отношения по принципу либерализма laissez faire, laissez passer.</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одекса Наполеона были посвящены самым общим вопросам имущественного оборота. Они не регламентировали целый ряд специфических сторон торговой деятельности предпринимателей (коммерсантов). В 1807г. после серии скандальных банкротств был принят специальный торговый кодекс, дополнивший кодексу Наполеона положениями о юридических действиях, совершаемых коммерсант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й кодекс закрепил во французской правовой системе, а затем и в праве других стран континентальной системы дуализм частного права, т.е. деление его на гражданское и торгово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обственность, равенство и свобода - это были основные принципы нового общественного строя. Этот лозунг выражал буржуазное содержание наполеоновского режима, ведь подавляющее большинство собственников были буржуа, приобретшие в тех или иных размерах собственность за годы революции. Наполеон помогал устраивать новое общество, учитывая все то, что было строго необходимо для широчайшей, беспрепятственной экономической деятельности крупной буржуазии, и, отметая, прочь все тенденции, которые выражали демократические стремления мелкой буржуаз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Наполеона, по мысли законодателя, должен был юридически оформить и закрепить победу, одержанную буржуазией над феодальным строем, и обеспечить несокрушимость позиций, которые должна в новом обществе занять частная собственность, сделать принцип полной буржуазной собственности неуязвимым для каких бы то ни было нападений, откуда бы они ни исходили.</w:t>
      </w:r>
    </w:p>
    <w:p>
      <w:pPr>
        <w:pStyle w:val="Normal"/>
        <w:suppressAutoHyphens w:val="true"/>
        <w:spacing w:lineRule="auto" w:line="360"/>
        <w:ind w:firstLine="709"/>
        <w:jc w:val="both"/>
        <w:rPr/>
      </w:pPr>
      <w:r>
        <w:rPr>
          <w:rFonts w:cs="Times New Roman" w:ascii="Times New Roman" w:hAnsi="Times New Roman"/>
          <w:sz w:val="28"/>
          <w:szCs w:val="28"/>
        </w:rPr>
        <w:t>Наполеон считал, что революция произошла во Франции не потому, что Франция жаждала свободы, а потому, что хотела равенства. Под равенством он понимал одинаковость гражданских прав, обеспечиваемых законом, но не социально-экономических условий существования граждан. Равенство гражданских прав он и решил прочно обеспечить своим кодексом. И уничтожив политическую свободу, он закрепил и кодифицировал "равенство", как он его понима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Глава 3. Идея мирового господства</w:t>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инцип имперского прав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леон Бонапарт добился своей цели: он стал единодержавным властителем. Теперь вся полнота власти и все сферы жизни были сосредоточена в его руках, но на этом Бонапарт не собирался останавливаться. Успех возбуждал у Наполеона еще большую жажду власти, стремление к господству.</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напарт, пришедший к власти в результате удушения революции, стремился, с одной стороны, обуздать демократическое движение внутри страны, а с другой — подчинить своей власти европейские феодальные государства. На почве последнего между буржуазной Францией и монархической феодальной Европой возникали непримиримые противоречия, которые в конце XVIII и в начале XIX в., часто приводили к войнам. Франция в тот период воевала с такими крупными державами, как Англия, Пруссия, Австрия, Россия, Швеция и Турция. Империалистские войны Наполеона продолжались много лет, захватили целую эпоху, показали необыкновенно сложную сеть сплетающихся империалистских отношений с национально-освободительными движениями. И в результате история шла через всю эту богатую войнами и трагедиями эпоху вперед от феодализма — к "свободному" капитализму.</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Империалистические войн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ржуазная революция во Франции позволила Наполеону Бонапарту совершить государственный переворот и встать во главе правительства в качестве первого консула, а менее чем через пять лет провозгласить себя императоро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редоточив в своих руках всю власть в государстве Наполеон, поставил перед собой одну из главных задач: обеспечить экономическое и политическое господство французского капитала в Европе, а затем и во всем мире. Агрессивные устремления французской буржуазии во главе с Бонапартом нашли свое выражение в длительных и кровопролитных войнах, в результате которых многие европейские страны лишились своих исконных земель. Немецкие земли за Рейном оказались в руках Франции. Австрия потеряла Ломбардию и Нидерланды. Северная Италия, которая находилась под властью Австрии, оказалась в тяжелой зависимости от Франции. Так революционные войны Французской республики превратились в захватнические, империалистски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ые устремления французской буржуазии затрагивали и ущемляли интересы многих стран и особенно Англии, Пруссии, Австрии и России. Эти страны и составили то основное ядро коалиции, которое вело борьбу с наполеоновской Францие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порах антифранцузские коалиционные армии терпели поражение. Причиной этого было отсутствие в этих армиях опыта ведения войны и руководства крупными вооруженными силами, косность и рутинность военного искусства коалиционных армий, а также несовпадение интересов стран, входивших в коалицию.</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коалиции между европейскими государствами на некоторое время (правда, непродолжительное) установились более или менее нормальные отношения, которые регламентировались системой договорных обязательств и, казалось, обеспечивали мирное урегулирование ряда спорных вопросов. По Люневильскому договору, заключенному между Австрией и Францией в сентябре 1801г., после разгрома австрийской армии под Маренго, Австрия лишалась территории на левом берегу Рейна и признавала вассальными по отношению к Франции вновь созданные итальянские республики. Наиболее сильный конкурент Франции — Англия также вынуждена была пойти на мир, заключив с Францией в марте 1801г. Амьенский мирный договор.</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лижение России с Францией началось еще раньше и завершилось заключением в октябре 1801г. Парижского мирного договора. Каждая из сторон обязывалась не оказывать помощь внешним и внутренним врагам другой стороны, восстановить торговые отношения, консультироваться при решении политических вопросов, касающихся европейских стран. Таким образом, ведущие европейские государства стремились задержать дальнейшие агрессивные устремления французской буржуазии и разрешать могущие возникнуть конфликты мирным путе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тих договоров позволило Наполеону подготовиться к новым захватническим войнам. Как только потребность в мирной передышке миновала, Бонапарт, пренебрегая подписанными им самим договорами, стал проводить политику открытой агрессии, поставив своей конечной целью завоевание господства не только в Европе, но и во всем мире. Вскоре в полную зависимость от Франции попали Пруссия, Австрия, Швейцария, Италия. Была перекроена карта Германии, оккупирован Ганновер, присоединен к Франции Пьемонт. Все это делало Наполеона полновластным хозяином в Западной Европе. И только две державы того времени — Англия и Россия стояли на его пути к мировому господству. Продолжая экономическую борьбу с Англией, Наполеон в то же время сконцентрировал в Булони, на берегу Ла-Манша, огромные силы, готовясь к вторжению на Британские острова. В мае 1803г. возобновилась война между Францией и Англией. К этому же времени относится резкое обострение русско-французских отношений. Появление наполеоновских войск на Балканах и активная деятельность французских дипломатов в Турции создали реальную угрозу создания в районе проливов французского плацдарма для войны с Россией. В связи с угрозой новой войны противники Франции начали спешно сколачивать коалицию, причем больше всех в быстром создании коалиции был заинтересован глава английского правительства Уильям Питт, прекрасно понимавший, что только создание крупной антифранцузской коалиции европейских держав может предотвратить высадку французских войск на Британские остров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и Англия объединились для совместных действий против Франции. Но для борьбы с Наполеоном сил Англии и России было явно недостаточно, тем более что Англия, над которой нависла угроза вторжения наполеоновских войск на Британские острова, не давала своих вооруженных сил для участия в военных действиях на континенте. Согласно условиям, она должна была развернуть борьбу на море и выплатить России крупные денежные компенсации. Но и Россия одна не могла выставить большую армию и принять на себя всю тяжесть ведения сухопутных военных действий. Хотя более всего заинтересованными в борьбе с Наполеоном были пострадавшие от его агрессии страны и особенно Пруссия и Австрия, тем не менее, привлечь их к участию в коалиции оказалось нелегким делом. Подавленные и запуганные, они боялись подвергнуться еще большему угнетению со стороны Наполеона. И если Австрию, стремившуюся избавиться от тяжелых условий Люневильского мира, все же удалось склонить к союзу, то Пруссия наотрез отказалась участвовать в войне против Наполеона. Таким образом, основными участниками антифранцузской коалиции являлись три государства: Англия, Россия и Австрия. К ним присоединились Швеция и Неаполитанское королевство, но роль последних — в войне была крайне незначительной. Коалиция ставила своей "целью избавить европейские страны от наполеоновского гнета, изгнать французов из Германии, Ганновера и Италии, восстановить независимость Голландии и Швейцарии и установить в Европе порядок, гарантирующий в будущем независимость европейских государств.</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е события 1805г. показали всю остроту борьбы, которая развертывалась на обширном театре военных действий. Антинаполеоновская коалиция, располагая сравнительно ограниченными реальными силами, стремилась достигнуть очень многого. Однако громоздкость плана и обширность территорий, на которых развернулись военные действия, привели к распылению сил коалиции и Аустерлицкое сражение 2 декабря 1805г. закончилось поражением союзных войск.</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бургский договор укрепил власть Наполеона над Австрией, а создание Рейнского союза поставило в полную зависимость от Франции шестнадцать немецких государств.</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омив 14 октября 1806г. в двух решающих битвах — при Иене и Ауэрштедте — прусские войска, Бонапарт вошел в Берлин. Пруссия была почти полностью оккупирована. Весной 1808г. наполеоновские войска вторглись в Испанию.</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811г. французская империя с ее вассальными государствами насчитывала 71 млн. человек населения из 172 млн., населявших Европу. Став в короткий срок властелином всей Европы, Наполеон стремился к мировому господству. На пути к достижению этой цели стояла Россия. "Через пять лет я буду господином мира, — заявлял Наполеон, — остается одна Россия, но я раздавлю е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Гибель импер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ясь к нападению на Россию, Наполеон предпринимает ряд мероприятий, направленных на ее экономическое и военное ослабление. Сразу же после победы при Фридланде 4 июня 1807г. он навязывает России тяжелый Тильзитский мир и вынуждает ее включиться в систему континентальной блокады, острие которой было направлено в первую очередь против Англии. Но блокада одновременно приводила к резкому сокращению внешнеторгового оборота России и крайне отрицательно сказывалась на русской экономике. Уже через год после заключения Тильзитского мирного договора Наполеон понял, что его политика экономического ослабления России ведет только к обострению отношений с Россией и не даст ему желаемых результатов. Личное свидание Наполеона с Александром I в Эрфурте в октябре 1808г. только подтвердило углубление противоречий между Россией и Францией, и Наполеон решил развязать против России войну. Для вторжения в Россию он создал и подготовил огромную для того времени 600-тысячную армию, рассчитывая быстро и без особых трудностей достичь главной цели в войне — разгромить русскую армию, овладеть Москвой и принудить Россию к капитуляц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огромному превосходству в силах французам удалось продвинуться далеко в глубь русской территории. Уже в самом начале войны русская армия под давлением наполеоновских полчищ вынуждена была отступать, оставлять города и села. Однако чем дальше продвигалась наполеоновская армия, тем больше возрастало сопротивление народа и ширился фронт народной борьбы. Трудности и неудачи армии, связанные с временным оставлением врагу территории, не сломили, а еще более закалили волю народа к побед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крупное поражение было нанесено войскам противника в Бородинском сражении. В результате этой победы был развеян миф о непобедимости наполеоновской армии. Начавшееся затем контрнаступление, успешно проведенное под руководством русского полководца М. И. Кутузова, и широко развернувшиеся наступательные действия русской армии, закончившиеся изгнанием захватчиков из пределов России, послужили сигналом ко всеобщему восстанию против французского владычества на Запад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ражения, которое Наполеон потерпел в России, в Западной Европе поднялась мощная волна национально-освободительного движения. Один за другим отходили от Наполеона его союзники-вассалы. Последующий ход военных событий, особенно ожесточенное сражение под Лейпцигом (16–19 октября 1813г.), названное "битвой народов", привел к полному разгрому наполеоновской армии. В конце марта 1814г. русские войска вступили в Париж. К власти вернулась старая династия Бурбонов. Возврат во Франции и других западноевропейских странах к господству феодально-аристократической реакции вызвал недовольство народных масс этих стран. Наполеон, сосланный на остров Эльбу, но зорко следивший за всем, что происходило во Франции, используя недовольство французского народа, в начале марта 1815г. с отрядом в 1600 человек высадился на южном берегу Франции и 20 марта вошел в Париж, снова захватив власть в свои рук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французская коалиция (Австрия, Англия, Россия и Пруссия) вновь начала борьбу против Наполеона, закончившуюся сражением при Ватерлоо 18 июля 1815г. (в 18 километрах от Брюсселя), в котором Наполеон потерпел окончательное поражение и был сослан на остров св. Елены. Там он писал и диктовал свои мемуары и сочинения по военному искусству, там он и умер 5 мая 1821г.</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Стремление Наполеона стать единодержавным властителем во Франции в скором времени переросло в идею мирового господства. А когда Бонапарт создал французскую империю, с порабощением целого ряда государств Европы, тогда империалистские войны, породили </w:t>
      </w:r>
      <w:r>
        <w:rPr>
          <w:rFonts w:cs="Times New Roman" w:ascii="Times New Roman" w:hAnsi="Times New Roman"/>
          <w:iCs/>
          <w:sz w:val="28"/>
          <w:szCs w:val="28"/>
        </w:rPr>
        <w:t>в свою очередь</w:t>
      </w:r>
      <w:r>
        <w:rPr>
          <w:rFonts w:cs="Times New Roman" w:ascii="Times New Roman" w:hAnsi="Times New Roman"/>
          <w:sz w:val="28"/>
          <w:szCs w:val="28"/>
        </w:rPr>
        <w:t xml:space="preserve"> национально-освободительные войны </w:t>
      </w:r>
      <w:r>
        <w:rPr>
          <w:rFonts w:cs="Times New Roman" w:ascii="Times New Roman" w:hAnsi="Times New Roman"/>
          <w:iCs/>
          <w:sz w:val="28"/>
          <w:szCs w:val="28"/>
        </w:rPr>
        <w:t>против</w:t>
      </w:r>
      <w:r>
        <w:rPr>
          <w:rFonts w:cs="Times New Roman" w:ascii="Times New Roman" w:hAnsi="Times New Roman"/>
          <w:sz w:val="28"/>
          <w:szCs w:val="28"/>
        </w:rPr>
        <w:t xml:space="preserve"> империализма Наполеон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uppressAutoHyphens w:val="tru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Консульства Наполеон, прежде всего, занимался борьбой с оппозицией, уничтожением демократических завоеваний революции и укреплением собственной власти. Основным направлением внутренний политики Бонапарта было установление своего господства во Франции. Все его законотворчество было направлено на достижении этой цели. Власть и слава - вот основные его страсти. Он уничтожил всякое, даже отдаленное, представление о свободе из всего государственного и общественного быта своей империи, - полнейшее безмолвие царило в течение всего царствования в его империи. Он хотел всем руководить и всем повелевать. Дело доходило до того, что при его дворе среди высших сановников люди женились по его прямому указу и разводились, если он находил это нужным.</w:t>
      </w:r>
    </w:p>
    <w:p>
      <w:pPr>
        <w:pStyle w:val="Normal"/>
        <w:suppressAutoHyphens w:val="true"/>
        <w:autoSpaceDE w:val="false"/>
        <w:spacing w:lineRule="auto" w:line="360"/>
        <w:ind w:firstLine="709"/>
        <w:jc w:val="both"/>
        <w:rPr/>
      </w:pPr>
      <w:r>
        <w:rPr>
          <w:rFonts w:cs="Times New Roman" w:ascii="Times New Roman" w:hAnsi="Times New Roman"/>
          <w:sz w:val="28"/>
          <w:szCs w:val="28"/>
        </w:rPr>
        <w:t>Став императором, Наполеон использовал власть для развития буржуазных социально- экономических отношений, которые утвердились во Франции в результате революции. Он делал то, что, прежде всего, было нужно крупной торгово-промышленной буржуазии. Она была его основной опорой. Буржуазия помогала Наполеону удерживать неограниченную власть в своей стране. Но одной Франции Бонапарту было мало. Ему нужен был весь мир. К тому же империалистические устремления Наполеона диктовались не только его личными амбициями, но и интересами крупной французской буржуазии. Эти причины толкнули Бонапарта на завоевания в Европы.</w:t>
      </w:r>
    </w:p>
    <w:p>
      <w:pPr>
        <w:pStyle w:val="Normal"/>
        <w:suppressAutoHyphens w:val="true"/>
        <w:autoSpaceDE w:val="false"/>
        <w:spacing w:lineRule="auto" w:line="360"/>
        <w:ind w:firstLine="709"/>
        <w:jc w:val="both"/>
        <w:rPr/>
      </w:pPr>
      <w:r>
        <w:rPr>
          <w:rFonts w:cs="Times New Roman" w:ascii="Times New Roman" w:hAnsi="Times New Roman"/>
          <w:sz w:val="28"/>
          <w:szCs w:val="28"/>
        </w:rPr>
        <w:t>Я считаю, что основными идеями универсальной империи Наполеона Бонапарта были: 1) установление ничем не ограниченной личной власти Бонапарта во Франции; 2) отстаивание интересов крупной буржуазии; 3) стремления Наполеона к мировому господству.</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ых источников и литературы</w:t>
      </w:r>
    </w:p>
    <w:p>
      <w:pPr>
        <w:pStyle w:val="Normal"/>
        <w:suppressAutoHyphens w:val="true"/>
        <w:autoSpaceDE w:val="false"/>
        <w:spacing w:lineRule="auto" w:line="36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autoSpaceDE w:val="false"/>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Источники</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напарт Н. Максимы и мысли мученика святой Елены. М.: Азбука. 2007г.</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Наполеона. М.: Истина. 2006г.</w:t>
      </w:r>
    </w:p>
    <w:p>
      <w:pPr>
        <w:pStyle w:val="Normal"/>
        <w:numPr>
          <w:ilvl w:val="0"/>
          <w:numId w:val="1"/>
        </w:numPr>
        <w:tabs>
          <w:tab w:val="clear" w:pos="708"/>
          <w:tab w:val="left" w:pos="540" w:leader="none"/>
          <w:tab w:val="left" w:pos="900" w:leader="none"/>
        </w:tabs>
        <w:suppressAutoHyphens w:val="true"/>
        <w:autoSpaceDE w:val="false"/>
        <w:spacing w:lineRule="auto" w:line="36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urhisinform</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R</w:t>
      </w:r>
      <w:r>
        <w:rPr>
          <w:rFonts w:cs="Times New Roman" w:ascii="Times New Roman" w:hAnsi="Times New Roman"/>
          <w:sz w:val="28"/>
          <w:szCs w:val="28"/>
        </w:rPr>
        <w:t>1799.</w:t>
      </w:r>
      <w:r>
        <w:rPr>
          <w:rFonts w:cs="Times New Roman" w:ascii="Times New Roman" w:hAnsi="Times New Roman"/>
          <w:sz w:val="28"/>
          <w:szCs w:val="28"/>
          <w:lang w:val="en-US"/>
        </w:rPr>
        <w:t>html</w:t>
      </w:r>
      <w:r>
        <w:rPr>
          <w:rFonts w:cs="Times New Roman" w:ascii="Times New Roman" w:hAnsi="Times New Roman"/>
          <w:sz w:val="28"/>
          <w:szCs w:val="28"/>
        </w:rPr>
        <w:t>. Конституция 1799г.</w:t>
      </w:r>
    </w:p>
    <w:p>
      <w:pPr>
        <w:pStyle w:val="Normal"/>
        <w:tabs>
          <w:tab w:val="clear" w:pos="708"/>
          <w:tab w:val="left" w:pos="540" w:leader="none"/>
          <w:tab w:val="left" w:pos="900" w:leader="none"/>
        </w:tabs>
        <w:suppressAutoHyphens w:val="true"/>
        <w:autoSpaceDE w:val="false"/>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Литература</w:t>
      </w:r>
    </w:p>
    <w:p>
      <w:pPr>
        <w:pStyle w:val="Normal"/>
        <w:numPr>
          <w:ilvl w:val="0"/>
          <w:numId w:val="2"/>
        </w:numPr>
        <w:tabs>
          <w:tab w:val="clear" w:pos="708"/>
          <w:tab w:val="left" w:pos="540" w:leader="none"/>
          <w:tab w:val="left" w:pos="900" w:leader="none"/>
        </w:tabs>
        <w:suppressAutoHyphens w:val="true"/>
        <w:spacing w:lineRule="auto" w:line="360"/>
        <w:ind w:left="0" w:hanging="0"/>
        <w:rPr/>
      </w:pPr>
      <w:r>
        <w:rPr>
          <w:rFonts w:cs="Times New Roman" w:ascii="Times New Roman" w:hAnsi="Times New Roman"/>
          <w:bCs/>
          <w:sz w:val="28"/>
          <w:szCs w:val="28"/>
        </w:rPr>
        <w:t>Журнал ЮРИСТ №12(42) 2004г.</w:t>
      </w:r>
      <w:r>
        <w:rPr>
          <w:rFonts w:cs="Times New Roman" w:ascii="Times New Roman" w:hAnsi="Times New Roman"/>
          <w:sz w:val="28"/>
          <w:szCs w:val="28"/>
        </w:rPr>
        <w:t xml:space="preserve"> Ст. А. Саидов. Кодексу Наполеона – 200лет</w:t>
      </w:r>
    </w:p>
    <w:p>
      <w:pPr>
        <w:pStyle w:val="Normal"/>
        <w:numPr>
          <w:ilvl w:val="0"/>
          <w:numId w:val="2"/>
        </w:numPr>
        <w:tabs>
          <w:tab w:val="clear" w:pos="708"/>
          <w:tab w:val="left" w:pos="540" w:leader="none"/>
          <w:tab w:val="left" w:pos="900" w:leader="none"/>
        </w:tabs>
        <w:suppressAutoHyphens w:val="true"/>
        <w:spacing w:lineRule="auto" w:line="36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urhisinform</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Ст. Жилин П. А. Наполеон</w:t>
      </w:r>
    </w:p>
    <w:p>
      <w:pPr>
        <w:pStyle w:val="Normal"/>
        <w:numPr>
          <w:ilvl w:val="0"/>
          <w:numId w:val="2"/>
        </w:numPr>
        <w:tabs>
          <w:tab w:val="clear" w:pos="708"/>
          <w:tab w:val="left" w:pos="540" w:leader="none"/>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шелев В. С. О наполеоновской историографии. Минск: Беларусь. 1992г.</w:t>
      </w:r>
    </w:p>
    <w:p>
      <w:pPr>
        <w:pStyle w:val="Normal"/>
        <w:numPr>
          <w:ilvl w:val="0"/>
          <w:numId w:val="2"/>
        </w:numPr>
        <w:tabs>
          <w:tab w:val="clear" w:pos="708"/>
          <w:tab w:val="left" w:pos="540" w:leader="none"/>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нфред А. З. Наполеон Бонапарт. М.: Мысль. 1987г</w:t>
      </w:r>
    </w:p>
    <w:p>
      <w:pPr>
        <w:pStyle w:val="Normal"/>
        <w:numPr>
          <w:ilvl w:val="0"/>
          <w:numId w:val="2"/>
        </w:numPr>
        <w:tabs>
          <w:tab w:val="clear" w:pos="708"/>
          <w:tab w:val="left" w:pos="540" w:leader="none"/>
          <w:tab w:val="left" w:pos="900"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szCs w:val="28"/>
        </w:rPr>
        <w:t>Тарле Е. В. Наполеон. Минск: Беларусь. 1992г.</w:t>
      </w:r>
    </w:p>
    <w:p>
      <w:pPr>
        <w:pStyle w:val="Normal"/>
        <w:numPr>
          <w:ilvl w:val="0"/>
          <w:numId w:val="2"/>
        </w:numPr>
        <w:tabs>
          <w:tab w:val="clear" w:pos="708"/>
          <w:tab w:val="left" w:pos="540" w:leader="none"/>
          <w:tab w:val="left" w:pos="900" w:leader="none"/>
        </w:tabs>
        <w:suppressAutoHyphens w:val="true"/>
        <w:spacing w:lineRule="auto" w:line="360"/>
        <w:ind w:left="0" w:hanging="0"/>
        <w:rPr/>
      </w:pPr>
      <w:r>
        <w:rPr>
          <w:rFonts w:cs="Times New Roman" w:ascii="Times New Roman" w:hAnsi="Times New Roman"/>
          <w:sz w:val="28"/>
          <w:szCs w:val="28"/>
        </w:rPr>
        <w:t>Шедива Я. Меттерних против Наполеона. М.: Международные отношения. 1991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charset w:val="00"/>
    <w:family w:val="script"/>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ladimir Script" w:hAnsi="Vladimir Script" w:eastAsia="Times New Roman" w:cs="Vladimir Script"/>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Vladimir Script" w:hAnsi="Vladimir Script" w:cs="Times New Roman"/>
      <w:sz w:val="24"/>
      <w:szCs w:val="24"/>
    </w:rPr>
  </w:style>
  <w:style w:type="character" w:styleId="PageNumber">
    <w:name w:val="Page Number"/>
    <w:rPr>
      <w:rFonts w:cs="Times New Roman"/>
    </w:rPr>
  </w:style>
  <w:style w:type="character" w:styleId="Style16">
    <w:name w:val="Текст сноски Знак"/>
    <w:qFormat/>
    <w:rPr>
      <w:rFonts w:ascii="Vladimir Script" w:hAnsi="Vladimir Script"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Vladimir Script" w:hAnsi="Vladimir Script"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jc w:val="both"/>
    </w:pPr>
    <w:rPr>
      <w:rFonts w:ascii="Verdana" w:hAnsi="Verdana" w:cs="Verdana"/>
      <w:color w:val="000000"/>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home</dc:creator>
  <dc:description/>
  <cp:keywords/>
  <dc:language>en-US</dc:language>
  <cp:lastModifiedBy>SYSTEM</cp:lastModifiedBy>
  <cp:lastPrinted>2008-05-31T14:38:00Z</cp:lastPrinted>
  <dcterms:modified xsi:type="dcterms:W3CDTF">2011-09-08T03:10:00Z</dcterms:modified>
  <cp:revision>2</cp:revision>
  <dc:subject/>
  <dc:title>Идеи универсальной империи наполеона Бонапарта</dc:title>
</cp:coreProperties>
</file>